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 Uti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searching through some backup disks and found Phil DeWitt's WW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After looking at the source code I saw a couple of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ould improve it, and wouldn't take long, and five minutes la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 removed all of the "PRINT" statements, and replac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OUTLN, which uses the DOS interupts rather than direct screen w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es can't be seen by the remote user, writ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s can. Of course when WWUTIL was first written 2400 bau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nd it was best to limit the number of bytes that went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- with 14.4 modems selling for under $50.00 that's no longer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lose some speed here, direct screen writes AR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works with Power Basic. There's a code snippet that show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with Quick Basic 4.5, PDS7, or VBDOS called REGS.BAS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urce archive (along with the QB and PB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 removed the GoSub statements, and just used a straight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low. It isn't fancy, but it's a lot faster (several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I compiled it with Power Basic 3.1, set for 8086 code, smalles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no com routines, no video routines, and the standard math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he EXE size from 42,072 bytes to 36,971 bytes. Smaller is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ok (of course I've been on-line so long that I remember when a h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as an XT with a 20 meg hard dri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 it is. There's no real use for WWUTIL now, since WWIV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PCBOARD.SYS, and DORINFO1.DEF itself (as of version 4.2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prove usefull to a new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od luck with it. I hope that you (whoever you are)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anything you learn on to someone else newer than you. It'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and there's a sample CHAIN.TXT file for you to play with. And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m 3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"The Mad Hatter" B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Sept.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