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p title:  Jewel Bo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eator:  SA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ayers:  Up to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p size:  96x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limate:  Temper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cription:  A land, sea, and air battle map to fight for command and conquer of the “Jewel Box” in the middl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 This is a revision of my original map, the only changes were the flag positions, for the sake of a skirmish with the AI play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questions or comments:  e-mail me at ezirkle@vvm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04:18:00Z</dcterms:created>
  <dc:creator>Earl  Zirkle</dc:creator>
  <dc:description/>
  <dc:language>en-US</dc:language>
  <cp:lastModifiedBy>Earl  Zirkle</cp:lastModifiedBy>
  <dcterms:modified xsi:type="dcterms:W3CDTF">1996-12-08T23:49:00Z</dcterms:modified>
  <cp:revision>2</cp:revision>
  <dc:subject/>
  <dc:title>Map title:  Jewel Box</dc:title>
</cp:coreProperties>
</file>