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ise of the Triad: The HUNT Be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, 1995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214-271-2137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Gen Corporation and Gold Medallion Software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license to sell the shareware version of Ri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iad, "The HUNT Begins" v1.1, in a retail or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until April 1, 1995 in North America.  All ent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violate this license will be pursued and prosecu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Gen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home BBS (Software Creations BBS: 508-365-2359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e sale 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Rise of the Triad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files, including this one.  The "Trademarks"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"Apogee", the Apogee "comet logo", "Rise of the Tria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"The HUNT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2_3  dmo   02-08-95 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bgin rtl   02-08-95 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   pck   02-08-95 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1  rts   02-08-95 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tthelp exe   02-08-95 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ttser  exe   02-08-95 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setup exe   02-08-95 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  exe   02-01-95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bbs   exe   02-01-95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4 files in this list (catalog.exe, order.f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.exe, and swcbbs.exe) are periodically updated, and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may be substituted for the versions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7.15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