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object w:dxaOrig="9048" w:dyaOrig="12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pt;height:642pt" filled="f" o:ole="">
            <v:imagedata r:id="rId3" o:title=""/>
          </v:shape>
          <o:OLEObject Type="Embed" ProgID="" ShapeID="ole_rId2" DrawAspect="Content" ObjectID="_1909279285" r:id="rId2"/>
        </w:object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l-GR"/>
        </w:rPr>
        <w:t>Πρόλογος ( Αυτός που είμαι 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Ίσως να φταίει η Άνοιξη που δεν γερνάμ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Ίσως να φταίει και το στρίγκλισμα του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</w:rPr>
        <w:t>Champion Sax</w:t>
      </w:r>
      <w:r>
        <w:rPr>
          <w:rFonts w:eastAsia="Courier New Greek" w:cs="Courier New Greek" w:ascii="Courier New Greek" w:hAnsi="Courier New Greek"/>
          <w:lang w:val="el-GR"/>
        </w:rPr>
        <w:t xml:space="preserve"> που ζωντανεύει 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νέκρα κύτταρα απο τα σώματα μα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Ίσως ακόμα να είναι ο ρυθμός του </w:t>
      </w:r>
      <w:r>
        <w:rPr>
          <w:rFonts w:eastAsia="Courier New Greek" w:cs="Courier New Greek" w:ascii="Courier New Greek" w:hAnsi="Courier New Greek"/>
        </w:rPr>
        <w:t>Shaman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>που είναι ερωτικός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</w:rPr>
        <w:t>Mojo</w:t>
      </w:r>
      <w:r>
        <w:rPr>
          <w:rFonts w:eastAsia="Courier New Greek" w:cs="Courier New Greek" w:ascii="Courier New Greek" w:hAnsi="Courier New Greek"/>
          <w:lang w:val="el-GR"/>
        </w:rPr>
        <w:t>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και φλερτάρ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λες τις γενιές των ανθρώπων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εννήθηκα στον Νέο Κόσμο. Ο πατέρας 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ήταν Μάγος-γιατρός της Φυλής τ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Ποταμού, ο Πέτα-Σαν-Τον-Άνεμο. Η 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μάνα μου </w:t>
      </w:r>
      <w:r>
        <w:rPr>
          <w:rFonts w:eastAsia="Courier New Greek" w:cs="Courier New Greek" w:ascii="Courier New Greek" w:hAnsi="Courier New Greek"/>
        </w:rPr>
        <w:t>Niger</w:t>
      </w:r>
      <w:r>
        <w:rPr>
          <w:rFonts w:eastAsia="Courier New Greek" w:cs="Courier New Greek" w:ascii="Courier New Greek" w:hAnsi="Courier New Greek"/>
          <w:lang w:val="el-GR"/>
        </w:rPr>
        <w:t>, μεγάλη Φυλετικ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ητέρα-Ιέρεια, η φωνή του μαύρου θεού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υ βελονιστη. Βουντού στα πρόθυρα τη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όλασης. Ξέρω την γλώσσα τω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νθρώπων ξέρω και άλλες πολλές γλώσσ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ην γλώσσα του έγχορδου, του πνευστού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ην γλώσσα του άνεμου, την γλώσσα τη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ης που λυγίζει κάτω απο το βάρ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ς, την γλώσσα των θεών που είν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γλώσσα της φωτιάς και των αστέρων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ταν ανοίγω τα μάτια μου είμαι κούφος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ταν τα κλείνω τυφλός, αλλά πάν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οφός και πάντα δίπλα στην φωτι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ν μείνεις λιγο ακό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κάτσεις δίπλα μου στο υγρό χώ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ο το στόμα μου θα ακούσεις μύριες ιστορί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ων τρελαμένων ποιητών άυπνες νυχτοφαντασι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Aτιτλο 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Δεν σε κατηγορώ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με λυπάσ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ε αγαπ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με θυμάσ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αν το π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ην με συνερίζεσ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άος είμαι εγ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ζί μου μην νταραβερίζεσ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στο τέλος της εποχή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έρα απο το Λεμονοδασ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ραγουδώ τα της στιγμή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ην μ’ ακούσεις είμαι πολύ μπάσ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το μαρτύριο τελειών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αν κάποια άσχημη ιστορί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έφτει τώρα απ'το μπαλκόν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αν απογοητευμένη κυρί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θα'μαι εγώ ο νικητή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αμένος, νεκρός και ζωντανό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αοτικός διεκδικητής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>του έρωτα σου ικανό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Aτιτλο Ι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Είσαι τρελός" μου απαντού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εγώ χαμογελά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Πράγματι" πισωγυρν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λύνομαι στα γέλ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Λάβαρα φτύνω και θεού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ην Μα(λα)κεδον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λώς εσύ να τσαντιστεί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ναστασία η Μεγίστ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ε το μυαλό που κουβαλ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ην τρελά για ομπρέλ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ποτε το κεφάλι 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άποιος θα το θελήσ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 εγώ του λέω εξαρχή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ρεις κώλους να φιλήσ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Οποίος μπλεχτεί με μέναν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θα βλαστημήσει τα άγια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ην ώρα και την στιγμ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του'ρθε αυτή η ιδέ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</w:t>
      </w:r>
      <w:r>
        <w:rPr>
          <w:rFonts w:eastAsia="Courier New Greek" w:cs="Courier New Greek" w:ascii="Courier New Greek" w:hAnsi="Courier New Greek"/>
          <w:lang w:val="el-GR"/>
        </w:rPr>
        <w:t>η φαειν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</w:t>
      </w:r>
      <w:r>
        <w:rPr>
          <w:rFonts w:eastAsia="Courier New Greek" w:cs="Courier New Greek" w:ascii="Courier New Greek" w:hAnsi="Courier New Greek"/>
        </w:rPr>
        <w:t>Dig it ?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Aτιτλο ΙΙ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ι αν είμαι εγώ παράνομ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καταδικασ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ι αν είμαι εγώ ο Κυνηγό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ι εσύ είσαι ο Χα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λα το ίδιο και το αυτ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προστά στο Μέγα Χά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υτό μονάχα έχω να π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ύστερα μένω Πρά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Έχω ηρεμία στην καρδι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ια τρυπά στο μυαλό 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εν έχω πια καθόλου ψυχ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εν έχω χειροπέδ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μαι πια αδέσμευτ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ην τρελά μου να νιώσ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Το Χάος το απόλυτο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την Κόλαση να ενδώσ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τις επιθυμίες 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λες να εκπληρώσ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να ζήσω Έντον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να πεθάνω Γέρ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Άτιτλο ΙV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υπάρχει λογικ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Σε τούτο τον χαμένο κόσμ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υπάρχει λογικ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Σαν να μου λες να ψήσω δυόσμ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Η κόλαση είναι ζω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αι η αρχή το τέλ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υπάρχει λογικ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Μα στην καρδιά υπάρχει βέλ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 όραμα είναι νεκρ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Σαν ποτέ να μην υπήρξ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υπάρχει λογικ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Ηφαίστειο πούπουλα βήξ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Μα σαν μιλάς για το θε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Για Χίτλερ και για πατρίδ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Εδώ σου λέω λογικ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Μαζί μου δεν έχεις ελπίδ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Υπερηφάνεια δεν κουβαλ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Για τις συνήθειες 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Βρε, δεν υπάρχει λογικ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ίποτα νέο πες 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Άτιτλο V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είναι η χώρα του ιδρώ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η τελευταία χώρα που ίσως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να μπορεί να γίνει πατρίδα 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εκεί που τα σώμα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υρίζουν, τα χνώτα μυρίζ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όλα μυρίζουν και η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οφορά γίνεται ένα χαρμάν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που το δέχεσαι στα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νευμονία σου και λες: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</w:t>
      </w:r>
      <w:r>
        <w:rPr>
          <w:rFonts w:eastAsia="Courier New Greek" w:cs="Courier New Greek" w:ascii="Courier New Greek" w:hAnsi="Courier New Greek"/>
          <w:lang w:val="el-GR"/>
        </w:rPr>
        <w:t>"Αυτό είναι ανθρωπότητα"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τα γυαλιστερό το μάτ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θαρρείς ότι έχει και αυτ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ιδρώσει απο την καυτή όρα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της εποχής. Όσα έχει δει το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οντέρνο μάτι δεν τα έχουν δ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λα τα μάτια του παλιού κόσ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η στίφη γεύση στο στό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οινόπνευμα και το αί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το νεκρό σάλιο και η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ολή είναι όλα εκείν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μας τρέφουν και μα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ρέσει και ζητάμε συνεχώ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ι άλλο, κι άλλο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τα κολλημένα σώμα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ε απεγνωσμένες στάσει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εκείνη η απροσδιοριστί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το σχήμα , τη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ίσθηση και στους σκοπού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με κάνει να νιώθ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ολοένα και πιο πολύ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λά, σαν να βρίσκομ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το σπίτι 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το Μπαρ, ο βωμός ο αιώνι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που για χιλιάδες χρόνια ή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ια στιγμή όλα συμβαίν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και τίποτα. Εκε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τα Ιερά Τέρατα: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Ο Μπάρμαν που ξέρει καλ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ι θες και πως να στο δώσ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οι </w:t>
      </w:r>
      <w:r>
        <w:rPr>
          <w:rFonts w:eastAsia="Courier New Greek" w:cs="Courier New Greek" w:ascii="Courier New Greek" w:hAnsi="Courier New Greek"/>
        </w:rPr>
        <w:t>Jazzmen</w:t>
      </w:r>
      <w:r>
        <w:rPr>
          <w:rFonts w:eastAsia="Courier New Greek" w:cs="Courier New Greek" w:ascii="Courier New Greek" w:hAnsi="Courier New Greek"/>
          <w:lang w:val="el-GR"/>
        </w:rPr>
        <w:t>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αρχαία φυλ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απο έβενο που γνωρίζει την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ουσική, που έπαιζε το ρυθμ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ότε όταν οι λεπροί θεο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όρευαν την νύχτα κάτω απ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Φως του Ήλιου που μα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κότων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οι </w:t>
      </w:r>
      <w:r>
        <w:rPr>
          <w:rFonts w:eastAsia="Courier New Greek" w:cs="Courier New Greek" w:ascii="Courier New Greek" w:hAnsi="Courier New Greek"/>
        </w:rPr>
        <w:t>Drunks</w:t>
      </w:r>
      <w:r>
        <w:rPr>
          <w:rFonts w:eastAsia="Courier New Greek" w:cs="Courier New Greek" w:ascii="Courier New Greek" w:hAnsi="Courier New Greek"/>
          <w:lang w:val="el-GR"/>
        </w:rPr>
        <w:t>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για τους οποίους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λα έχουν μια απάντη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νομίζουν ότι την ξέρ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Ινδιάνικο μυστικό όμως είν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λά κρυμμένο στο κενοτάφι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το Παρίσι εκεί π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λοι θα πάμ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οι </w:t>
      </w:r>
      <w:r>
        <w:rPr>
          <w:rFonts w:eastAsia="Courier New Greek" w:cs="Courier New Greek" w:ascii="Courier New Greek" w:hAnsi="Courier New Greek"/>
        </w:rPr>
        <w:t>Junkies</w:t>
      </w:r>
      <w:r>
        <w:rPr>
          <w:rFonts w:eastAsia="Courier New Greek" w:cs="Courier New Greek" w:ascii="Courier New Greek" w:hAnsi="Courier New Greek"/>
          <w:lang w:val="el-GR"/>
        </w:rPr>
        <w:t xml:space="preserve">, αυτοί είναι οι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τώτεροι των θεών, αυτο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σχεδόν άνθρωποι ξέρ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ι δεν θέλουν και ψάχνουν ολοέν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και νέους τρόπους να το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βρουν. Είναι παιδιά του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άους, άμεσοι απόγονο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ης γόνιμης ένωσης τη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Ινδικής Γης και της Κάνναβη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εκεί που οι καλόγεροι με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ξυρισμένο σώμα του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ψάχνουν νέες δίαιτες και τιμωρί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θα τους βοηθήσ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να πεθάνουν πιο αργά και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ολαυστικ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έρα απο το Μπαρ, εκεί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στα </w:t>
      </w:r>
      <w:r>
        <w:rPr>
          <w:rFonts w:eastAsia="Courier New Greek" w:cs="Courier New Greek" w:ascii="Courier New Greek" w:hAnsi="Courier New Greek"/>
        </w:rPr>
        <w:t>City Limits</w:t>
      </w:r>
      <w:r>
        <w:rPr>
          <w:rFonts w:eastAsia="Courier New Greek" w:cs="Courier New Greek" w:ascii="Courier New Greek" w:hAnsi="Courier New Greek"/>
          <w:lang w:val="el-GR"/>
        </w:rPr>
        <w:t xml:space="preserve"> εκεί π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α ατσάλινα πράγμα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έχουν τον λόγ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άλογα, μπράτσα, σφαίρ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νεύρα και μια όρεξη γ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καταστροφή πρωτόγνωρη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κόμα και για θνητού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το Φίδι το 7 μίλ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κρύ που τυλίγετ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εκεί στα κορμιά μας και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ς δηλητηριάζει, είναι 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άνοιξη που πλησιάζει και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αρχαία λίμνη που κοχλάζ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Εκεί που αν πλυθείς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θα ξυπνήσεις και θα σ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άσουμε, εκεί που μόνο οι οπαδο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υ Σετ , του μεγάλ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φιδιού, πίνουν μπύρες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πηδιόνται και μιλούν για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ένα μέλλον που βυθίστηκ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ποτε στην Αρχαία Λίμν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δεν λέει να ανελκυστ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λά αναπνέει το καθαρό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</w:rPr>
        <w:t>Stuff</w:t>
      </w:r>
      <w:r>
        <w:rPr>
          <w:rFonts w:eastAsia="Courier New Greek" w:cs="Courier New Greek" w:ascii="Courier New Greek" w:hAnsi="Courier New Greek"/>
          <w:lang w:val="el-GR"/>
        </w:rPr>
        <w:t xml:space="preserve"> και σαπίζει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ουλιάζει και καίγετ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αυτή η χώρα που θέλ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να ζήσω , το απέραντο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</w:rPr>
        <w:t>Car Graveyard</w:t>
      </w:r>
      <w:r>
        <w:rPr>
          <w:rFonts w:eastAsia="Courier New Greek" w:cs="Courier New Greek" w:ascii="Courier New Greek" w:hAnsi="Courier New Greek"/>
          <w:lang w:val="el-GR"/>
        </w:rPr>
        <w:t xml:space="preserve"> που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ποτε είχε ένα πι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ιερό όνομα , αλλά π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ξυπηρετούσε τον ίδιο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στόχο: </w:t>
      </w:r>
      <w:r>
        <w:rPr>
          <w:rFonts w:eastAsia="Courier New Greek" w:cs="Courier New Greek" w:ascii="Courier New Greek" w:hAnsi="Courier New Greek"/>
        </w:rPr>
        <w:t>"Indian Cemetery"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>ή "</w:t>
      </w:r>
      <w:r>
        <w:rPr>
          <w:rFonts w:eastAsia="Courier New Greek" w:cs="Courier New Greek" w:ascii="Courier New Greek" w:hAnsi="Courier New Greek"/>
        </w:rPr>
        <w:t>Valhalla</w:t>
      </w:r>
      <w:r>
        <w:rPr>
          <w:rFonts w:eastAsia="Courier New Greek" w:cs="Courier New Greek" w:ascii="Courier New Greek" w:hAnsi="Courier New Greek"/>
          <w:lang w:val="el-GR"/>
        </w:rPr>
        <w:t xml:space="preserve">" το μέρος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πάνε οι δειλοί ο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φτωχοί και οι κουρασμένο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μέρος που πάνε οι ελέφαντ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ια να ψοφήσουν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αν πάρεις απο κ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ελεφαντοστουν και τ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ρίψεις όπως οι Παλιο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το πιεις θα μας μιλήσεις γ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ράγματα που οι Μικροί δε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α γνωρίζουν και ο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εγαλύτεροι, σιχαίνονται ν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ιλούν γι’ αυτά. Θα μάθει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ια την Αλήθε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>την Δικαιοσύν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τον Αμερικανικό Τρόπ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να σπέρνεις φωτιά στη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ρκτικ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Εκεί αν φτάσω θα μείνω και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θα πεθάνω για να ζήσω εκε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κριά απο ανθρώπου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κριά απο την ερημι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κριά απο οτιδήποτε είναι ζω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κριά απο οτιδήποτε είναι θάνατ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</w:t>
      </w:r>
      <w:r>
        <w:rPr>
          <w:rFonts w:eastAsia="Courier New Greek" w:cs="Courier New Greek" w:ascii="Courier New Greek" w:hAnsi="Courier New Greek"/>
          <w:lang w:val="el-GR"/>
        </w:rPr>
        <w:t>100% Γνήσιος ξεροκέφαλ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Ο λόγος που γράφω ποίη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ώρα πια εκλείπ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 θα συνεχίσω την διείσδυ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έχω περίσσεια λύπ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ια όλα όσα γύρω 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ρέπει να νιώσ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ε όλα όσα τριγύρω 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θα έπρεπε να ενδώσ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λλά σαν γνήσιος ξεροκέφαλ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θα προτιμούσα να πεθάν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αρά να μείνω ακέφαλ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τι μου λες δεν κάν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όνο τον δρόμο μου τραβ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φιδίσιο μονοπάτ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ις υποθέσεις μου κοιτ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άντα ψάχνω για κάτ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 αν το βρει ο εγκέφαλ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θα του κλείσω το στό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αν γνήσιος ξεροκέφαλ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εν θέλω να το βρω ακό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 </w:t>
      </w:r>
      <w:r>
        <w:rPr>
          <w:rFonts w:eastAsia="Courier New Greek" w:cs="Courier New Greek" w:ascii="Courier New Greek" w:hAnsi="Courier New Greek"/>
          <w:lang w:val="el-GR"/>
        </w:rPr>
        <w:t>Η ζωή εν ταφ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Η ζωή στον τάφο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'ναι αυτή η πόλ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Με κάνει να γράφω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ε δουλεία και σχόλ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ε φέρετρο κλεισ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ις μέρες πια μετρ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απο σε αποκλεισ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εν θα'μαι πια εγ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ώρα πλησιάζ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Ο καιρός σιμ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Ο θεός με λογαριάζ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τύχη μ’ αγαπ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λπίζω ο καη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να μην την πατήσ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ρωτοκτυπημε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όνο με σε μπορώ να ζήσ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λλά πια δεν το νομίζ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χι να μου πει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σε μακαρίζ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Να μην μ’ αντισταθεί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</w:t>
      </w:r>
      <w:r>
        <w:rPr>
          <w:rFonts w:eastAsia="Courier New Greek" w:cs="Courier New Greek" w:ascii="Courier New Greek" w:hAnsi="Courier New Greek"/>
        </w:rPr>
        <w:t>The mornings I hat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t's the mornings that I hat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t's the mornings that make me suffer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t's the mornings that I hat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'cause they make me whole lotta tougher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When I wake up and look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thru my window pan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 cannot open a book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 can only stand in pain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 can't switch on the light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when I'm alone in the dark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 only have the might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to stay in the ark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And I hate everybody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when they tell lies to m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But I love my own body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though it's real pain to b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Though I live in sheer distress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And I reign in agony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t's the mornings that make me a mess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Bring the whole world down on m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    </w:t>
      </w:r>
      <w:r>
        <w:rPr>
          <w:rFonts w:eastAsia="Courier New Greek" w:cs="Courier New Greek" w:ascii="Courier New Greek" w:hAnsi="Courier New Greek"/>
        </w:rPr>
        <w:t>'Tis tru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'Tis true they say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my love is gon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'Tis tru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'm dead and gon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'Tis tru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the seas've gone dry or frost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'Tis tru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That it's all lost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Alone I'm spared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n thru the rain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Alone 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n all this pain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'Tis tru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'm dead and gone my friend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'Tis tru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That she is dead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   </w:t>
      </w:r>
      <w:r>
        <w:rPr>
          <w:rFonts w:eastAsia="Courier New Greek" w:cs="Courier New Greek" w:ascii="Courier New Greek" w:hAnsi="Courier New Greek"/>
        </w:rPr>
        <w:t>TV Control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άλι απο το μέτωπο σας στέλνω ανταπόκρι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'το νεκρό τον Βιετκόνγκ χωρίς να πάρω απόκρι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ωρίς να πάρω έγκρι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ας στέλνω των νεκρικών αδένων έκκρι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τον πολεμόχαρη θεό θα νεκροτομησ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να'στε απόλυτα σίγουροι θα τον φωτογραφήσ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ια να μπορείτε εύκολα στο σπίτι να δείτ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λα εκείνα τα κακά που εύκολα μισείτ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πάλι αύριο στις 8:30 η ίδια ιστορί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κάνδαλο έγινε εδώ , εκεί μια φασαρί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λα θα τα δείτε εδώ , θα με θυμηθείτ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Κι αν θέλετε αλλάξτε σταθμό , να δούμε να θα μπορείτε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  </w:t>
      </w:r>
      <w:r>
        <w:rPr>
          <w:rFonts w:eastAsia="Courier New Greek" w:cs="Courier New Greek" w:ascii="Courier New Greek" w:hAnsi="Courier New Greek"/>
        </w:rPr>
        <w:t>I am the Chaos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And death is Chaos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And chaos is Death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And Chaos is the life of us all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 ain't got no soul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 am just m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And I am free 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And well and sane and insane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Just waiting for the summer rain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 am the Death Lord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 am myself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 am the True Chord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 am to dread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I am the Chaos</w:t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And I'm dead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     </w:t>
      </w:r>
      <w:r>
        <w:rPr>
          <w:rFonts w:eastAsia="Courier New Greek" w:cs="Courier New Greek" w:ascii="Courier New Greek" w:hAnsi="Courier New Greek"/>
        </w:rPr>
        <w:t xml:space="preserve">Rambler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Μην πιστεύεις όσα ακούς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ο το σάπιο στόμα τ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αξιδιώτη. Εδώ είν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εντάκι όχι Λουϊζιάν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δώ οι άνθρωποι είν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θαροί και τα λόγ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ετρημένα. Εδώ η πληγ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πληγή και η ελπίδ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μέλλο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ι’ αυτό μην ακούσεις το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αξιδευτή, τον επιτηδευμέν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λόγο του. Έχει γνωρίσ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την Ανομία της Ερωτικής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Νύχτας εκεί που τα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κυλιά φοβούνται να γαβγίσουν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που επικρατε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μαύρη μουσική, σ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ωράφια του βαμβακιού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του ζαχαρότευτλ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άτω στον Μισισιπή, σ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ταμόπλο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όλα εκείνα τα ψήγμα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οφίας, σαν τους απατηλού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βώλους χρυσού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βρίσκει κανείς στ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έντρο του πουθενά σ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ένα ποτάμι και π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ξοδεύει την ζωή του εκε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εκεί τον θάβουν μπατίρ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ίπλα στον Ινδιάν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ργάτη του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ην ακούς τον Ταξιδιάρ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Άνθρωπο, τον Μυημένο, απλ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άτσε εδώ και καλλιέργησ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ο την γη των γονιών σου τα πι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ώριμα χωράφ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Άλου με που σου λέω, γιατ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εγώ δεν άκουσα όταν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κάποιος καποτε μου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πε τα ίδ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    </w:t>
      </w:r>
      <w:r>
        <w:rPr>
          <w:rFonts w:eastAsia="Courier New Greek" w:cs="Courier New Greek" w:ascii="Courier New Greek" w:hAnsi="Courier New Greek"/>
          <w:lang w:val="el-GR"/>
        </w:rPr>
        <w:t>Μπρονξ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ι όταν σου πουν πως σ’ αγαπού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τ’ αλήθεια λεν πως σε μισού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εν σε αγγίζουν , δεν σου μιλού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εν τους αρέσει να σε κοιτού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άγγιγμα τους πέτσινο σφυρί με γράσ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αμόγελο γκριζαρισμένο, κουστουμιά, αλλά στον άσ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εποχή των Κουβανών έχει πια περάσ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Ο ισχυρισμός της δύναμης δεν έχει πια βά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στο Μπρονξ πάνω ψηλά στον ουραν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ο μαύρος σαξοφωνίστας τραγουδά τον ωκεαν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και ένας κιθαρίστας       βρέχ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</w:t>
      </w:r>
      <w:r>
        <w:rPr>
          <w:rFonts w:eastAsia="Courier New Greek" w:cs="Courier New Greek" w:ascii="Courier New Greek" w:hAnsi="Courier New Greek"/>
          <w:lang w:val="el-GR"/>
        </w:rPr>
        <w:t>μα κανείς δεν το προσέχ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νείς δεν προσέχει τον Ινδιάν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Ήρθε στην πολιτεία απο Πάν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ύρα και αλλά τέτοια να πουλήσει τώρ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όλοι πάνω του σκοντάφτουν ζει την ύστατη την ώρα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τζαζ είναι το μόνο μπάνιο που έκανε ποτέ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ταν γεννήθηκε όταν πεινούσε όταν του έκαναν την μούρη πελτέ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όταν η μελωδία των θεών ήρθε στο Μπρονξ ξαν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Ήταν ο μαύρος - μιγάς - Ινδιάνος σκουλήκι της γης σταυραετός, στον ωμό μου πετ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     </w:t>
      </w:r>
      <w:r>
        <w:rPr>
          <w:rFonts w:eastAsia="Courier New Greek" w:cs="Courier New Greek" w:ascii="Courier New Greek" w:hAnsi="Courier New Greek"/>
        </w:rPr>
        <w:t>Deja Vu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ε κοιτούσε και γελούσε κάτι ήξερε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</w:rPr>
        <w:t>Deja νu</w:t>
      </w:r>
      <w:r>
        <w:rPr>
          <w:rFonts w:eastAsia="Courier New Greek" w:cs="Courier New Greek" w:ascii="Courier New Greek" w:hAnsi="Courier New Greek"/>
          <w:lang w:val="el-GR"/>
        </w:rPr>
        <w:t>, το'χω ξαναδεί αυτ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Άνθρωποι να γελούν, να ειρωνεύοντ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ι ξέρουν αυτοί που μου λείπ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ταξί ακριβό, αρρύθμιστη μηχανή παλεύ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έσα σε μια γκρίζα λίμνη που μυρίζει αίμα και ιδρώ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λύ ώρα, ψυχές, χαμόγελα, κορμιά, λουκάνι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αγωτό, ανάσα βρώμικη σαθρή, τελικό συναπάντη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Έλα τώρα, σίγουρα έχεις" λέει αβέβαια και με κοιτ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γώ όμως δεν τον βλέπω δεν τον ακούω προσπερν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Χάνομαι στο πλήθος. Είναι εκείνη η ροή που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υντονίζεται με την κόλαση και αφήνει ελευθέρα διάφορα δαιμόν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ν μ’ αγαπάς άσε με πίσω να γυρίσω, στον αιώνιο τόπ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μέρος το ζεστό το όμορφο, κάτω απο την γ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ίπλα στον Ινδιάνο ποιητή, τον μαύρο εργάτ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ν κινέζο μάγειρα όλοι εκεί φτιάχναμε τις γραμμές του τρέν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Το'χω ξαναδεί αυτό, </w:t>
      </w:r>
      <w:r>
        <w:rPr>
          <w:rFonts w:eastAsia="Courier New Greek" w:cs="Courier New Greek" w:ascii="Courier New Greek" w:hAnsi="Courier New Greek"/>
        </w:rPr>
        <w:t>Deja νu</w:t>
      </w:r>
      <w:r>
        <w:rPr>
          <w:rFonts w:eastAsia="Courier New Greek" w:cs="Courier New Greek" w:ascii="Courier New Greek" w:hAnsi="Courier New Greek"/>
          <w:lang w:val="el-GR"/>
        </w:rPr>
        <w:t>, είμαι απο εδ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το ξέρω καλά αυτό το μέρος εδώ έχυσα το αίμα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ου για την ζωή του φίλου και θα το ξανακάν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ύντομα όταν η αυγή με απαρνηθεί τρεις φορέ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   </w:t>
      </w:r>
      <w:r>
        <w:rPr>
          <w:rFonts w:eastAsia="Courier New Greek" w:cs="Courier New Greek" w:ascii="Courier New Greek" w:hAnsi="Courier New Greek"/>
        </w:rPr>
        <w:t>Voodoo Child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σσστ. Μην μιλάς μην Γέλας μην κανείς φασαρί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Ήρθε η ώρα να χαθείς για να ζήσει ο εαυτός σ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οιμήσου τώρα ήσυχα δίπλα σε τόσους άλλου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η μοίρα σου τέτοια να ξεχαστεί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ψυχή σου ψυχή μου ας γίνει τώρα π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λα χάνονται και η μουσική είναι Αφρικ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η στιγμή μαύρη μαγεία βουντού, όπω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λέει ο Μαυριτανός καπετάνιος τον οδηγε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</w:t>
      </w:r>
      <w:r>
        <w:rPr>
          <w:rFonts w:eastAsia="Courier New Greek" w:cs="Courier New Greek" w:ascii="Courier New Greek" w:hAnsi="Courier New Greek"/>
          <w:lang w:val="el-GR"/>
        </w:rPr>
        <w:t>το καράβι μας στην Κόλα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Η τελετή της μύηση η γιορτή της σαύρας ή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υ μαύρου αντεραστή της μέρας είναι τ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ύνθημα το σημάδι της εποχής, χιλιάδ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εθυσμένοι μέσα σε ταξί το περιμένουν καθώς προσπαθούν να θυμηθούν διεύθυν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"Οδός Τα Πάντα αριθμός Άπειρο" το χάος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ώρα του εργάτη που χαμογελά και φτύν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όντια απο το φαφούτικο στόμα του. Η ραδιενέργε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ισβάλλει στο καύκαλο μου με αναισθητοποιεί καθώς ξαναγεννιέμ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ιάσε μια μπύρα για όλους εδώ μέσα για κεινο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ει τον ποιητή τον μαύρο σαξοφωνίστα, το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λβανό τουρίστα και τον τούρκο ιδεαλιστ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ήμερα γεννιέμαι και όλοι πίνουν και γελούν γιατί ξέρουν τι θα γίν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ια πέστε μου και μένα, εργάτης της άγονης τη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ης, πλοιοκτήτης τάχα της άγονης γραμμής 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εωργός των άγονων ιδεών. «Όχι θα γίνει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ράσης πικρός της μάνας σου, αφού θα σκοτώσεις το γερο σου, που σου γνέφει"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</w:t>
      </w:r>
      <w:r>
        <w:rPr>
          <w:rFonts w:eastAsia="Courier New Greek" w:cs="Courier New Greek" w:ascii="Courier New Greek" w:hAnsi="Courier New Greek"/>
          <w:lang w:val="el-GR"/>
        </w:rPr>
        <w:t>Δέκα χιλιάδες πόρν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Και όλα έχουν ειπωθεί απ’ όλους τους ανέμους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όλα τα έχω ακούσει και τα έχω καταγράψ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λλά άλλα τόσα είναι εκεί και μ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εριμένουν, να αφηθω τάχατες να ξεχάσω μονάχ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όλα εδώ μπροστά σου καβαλάρη, μπάτσε με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το άλογο στο </w:t>
      </w:r>
      <w:r>
        <w:rPr>
          <w:rFonts w:eastAsia="Courier New Greek" w:cs="Courier New Greek" w:ascii="Courier New Greek" w:hAnsi="Courier New Greek"/>
        </w:rPr>
        <w:t>Central Park NY</w:t>
      </w:r>
      <w:r>
        <w:rPr>
          <w:rFonts w:eastAsia="Courier New Greek" w:cs="Courier New Greek" w:ascii="Courier New Greek" w:hAnsi="Courier New Greek"/>
          <w:lang w:val="el-GR"/>
        </w:rPr>
        <w:t xml:space="preserve">. Δες τα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βγάλε τα συμπεράσματα που κρίνεις σκόπι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λίγο πριν με σπάσεις στο ξύλ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λα αυτά και άλλα πολλά βγαλτα απο το μυαλ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ου τράβα μια βόλτα άφησε εμένα ν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υραγνιέμαι εμένα που χίλιες φωνές θέλ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να με σκοτώσουν εμένα που με αγαπούν δέκα χιλιάδες πόρν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Είμαι τάχα ο </w:t>
      </w:r>
      <w:r>
        <w:rPr>
          <w:rFonts w:eastAsia="Courier New Greek" w:cs="Courier New Greek" w:ascii="Courier New Greek" w:hAnsi="Courier New Greek"/>
        </w:rPr>
        <w:t>Jazzman</w:t>
      </w:r>
      <w:r>
        <w:rPr>
          <w:rFonts w:eastAsia="Courier New Greek" w:cs="Courier New Greek" w:ascii="Courier New Greek" w:hAnsi="Courier New Greek"/>
          <w:lang w:val="el-GR"/>
        </w:rPr>
        <w:t>, είμαι ο θεός τ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ήχου ή πικρός κιθαρίστας που κλαί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ια να ποτίζει με τα δάκρυα του το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άφο της κιθάρας μήπως και κιθαροξυλο καποτε εκεί φυτρώσ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μαι εγώ ο Κυνηγός, μαύρος αλήτης πότη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μαι μοναδικός και δε λέω να πεθάν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αν το κακό σκυλί που ψόφο δεν έχ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όνο συνεχεία παραπαίει ξερνάει και μυξοκλα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Θα αφεθώ ξανά σε πληρωμένες περιποιήσεις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ε φτηνά αρώματα και λιγδωμένο μαλλί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ιλιάδες χρώματα που είναι όλα γκρίζ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    </w:t>
      </w:r>
      <w:r>
        <w:rPr>
          <w:rFonts w:eastAsia="Courier New Greek" w:cs="Courier New Greek" w:ascii="Courier New Greek" w:hAnsi="Courier New Greek"/>
        </w:rPr>
        <w:t>Guitarman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κέψου καλά πριν απαντήσεις στην επερώτηση του Χάου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κέψου ποιες νότες θα πατήσεις σκέψου τη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υγχορδία, σκέψου πάλι πως παίζει 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νέγρος πως τραγουδά βαμβακοχωραφα της Λουϊζιάν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κέψου πάλι το ταξί που πηγαίνει στ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νοσοκομείο, σκέψου την λευκή πόρτα π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οδηγεί στην κόλαση του μαύρου, σκέψου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τον άγγελο που χορεύει στα σοκάκια του </w:t>
      </w:r>
      <w:r>
        <w:rPr>
          <w:rFonts w:eastAsia="Courier New Greek" w:cs="Courier New Greek" w:ascii="Courier New Greek" w:hAnsi="Courier New Greek"/>
        </w:rPr>
        <w:t>Venice LA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Ένα πράγμα μην σκεφτείς ότι κι αν πεις όπ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ι αν ζεις μια χάρη προσωπική ζητώ. Μη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ε σκεφτείς εκεί που θα'σε γιατί έτσι θα πονάμ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ην με θυμηθείς πιες κάτι ξέχασε το αποτυχημένο συγκρότη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Ο ρυθμός δεν έδεσε τα φωνητικά νεκρ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πασμένα μην με θυμηθείς δεν αξίζω ούτε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και για ένα </w:t>
      </w:r>
      <w:r>
        <w:rPr>
          <w:rFonts w:eastAsia="Courier New Greek" w:cs="Courier New Greek" w:ascii="Courier New Greek" w:hAnsi="Courier New Greek"/>
        </w:rPr>
        <w:t>single</w:t>
      </w:r>
      <w:r>
        <w:rPr>
          <w:rFonts w:eastAsia="Courier New Greek" w:cs="Courier New Greek" w:ascii="Courier New Greek" w:hAnsi="Courier New Greek"/>
          <w:lang w:val="el-GR"/>
        </w:rPr>
        <w:t>. Πάρε την κιθάρα και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ήγες στους δρόμους της </w:t>
      </w:r>
      <w:r>
        <w:rPr>
          <w:rFonts w:eastAsia="Courier New Greek" w:cs="Courier New Greek" w:ascii="Courier New Greek" w:hAnsi="Courier New Greek"/>
        </w:rPr>
        <w:t>ΝY</w:t>
      </w:r>
      <w:r>
        <w:rPr>
          <w:rFonts w:eastAsia="Courier New Greek" w:cs="Courier New Greek" w:ascii="Courier New Greek" w:hAnsi="Courier New Greek"/>
          <w:lang w:val="el-GR"/>
        </w:rPr>
        <w:t xml:space="preserve"> και παίξε γ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ενταροδεκάρες ακόμα κι αν δεν πεινά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ότε μόνο θα δεις γιατί δεν κάνουμε τότ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μόνο θα δεις τον εαυτό σου με βρώμικα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νώτα, σκισμένα ρούχα, κατουρημένο να μπαίν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στο σκονισμένο ταξί που πάει και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εν φτάν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ην φοβηθείς μόνο παίξε όπως δεν έπαιξες ποτέ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έχρι να σε φανέ κωφάλαλοι ζητιάνο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θέλουν το πεζοδρόμιο για να κοιμηθού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 </w:t>
      </w:r>
      <w:r>
        <w:rPr>
          <w:rFonts w:eastAsia="Courier New Greek" w:cs="Courier New Greek" w:ascii="Courier New Greek" w:hAnsi="Courier New Greek"/>
          <w:lang w:val="el-GR"/>
        </w:rPr>
        <w:t>Ας μιλήσουμ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ς μιλήσουμε τώρα για κάτι άλλ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Ας μιλήσουμε τώρα για την ζωή που φεύγει, τον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εθυσμένο, τον ακρωτηριασμένο Ινδιάν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το νοσοκομείο που βλέπει τα αστερί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ο το βίντε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ς μιλήσουμε για τον οργανοπαίχτη π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φυσά και φυσά και φυσά και την ζω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υ εκπνέει την χαρίζει στο όργανο, στην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απόλυτη </w:t>
      </w:r>
      <w:r>
        <w:rPr>
          <w:rFonts w:eastAsia="Courier New Greek" w:cs="Courier New Greek" w:ascii="Courier New Greek" w:hAnsi="Courier New Greek"/>
        </w:rPr>
        <w:t>Jazz</w:t>
      </w:r>
      <w:r>
        <w:rPr>
          <w:rFonts w:eastAsia="Courier New Greek" w:cs="Courier New Greek" w:ascii="Courier New Greek" w:hAnsi="Courier New Greek"/>
          <w:lang w:val="el-GR"/>
        </w:rPr>
        <w:t xml:space="preserve"> μαγεία του σκοταδιού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ς μιλήσουμε πάλι για κεινον τον ποιητ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το αίμα του έχει για μελάνι π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ράφει στους τοίχους τους στίχους μ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όκκινη μπόγια και που κινδυνεύει να γίνει στατιστικ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Ας μιλήσουμε για τον τραχύ βετεράνο που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δε την κόλαση και κράτησε όπλο π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ώρα γελά με την ζωή και ερωτεύετ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φαίρες που βγαίνουν απο μπουκάλια τυλιγμένα σε χαρτοσακούλ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ς μιλήσουμε για όλους εκείνους που πνίγοντ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ή πνίγηκαν ή θα πνίγουν όταν μυρίσ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νη την μυρωδιά που όλοι ξέρουμε και όλο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φοβόμαστε να κατονομάσουμε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ς μιλήσουμε για την οσμή των εαυτών μα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ην μυρωδιά των ψυχών μας την αίσθη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ης σαπίλας που μόνο η μύτη μπορεί ν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εριγράψει τόσο παραστατικ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ς μιλήσουμε τώρα για κάτι άλλο 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    </w:t>
      </w:r>
      <w:r>
        <w:rPr>
          <w:rFonts w:eastAsia="Courier New Greek" w:cs="Courier New Greek" w:ascii="Courier New Greek" w:hAnsi="Courier New Greek"/>
          <w:lang w:val="el-GR"/>
        </w:rPr>
        <w:t>Πειθ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Δεν με πείθεις φίλε φανταστικέ στην άλλη άκρη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ης καλύβας όταν μου λες πως μ’ αγαπά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Δεν με πείθεις όταν μου προσφέρεις το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πουκάλι ή την ψυχή σου ή και τα δυ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Δεν με πείθεις γιατί δεν νιώθω και έτσι για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ένα δεν υπάρχει τίποτα εκτός απο κάποι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ναμνήσεις, ενός δρόμου βρώμικου στο κέντρ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ιας πόλης προ πολλού πνιγμένης στον Ατλαντικ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Μου λες ότι είσαι Πολωνός μετανάστης ή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ούρδος εργάτης ή Ινδιάνος Σεγιε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άχα περήφανος για αυτό που ήσ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καποτε ή αυτό που θα μπορούσες να είχες γίνει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         </w:t>
      </w:r>
      <w:r>
        <w:rPr>
          <w:rFonts w:eastAsia="Courier New Greek" w:cs="Courier New Greek" w:ascii="Courier New Greek" w:hAnsi="Courier New Greek"/>
          <w:lang w:val="el-GR"/>
        </w:rPr>
        <w:t>αν ήσουν προ καιρό γεννη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εν με πείθεις γιατί εδώ είναι η χώρα τ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αμένου καιρού, των χαμένων ονείρω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ων χαμένων ψυχών. Εδώ είναι η χώρ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το σαξόφωνο σκούριασε και η κιθάρ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κέβρωσ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δώ είναι η χώρα που κυβερνούν οι μικρέ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υγχωρητέες αμαρτίες, το μπουκάλι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το μουνί, η άσπρη, εδώ είναι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η χώρα που κυβερνά η απληστία εδώ είναι το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         </w:t>
      </w:r>
      <w:r>
        <w:rPr>
          <w:rFonts w:eastAsia="Courier New Greek" w:cs="Courier New Greek" w:ascii="Courier New Greek" w:hAnsi="Courier New Greek"/>
          <w:lang w:val="el-GR"/>
        </w:rPr>
        <w:t>Μεγάλο Αμερικανικό Πουθεν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δώ όλοι ζούμε γι’ αυτό δεν με πείθει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ταν μιλάς για άλλους τόπους, άλλες εποχέ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εν με πείθεις σαν μιλάς για τα όνειρ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τις γυναίκες που είχ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εν με πείθεις όταν μου λες πως είσ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σύ και είμαι εγώ το ίδιο αδέρφ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γώ δεν είμαι και εσύ δεν είσ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Δεν είμαστε εμείς άνθρωποι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</w:t>
      </w:r>
      <w:r>
        <w:rPr>
          <w:rFonts w:eastAsia="Courier New Greek" w:cs="Courier New Greek" w:ascii="Courier New Greek" w:hAnsi="Courier New Greek"/>
          <w:lang w:val="el-GR"/>
        </w:rPr>
        <w:t>Σημειώσεις Ι ( Βροχή 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Βρέχ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 η βροχή στην πόλη αυτή δεν ξέρει να εξαγνίζ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Ξέρει μόνο τα αίματα να ξεπλένει απ'τους δρόμου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υς δρόμους που γυαλίζουν τώρα χαιρέκα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θώς περιμένουν την θυσί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νο που ίσως να μας καθαρίσ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ίναι ο χορός του Ινδιάνου Μάγ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μεθυσμένος απο καλό χαρμάν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χορεύει στην ταράτσα του πιο ψηλού κτηρί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βράδυ της θύελλας μαζί με 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τοιχεία της αλλαγή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ν αέρα, το νερό, τον ηλεκτρισμ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τις φλέβες του κυλούν μεγάλα ποτάμ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ου παρασέρνουν χιλιάδες κλαδιά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τώματα πνιγμένων ζώων: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Άνθρωπος, ύαινα, γύπα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Ίσως πάλι σωτηρία μας να είναι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</w:rPr>
        <w:t>ο Negro         St. Africa</w:t>
      </w:r>
      <w:r>
        <w:rPr>
          <w:rFonts w:eastAsia="Courier New Greek" w:cs="Courier New Greek" w:ascii="Courier New Greek" w:hAnsi="Courier New Greek"/>
          <w:lang w:val="el-GR"/>
        </w:rPr>
        <w:t xml:space="preserve"> , ο εβένι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άνθρωπος με τον πυρετό στα μάτ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το αίμα στα χέρια, στο στό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Ίσως αυτός με το πόδι του κόκορ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στον ώμο, ο βιαστής της ειρήνης, ο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υποσυνείδητος φόβος που προέρχετ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ο φυλετική μνήμη να μας λυτρώσει.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Αλλά και ο </w:t>
      </w:r>
      <w:r>
        <w:rPr>
          <w:rFonts w:eastAsia="Courier New Greek" w:cs="Courier New Greek" w:ascii="Courier New Greek" w:hAnsi="Courier New Greek"/>
        </w:rPr>
        <w:t>Guitarman</w:t>
      </w:r>
      <w:r>
        <w:rPr>
          <w:rFonts w:eastAsia="Courier New Greek" w:cs="Courier New Greek" w:ascii="Courier New Greek" w:hAnsi="Courier New Greek"/>
          <w:lang w:val="el-GR"/>
        </w:rPr>
        <w:t>, ο τραγοπόδαρ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ραστής των θεών, το πλάσμα τη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φαντασίας των νεκρών και του υπερανθρωπιν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υνόλου και της μουσικής ν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οδιώξει την μεγάλη κατάρα τη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βροχής και να μας αφήσει νεκρού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Η σαβάνα είναι το μέρος που όλα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εννήθηκαν. Είναι η μητέρα του Χάου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είναι ο δεύτερος εαυτός του καθένα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ας. Πνίγεται και καίγεται, ασφυκτι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ι αναπνέει, πεθαίνει και ζει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λα αυτά δεν καταλήγουν πουθεν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λλού εκτός απο εδώ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βροχή είναι επιμέρους, όταν γίνετ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σκοπός είναι όξινη και μας αρέσ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να την πίνουμε να κάψουμε απο μέσα μα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υτό που πραγματικά νιώθουμε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Ο μέγιστος εγκεφαλικός χώρος χρησιμοποιείτ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όνο για αποθήκευση συναισθήματ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όχι νερού. Η βροχή ζηλεύει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ατακλύζει. Το ίδιο και ο θεός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ζηλεύει αυτό που δεν μπορεί να γίνει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ι’ αυτό κατακλύζ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λαϊκή μουσική είναι ο ήχος της βροχής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Η </w:t>
      </w:r>
      <w:r>
        <w:rPr>
          <w:rFonts w:eastAsia="Courier New Greek" w:cs="Courier New Greek" w:ascii="Courier New Greek" w:hAnsi="Courier New Greek"/>
        </w:rPr>
        <w:t>jazz</w:t>
      </w:r>
      <w:r>
        <w:rPr>
          <w:rFonts w:eastAsia="Courier New Greek" w:cs="Courier New Greek" w:ascii="Courier New Greek" w:hAnsi="Courier New Greek"/>
          <w:lang w:val="el-GR"/>
        </w:rPr>
        <w:t xml:space="preserve"> και η R'n'B είναι οι ήχοι της πυρκαγιά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βροχή είναι σαν τον τάφο υγρ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φωτιά σαν την μήτρα ζεστή</w:t>
      </w:r>
    </w:p>
    <w:p>
      <w:pPr>
        <w:pStyle w:val="Normal"/>
        <w:rPr>
          <w:rFonts w:ascii="Courier New Greek" w:hAnsi="Courier New Greek" w:eastAsia="Courier New Greek" w:cs="Courier New Greek"/>
          <w:sz w:val="18"/>
          <w:szCs w:val="18"/>
          <w:lang w:val="el-GR"/>
        </w:rPr>
      </w:pPr>
      <w:r>
        <w:rPr>
          <w:rFonts w:eastAsia="Courier New Greek" w:cs="Courier New Greek" w:ascii="Courier New Greek" w:hAnsi="Courier New Greek"/>
          <w:sz w:val="18"/>
          <w:szCs w:val="18"/>
          <w:lang w:val="el-GR"/>
        </w:rPr>
      </w:r>
      <w:r>
        <w:br w:type="page"/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</w:rPr>
        <w:t xml:space="preserve">                                 </w:t>
      </w:r>
      <w:r>
        <w:rPr>
          <w:rFonts w:eastAsia="Courier New Greek" w:cs="Courier New Greek" w:ascii="Courier New Greek" w:hAnsi="Courier New Greek"/>
        </w:rPr>
        <w:t>New Orleans</w:t>
      </w:r>
      <w:r>
        <w:rPr>
          <w:rFonts w:eastAsia="Courier New" w:cs="Courier New" w:ascii="Courier New" w:hAnsi="Courier New"/>
        </w:rPr>
        <w:tab/>
        <w:t>***</w:t>
      </w:r>
      <w:r>
        <w:rPr>
          <w:rFonts w:eastAsia="Courier New Greek" w:cs="Courier New Greek" w:ascii="Courier New Greek" w:hAnsi="Courier New Greek"/>
          <w:lang w:val="el-GR"/>
        </w:rPr>
        <w:t>Νέο Ποίημα***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Hμουνα στην Νέα Ορλεάν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που είναι Φετίχ οι νάνο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που δεν μιλάνε αγγλικ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λλά ξεχασμένες γλώσσες απο ξεχασμένα χρόν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πέρασα βραδιές πυρετού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ε δυο μιγάδες πόρν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νίερα παιδία τριπλής συνεύρεση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 xml:space="preserve">Άγγλοι - Γάλλοι - </w:t>
      </w:r>
      <w:r>
        <w:rPr>
          <w:rFonts w:eastAsia="Courier New Greek" w:cs="Courier New Greek" w:ascii="Courier New Greek" w:hAnsi="Courier New Greek"/>
        </w:rPr>
        <w:t>Negro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Ήμουνα στην πόλη του πιο φωτεινού σκότου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που όλα τα βλέπεις απ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υς πόρους του σώματος σ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εκεί που θα δεις αυτά που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η ψυχή σου ξέρει και τ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υαλό σου απορρίπτ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που οι γυναίκες του δρόμ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λένε ιστορίες για ναύτ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πόνο και </w:t>
      </w:r>
      <w:r>
        <w:rPr>
          <w:rFonts w:eastAsia="Courier New Greek" w:cs="Courier New Greek" w:ascii="Courier New Greek" w:hAnsi="Courier New Greek"/>
        </w:rPr>
        <w:t>voodoo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που οι γυναίκες είναι μάγισσ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που οι Ναοί δεν κλείν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πλώς δεν έχ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νοίξει για σένα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Το γέλιο των παιδιών είν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έκφυλο γιατί γελούν επειδ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γνωρίζουν και επειδή έχ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κάνει αυτά που δε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πιστεύεις ότι γίνοντ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Αν θες να μάθεις την ζω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Μην πας στην Νέα Ορλεάν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διδάσκουν τον θάνατ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>Εκεί κανείς δεν πεθαίνει .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drawing>
          <wp:inline distT="0" distB="0" distL="0" distR="0">
            <wp:extent cx="5734685" cy="800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Aγαπηστε το όπιο σαν ιδέα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Είμαι ο Θεός και θα σώσω μόν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οποίον μου φιλήσει τα ποδιά. Μα οποί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 κάνει αυτό θα έχει ήδη σωθεί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 xml:space="preserve">Εσύ κορίτσι αρκεί να φιλήσεις τα χείλη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μου μα δεν νομίζω ότι μπορείς.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 xml:space="preserve">Και μου είπαν: </w:t>
      </w:r>
      <w:r>
        <w:rPr>
          <w:rFonts w:eastAsia="Times New Roman Greek" w:cs="Times New Roman Greek" w:ascii="Times New Roman Greek" w:hAnsi="Times New Roman Greek"/>
          <w:lang w:val="el-GR"/>
        </w:rPr>
        <w:t>“</w:t>
      </w:r>
      <w:r>
        <w:rPr>
          <w:rFonts w:eastAsia="Courier New Greek" w:cs="Courier New Greek" w:ascii="Courier New Greek" w:hAnsi="Courier New Greek"/>
          <w:lang w:val="el-GR"/>
        </w:rPr>
        <w:t>Εδώ στον παράδεισο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ιλέ, ζούμε εμείς καημένε"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Μα κάνουν λάθος γιατί παράδεισ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είναι μόνο ο τόπος που ζω εγώ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γι’ αυτό, διώχνοντας εμένα στέλνου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υς εαυτούς τους στην κόλαση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</w:t>
      </w:r>
      <w:r>
        <w:rPr>
          <w:rFonts w:eastAsia="Courier New Greek" w:cs="Courier New Greek" w:ascii="Courier New Greek" w:hAnsi="Courier New Greek"/>
          <w:lang w:val="el-GR"/>
        </w:rPr>
        <w:t>______________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είμαι εγώ ο Θεός. Ο Θεός ζει μέσ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 xml:space="preserve">σε μια γλάστρα στην αυλή του σπιτιού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μου είναι πράσινος και δεν κάνει ποτέ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λάθη. Εγώ κάνω το λάθος να νομίζ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άποιες στιγμές ότι δεν είμαι τίποτα, άρ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είμαι ο Θεό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</w:t>
      </w:r>
      <w:r>
        <w:rPr>
          <w:rFonts w:eastAsia="Courier New Greek" w:cs="Courier New Greek" w:ascii="Courier New Greek" w:hAnsi="Courier New Greek"/>
          <w:lang w:val="el-GR"/>
        </w:rPr>
        <w:t>______________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 xml:space="preserve">Είμαι ο Θεός, θεϊκά σκουλήκια θα φανέ το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πτώμα μου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</w:t>
      </w:r>
      <w:r>
        <w:rPr>
          <w:rFonts w:eastAsia="Courier New Greek" w:cs="Courier New Greek" w:ascii="Courier New Greek" w:hAnsi="Courier New Greek"/>
          <w:lang w:val="el-GR"/>
        </w:rPr>
        <w:t>______________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ανείς ότι κάνουν και οι πολλοί προσπαθεί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να αποδείξεις ότι είσαι ζωντανή. Μα πρέπ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να ξέρεις κορίτσι μου ότι μόνο οι νεκροί δε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θέλουν να πεθάνουν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Θεϊκά σημάδια θα σ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ίξουν τους αληθινούς ανθρώπου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αυτούς που πρέπει σφιχτά ν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αγκαλιάσεις, οι άλλοι έχουν χάσει τη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επαφή με τη ζωή μένοντας μίζερο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αι δύστυχοι μέσα στην ανιαρή τους ευτυχία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υπάρχει έλεος γι’ αυτούς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γι’ αυτούς δεν πρέπει να κλαις 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να στεναχωριέσ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Μόνο υποχρέωση έχει,(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υποχρέωση βαριά σφραγισμένη απ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ρκο στον θεό του εαυτού σου )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να σώσεις και να σωθείς να ζώσει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αι να ζωστείς με αυτούς που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η Αγάπη και ο Έρωτας πραγματικ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θα σε ενώσουν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Γιατί ο άγριος αγώνας της ζωής σ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γίνεται πιο δύσκολος άρα και πι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επιθυμητός για σένα όταν μαζί με του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 xml:space="preserve">συντρόφους σου οδεύετε προς το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</w:t>
      </w:r>
      <w:r>
        <w:rPr>
          <w:rFonts w:eastAsia="Courier New Greek" w:cs="Courier New Greek" w:ascii="Courier New Greek" w:hAnsi="Courier New Greek"/>
          <w:lang w:val="el-GR"/>
        </w:rPr>
        <w:t>τέρμα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 τέρμα όμως δεν υπάρχει και ούτ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πρέπει ποτέ να επιθυμείς 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αγώνας σου καποτε να τελειώσει. Γιατί μ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υς συντρόφους σου σφιχτά θ’ αγκαλιάσει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αι τελικά θα γίνετε ένα α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υσκολίες και εμπόδια βλέπεις όλ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μπροστά σου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Μα ακόμα και συντρόφου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να μην έχεις ένα θα γίνεις μ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ν εαυτό σου έτσι και εσύ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πως και αυτός θα γίνεις τελικ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</w:t>
      </w:r>
      <w:r>
        <w:rPr>
          <w:rFonts w:eastAsia="Courier New Greek" w:cs="Courier New Greek" w:ascii="Courier New Greek" w:hAnsi="Courier New Greek"/>
          <w:lang w:val="el-GR"/>
        </w:rPr>
        <w:t>Θεό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Αφήστε τον κόσμο σε μα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έχετε αποτύχ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πρέπει να το παραδεχτείτ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 </w:t>
      </w:r>
      <w:r>
        <w:rPr>
          <w:rFonts w:eastAsia="Courier New Greek" w:cs="Courier New Greek" w:ascii="Courier New Greek" w:hAnsi="Courier New Greek"/>
          <w:lang w:val="el-GR"/>
        </w:rPr>
        <w:t>____________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άνετε τους ανθρώπους εχθρού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πνίγετε την ψυχή του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θάβετε το πνεύμα του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 </w:t>
      </w:r>
      <w:r>
        <w:rPr>
          <w:rFonts w:eastAsia="Courier New Greek" w:cs="Courier New Greek" w:ascii="Courier New Greek" w:hAnsi="Courier New Greek"/>
          <w:lang w:val="el-GR"/>
        </w:rPr>
        <w:t>____________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μορφη ζωή, έξω απο τη Γ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 xml:space="preserve">κολυμπώντας στο σύμπαν       Η Γη δεν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είναι το παν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Αγαπάω το σώμα μου αλλά δεν τ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 xml:space="preserve">χρειάζομαι.     Αγαπάω τη ζωή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μου μόνο αν την ελέγχω Εγώ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Πίνοντας απο το κρασί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απο το κρασί του Διόνυσου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θυμήθηκα ότι είμαι Θεό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Πείνα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 καράβι έδεσ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η ζωή υπάρχ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λα συνεχίζοντ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η ταινία προχωρ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η πεινά αναπτύσσεται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 καράβι φεύγει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ταν μάθουμε γιατ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πέθανε ο Ινδιά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ταν μάθουμε γιατί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ζει ο θεό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ταν μάθουμε τον αληθινό εχθρό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ταν μάθουμε ένα σκοπό του ROCK'N'ROLL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λα είναι έτοιμα για τη γιορτή της ύπαρξη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Ας προετοιμάσουμε τη γιορτή της ύπαρξη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είναι η απόδειξη της ελευθέριας μα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είναι η πράξη της θεωρίας μα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Είναι η νωθρή πορεία της τελείωση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η απεξάρτηση απο το σώ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η εγκατάλειψη του κόσμου αυτού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               </w:t>
      </w:r>
      <w:r>
        <w:rPr>
          <w:rFonts w:eastAsia="Courier New Greek" w:cs="Courier New Greek" w:ascii="Courier New Greek" w:hAnsi="Courier New Greek"/>
          <w:lang w:val="el-GR"/>
        </w:rPr>
        <w:t>______________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 ραδιόφωνο αποδεικνύει 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τι η όραση είναι περιττ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η παντομίμα αποδεικνύει 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τι η ακοή είναι περιττ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Ο θάνατος αποδεικνύει 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τι οι αισθήσεις είναι ένα χυδαίο τίποτα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 μόνο που αξίζει είναι η ύπαρξ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Ελατέ όλοι, είστε προσκεκλημένο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στη γιορτή της ύπαρξη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Άλλη μια ψυχ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γύρω απο το κεφάλι του ποιητ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Ποσά να ξέρεις;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Ποσά να καταλάβεις;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Είναι αυτό το ονειρο κάθε επαναστάτη;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`Η είναι απλά το νούμερ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άποιου ακροβάτη;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Η ύπαρξη είναι γυμν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 xml:space="preserve">Οι άνθρωποι είναι γυμνοί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αινέ τις δαντέλες κάθε εποχή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Ζωτικά ελαττώμα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παντού στα πάντ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έξαρση βλακείας, μίσος, κακί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ρυμμένες πίσω απο χαμογελαστέ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αι ομορφοπλασμενες μάσκ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α ξεπεράσαμε όλα δημιουργήσαμε φιλί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</w:t>
      </w:r>
      <w:r>
        <w:rPr>
          <w:rFonts w:eastAsia="Courier New Greek" w:cs="Courier New Greek" w:ascii="Courier New Greek" w:hAnsi="Courier New Greek"/>
          <w:lang w:val="el-GR"/>
        </w:rPr>
        <w:t>ποικιλία συναισθημάτω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θέλουμε χρώμα στο πανό μα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θέλουμε φώτα στο μικρό δωμάτιο μα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Θέλω μόνο ο θεός Διόνυσος να ευλογήσε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ν μικρό ιερό ναό μα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ν ναό της ηδονή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Ωδή παραποτάμιων θεών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Γυμνές γυναίκες τρέχουν στα λιβάδι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για την απλή ηδονή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Όταν τα ζώα απλά γαμιούνται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Οι άνθρωποι πρέπει να εκστασιάζοντ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να εξαϋλώνονται να μετενσαρκώνονται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 sex είναι για τα ζώα κ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        </w:t>
      </w:r>
      <w:r>
        <w:rPr>
          <w:rFonts w:eastAsia="Courier New Greek" w:cs="Courier New Greek" w:ascii="Courier New Greek" w:hAnsi="Courier New Greek"/>
          <w:lang w:val="el-GR"/>
        </w:rPr>
        <w:t>τους διεστραμμένους</w:t>
      </w:r>
    </w:p>
    <w:p>
      <w:pPr>
        <w:pStyle w:val="Normal"/>
        <w:rPr/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Ο έρωτας σε όλο του το μεγαλεί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πρέπει να δοξαστεί να υμνηθεί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να κυριεύσει τον κόσμ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μέσα απο μια απροσδιόριστη σχέση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ων ατόμων μεταξύ του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  <w:r>
        <w:br w:type="page"/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Έχω δει τον ΘΕ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ν φωτογράφησα σε ένα πόλεμ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Έπινε μαζί με τον λευκοφορεμένο θάνατο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 αίμα των νεκρώ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Κάθονταν σε δυο ψηλές καρέκλε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για να βλέπουν καθαρά τη σφαγή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για ένα ύψω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Το φιλμ πήρε φωτιά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η μηχανή έλιωσε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Δεν είναι αυτά για τους ανθρώπους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Greek">
    <w:charset w:val="a1"/>
    <w:family w:val="modern"/>
    <w:pitch w:val="default"/>
  </w:font>
  <w:font w:name="Courier New">
    <w:charset w:val="01"/>
    <w:family w:val="modern"/>
    <w:pitch w:val="default"/>
  </w:font>
  <w:font w:name="Times New Roman Greek">
    <w:charset w:val="a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Greek" w:cs="Times New Roman Greek"/>
      <w:color w:val="auto"/>
      <w:sz w:val="20"/>
      <w:szCs w:val="20"/>
      <w:lang w:val="en-US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8T07:21:00Z</dcterms:created>
  <dc:creator/>
  <dc:description/>
  <dc:language>en-US</dc:language>
  <cp:lastModifiedBy>Aris Davvetas</cp:lastModifiedBy>
  <dcterms:modified xsi:type="dcterms:W3CDTF">1996-07-30T07:38:00Z</dcterms:modified>
  <cp:revision>7</cp:revision>
  <dc:subject/>
  <dc:title/>
</cp:coreProperties>
</file>