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32"/>
          <w:szCs w:val="32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74320</wp:posOffset>
                </wp:positionV>
                <wp:extent cx="5303520" cy="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6pt" to="413.95pt,21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b/>
          <w:bCs/>
          <w:sz w:val="32"/>
          <w:szCs w:val="32"/>
          <w:lang w:val="el-GR"/>
        </w:rPr>
        <w:t>Αριστείδης Δαββέτα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198"/>
          <w:szCs w:val="198"/>
        </w:rPr>
        <w:t>Part II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56"/>
          <w:szCs w:val="56"/>
        </w:rPr>
        <w:t>Your Life is thru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96"/>
          <w:szCs w:val="96"/>
        </w:rPr>
        <w:t>Inde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6097,21591" path="m0,0l6096,0l303,21590l5792,21590l0,0e" fillcolor="#606060" stroked="f" o:allowincell="f" style="position:absolute;margin-left:291.6pt;margin-top:-33.85pt;width:172.75pt;height:611.95pt;mso-wrap-style:none;v-text-anchor:middle">
            <v:fill o:detectmouseclick="t" type="solid" color2="#9f9f9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-978535</wp:posOffset>
                </wp:positionV>
                <wp:extent cx="823595" cy="8778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3680" cy="8778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32.4pt;margin-top:-77.05pt;width:64.8pt;height:69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Can Yo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Cross 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Should She B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She Saw The L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Please Tell 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Suddenly 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Remorse she sa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When Looking 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My Best Guess 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Don't You Ju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Hellish Frea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Sex 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Die She Sa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She Was Going 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The Tree Fe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Light Afoot Briga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Big They Mar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You are forg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You Hi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She di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People Are Strange (The Door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No more rainbow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What do you wanna b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Τυλιγμένη στην νύχτ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Shrouded with the n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Naked thigh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693" w:hanging="1559"/>
        <w:rPr>
          <w:sz w:val="28"/>
          <w:szCs w:val="28"/>
        </w:rPr>
      </w:pPr>
      <w:r>
        <w:rPr>
          <w:sz w:val="28"/>
          <w:szCs w:val="28"/>
        </w:rPr>
        <w:t>My name is insan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283"/>
        <w:rPr>
          <w:sz w:val="28"/>
          <w:szCs w:val="28"/>
        </w:rPr>
      </w:pPr>
      <w:r>
        <w:rPr>
          <w:sz w:val="28"/>
          <w:szCs w:val="28"/>
        </w:rPr>
        <w:t>My nightmares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rgaz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693" w:hanging="1558"/>
        <w:rPr>
          <w:sz w:val="28"/>
          <w:szCs w:val="28"/>
        </w:rPr>
      </w:pPr>
      <w:r>
        <w:rPr>
          <w:sz w:val="28"/>
          <w:szCs w:val="28"/>
        </w:rPr>
        <w:t>Not worth 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693" w:hanging="1558"/>
        <w:rPr>
          <w:sz w:val="28"/>
          <w:szCs w:val="28"/>
        </w:rPr>
      </w:pPr>
      <w:r>
        <w:rPr>
          <w:sz w:val="28"/>
          <w:szCs w:val="28"/>
        </w:rPr>
        <w:t>When you look 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693" w:hanging="1558"/>
        <w:rPr>
          <w:sz w:val="28"/>
          <w:szCs w:val="28"/>
        </w:rPr>
      </w:pPr>
      <w:r>
        <w:rPr>
          <w:sz w:val="28"/>
          <w:szCs w:val="28"/>
        </w:rPr>
        <w:t>To Sh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693" w:hanging="1558"/>
        <w:rPr>
          <w:sz w:val="28"/>
          <w:szCs w:val="28"/>
        </w:rPr>
      </w:pPr>
      <w:r>
        <w:rPr>
          <w:sz w:val="28"/>
          <w:szCs w:val="28"/>
        </w:rPr>
        <w:t>The path of 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693" w:hanging="1558"/>
        <w:rPr>
          <w:sz w:val="28"/>
          <w:szCs w:val="28"/>
        </w:rPr>
      </w:pPr>
      <w:r>
        <w:rPr>
          <w:sz w:val="28"/>
          <w:szCs w:val="28"/>
        </w:rPr>
        <w:t>Make no mistake</w:t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apart a man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a woman's coff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both ro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both go to hel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in a blink of the lizard e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Cross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oss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ain and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ll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 a th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a th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would dream to limit deat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oss me again 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ould She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uld she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n hell bef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're born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d another t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parent girl c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ft shell sho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ppening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b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ug with seabl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do know,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n't y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e Saw The L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e saw the Light (fro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the way across t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she touched hersel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ionately, lay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d on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tiled bathroom flo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cking the Do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ld it b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 she 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l, no one kne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l, no one car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be it was just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to come al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ying on tiled, flo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od replaced with se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fluids showing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ay to blo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ke the w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ould she st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wnt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en w/ cr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the nightman's daugh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eeps (moan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ease Tell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tell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the hell is wrong with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won't tell any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nes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ddenly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ddenly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w your l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 was in your sm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your dead insect ey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your aborted dry sk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you fu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h my God you 're 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beautiful</w:t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morse she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orse she said she had 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's fine with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till c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H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ill lizards with my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tears mix with their bl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me all over '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s sense to sacrif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future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some petty ani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en Looking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looking up, w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ing the m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lord won't you p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ember to fuck me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re time just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sake; mine and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rlfriend's, Ri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gods c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ries drown in se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y Best Guess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best guess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izard is the Sun's C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un's and God's that is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king the sa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ch further ang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dr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now their finest h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stiff green ang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y off to burn in the sun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hate it when it happ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tears run on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ody wetting your c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ncontrollab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Don't You J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you just hat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it happ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bring a new child into H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raise a mutant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 mother's wo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covered with bl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icky and disgus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you lie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rtcoming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rly dying in evil ma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ckly bustard, mongrel fr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, fuck you and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thing's for sure,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getting piece of MY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ellish Fr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sh fr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ove you the b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ust after your se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et wet over your pu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ong for your worm-eaten s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ghtmarish wh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treasure's yours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th at your dispo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say the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ll roll over and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m the Lizard 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 die any day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x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x is too e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se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soul is pai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preacher's s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radiance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instinct surfa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gut ach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mind ble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x is too e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eyes crum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fears r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Pain rejo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x is too e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ts find death inst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e She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she said she m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ugh I heard her I can't belie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it god that makes me sin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it god that takes her dow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it just thrill to be dea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she said she m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– Holy shit – I believe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must ai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d - don't you hat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something goes righ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e Was Going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going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pirit W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threw a flower i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threw herself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 us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an you dig 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sz w:val="24"/>
          <w:szCs w:val="24"/>
        </w:rPr>
        <w:t>alone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 dig 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ould show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pirit W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nst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killed here herself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 us beauti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e can't dig it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we can'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 can't dig 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sz w:val="24"/>
          <w:szCs w:val="24"/>
        </w:rPr>
        <w:t>beautiless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Tree F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ree fell p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the incarnate G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the savage Man-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the screaming Death-th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cry the mad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shadow f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chest got bur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hea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tre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ree Fall p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life goes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does bitter d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my angst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esn't do d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help us acce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ght Afoot Brig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ht afoot brig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eathhead's child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u connecting sou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u gardens of Contr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disease the f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destroy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heal anything 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ht afoot they stro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about mid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ing for a so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will never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well, they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thhead's child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will never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will never g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just keep on loo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ing for a so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will never 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nstinctively I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my so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sou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g They 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g they 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u the Sp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oft Par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huge propor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ungry they will fe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y to God you won'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 in their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else you won'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c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ir cannibalistic sm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g they 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all they die</w:t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are for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re for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e a woman u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alse pret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oft balance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osmic fire has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aning for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you drive, thru and th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a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 no-one say you weren't beautif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guess wh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re for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H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hide under a sm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as a st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ted in the wilder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 out to d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hide under the S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as a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a love phrase long drop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ted in a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perately needing to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hide under your s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as a g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marble so c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ep beneath the ea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tiently waiting to collap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hide under my 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d as a po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a song you 've forgo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th lyrics and t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my pain for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hide from d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sooner or l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'll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-one escapes me</w:t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e d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died to show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she liked to l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ut life and her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all her mysteri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imal-fri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peculi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anyway now she's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can forget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don't care for sacrif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can put her beh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y down to rest some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maybe – just maybe – we'll fall asle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ople Are Strange (The Doors)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People are strange,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When you're a stranger.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Faces look ugly,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When you're alone.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Women seem wicked,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When you're unwanted.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Streets are uneven,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When you're 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 more rainbows</w:t>
      </w:r>
    </w:p>
    <w:p>
      <w:pPr>
        <w:sectPr>
          <w:type w:val="nextPage"/>
          <w:pgSz w:w="11906" w:h="15819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more rainbows 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essive nightm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Virginian summer n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goes we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tty dead so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flies we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te dead mo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need a reme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no more rainbows 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n/killers 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rsion to lands unkn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o cares? Who d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fore me? Who li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 dreams? Who gi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hit about what happens to 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more sunburns 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essive delu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t some night/dwellers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thought's f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hand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lease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t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'll kill y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'll thrill y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'll bill you wi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more funny lines 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more rainbo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I bet you know it, don't you?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cols w:num="2" w:space="510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 do you wanna b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o you wanna b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y nightmar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y other self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my apolog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>Τυλιγμένη στην νύχ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υλιγμένη στην νύχ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ιτάει τριγύρω (με δάκρυα στα μάτια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καλιάζει τον εαυτό τ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παράζει κατά μέσ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τίο, αντίο, αντίο …. ”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rouded with the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rouded with the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looks around (with tears in her ey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embraces her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mourns from within</w:t>
      </w:r>
    </w:p>
    <w:p>
      <w:pPr>
        <w:pStyle w:val="Normal"/>
        <w:rPr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sz w:val="24"/>
          <w:szCs w:val="24"/>
        </w:rPr>
        <w:t>G'bye, g'bye, g'bye….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ked thigh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ked thigh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st from wi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c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she's ever b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lorful l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mind explodes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sz w:val="24"/>
          <w:szCs w:val="24"/>
        </w:rPr>
        <w:t>Is this the End? Am I dead?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y name is Insanity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name is Insa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eek with cha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ove your mad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divine laugh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 still, be st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r me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stay beh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r me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love, my soul, my sweet inspi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der death so sexy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eet pri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ungodly manne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intuitive ide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deadly light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you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you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you know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 save 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 fuck 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ove it when you talk di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do that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ease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cols w:num="2" w:space="396" w:equalWidth="true" w:sep="false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y nightmares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nightmares upo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dreams dethron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life I ow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ered dog head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pil's hands and whore sou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this darkness/craz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o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city thru the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u the pain thru the h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your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don't seem to become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do not mix, can't make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ight people pound your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th billions of unseen yet mighty re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ams of wisdom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light and velvet h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take the first st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open your car d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get it go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get it on down the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get it toge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s finally you are yo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e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don't let that stop you</w:t>
      </w:r>
    </w:p>
    <w:p>
      <w:pPr>
        <w:pStyle w:val="Normal"/>
        <w:rPr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sz w:val="24"/>
          <w:szCs w:val="24"/>
        </w:rPr>
        <w:t>Famous singer commits suicide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the dr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espect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onna go about it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f an hour may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ty-five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be we'll c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be we can play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me of pool over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be I'll buy you a be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wash it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br w:type="column"/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sz w:val="24"/>
          <w:szCs w:val="24"/>
        </w:rPr>
        <w:t>Show you the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how you the tri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how you the thr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how you everything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eet-like fire in his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'll bur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don't care we'll que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r thirst before we go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ove you/I miss you/I kill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vagabond asks: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sz w:val="24"/>
          <w:szCs w:val="24"/>
        </w:rPr>
        <w:t>Are you God? Ha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for me?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hore asks: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sz w:val="24"/>
          <w:szCs w:val="24"/>
        </w:rPr>
        <w:t>Are you cop? Ha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for me?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iest asks: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sz w:val="24"/>
          <w:szCs w:val="24"/>
        </w:rPr>
        <w:t>Are you sin? Ha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for me?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death asks: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sz w:val="24"/>
          <w:szCs w:val="24"/>
        </w:rPr>
        <w:t>Are you the Man? Have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for you?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 much shit going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of it wei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more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cols w:num="2" w:space="284" w:equalWidth="true" w:sep="false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targaz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 worth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fe does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th the r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e stake is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all the daw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all the st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all the moments in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 bet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cept l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lose your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and w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ironically equ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re are no acceptable los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en you look u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look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o you se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you not h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stand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do you stan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not by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breath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o you breath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not her br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giv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do you l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not in her ar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love h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do you l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sz w:val="24"/>
          <w:szCs w:val="24"/>
        </w:rPr>
        <w:t>I love You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 Share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hing was m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be shar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yet we d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decl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r common pa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t of this hell</w:t>
      </w:r>
    </w:p>
    <w:p>
      <w:pPr>
        <w:pStyle w:val="Normal"/>
        <w:rPr/>
      </w:pPr>
      <w:r>
        <w:rPr>
          <w:sz w:val="22"/>
          <w:szCs w:val="22"/>
        </w:rPr>
        <w:t>out of this fragrant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ragile she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our common purpo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live h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take the long w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o make our st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r common inter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dea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keep on figh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ill our last brea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r common l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share betwe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nd I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ike it's always been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path of Man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path of 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ru the hands of f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om the darkest w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the happiest d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uld have never be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it weren't for y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the cupid L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the velvet ho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our startling fl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ru the walls of h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a magic carp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th no time to wa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ving me fore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aking fear aw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ving you forever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making your day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ke no mista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ke no mistake</w:t>
      </w:r>
    </w:p>
    <w:p>
      <w:pPr>
        <w:pStyle w:val="Normal"/>
        <w:rPr/>
      </w:pPr>
      <w:r>
        <w:rPr>
          <w:sz w:val="22"/>
          <w:szCs w:val="22"/>
        </w:rPr>
        <w:t>passionately lov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s its price to p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fference of mind</w:t>
      </w:r>
    </w:p>
    <w:p>
      <w:pPr>
        <w:pStyle w:val="Normal"/>
        <w:rPr/>
      </w:pPr>
      <w:r>
        <w:rPr>
          <w:sz w:val="22"/>
          <w:szCs w:val="22"/>
        </w:rPr>
        <w:t>is a clean-cut st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 you'll loose fore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ce you meet your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could seem to some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easing a person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n is a lover's d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s but a woman can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se sufferin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lling for a woman's he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a dead-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should be avoi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pecially if you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woman</w:t>
      </w:r>
    </w:p>
    <w:sectPr>
      <w:type w:val="continuous"/>
      <w:pgSz w:w="11906" w:h="15819"/>
      <w:pgMar w:left="1797" w:right="1797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ή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2:08:00Z</dcterms:created>
  <dc:creator/>
  <dc:description/>
  <dc:language>en-US</dc:language>
  <cp:lastModifiedBy>Aris Davvetas</cp:lastModifiedBy>
  <dcterms:modified xsi:type="dcterms:W3CDTF">1996-08-29T11:36:00Z</dcterms:modified>
  <cp:revision>13</cp:revision>
  <dc:subject/>
  <dc:title/>
</cp:coreProperties>
</file>