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32"/>
          <w:szCs w:val="32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20345</wp:posOffset>
                </wp:positionV>
                <wp:extent cx="5303520" cy="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7.35pt" to="413.95pt,17.3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b/>
          <w:bCs/>
          <w:sz w:val="32"/>
          <w:szCs w:val="32"/>
          <w:lang w:val="el-GR"/>
        </w:rPr>
        <w:t>Αριστείδης Δαββέτας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144"/>
          <w:szCs w:val="14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44"/>
          <w:szCs w:val="14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96"/>
          <w:szCs w:val="96"/>
          <w:lang w:val="el-GR"/>
        </w:rPr>
        <w:t>Πόρνες και Άγγελοι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32"/>
          <w:szCs w:val="32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32"/>
          <w:szCs w:val="3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32"/>
          <w:szCs w:val="32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32"/>
          <w:szCs w:val="32"/>
          <w:lang w:val="el-GR"/>
        </w:rPr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Θέλω να μείνεις</w:t>
      </w:r>
    </w:p>
    <w:p>
      <w:pPr>
        <w:pStyle w:val="Normal"/>
        <w:ind w:left="4253" w:hanging="0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Σε θέλω απόψ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8"/>
          <w:szCs w:val="28"/>
          <w:lang w:val="el-GR"/>
        </w:rPr>
        <w:t>Δεν με ενδιαφέρει πια να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8"/>
          <w:szCs w:val="28"/>
          <w:lang w:val="el-GR"/>
        </w:rPr>
        <w:t>γράφω ποίηση. Ίσως μοιρολόι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8"/>
          <w:szCs w:val="28"/>
          <w:lang w:val="el-GR"/>
        </w:rPr>
        <w:t>ίσως προσωπική εξομολόγηση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8"/>
          <w:szCs w:val="28"/>
          <w:lang w:val="el-GR"/>
        </w:rPr>
        <w:t>ίσως αυτοψυχανάλυση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8"/>
          <w:szCs w:val="28"/>
          <w:lang w:val="el-GR"/>
        </w:rPr>
        <w:t>Σίγουρα όμως όχι ποίηση</w:t>
      </w:r>
    </w:p>
    <w:p>
      <w:pPr>
        <w:pStyle w:val="Normal"/>
        <w:rPr>
          <w:rFonts w:ascii="Times New Roman Greek" w:hAnsi="Times New Roman Greek" w:eastAsia="Times New Roman Greek" w:cs="Times New Roman Greek"/>
          <w:i/>
          <w:i/>
          <w:i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8"/>
          <w:szCs w:val="28"/>
          <w:lang w:val="el-GR"/>
        </w:rPr>
      </w:r>
      <w:r>
        <w:br w:type="page"/>
      </w:r>
    </w:p>
    <w:p>
      <w:pPr>
        <w:pStyle w:val="Normal"/>
        <w:ind w:left="-284" w:hanging="0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lang w:val="el-GR"/>
        </w:rPr>
        <w:t xml:space="preserve">Ι.  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άναμε πολύ δρό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εγαλώσαμε μαζ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φήσαμε τα μαλλιά μ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να μακρύν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τις ψυχές μας ν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λητεύ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ουλήσαμε τα όνειρα μ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μας αποκάλεσαν πρωτότυπου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Η διασκέδαση μας έγινε σιγ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ιγά πιο ακρα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ιο απροκάλυπτα προκλητικ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βιαία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ίγαμε τις καρδιές τω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έχθρων μ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(Προχτές δεν είχαμε καν εχθρούς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ραγουδάγαμε: “Όταν ματώσει το φεγγάρι….”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1915</wp:posOffset>
                </wp:positionV>
                <wp:extent cx="3749675" cy="18351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6.45pt;width:295.2pt;height:14.4pt;mso-wrap-style:none;v-text-anchor:middle">
                <v:fill o:detectmouseclick="t" type="solid" color2="white"/>
                <v:stroke color="white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Ω τυφλό κορίτσ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τερνέ μου άγγελ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ινακίδα από το μυαλ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οια τύχη τώρα καθοδηγε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ο βήμα σου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οιος χρησμός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οιος βρυχηθμός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Όλα είναι έρωτας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                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Φωτ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3749675" cy="18351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2.7pt;width:295.2pt;height:14.4pt;mso-wrap-style:none;v-text-anchor:middle">
                <v:fill o:detectmouseclick="t" type="solid" color2="white"/>
                <v:stroke color="white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το φεγγάρι μάτωσ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οι ορδές ξεχύθηκαν στην γ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ανούκλα ας είναι ο ύπνος της αύρι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ραυγάζουν οι ελπίδες στο τέρ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εριμένουν οι πόρνες στα κρατητήρ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ερισσό αντίο για την πόλη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λα βυθίζονται στον ωκεαν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Επιστρέφουμε στην βά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Ο άνεμος σκορπά την υποταγ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Βρωμάει το πτώμα του θεού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Ο ατιμασμένος στρατός παραδίδ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α όπλα του: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Ένας προς έναν πετά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ο σταυρό στο σωρ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φεύγ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λήτες” φωνάζουν οι μέχρ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ρότινος χειροκροτητές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“</w:t>
      </w:r>
      <w:r>
        <w:rPr>
          <w:rFonts w:eastAsia="Times New Roman" w:cs="Times New Roman" w:ascii="Times New Roman" w:hAnsi="Times New Roman"/>
          <w:sz w:val="22"/>
          <w:szCs w:val="22"/>
        </w:rPr>
        <w:t>Where the fuck is the Moo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ου μας τάξατε;”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lose-up 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ε μια κολασμέν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ηχανή. Γλώσσες φωτιά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γλύφουν την γνώση 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προβληματιστη λαγνε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λα θυσία ξαν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λα θυσία”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λα θυσία”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έλεια ισορροπία του χρόν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Λεηλατήστε βρε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ι στέκεστε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λα θυσία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μία υποταγή στην ελπίδ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ριπλή παραλλαγ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Φροντίστε να καούν όλοι ο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Χριστιανοί. Μια φορά έγιν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υτό το λάθος και κοί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ου καταλήξα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Ένα απαίσιο βδέλυγ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υλίγει τον πλανήτ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ρκίνος του οστού φυσικ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Έλα γιατρέ με το πυρηνικό νυστέρ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Εκεί!”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Φώναξε ξανά σκλάβα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Ο ύπνος με παίρνει στην φυλακ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ου ανέ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λα με μια ανέμελη ματαιότη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ολιγη υγρή αρχαϊκότη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οβαρά για πες μου τώρ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ν είναι αυτός ο πι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έξι εφιάλτης που είδες ποτέ;</w:t>
      </w:r>
    </w:p>
    <w:p>
      <w:pPr>
        <w:sectPr>
          <w:type w:val="nextPage"/>
          <w:pgSz w:w="11906" w:h="16386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ind w:left="-284" w:hanging="0"/>
        <w:rPr/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 xml:space="preserve">ΙΙ. 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Οι δρόμοι της Ανατολή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ρέχει έξω από τα σκοτάδ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Η τροχιά αγκαλιάζει την σφαίρα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Ακούει μουσική ινδιάνικη με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Latin 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ρυθμ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υτικό φρούτ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ια ακόμα άποψ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ο καλοκαίρι συμβαίνουν όλ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οι λεσβίες δεν είναι όμορφ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ρίμα να είμαι και εγώ μια από αυτέ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ο καλοκαίρι συμβαίνουν όλ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Οι μέρες σβήνουν στη σιωπ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α λουλούδια μαραίνοντα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α έπιπλα σαπίζ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ια γλυκερή μυρωδιά ξαν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Εκεί που όλα σμίγ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το πέρας του μυαλού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Εκεί οι άνθρωποι έχουν το ακαταλόγιστ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ια βόλτα από της θάλασσας τα βάθ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θα πείσει ακόμα και το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ιο φρικτό εργάτη της νύκτ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Γιατί είναι εκε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ου το ωραίο γίνεται σκοτάδ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η νύχτα αγρούς καλλιεργε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Είναι εκεί που πηγαίνουν ο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ψυχές μετά τον έρωτα κα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          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ετά τον θάνατ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Όλα σε αργή ροή και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λήρη σήψ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αλάκα όλα σε κατηγορού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ντίο, αντίο, αντίο…..”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ε σύντομη σιγουρ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οντό κουράγιο είναι εκε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γυναίκες να σε ευχαριστήσ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όνειρα να σε χλευάσ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Ξανά στην φωτ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λοι διεστραμμένο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είνουν να κάψ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σα τους γαμού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Ελπίδες, μεγάλε άγγελε, ελπίδ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ου είναι η μηχανή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να μου την δανείσεις γ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μία δυο ώρ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να πάω πάλι </w:t>
      </w: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  <w:lang w:val="el-GR"/>
        </w:rPr>
        <w:t>Εκε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ου όλα συμβαίν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αυτόχρον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όλα σβήνουν σε ένα γκρίζο σκοτάδ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ίσω κοριτσάκι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  <w:lang w:val="el-GR"/>
        </w:rPr>
        <w:t>Εκε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αξίδι στο κέντρο του Μυαλού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λα τα παλιά ξέρα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Η ιστορία ας μας φωτίσ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Γενναιόδωρη στα </w:t>
      </w:r>
      <w:r>
        <w:rPr>
          <w:rFonts w:eastAsia="Times New Roman" w:cs="Times New Roman" w:ascii="Times New Roman" w:hAnsi="Times New Roman"/>
          <w:sz w:val="22"/>
          <w:szCs w:val="22"/>
        </w:rPr>
        <w:t>flashback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ταν το Εκεί σήμαινε κάτ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και η ζωή ήταν φτιαγμένη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πό όνειρα και προορισμέν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για εφιάλτες - και όχι το ανάποδο -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ν σε πιστεύει κανεί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τους δρόμους όπου περπατά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γι' αυτό μην περιμένεις να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ώσουν τίπο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όψε το πόδι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βγάλε το μάτι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άψε το πρόσωπο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ίπο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α πάλι ίσως κάποια μέρα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να βρεις τον δρόμο σου για </w:t>
      </w: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  <w:lang w:val="el-GR"/>
        </w:rPr>
        <w:t>Εκε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να συναντήσεις την τύχη σου και όλ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να γίνουν αν όχι λιγότερο βρώμικ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ίσως πιο σταθερ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λήθεια αυτό δεν ζήταγ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χωμένος μέχρι το στόμα στην πίσσα της ψυχή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ην τυχών έψαχνες για την Νέα Μέρ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Την </w:t>
      </w: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  <w:lang w:val="el-GR"/>
        </w:rPr>
        <w:t>άλλη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 Αποκάλυψη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Το 1000 + </w:t>
      </w: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 πρόσωπο του θεού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ια εντελώς πρωτόγονη κυριαρχ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ind w:right="-1033" w:hanging="0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άψε το σύμπαν σου - Ελευθερώσου από τις αναστολές</w:t>
      </w:r>
    </w:p>
    <w:p>
      <w:pPr>
        <w:pStyle w:val="Normal"/>
        <w:ind w:right="-1033" w:hanging="0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άψε το σώμα σου - Ελευθερώσου από τις πληγές”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ντίο, αντίο, αντίο…”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Φύγε να μην σε αγαπώ</w:t>
      </w:r>
    </w:p>
    <w:p>
      <w:pPr>
        <w:sectPr>
          <w:type w:val="continuous"/>
          <w:pgSz w:w="11906" w:h="16386"/>
          <w:pgMar w:left="1797" w:right="1797" w:gutter="0" w:header="0" w:top="1440" w:footer="0" w:bottom="1440"/>
          <w:cols w:num="2" w:equalWidth="false" w:sep="false">
            <w:col w:w="3686" w:space="272"/>
            <w:col w:w="4354"/>
          </w:cols>
          <w:formProt w:val="false"/>
          <w:textDirection w:val="lrTb"/>
        </w:sectPr>
      </w:pP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201035" cy="292671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29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Åëðßäåò êáé üíåéñ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óôåßñåõôåò íý÷ôå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íéáôïöáãá èåñé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íåêñïôáöåßá ôéìÞ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éäåáôþí êé éäáíéêþ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Åëðßäå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¼íåéñá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×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Ìéá öùôïãñáößá óïõ áðü ôá îÝí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Ìéá ðéêñÞ áíÜìíçó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í ìüíï ôï ÷ôåò ãéíüôáí áýñéï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üôå áò åñ÷üóïõíá íá ìïõ ìéëÞóåé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ãéá åëðßäåò êé üíåéñ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Íá óå êÝñíáãá ìéá æùÞ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8pt;margin-top:0pt;width:252pt;height:23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Åëðßäåò êáé üíåéñá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óôåßñåõôåò íý÷ôåò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íéáôïöáãá èåñéÜ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íåêñïôáöåßá ôéìÞò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éäåáôþí êé éäáíéêþí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Åëðßäåò;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¼íåéñá;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×Á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Ìéá öùôïãñáößá óïõ áðü ôá îÝíá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Ìéá ðéêñÞ áíÜìíçóç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í ìüíï ôï ÷ôåò ãéíüôáí áýñéï!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üôå áò åñ÷üóïõíá íá ìïõ ìéëÞóåéò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ãéá åëðßäåò êé üíåéñá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Íá óå êÝñíáãá ìéá æùÞ.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>ΙΙΙ.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Μια ώρα ακόμα έξω στους δρόμου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έσα στη φωτ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τα θηρία της πόλ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ώρα ακόμα στο πεδίο της μάχ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έρω τον δρόμο μου στο σκοτάδ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λέπω το σκοτάδι μέσα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εχωρίζω το σκοτάδι μέσ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>στο φω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ως είναι δυνατ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να είναι σε ευλαβική σειριακοτη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καίμε τα σχολεία μ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ίμε τις φωτογραφίες μ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ίμε τις υποσχέσεις μ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ίμε τις ώρες μ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Εδώ ακόμα και Αυτός είναι </w:t>
      </w:r>
      <w:r>
        <w:rPr>
          <w:rFonts w:eastAsia="Times New Roman" w:cs="Times New Roman" w:ascii="Times New Roman" w:hAnsi="Times New Roman"/>
          <w:sz w:val="24"/>
          <w:szCs w:val="24"/>
        </w:rPr>
        <w:t>oversexed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α μπουρδελα στον παράδεισο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είναι η χειρότερη μας κόλα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Υπερβολικά απελευθερωμένα 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υπερβολικά υποκριτικά. Το ίδιο κάν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ο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x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παύει να είναι </w:t>
      </w:r>
      <w:r>
        <w:rPr>
          <w:rFonts w:eastAsia="Times New Roman" w:cs="Times New Roman" w:ascii="Times New Roman" w:hAnsi="Times New Roman"/>
          <w:sz w:val="24"/>
          <w:szCs w:val="24"/>
        </w:rPr>
        <w:t>sex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 δεν έχει λίγη βρωμιά μέσα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βλέπω όλα αυτά στην νύχ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ο σκοτάδι που μας γεννά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μαστε 70% νερ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όσο σκοτάδι να 'μαστε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γιατί να τραγουδά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παλιά κλασσικά γύρ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βιτσιοζικες φωτιές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ick out the jam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nshine of your lov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ραγε όταν οδηγάς πρ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ανατολή φεύγεις 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ρχεσαι προς το τέλος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ώρα θέλει θάνατ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ώρα που τελειώνουν 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τα βγάλε μου και μέν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καπνίσω ένα τσιγάρ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Ίσως να πω και ένα τραγούδι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Σίγουρα θα κάνω μια ερωτική εξομολόγηση *** </w:t>
      </w:r>
      <w:r>
        <w:rPr>
          <w:rFonts w:eastAsia="Times New Roman" w:cs="Times New Roman" w:ascii="Times New Roman" w:hAnsi="Times New Roman"/>
          <w:sz w:val="24"/>
          <w:szCs w:val="24"/>
        </w:rPr>
        <w:t>long overdue ***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>V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-171450</wp:posOffset>
                </wp:positionV>
                <wp:extent cx="2743835" cy="7536815"/>
                <wp:effectExtent l="1905" t="1905" r="1905" b="977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753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virtu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ëåðñ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èåñßæåé ôá êïêÜëá ìá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óáêßæåéò ôéò øõ÷Ý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Ç åíÝñãåéá ðïõ ðÝöôåé áð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ïí Þëéï ãåìßæåé êáñêßí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á êïìðéïýôåñ ìá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áé ç íýêôá ðáßæå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åñßåñãá ðáé÷íßäéá ì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á ðáãùìÝíá êáëþäé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ÅÎ ÓõóôïëÞ / äéáóôïë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ÌÝóá / Ýîù Ìðñïò / Ðßó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á ÷Ýñéá ìáôþíïõí ô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ëçêôñïëüãéá êáé óðÝñì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óôéãìáôßæåé ô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oni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í óôáìáôÞóåéò ãéá ìéá óôéãì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èá áêïýóåéò êáé ôïí óöõãì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ôç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P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ochip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×Á áýñéï èá ìáò êëùíßæïõí ãé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íá öôéÜîïõí ôá ìç÷áíÞìáôá ìá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ï óþìá îåóêßæåôáé óå 1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ëùñßäåò ðÜíù óôçí ëåùöüñï ôçò öùôéÜ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ôá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Mbits/se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ïýñëéáî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áí ëýêïò ôçí ðïëåìéêÞ óïõ éá÷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Åðéâåâáßùóå ôïí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c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åáõôü óïõ. Óô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CP/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åõáéóèçóßåò äåí ÷ùñÜí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ýñéï ßóùò ïé ìðÜôóï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íá ìáò óõëëÜâïõ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ÌÝ÷ñé ôüôå áò ãáìÞóïõìå ô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ýìðá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ve &amp; peace, broth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-13.5pt;width:216pt;height:593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Ç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virtu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ëåðñ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èåñßæåé ôá êïêÜëá ìá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óáêßæåéò ôéò øõ÷Ý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Ç åíÝñãåéá ðïõ ðÝöôåé áð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ïí Þëéï ãåìßæåé êáñêßí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á êïìðéïýôåñ ìá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áé ç íýêôá ðáßæå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åñßåñãá ðáé÷íßäéá ì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á ðáãùìÝíá êáëþäé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ÅÎ ÓõóôïëÞ / äéáóôïë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ÌÝóá / Ýîù Ìðñïò / Ðßó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á ÷Ýñéá ìáôþíïõí ô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ëçêôñïëüãéá êáé óðÝñì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óôéãìáôßæåé ôï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onit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í óôáìáôÞóåéò ãéá ìéá óôéãì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èá áêïýóåéò êáé ôïí óöõãì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ôç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P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ochip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×Á áýñéï èá ìáò êëùíßæïõí ãé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íá öôéÜîïõí ôá ìç÷áíÞìáôá ìá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ï óþìá îåóêßæåôáé óå 1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ëùñßäåò ðÜíù óôçí ëåùöüñï ôçò öùôéÜ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ôá 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Mbits/se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ïýñëéáî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áí ëýêïò ôçí ðïëåìéêÞ óïõ éá÷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Åðéâåâáßùóå ôïí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ch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åáõôü óïõ. Óôï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CP/I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åõáéóèçóßåò äåí ÷ùñÜí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ýñéï ßóùò ïé ìðÜôóï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íá ìáò óõëëÜâïõ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ÌÝ÷ñé ôüôå áò ãáìÞóïõìå ô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ýìðá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ve &amp; peace, brother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κρήξεις στα αστερ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ράματα χωρίς δρό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λάσματα επί χαλασμάτω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έργα του ανθρώπ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ιάζουν την αρμονία του σύμπαντ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υσικό είναι λοιπό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καταστραφούν από φωτ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2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πυρά λοιπόν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όχθη της Ουσί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αμάτησες και έκανες τσιγάρ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ύνησες το κεφάλι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διάφορα, εις ένδειξ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πιδοκιμασί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Ναι έτσι είνα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Η Ουσία είναι ο Παράδεισ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Η Ουσία είναι η Τελείω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Η Ουσία είναι η φωτιά που θα σβήσει όλες τις φωτιέ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Η Ουσία είναι το Όνειρο που θα σβήσει όλα τα όνειρ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Θα βάλει τέρμα στους εφιάλτ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τά λοιπόν τα ρούχα σου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λυμπά! Δες τι σου επιφυλάσσ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απέναντι όχθ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3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ηχανόβιοι και πόρνες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Πρεζάκηδες και </w:t>
      </w:r>
      <w:r>
        <w:rPr>
          <w:rFonts w:eastAsia="Times New Roman" w:cs="Times New Roman" w:ascii="Times New Roman" w:hAnsi="Times New Roman"/>
          <w:sz w:val="24"/>
          <w:szCs w:val="24"/>
        </w:rPr>
        <w:t>dealer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arez d</w:t>
      </w:r>
      <w:r>
        <w:rPr>
          <w:rFonts w:eastAsia="Symbol" w:cs="Symbol" w:ascii="Symbol" w:hAnsi="Symbol"/>
          <w:sz w:val="24"/>
          <w:szCs w:val="24"/>
        </w:rPr>
        <w:t>Æ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z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αι </w:t>
      </w:r>
      <w:r>
        <w:rPr>
          <w:rFonts w:eastAsia="Times New Roman" w:cs="Times New Roman" w:ascii="Times New Roman" w:hAnsi="Times New Roman"/>
          <w:sz w:val="24"/>
          <w:szCs w:val="24"/>
        </w:rPr>
        <w:t>phreak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χώρα του ιδρωμένου ήλι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ου κρύου φαγητού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 νεκρού τηλεφών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ων 10000 καναλιώ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ις φλέβες της Γης καί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αστείρευτη πληροφορ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Όλα για τα </w:t>
      </w:r>
      <w:r>
        <w:rPr>
          <w:rFonts w:eastAsia="Times New Roman" w:cs="Times New Roman" w:ascii="Times New Roman" w:hAnsi="Times New Roman"/>
          <w:sz w:val="24"/>
          <w:szCs w:val="24"/>
        </w:rPr>
        <w:t>data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υσία στην πυρ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στίγια και χειροπέδ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υίσκι και βότκ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εοί και δαίμονες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όλα για τα </w:t>
      </w:r>
      <w:r>
        <w:rPr>
          <w:rFonts w:eastAsia="Times New Roman" w:cs="Times New Roman" w:ascii="Times New Roman" w:hAnsi="Times New Roman"/>
          <w:sz w:val="24"/>
          <w:szCs w:val="24"/>
        </w:rPr>
        <w:t>data</w:t>
      </w:r>
      <w:r>
        <w:br w:type="page"/>
      </w:r>
    </w:p>
    <w:p>
      <w:pPr>
        <w:pStyle w:val="Normal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I.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ρίτσ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Σαν Φραντσισκ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'69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ρωτας μουσική ναρκωτικ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ηχανές, στροβοσκοπικά φώ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λευθερία, χαρά, ευαγγελ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αυτά μια πόρ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νουν να εμφανίζετα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ήταν πάντα εκε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λλά δεν μπορούσαμε να την δού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χορεύουν τρελά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σαν γυμνόστηθα </w:t>
      </w:r>
      <w:r>
        <w:rPr>
          <w:rFonts w:eastAsia="Times New Roman" w:cs="Times New Roman" w:ascii="Times New Roman" w:hAnsi="Times New Roman"/>
          <w:sz w:val="24"/>
          <w:szCs w:val="24"/>
        </w:rPr>
        <w:t>go-go girls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gh on acid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στην πελώρια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sco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ς ζωή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κάπου στο κέντρο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ο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ig Brother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μας 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ρίχνουν όπως άλλοτ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Ώρα για γλέντι κορίτσ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Ώρα για ζω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Ώρα για θάνατ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Ίσως να μην γνωρίσατε το σκοτάδ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ίγουρα όμως ξέρετε το Φω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φαίνεστε αρκετά έξυπν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να συνειδητοποιήστε τη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ουσία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υνεχίστε λοιπόν όπως τότ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αμήστε το σκοτάδι απ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ψυχή σ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( Όλα τα όνειρα χορεύουν σε ρυθμούς </w:t>
      </w:r>
      <w:r>
        <w:rPr>
          <w:rFonts w:eastAsia="Times New Roman" w:cs="Times New Roman" w:ascii="Times New Roman" w:hAnsi="Times New Roman"/>
          <w:sz w:val="24"/>
          <w:szCs w:val="24"/>
        </w:rPr>
        <w:t>acid rock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I.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Ψυχή πεταλούδ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ορτάρι αγάπ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οτάδι χορός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Φωτιά </w:t>
      </w:r>
      <w:r>
        <w:rPr>
          <w:rFonts w:eastAsia="Times New Roman" w:cs="Times New Roman" w:ascii="Times New Roman" w:hAnsi="Times New Roman"/>
          <w:sz w:val="24"/>
          <w:szCs w:val="24"/>
        </w:rPr>
        <w:t>acid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ρδιά ελπίδ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δελφότητα ζω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ουσική επανάστα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οι μαζί αγαπά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οι μαζί ζούμε / Όλοι μαζί θα πεθάνου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ind w:left="-567" w:hanging="0"/>
        <w:rPr/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 xml:space="preserve">VIII.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Πολυτεχνείο ζει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-171450</wp:posOffset>
                </wp:positionV>
                <wp:extent cx="3201035" cy="429196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429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IX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¼ëïé öùíÜæïõ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üëïé ãëåíôÜí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üëïé ãáìéïýíôá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åßíáé æþá êáé ç öùôé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çò êüëáóçò óýíôïì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èá öùôßóåé ôá ÷áìïãåëáóô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ïõò ðñüóùð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é åéñùíåßá ðïõ ìáæß ì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ïõò Ðïëëïýò èá ÷áèïýì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áé åìåßò ïé ëßãïé ï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Åêëåêôï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ïé ðïéçôÝò ôç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á öáíôÜóìáôá ôçò óêïôåéíéÜ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ïé Üããåëïé ôçò íýêôá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nywa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ò ôñáãïõäÞóïõì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íÜøôå ôïõò åíéó÷õôÝ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áé âÜëôå ôïõò óôï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Åßíáé þñá íá ôåëåéþóïõ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á ôñáãïýäéá êáé í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ñ÷ßóåé ç ìïõóéê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-13.5pt;width:252pt;height:337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IX.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¼ëïé öùíÜæïõí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üëïé ãëåíôÜíå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üëïé ãáìéïýíôáé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åßíáé æþá êáé ç öùôéÜ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çò êüëáóçò óýíôïìá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èá öùôßóåé ôá ÷áìïãåëáóôÜ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ïõò ðñüóùðá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é åéñùíåßá ðïõ ìáæß ìå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ïõò Ðïëëïýò èá ÷áèïýìå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áé åìåßò ïé ëßãïé ïé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Åêëåêôïß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ïé ðïéçôÝò ôç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ock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á öáíôÜóìáôá ôçò óêïôåéíéÜò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ïé Üããåëïé ôçò íýêôáò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nywa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ò ôñáãïõäÞóïõìå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íÜøôå ôïõò åíéó÷õôÝò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áé âÜëôå ôïõò óôï 10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Åßíáé þñá íá ôåëåéþóïõí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á ôñáãïýäéá êáé íá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ñ÷ßóåé ç ìïõóéê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συνάντησα χτες σε μ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ωνία του δρόμου σ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ποιο σκονισμένο μου Όνειρ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τρωγε ένα από τα πτώματα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φορούσε ματωβαμεν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αλανόλευκα κουρέλ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ρώμαγε από μακρ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κομμάτια του έπεφτα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πεζοδρόμιο από την σήψ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Πολυτεχνείο ζει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ο είδα χτες σε κάποι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ιδιωτικό νοσοκομείο σ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ια μυστική παραλλαγή του οράματος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Ζητιάνευε για ψίχουλα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και πούλαγε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ΨΩΜΙ - ΠΑΙΔΕΙΑ - ΕΛΕΥΘΕΡ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' οποίον ενδιαφερότα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οι νοσοκόμοι το κλώτσαγα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ξιά κι αριστερ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αν μπάτσοι το πέταξαν στ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ρόμο καθώς τους φώναζ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Ευχαριστώ”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ο Πολυτεχνείο Πέθανε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Το είδα χτες πατημένο 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από τις ρόδες κάποιας όμορφης </w:t>
      </w:r>
      <w:r>
        <w:rPr>
          <w:rFonts w:eastAsia="Times New Roman" w:cs="Times New Roman" w:ascii="Times New Roman" w:hAnsi="Times New Roman"/>
          <w:sz w:val="22"/>
          <w:szCs w:val="22"/>
        </w:rPr>
        <w:t>Porsche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το προσωπικό δελτίο ειδήσεων του συνειδητού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κόμα δεν βρέθηκε ο ένοχ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Όταν βρεθεί θα βραβευθεί π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ξέπλυνε τον τόπο από τέτο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κουπίδ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α σκυλιά ξεσκίζουν το πτώμα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Η μανικά ξέπλυνε το αίμα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Η νύκτα σκέπασε τα κοκάλα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η σιωπή την μνήμη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όνο η πένα φωνάζει ακόμα την ύπαρξη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ο Πολυτεχνείο Πέθανε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'est la vie …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sectPr>
          <w:type w:val="continuous"/>
          <w:pgSz w:w="11906" w:h="16386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ind w:left="-284" w:hanging="0"/>
        <w:rPr/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 xml:space="preserve">X.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άσινα όνειρα τρεκλίζ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υμνά και γδέρνουν 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έρια τους στα κάγκελ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ς φωτιά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ι νεκροί χορεύουν σαν πίθηκο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γάζουν γοερά βογκητά σαν ν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υμνούν τον Κύριο της Νύκτα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σάλια του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ύρα σκουλήκια σάπιων άστρω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που στην μαυρίλ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καμπάνα του λοχ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ρπατά στην άμμ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ίβει με τα πέλματα τ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ράλλια, ματώνει τη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άλασσα που ξεβράζ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εκρές γυμνόστηθες πόρν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τώρα κοιμούντα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άλια, σιωπή, άδεια ορυχε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όνη που κείται κάτ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τα κρεβάτια λάγνων ζευγαριώ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υλάω το στόμα μου στο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σάπιο </w:t>
      </w:r>
      <w:r>
        <w:rPr>
          <w:rFonts w:eastAsia="Times New Roman" w:cs="Times New Roman" w:ascii="Times New Roman" w:hAnsi="Times New Roman"/>
          <w:sz w:val="24"/>
          <w:szCs w:val="24"/>
        </w:rPr>
        <w:t>stuff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φήνω κραυγές αγωνιά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εσκίζω το σώμα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οσφορά στο Τίπο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Ζευγάρια με πληγέ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ροσόφια και σπέρ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άμμο με τα νύχ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αίμα ο θησαυρό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τουράνε στην σταχτ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ουν να πλάσσουν άνθρωπ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την λάσπ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Ίσως αν πρόσθεταν και ένα </w:t>
      </w:r>
      <w:r>
        <w:rPr>
          <w:rFonts w:eastAsia="Times New Roman" w:cs="Times New Roman" w:ascii="Times New Roman" w:hAnsi="Times New Roman"/>
          <w:sz w:val="24"/>
          <w:szCs w:val="24"/>
        </w:rPr>
        <w:t>joint …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rPr/>
      </w:pPr>
      <w:r>
        <w:br w:type="column"/>
      </w: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 xml:space="preserve">XI.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ροχή από στάχτες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προστά σε ένα μαγικό φεγγάρι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στοιχεία της Φύσης εκστασιάζονται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πάντα τρελαίνονται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οι θεοί θρηνούν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ς μύθους που οι άνθρωποι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εχνούν με το συνεχές μεθύσι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τσι αγαπάμε την καταστροφή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τσι αγκαλιάζουμε τον πόνο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τσι ποθούμε την σύμφορα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τσι προσκαλούμε τον Θάνατο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τα μαζί μας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ροχή από στάχτες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ν να κλαίει το φεγγάρι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ι υπαιθερικες συχνότητες τρελαίνουν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διασπασμένα μόρια θρηνούν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εκροί πέφτουν οι άνθρωποι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υνεχές ο θάνατος μεθύσι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τα κάποιος κλαίει στην καταστροφή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τα κάποιος δεν νιώθει πόνο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τα κάποιος θα λυγίσει με την συμφορά</w:t>
      </w:r>
    </w:p>
    <w:p>
      <w:pPr>
        <w:pStyle w:val="Normal"/>
        <w:ind w:left="284" w:right="-466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τα κάποιος θα χάσει από τον θάνατο</w:t>
      </w:r>
    </w:p>
    <w:p>
      <w:pPr>
        <w:sectPr>
          <w:type w:val="continuous"/>
          <w:pgSz w:w="11906" w:h="16386"/>
          <w:pgMar w:left="1797" w:right="1797" w:gutter="0" w:header="0" w:top="1440" w:footer="0" w:bottom="1440"/>
          <w:cols w:num="2" w:space="454" w:equalWidth="true" w:sep="true"/>
          <w:formProt w:val="false"/>
          <w:textDirection w:val="lrTb"/>
        </w:sectPr>
      </w:pP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ind w:left="-426" w:hanging="0"/>
        <w:rPr/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>XII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λαίει δίπλα στο ποτάμ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προσπαθεί να αγκαλιάσ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 πάντα της ξεφεύγ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χει τώρα αποκάμ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βάσανα της θέλει να ξεχάσ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 θανάτου όμως δεν διαφεύγ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αστερία έσκυψαν μπροστά τ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κλαψαν οι άγγελοι προς τιμήν τ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θώς την πήγαιναν στο τελευταίο της σπίτ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αφνιάστηκε αν και το είχε ακουστά τ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υστυχώς όλα πήγαν κατ' ευχην τ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τίκρισε το Θεό Νεκρό στο δικό της σπίτ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η η ενέργεια του πλανήτ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χει ένα ιερό σκοπ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την κάνει να νιώθει άνε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' όλες τις αντίξοες συνθήκ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ναι ένα συναίσθημα που το ξέρ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Που ποτέ δεν θα το </w:t>
      </w: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  <w:lang w:val="el-GR"/>
        </w:rPr>
        <w:t>ξεχάσ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Jacko Y?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XIII.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ορτινή μελαγχολ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χι σαν κάτι άλλα χρόν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ψέλναμε μυστικούς ύμνου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σκοτάδ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ώρα από όλη μας τη ζω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ς έμεινε το σκοτάδι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στείο… όταν είσαι νέος δεν φοβάσαι την νύκτα…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ώρα όμως (!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σά αντίο θα πρέπει να π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έχρι να σε αφήσω ν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>φύγει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Jacko 4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Y </w:t>
      </w:r>
      <w:r>
        <w:rPr>
          <w:rFonts w:eastAsia="Symbol" w:cs="Symbol" w:ascii="Symbol" w:hAnsi="Symbol"/>
          <w:sz w:val="28"/>
          <w:szCs w:val="28"/>
        </w:rPr>
        <w:t>©</w:t>
      </w:r>
    </w:p>
    <w:sectPr>
      <w:type w:val="continuous"/>
      <w:pgSz w:w="11906" w:h="16386"/>
      <w:pgMar w:left="1797" w:right="1797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Gree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Greek" w:cs="Times New Roman Greek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eek" w:hAnsi="Arial Greek" w:eastAsia="Arial Greek" w:cs="Arial Greek"/>
      <w:b/>
      <w:bCs/>
      <w:kern w:val="2"/>
      <w:sz w:val="28"/>
      <w:szCs w:val="28"/>
    </w:rPr>
  </w:style>
  <w:style w:type="character" w:styleId="Style13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4T10:30:00Z</dcterms:created>
  <dc:creator/>
  <dc:description/>
  <dc:language>en-US</dc:language>
  <cp:lastModifiedBy>Aris Davvetas</cp:lastModifiedBy>
  <dcterms:modified xsi:type="dcterms:W3CDTF">1997-06-21T22:00:00Z</dcterms:modified>
  <cp:revision>15</cp:revision>
  <dc:subject/>
  <dc:title/>
</cp:coreProperties>
</file>