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457200</wp:posOffset>
                </wp:positionV>
                <wp:extent cx="50292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6pt" to="392.35pt,3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83480</wp:posOffset>
                </wp:positionH>
                <wp:positionV relativeFrom="paragraph">
                  <wp:posOffset>165735</wp:posOffset>
                </wp:positionV>
                <wp:extent cx="18288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3.05pt" to="406.75pt,13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66360</wp:posOffset>
                </wp:positionH>
                <wp:positionV relativeFrom="paragraph">
                  <wp:posOffset>165735</wp:posOffset>
                </wp:positionV>
                <wp:extent cx="18288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3.05pt" to="421.15pt,13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ριστείδης Δαββετα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36"/>
          <w:szCs w:val="36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36"/>
          <w:szCs w:val="36"/>
          <w:lang w:val="el-GR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unk Rocker On The Verge Of Chaos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48"/>
          <w:szCs w:val="48"/>
        </w:rPr>
      </w:pPr>
      <w:r>
        <w:rPr>
          <w:rFonts w:eastAsia="Times New Roman Greek" w:cs="Times New Roman Greek" w:ascii="Times New Roman Greek" w:hAnsi="Times New Roman Greek"/>
          <w:b/>
          <w:bCs/>
          <w:sz w:val="48"/>
          <w:szCs w:val="48"/>
        </w:rPr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ummer of ’95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ύλε! Εσύ! Που περπατάς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βλέπεις που βαδίζει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δώ δεν είναι τόπος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δώ δεν σαλιαρίζει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ι αν δεν διάβασες τα σημάδ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στα εξηγήσω ο ίδι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ίμα και φόνος - συμφορ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δώ περπατά ο θάνατ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ικρές μανίες και φτηνά σκουλήκ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ύλε όλα δω βρίσκουν τη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τρειά τους αμετάκλη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ρίνε για να μην προλάβεις να κριθεί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ορώ σκύλε δεν μύρισες 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ομεινάρια από την χτεσιν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ορτή. Γλέντι τρικούβερτο θάνατ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ω στην παγκόσμια σκην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σκέλεθρα οι ηθοποιοί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τα σφαγμένα κρέατα οι θεατέ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εχνικοί οι δαίμον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σκηνοθέτης εγώ, ο άγγελος της αποκαλύψεω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λήθεια σκύλε, θα ‘θελες αν γίνεις</w:t>
      </w:r>
    </w:p>
    <w:p>
      <w:pPr>
        <w:pStyle w:val="Normal"/>
        <w:rPr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ωταγωνιστής; (για μια βράδι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566928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pt" to="442.75pt,3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Άγριοι τσαμπουκάδ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μία συνταγή του φαρμακοτρίφτ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εν ελαττώνει τον πόνο τ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φαίρας, μόνο μαντάρει το χνάρι τ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Οι μπατσικες σφαίρες έχ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ιδεολογία : πονούν περισσότερ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 xml:space="preserve">Όμως αδερφέ ξέρω μια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πουτανιτσα, πραγματική αρτίστα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τόματος. Όσο δουλεύει πάν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ου ο Ινδιάνος αυτή θ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ου παίρνει το μυαλό (και τον πούτσο)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οιτά αδερφέ ξημερών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το ουίσκι τέλειωσ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πορείς να καβαλήσεις</w:t>
      </w:r>
      <w:r>
        <w:rPr>
          <w:sz w:val="22"/>
          <w:szCs w:val="22"/>
        </w:rPr>
        <w:t>;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ΟΚ φεύγουμε γρήγορ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τέλος φτάνει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-365760</wp:posOffset>
                </wp:positionV>
                <wp:extent cx="2469515" cy="1920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55.6pt;margin-top:-28.8pt;width:194.4pt;height:151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-365760</wp:posOffset>
                </wp:positionV>
                <wp:extent cx="2930525" cy="30968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400" cy="309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¸î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óôï öù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óôï öåããÜñ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10000 ìÜôéá êïéôïýí ìá äåí âëÝðïõ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õêíÞ ðåñéÝñãåé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×ïñåýåé êáé ôá ÷Ýñéá ôçò áêïëïõèïý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éò ìáãíçôéêÝò ãñáììÝò ôçò óêÝøç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Íïõ, íï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óôá ìïíïðÜôéá ôïõ âïõíï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Ýñá áðï ìáãéêÝò êïéëÜäå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-28.8pt;width:230.7pt;height:24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¸î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óôï öù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óôï öåããÜñ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10000 ìÜôéá êïéôïýí ìá äåí âëÝðïõ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õêíÞ ðåñéÝñãåé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×ïñåýåé êáé ôá ÷Ýñéá ôçò áêïëïõèïý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éò ìáãíçôéêÝò ãñáììÝò ôçò óêÝøç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Íïõ, íï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óôá ìïíïðÜôéá ôïõ âïõíï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Ýñá áðï ìáãéêÝò êïéëÜäå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Τίγρη, τίγρη αναζητώ το φιλί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σου να μου λυτρώσει το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σώμα, να με πλουτίσει σε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εμπειρίες, να με αναστήσει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καθώς τα κοφτερά σου δόντια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ξεσκίζουν τα όργανα μου</w:t>
      </w:r>
    </w:p>
    <w:p>
      <w:pPr>
        <w:pStyle w:val="Normal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ι’ απο ανθρώπινους μπελάδ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22860</wp:posOffset>
                </wp:positionV>
                <wp:extent cx="2469515" cy="18294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8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Üôé ôÝôïéï êýëáãå óôéò öëÝâåò ìï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üôáí áãáðïýóá, üôáí ðïíïýó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üôáí ÷áéñüìïõí, üôáí ðÝèáéí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Üôé ôÝôïéï êõëÜ êáé ôþñ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ïõ ãñÜöù óôï êåíü ãéá ôï ÷Üï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.8pt;width:194.4pt;height:14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Üôé ôÝôïéï êýëáãå óôéò öëÝâåò ìï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üôáí áãáðïýóá, üôáí ðïíïýó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üôáí ÷áéñüìïõí, üôáí ðÝèáéí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Üôé ôÝôïéï êõëÜ êáé ôþñ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ïõ ãñÜöù óôï êåíü ãéá ôï ÷Üï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ειθε ψάχνω για αγάπ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 κορίτσι απο αχάτ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εγγαρόπετρα λάμπει στο σκοτάδ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φως που δεν καίει τα μάτ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 την ψυχ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ρίμα στην αγάπ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ετικός ηλεκτρισμό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γίζει το άπειρ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εριεύει σε τραγούδ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57150</wp:posOffset>
                </wp:positionV>
                <wp:extent cx="566991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36648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f" o:allowincell="f" style="position:absolute;margin-left:-10.8pt;margin-top:4.5pt;width:446.4pt;height:28.8pt;mso-wrap-style:none;v-text-anchor:middle">
                <v:fill o:detectmouseclick="t" type="solid" color2="#1f1f1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εν θα ’ρθει εφέτο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ολόγιομο φεγγάρι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εν θα ’ρθει εφέτο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εν θα μας κάνει την χάρη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εν θα διαλύσει απόψε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ην πήχτρα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εν θα καταλύσει απόψε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ην νύχτα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εν θα χαθούν πόνοι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αι ένοχε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εν θα μείνουμε ποτέ μόνοι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ίχως ανοχέ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Φεγγαροπουλι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τέρας θαυμαστό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Διηγήσου μας τις σκιέ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Κι ας εργαστώ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Μια μέρα ακόμα πάνω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σε ποίημα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Για σένα το κάνω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sz w:val="22"/>
          <w:szCs w:val="22"/>
          <w:lang w:val="el-GR"/>
        </w:rPr>
        <w:t>αγάπης κύη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έρα απο τον πύργο ‘κει ψηλ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αν έχει φεγγάρ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λέπω ινδιάνο-θεό που μου Γέλ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αν παλικάρ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λέπω απροειδοποίητα σκιέ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αλλάζουν χρώ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φεύγουν οι θλιμμένες εποχέ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ι ας είμαι λιώ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λέπω ταξιδιάρικες ψυχέ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ηλιοβασίλεμα να σβήν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λέπω καβαλάρηδες-εραστέ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ω απ’ το ποτήρι της καρδιάς να πίνου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λέπω καταδίωξη τρελ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ψάχνει τον θεό στην Αμερικ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αν φεγγαράδα έχει πολλ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κόμα και πως πηδούν οι χωρικοί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5029835" cy="38411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38412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f" o:allowincell="f" style="position:absolute;margin-left:10.8pt;margin-top:10.8pt;width:396pt;height:302.4pt;mso-wrap-style:none;v-text-anchor:middle">
                <v:fill o:detectmouseclick="t" type="solid" color2="#1f1f1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συχία, ησυχία τον θάνατο μου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να ακούσω μέχρι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ελευταίας ανάσας.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νάτος έρχεται ο χάρο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ήμα, βήμα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θώς με τοποθετούν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μνήμα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b/>
          <w:b/>
          <w:bCs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i/>
          <w:iCs/>
          <w:sz w:val="24"/>
          <w:szCs w:val="24"/>
          <w:lang w:val="el-GR"/>
        </w:rPr>
        <w:t>Πεθαίνεις όταν σε θάψουν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i/>
          <w:iCs/>
          <w:sz w:val="24"/>
          <w:szCs w:val="24"/>
          <w:lang w:val="el-GR"/>
        </w:rPr>
        <w:t>στο μυαλό τους</w:t>
      </w:r>
    </w:p>
    <w:p>
      <w:pPr>
        <w:sectPr>
          <w:type w:val="nextPage"/>
          <w:pgSz w:w="11906" w:h="15763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τες το βράδυ χόρεψα καλ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οράω τέσσερα ενδύμα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βοηθούν να περπατάω στο σκοτάδ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ab/>
        <w:tab/>
        <w:t>Εν ειρήν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ψάχνω αδιάκοπα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για το </w:t>
      </w:r>
      <w:r>
        <w:rPr>
          <w:sz w:val="24"/>
          <w:szCs w:val="24"/>
        </w:rPr>
        <w:t>next “thing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xt great g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blow my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που στο δασό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ερημ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τω απ’ το φεγγάρ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ω απ’ το φεγγάρ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έχ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συνάρτητα μουρμουρίζ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χώμα με σοφίες εξευμενίζ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ι ολοένα το κεφάλι του γυρίζ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Λαχανιασμένος κερατάς / άγγελ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πόνο στο στήθο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υφός της καρδιά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αμία ευκολία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μία συγχώρη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μία επαναχωρη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ωρό μου ήρθε η ώρα για το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λύ πόν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γαμώ με μαν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κάνω με β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ίω τα ρούχα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κρεμίζω τα έπιπλα σ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κτυπάω στο τραπέζ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η δική μου / όλοι δικοί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ψε πάμε κατευθείαν στην Κόλασ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sectPr>
          <w:type w:val="continuous"/>
          <w:pgSz w:w="11906" w:h="15763"/>
          <w:pgMar w:left="1797" w:right="1797" w:gutter="0" w:header="0" w:top="1440" w:footer="0" w:bottom="1440"/>
          <w:cols w:num="2" w:space="708" w:equalWidth="true" w:sep="true"/>
          <w:formProt w:val="false"/>
          <w:textDirection w:val="lrTb"/>
        </w:sectPr>
      </w:pP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5486400" cy="0"/>
                <wp:effectExtent l="0" t="70485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8pt" to="428.35pt,1.8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αίμα εκρήγνυται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σακίζει τις φλέβε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ινάζει τα μάτια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ου καίει την ψυχή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απότομη βία το κεφάλι εξαφανίζεται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με λούζει καυτή η ζωή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ίνω στο γλέντι τη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ρώω τον νόμο τη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ανείζω τα πλούτη τη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ανείζομαι τον θάνατο μου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λιστρώ σε πιο παράλογα σκοτάδια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υπό την προστασία του Σατανά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ίω σαν τον ήλιο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vage fun in desperate times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εμάτη μπελάδες / στέκεται στο μπαλκόνι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έφτει στο άπειρο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ένα βλέμμα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ab/>
        <w:t>που με παλουκώνει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ηλυκέ κυνηγέ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λα σήμερα στο φέρετρο μου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ξεχαστούμε παρέα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ς κάνουμε ανακωχή μέχρι το βράδυ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ου υπόσχομαι να μην σε φιλήσω στο λαιμό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πορείς να με εμπιστευτεί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6126480" cy="0"/>
                <wp:effectExtent l="0" t="70485" r="508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4.5pt" to="457.15pt,4.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απά τον Καθηγητή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θέλει τον άσχημο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μεγαλειώδης ξανθιά θεά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ρεύεται στον θάνατο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μπορεύεται τις διαθέσεις της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υλακίζει την ψυχή της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ίρνει” τον αντίχειρα της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υμνή ξάπλα στα πλακάκια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μια ανώνυμη πισίνα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ab/>
        <w:t xml:space="preserve">  κάπου στο Σύμπαν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αλιώνει το δάκτυλο της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αν να διαβάζει ή σαν να θέλει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μετρήσει λεφτά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εβαίως το μόνο πράγμα που μετράει</w:t>
      </w:r>
    </w:p>
    <w:p>
      <w:pPr>
        <w:pStyle w:val="Normal"/>
        <w:ind w:left="198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ναι το “μέγεθος” Του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635</wp:posOffset>
                </wp:positionV>
                <wp:extent cx="6126480" cy="0"/>
                <wp:effectExtent l="0" t="70485" r="5080" b="704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0pt" to="457.15pt,0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5763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ίδια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Ψυχέ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ουλαρίκια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ολοφόνοι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μάτι του θεού είναι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λεοπτική οθόνη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όχημα της θέλησης Του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τηλεκοντρόλ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ζαπιν’ η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ιώνια τιμωρία Του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ύμνια / προκλητική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προστά απο την θεια οθόνη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ρωτας με τον Θάνατο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ληρός και γρήγορο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όντρα στην </w:t>
      </w:r>
      <w:r>
        <w:rPr>
          <w:sz w:val="24"/>
          <w:szCs w:val="24"/>
        </w:rPr>
        <w:t>TV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έχρι που να σπάσει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να “χύσουμε” αίμα.</w:t>
      </w:r>
    </w:p>
    <w:p>
      <w:pPr>
        <w:sectPr>
          <w:type w:val="continuous"/>
          <w:pgSz w:w="11906" w:h="15763"/>
          <w:pgMar w:left="1797" w:right="1797" w:gutter="0" w:header="0" w:top="1440" w:footer="0" w:bottom="1440"/>
          <w:cols w:num="2" w:space="708" w:equalWidth="true" w:sep="true"/>
          <w:formProt w:val="false"/>
          <w:textDirection w:val="lrTb"/>
        </w:sectPr>
      </w:pP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-365760</wp:posOffset>
                </wp:positionV>
                <wp:extent cx="3383915" cy="2560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-28.8pt;width:266.4pt;height:20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Ένας θόρυβος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Ξεχύνεται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Υγροποιείται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Ραντίζει την παγκόσμια οθόνη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με τον αγιασμό του θανάτου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καυτό κάτουρο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Ότι γίνεται σ’ αυτό το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μπουρδελο / έχει έγκριση</w:t>
      </w:r>
    </w:p>
    <w:p>
      <w:pPr>
        <w:pStyle w:val="Normal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ab/>
        <w:t>απο πολύ Ψηλά</w:t>
      </w:r>
    </w:p>
    <w:p>
      <w:pPr>
        <w:pStyle w:val="Normal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37560</wp:posOffset>
                </wp:positionH>
                <wp:positionV relativeFrom="paragraph">
                  <wp:posOffset>137160</wp:posOffset>
                </wp:positionV>
                <wp:extent cx="2103755" cy="4846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484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0.8pt;width:165.6pt;height:38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Ιδρώτας στο μισοσκόταδ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ύρη μαγική νύχ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Βουντού: η μαγεία που δέν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ab/>
        <w:t xml:space="preserve"> και που σκοτών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lang w:val="el-GR"/>
        </w:rPr>
        <w:t>Δες!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μάτια μου είναι ολογράμμα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αγάπη ρέει απο τα χέρια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κολουθώ τα αέναα μαγνητικ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>κύματα της σκέψη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ορεύω, ιδρώνω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γαπώ στο μισοσκόταδ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Λάγνο βλέμ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αμόγελο που γνωρίζ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η μου η ζωή αντικατοπτρίζετα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μόνιτορ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οθόνη ιδρών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αγόνες πέφτουν στο πληκτρολόγι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sz w:val="24"/>
          <w:szCs w:val="24"/>
        </w:rPr>
        <w:t>Meltdown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είναι αυτά τα πράγματα για τους θνητού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i/>
          <w:iCs/>
          <w:sz w:val="22"/>
          <w:szCs w:val="22"/>
          <w:lang w:val="el-GR"/>
        </w:rPr>
        <w:t>(</w:t>
      </w:r>
      <w:r>
        <w:rPr>
          <w:i/>
          <w:iCs/>
          <w:sz w:val="22"/>
          <w:szCs w:val="22"/>
        </w:rPr>
        <w:t>Big Mama</w:t>
      </w:r>
      <w:r>
        <w:rPr>
          <w:rFonts w:eastAsia="Times New Roman Greek" w:cs="Times New Roman Greek" w:ascii="Times New Roman Greek" w:hAnsi="Times New Roman Greek"/>
          <w:i/>
          <w:iCs/>
          <w:sz w:val="22"/>
          <w:szCs w:val="22"/>
          <w:lang w:val="el-GR"/>
        </w:rPr>
        <w:t xml:space="preserve"> έλα απόψε να μου </w:t>
      </w:r>
    </w:p>
    <w:p>
      <w:pPr>
        <w:pStyle w:val="Normal"/>
        <w:rPr>
          <w:rFonts w:ascii="Times New Roman Greek" w:hAnsi="Times New Roman Greek" w:eastAsia="Times New Roman Greek" w:cs="Times New Roman Greek"/>
          <w:i/>
          <w:i/>
          <w:iCs/>
          <w:sz w:val="22"/>
          <w:szCs w:val="22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2"/>
          <w:szCs w:val="22"/>
          <w:lang w:val="el-GR"/>
        </w:rPr>
        <w:t>ξεριζώσεις την καρδιά απο το σπλάχνο)</w:t>
      </w:r>
    </w:p>
    <w:p>
      <w:pPr>
        <w:pStyle w:val="Normal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2835275" cy="292671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92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 Greek" w:cs="Times New Roman Greek"/>
                                <w:color w:val="auto"/>
                                <w:lang w:val="en-US"/>
                              </w:rPr>
                              <w:t>Cand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áé êÜçêá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áé Ýëáìøáí óöïäñ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áé åîáåñþèçêá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Öþôéóáí ôçí íý÷ô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þñ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Íéþèïõí áí ü÷é êáëýôåñ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Óßãïõñ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éï äñïóåñ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pt;margin-top:0pt;width:223.2pt;height:23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 Greek" w:cs="Times New Roman Greek"/>
                          <w:color w:val="auto"/>
                          <w:lang w:val="en-US"/>
                        </w:rPr>
                        <w:t>Candid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áé êÜçêáí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áé Ýëáìøáí óöïäñÜ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áé åîáåñþèçêáí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Öþôéóáí ôçí íý÷ôá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þñá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Íéþèïõí áí ü÷é êáëýôåñá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Óßãïõñá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éï äñïóåñ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Magnetic fiel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sure sensit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dances tw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a nuclear whirlpool of doll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n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hear the brain explo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not dig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r me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not dig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ck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sz w:val="24"/>
          <w:szCs w:val="24"/>
        </w:rPr>
        <w:t>Can you dig it?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υλίεται μες στα χώματα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02870</wp:posOffset>
                </wp:positionV>
                <wp:extent cx="2195195" cy="32010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320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áßæåé ç ìðÜíô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Üëé óêïôÜä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ÂñÜäéáó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      _________  . 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×áìïãåëÜåé óôï öåããÜñ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ïíåéñï ôï ïíåéñ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óáëðÜñå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      _________  . 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“¸ííïéá óïõ” ,ìïõ öþíáî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Ìå áãêÜëéáó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Öïñåß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8.1pt;width:172.8pt;height:25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áßæåé ç ìðÜíô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Üëé óêïôÜä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ÂñÜäéáó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      _________  .  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×áìïãåëÜåé óôï öåããÜñ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ïíåéñï ôï ïíåéñ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óáëðÜñå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      _________  .  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“¸ííïéá óïõ” ,ìïõ öþíáî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Ìå áãêÜëéáó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Öïñåß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λεύει με την βλάστηση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ίζει το παιχνίδι της ζούγκλας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 αγόρι....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 κορίτσι....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 ανθρώπινο πλάσμα τελοσπαντων...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όσο απλοϊκό, τόσο αθώο στις κινήσεις του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όσο θεϊκό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ωτιά / γυμνή λεπίδα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χόρταγη άνοιξη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έλος της αρχής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ύκλος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ύκλος....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ίσω του θάνατος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σα βλέπω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σα σκέφτομαι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λλά τόσα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δεν περνούν την λογοκρισία του </w:t>
      </w:r>
    </w:p>
    <w:p>
      <w:pPr>
        <w:pStyle w:val="Normal"/>
        <w:ind w:left="3629" w:firstLine="72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υαλού σου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βήνομαι</w:t>
      </w:r>
    </w:p>
    <w:p>
      <w:pPr>
        <w:pStyle w:val="Normal"/>
        <w:ind w:left="3629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Ζωντανή η αστυνομία του σκοπού σου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97480</wp:posOffset>
                </wp:positionH>
                <wp:positionV relativeFrom="paragraph">
                  <wp:posOffset>-548640</wp:posOffset>
                </wp:positionV>
                <wp:extent cx="0" cy="9235440"/>
                <wp:effectExtent l="69850" t="0" r="6985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43.2pt" to="212.4pt,683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n-US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37160</wp:posOffset>
                </wp:positionH>
                <wp:positionV relativeFrom="paragraph">
                  <wp:posOffset>-365760</wp:posOffset>
                </wp:positionV>
                <wp:extent cx="2286635" cy="21037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2103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0.8pt;margin-top:-28.8pt;width:180pt;height:165.6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sectPr>
          <w:type w:val="continuous"/>
          <w:pgSz w:w="11906" w:h="15763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ind w:left="4536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536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536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536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536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536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536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536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555115" cy="146367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46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1.8pt;width:122.4pt;height:115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αιμονισμένος άγγελος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τροχιά πρόσκρουσης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λέγεται στην ατμόσφαιρα</w:t>
      </w:r>
    </w:p>
    <w:p>
      <w:pPr>
        <w:pStyle w:val="Normal"/>
        <w:ind w:left="4395" w:right="-483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προσγειώνεται πάνω σε μια </w:t>
      </w:r>
      <w:r>
        <w:rPr>
          <w:sz w:val="24"/>
          <w:szCs w:val="24"/>
        </w:rPr>
        <w:t>Harley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ρόδες απο φωτιά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δέρμα μου είναι χάρτινο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στάζει αίμα απο τους πόρους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823595" cy="8235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823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.8pt;margin-top:9pt;width:64.8pt;height:64.8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πειρα πυρομαχικά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ο χαμόγελο του όταν πατάει 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σκανδάλη είναι σαν το δικό μου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ναι στον κόσμο των ανθρώπων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1555115" cy="14636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46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6.3pt;width:122.4pt;height:115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έχει πάρει τον δρόμο για την Κόλαση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ζί με πωρωμένους μηχανόβιους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>και τις μπαρόβιες τους.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ρούχα καίγονται απο πάνω μου</w:t>
      </w:r>
    </w:p>
    <w:p>
      <w:pPr>
        <w:pStyle w:val="Normal"/>
        <w:ind w:left="4395" w:right="-62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ο τα ακροδακτυλα μου φεύγουν αστραπές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θώς τα χέρια μου σφίγγουν το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ab/>
        <w:t>τιμόνι της μηχανής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ξιά του αρχιδαιμονα</w:t>
      </w:r>
    </w:p>
    <w:p>
      <w:pPr>
        <w:pStyle w:val="Normal"/>
        <w:ind w:left="4395" w:right="-48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2286635" cy="21037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2103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0.8pt;margin-top:0pt;width:180pt;height:165.6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4395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sz w:val="24"/>
          <w:szCs w:val="24"/>
        </w:rPr>
        <w:t>L’adventur commence...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-91440</wp:posOffset>
                </wp:positionV>
                <wp:extent cx="5395595" cy="58527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5852880"/>
                        </a:xfrm>
                        <a:prstGeom prst="ellipse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a6a6" stroked="t" o:allowincell="f" style="position:absolute;margin-left:3.6pt;margin-top:-7.2pt;width:424.8pt;height:460.8pt;mso-wrap-style:none;v-text-anchor:middle">
                <v:fill o:detectmouseclick="t" type="solid" color2="#595959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sectPr>
          <w:type w:val="continuous"/>
          <w:pgSz w:w="11906" w:h="15763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οι οι φόβοι διαλύονται  απο το ηλεκτρικό φω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τα πρωτόγονα πάθη σβήνουν στο πάτημα του διακόπτη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σαυρενιο δέρμα μου αντικαθίσταται με ηλεκτρονικό κύκλω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οι δρόμοι που ακολουθώ πια δεν είναι απο άσφαλτο αλλά απο χαλκ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ο αίμα μου ρέει σε </w:t>
      </w:r>
      <w:r>
        <w:rPr>
          <w:sz w:val="24"/>
          <w:szCs w:val="24"/>
        </w:rPr>
        <w:t>PCB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ι ροπές μου καινέ κάθε ασφάλεια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ταν μπλέκεσαι μαζί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υπάρχει ασφάλεια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</w:t>
      </w:r>
      <w:r>
        <w:rPr>
          <w:sz w:val="24"/>
          <w:szCs w:val="24"/>
        </w:rPr>
        <w:t>don’t play with me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‘</w:t>
      </w:r>
      <w:r>
        <w:rPr>
          <w:sz w:val="24"/>
          <w:szCs w:val="24"/>
        </w:rPr>
        <w:t>cause you’re playing with fire</w:t>
      </w:r>
      <w:r>
        <w:rPr>
          <w:rFonts w:eastAsia="Times New Roman Greek" w:cs="Times New Roman Greek" w:ascii="Times New Roman Greek" w:hAnsi="Times New Roman Greek"/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/ Τώρα που κλείνω τα μάτια μ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ιώθω τις ανάσες ενός εκατομμυρί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θρώπων που κάνουν έρω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πάνω στην ανάσταση μου/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υστικιστικά σύμβολ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γνωρίζουν οι μυστικοί θεοί / πράκτορ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Αντικαθιστά τα νεύρα του με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λώδια απο ασημί και χρυσό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με αγγίζει ξαν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 να νιώσει την διαφορ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αγγίζει με θάνατ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αγκαλιάζει με χολέρ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φιλά με θρίαμβο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αγαπά με λαγνεί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εσκίζει το σώμα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 να με καλύψει με σάρκα</w:t>
      </w:r>
    </w:p>
    <w:p>
      <w:pPr>
        <w:pStyle w:val="Normal"/>
        <w:ind w:right="-143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να με ζεστάνει με αίμ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έκεται εκεί γυμνό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όνο λιγδιασμένα καλώδι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άδειες κόγχες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θέλει ακόμα, με τυλίγει με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ύρμα με πνίγει με έρωτ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φιμώνει με φωτιά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ρικτή δυσωδία καλύπτει το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άφο σου και όσοι περνάνε 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ξερνάνε απάνω του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τριαντάφυλλα που σου φύτεψα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ράθηκα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τα κάψω</w:t>
      </w:r>
    </w:p>
    <w:p>
      <w:pPr>
        <w:pStyle w:val="Normal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Με </w:t>
      </w:r>
      <w:r>
        <w:rPr>
          <w:sz w:val="24"/>
          <w:szCs w:val="24"/>
        </w:rPr>
        <w:t xml:space="preserve">zippo,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ιδική παραγγελιά :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γυμνή γυναίκα γαμάει έναν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ετό πάνω σε τζαματη μηχανή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σ’ άρεσε αυτό, έτσι δεν είναι;</w:t>
      </w:r>
    </w:p>
    <w:p>
      <w:pPr>
        <w:sectPr>
          <w:type w:val="continuous"/>
          <w:pgSz w:w="11906" w:h="15763"/>
          <w:pgMar w:left="1797" w:right="1797" w:gutter="0" w:header="0" w:top="1440" w:footer="0" w:bottom="1440"/>
          <w:cols w:num="2" w:equalWidth="false" w:sep="true">
            <w:col w:w="4766" w:space="254"/>
            <w:col w:w="3292"/>
          </w:cols>
          <w:formProt w:val="false"/>
          <w:textDirection w:val="lrTb"/>
        </w:sectPr>
      </w:pP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144"/>
          <w:szCs w:val="144"/>
          <w:lang w:val="el-GR"/>
        </w:rPr>
      </w:pPr>
      <w:r>
        <w:rPr>
          <w:rFonts w:eastAsia="Times New Roman Greek" w:cs="Times New Roman Greek" w:ascii="Times New Roman Greek" w:hAnsi="Times New Roman Greek"/>
          <w:sz w:val="144"/>
          <w:szCs w:val="144"/>
          <w:lang w:val="el-GR"/>
        </w:rPr>
      </w:r>
    </w:p>
    <w:p>
      <w:pPr>
        <w:pStyle w:val="Normal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THE END</w:t>
      </w:r>
    </w:p>
    <w:sectPr>
      <w:type w:val="continuous"/>
      <w:pgSz w:w="11906" w:h="15763"/>
      <w:pgMar w:left="1797" w:right="1797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Greek" w:cs="Times New Roman Greek"/>
      <w:color w:val="auto"/>
      <w:sz w:val="20"/>
      <w:szCs w:val="20"/>
      <w:lang w:val="en-US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7:56:00Z</dcterms:created>
  <dc:creator>Aris Davvetas</dc:creator>
  <dc:description/>
  <dc:language>en-US</dc:language>
  <cp:lastModifiedBy>Aris Davvetas</cp:lastModifiedBy>
  <cp:lastPrinted>1996-08-21T13:50:00Z</cp:lastPrinted>
  <dcterms:modified xsi:type="dcterms:W3CDTF">1997-06-21T21:42:00Z</dcterms:modified>
  <cp:revision>16</cp:revision>
  <dc:subject/>
  <dc:title/>
</cp:coreProperties>
</file>