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574" w:hanging="0"/>
        <w:jc w:val="center"/>
        <w:rPr>
          <w:rFonts w:ascii="Times New Roman Greek" w:hAnsi="Times New Roman Greek" w:eastAsia="Times New Roman Greek" w:cs="Times New Roman Greek"/>
          <w:sz w:val="36"/>
          <w:szCs w:val="36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274320</wp:posOffset>
                </wp:positionV>
                <wp:extent cx="6217920" cy="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1.6pt" to="464.35pt,21.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sz w:val="36"/>
          <w:szCs w:val="36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sz w:val="36"/>
          <w:szCs w:val="36"/>
          <w:lang w:val="el-GR"/>
        </w:rPr>
        <w:t>Αριστείδης Δαββέτας</w:t>
      </w:r>
    </w:p>
    <w:p>
      <w:pPr>
        <w:pStyle w:val="Normal"/>
        <w:ind w:left="-426" w:right="-574" w:hanging="0"/>
        <w:jc w:val="center"/>
        <w:rPr>
          <w:rFonts w:ascii="Times New Roman Greek" w:hAnsi="Times New Roman Greek" w:eastAsia="Times New Roman Greek" w:cs="Times New Roman Greek"/>
          <w:sz w:val="36"/>
          <w:szCs w:val="36"/>
          <w:lang w:val="el-GR"/>
        </w:rPr>
      </w:pPr>
      <w:r>
        <w:rPr>
          <w:rFonts w:eastAsia="Times New Roman Greek" w:cs="Times New Roman Greek" w:ascii="Times New Roman Greek" w:hAnsi="Times New Roman Greek"/>
          <w:sz w:val="36"/>
          <w:szCs w:val="36"/>
          <w:lang w:val="el-GR"/>
        </w:rPr>
      </w:r>
    </w:p>
    <w:p>
      <w:pPr>
        <w:pStyle w:val="Normal"/>
        <w:ind w:left="-426" w:right="-574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jc w:val="center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-426" w:right="-574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98"/>
          <w:szCs w:val="198"/>
        </w:rPr>
        <w:t>Roadkill</w:t>
      </w:r>
    </w:p>
    <w:p>
      <w:pPr>
        <w:pStyle w:val="Normal"/>
        <w:ind w:left="-426" w:right="-57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τηνή γαλλική τσόντ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(αχ, ποτέ δεν θα μάθεις!)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ερπατά ξυπόλητος στην καυτή μεξικάνικη άμμο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'πεσε ένα μπουκάλι τεκιλ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 με κοιτάξεις στο σκοτάδ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δεις κάτι να σκαρφαλώνει στο κορμί μ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ότε μάθε πως έχεις όραση με ακτίνες Χ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βλέπεις την νύκτ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υτή να ανεβαίνει στις φλέβες μ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 προσέξεις καλά θα και την καρδιά μ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ια πηχτή συγκέντρωση φωτιά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νας νυχτερινός ήλιο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ια ακόμα απόδραση από το ανοικτό παράθυρο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έχεις δει τίποτα ακόμη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όπως πάμε φίλε μ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θα μείνει τίποτα για να δει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ράφτε για ηλεκτρικά όνειρ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ρυθμός είναι μαγεί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ρωμα καλοκαιρινού ιδρώτ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κάποιο σκοτεινό δωμάτιο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υο άνθρωποι γαμιούνται</w:t>
      </w:r>
      <w:r>
        <w:br w:type="page"/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τηνή, φτηνή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χ είναι ανήκουστο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ην Ιστορία να βγαίνεις γυμνή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σύ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331470</wp:posOffset>
                </wp:positionV>
                <wp:extent cx="4297680" cy="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6.1pt" to="385.15pt,26.1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(!?!?!?!)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ορεύει στο φεγγάρ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ρατάει μια πένα και παίζ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λογέρα, κρατάει την καρδιά μ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μένη σε ρυθμό σαμανικο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παναλαμβάν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εσπέσιο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ύκλο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άπου πέρα μακριά από τα δακρυγόν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φθινοπωρινή πέτρινη φαντασίωση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άποιο ρωμαϊκό ανάκτορο του πόθ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ην ευχή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νύχτα τελειών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τι να γράψω τώρα;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331470</wp:posOffset>
                </wp:positionV>
                <wp:extent cx="4297680" cy="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6.1pt" to="385.15pt,26.1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άω να πάρω ανταλλακτικό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πυρηνική ενέργεια εισβάλει στην Ν. Ζηλανδί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έλω φωτιά από μέσ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μου κάψει τα κοκάλ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well done, please)</w:t>
      </w:r>
      <w:r>
        <w:br w:type="page"/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οναχικό κάστρο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πειρη ενέργει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φως με ξεχειλίζει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να κύτταρο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Ξαναζεί στα αστερί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ΦΩΝΗ - βλέπω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ατινάζομαι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Ξανά, ξανά, ξανά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ιο ψηλά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ΛΟΕΝΑ και πιο ψηλά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ορίτσι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ήμερα δεν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ΥΠΑΡΧΕΙΣ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 πέθαινες θα καταλάβαιν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θα συγχωρούσ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ΟΙΤ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ν ήλιο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κατασπαράζει τα παιδί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καίει τον χρόνο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παίζει με το άπειρο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μαι το ΧΑΟΣ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μαι ο ΘΑΝΑΤΟΣ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είμαι έργο ΑΝΘΡΩΠΩΝ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είμαι αδερφός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νας κάκτος δεν έχει ΑΙΜ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νας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ΥΤΟΣ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Κεραυνός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τον θεό για φωνή του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τραγουδάει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 όλα ΕΚΕΙΝ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σκοτώνουν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αίμα να πήζει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μυαλό να χύνεται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κοκάλα να τρίβουν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ΖΩ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έσα στον φρικιαστικό ΠΟΝΟ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Ξεριζώνω τα μάτια της ΨΥΧΗΣ ΜΟΥ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ρελαίνω τον εαυτό ΜΟΥ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Ζω στον εφιάλτη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ΝΩ σε ένα πλανήτη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ΦΑΓΕΙΟ όλοι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ΤΩ νεκροί από το ΧΕΡΙ ΜΟΥ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πίνω με τον Θεό του ΘΑΝΑΤΟΥ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ένα βουνό από ΣΑΡΚ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ΑΠΟΣΥΝΘΕΣΗ είναι η μόνη μου γκόμεν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μαι κακό αίμ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σχημη ΦΑΡ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χω εντόσθια από σκουλήκι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υτοκτονώ διαρκώς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ορπίζω τον θάνατο ΜΟΥ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ΔΙΑΦΟΡΩ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ΟΡΕΥΩ και συγχωρώ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Παράθυρο ανοιγοκλείνει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Τηλεόραση τρεμοπαίζει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σακίζω κρύσταλλα με το γυμνό μου ΧΕΡΙ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λεύω στα βουνά του ΑΡΗ με τον θεό της ΕΛΠΙΔΑΣ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ελάω φριχτά βλέπω το αίμα να κυλάει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τύνω στα μούτρα τον ΝΙΚΗΤΗ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αμιέμαι με το μυαλό μου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γγίζω το σκοτάδι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Ζυγώνω τον ΘΑΝΑΤΟ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εννιέμαι χωρίς πρόσωπο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ΑΥΤΑ που αγαπώ 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ΣΑΚΙΖΩΝΤΑΙ από τον χρόνο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Σ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οστατεύω τα τρώει το αύριο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ΞΑΠΛΩΜΕΝΟΣ στον πλανήτη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ων νεκρών ψάχνω γι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ΙΜΑ Σε μακρινό τοπίο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ηδιέμαι με κορίτσι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πράσινα χείλι και κόκκινο δέρμ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γλύφουν με γδέρνουν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μου παίρνουν φόρο τα 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εογέννητα νεκρά ΚΥΤΤΑΡ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ΥΣ ΠΑΙΡΝΩ τους εφιάλτες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σκίζονται φρικτά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καίγονται γύρω μου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άζω τέλος στην τρέλα</w:t>
      </w:r>
    </w:p>
    <w:p>
      <w:pPr>
        <w:pStyle w:val="Normal"/>
        <w:ind w:left="2694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ραλογιζω το αύριο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  <w:r>
        <w:br w:type="page"/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Στους δρόμου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ab/>
        <w:t xml:space="preserve">    της πόλη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ab/>
        <w:tab/>
        <w:t>την νύκτ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όκκινο δωμάτιο (κάπου ψηλά)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ρελαμένα φαντάσματ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πινέλα για μάτι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χρώμα για ψυχή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ρικάρουν εξαίσια πάνω μ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έκα χιλιάδες φορές σμίκρυνση</w:t>
      </w:r>
    </w:p>
    <w:p>
      <w:pPr>
        <w:pStyle w:val="Normal"/>
        <w:ind w:left="-426" w:right="-574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και θα δεις τον </w:t>
      </w:r>
      <w:r>
        <w:rPr>
          <w:rFonts w:eastAsia="Times New Roman" w:cs="Times New Roman" w:ascii="Times New Roman" w:hAnsi="Times New Roman"/>
          <w:sz w:val="24"/>
          <w:szCs w:val="24"/>
        </w:rPr>
        <w:t>Jimmy</w:t>
      </w:r>
    </w:p>
    <w:p>
      <w:pPr>
        <w:pStyle w:val="Normal"/>
        <w:ind w:left="-426" w:right="-57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426" w:right="-574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Purple Haze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my brain.....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”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τα όνειρα της αγάπη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τα αμάξια που στουκαραμε....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οι εκείνοι οι τόνοι της πρέζα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όλη εκείνη η πανέμορφη ζαλάδ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αμογελάς γυμνή και μου γνέφει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ξέρω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ου λέει άγγελε μ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σαι το νεκροκρέβατο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σαι ο Αφύσικος Αγγελιοφόρο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σαι ο Άνους Εραστής της Νύχτα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σαι η ελπίδας της κατάρα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σαι το Χέρ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Ένα φρικαρισμένο </w:t>
      </w:r>
      <w:r>
        <w:rPr>
          <w:rFonts w:eastAsia="Times New Roman" w:cs="Times New Roman" w:ascii="Times New Roman" w:hAnsi="Times New Roman"/>
          <w:sz w:val="24"/>
          <w:szCs w:val="24"/>
        </w:rPr>
        <w:t>animal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ίνει σαμπάνια στην υγειά της ψυχής τη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Κάποιος γράφει </w:t>
      </w:r>
      <w:r>
        <w:rPr>
          <w:rFonts w:eastAsia="Times New Roman" w:cs="Times New Roman" w:ascii="Times New Roman" w:hAnsi="Times New Roman"/>
          <w:sz w:val="24"/>
          <w:szCs w:val="24"/>
        </w:rPr>
        <w:t>email</w:t>
      </w:r>
    </w:p>
    <w:p>
      <w:pPr>
        <w:pStyle w:val="Normal"/>
        <w:ind w:left="-426" w:right="-57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Aggele tou thanatou</w:t>
      </w:r>
    </w:p>
    <w:p>
      <w:pPr>
        <w:pStyle w:val="Normal"/>
        <w:ind w:left="-426" w:right="-57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ela na me pareis</w:t>
      </w:r>
    </w:p>
    <w:p>
      <w:pPr>
        <w:pStyle w:val="Normal"/>
        <w:ind w:left="-426" w:right="-57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makria apo olh ayth thn 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kolash </w:t>
      </w:r>
      <w:r>
        <w:rPr>
          <w:rFonts w:eastAsia="System" w:cs="System" w:ascii="System" w:hAnsi="System"/>
          <w:sz w:val="24"/>
          <w:szCs w:val="24"/>
        </w:rPr>
        <w:t>:-&lt;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άποιος ακόμα αυτοκτονεί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άποτε έπεσε και επιταχύνθηκε η ανυπαρξία του χρόνου.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ώρα κλαίει καθ' οδών και τα δάκρυα του ποτίζουν μια ζούγκλα χασισοδεντρα.</w:t>
      </w:r>
    </w:p>
    <w:p>
      <w:pPr>
        <w:pStyle w:val="Normal"/>
        <w:ind w:left="-426" w:right="-574" w:hanging="0"/>
        <w:rPr>
          <w:rFonts w:ascii="System" w:hAnsi="System" w:eastAsia="System" w:cs="System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Λέω να βάλω φωτιά, για να μαστουρώσει στο </w:t>
      </w: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  <w:t>Τελευταίο Ταξίδι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.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  <w:r>
        <w:br w:type="page"/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υμπαντική κόλαση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έρινη καταβόθρ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νένα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ύρος αστήρ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ίθανη συγκέντρωση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η η ύλη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ξιδεύει στο Χάο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ωρίς φυσικούς Νόμου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θεός ξέχασε να υπάρξ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το σκοτάδι παίζ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νγκραμ με τις ιδέε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καίγονται κα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παναυλοποιουντα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Η ύπαρξη διαπερνά και διαπερνιέται 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σώμα του ανέμ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οσλαμβάνει μυθικές ιδιότητε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ιητή ουρανού και γη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ρατών τε πάντων και αοράτων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θόλος των άστρων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σέβεται τα κύτταρ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ψάχνεται από κύματ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ανιχνεύεται για ουσίε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πάσχει από Ιστορί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να που υπάρχ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λπίδ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Αριστείδης παίζει σκάκι με τον Σατανά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ζαμαρει με τους Δαίμονε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φιλοτεχνεί το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id 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όλοι μαζί δημιουργούν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Νέα Ορλεάνη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έσα βάζουν την Εύα κα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ν Αδάμ, ελεύθερου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πράξουν πάσα αμαρτί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λην του καλού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(Τελικά φαίνεται πως ο 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άνθρωπος είναι φτιαγμένος 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για το καλό.... φίλε μου 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πατήσαμε!)</w:t>
      </w:r>
      <w:r>
        <w:br w:type="page"/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ια ζωή μες στην βροχή και το χαλάζ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εριμένει μια άνοιξη πνιγμένος στο μαράζ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νιγμένος από αίμα και χολή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τόφια σατανική επιβουλή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εκείνα που η μοίρα θα του φέρ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οργά θα τα περάσει από μαχαίρ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καταστρέψει την δική του ευτυχί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μετά θα σου μιλήσει για ατυχί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ιν και σενανε στον Μολωχ θυσιάσει</w:t>
      </w:r>
    </w:p>
    <w:p>
      <w:pPr>
        <w:pStyle w:val="Normal"/>
        <w:ind w:left="-426" w:right="-57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x, dope, an' cheap thrills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 να διασκεδάσ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αλλά ψέματα θα πει στο κρεβάτι να σε ρίξ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Λόγια αγάπης γλυκά πριν το παλούκι στην καρδιά σου μπήξ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sectPr>
          <w:type w:val="nextPage"/>
          <w:pgSz w:w="11906" w:h="15819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Την λένε </w:t>
      </w:r>
      <w:r>
        <w:rPr>
          <w:rFonts w:eastAsia="Times New Roman" w:cs="Times New Roman" w:ascii="Times New Roman" w:hAnsi="Times New Roman"/>
          <w:sz w:val="24"/>
          <w:szCs w:val="24"/>
        </w:rPr>
        <w:t>Tina Speedfreak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πουλάει τα παιδία της</w:t>
      </w:r>
    </w:p>
    <w:p>
      <w:pPr>
        <w:pStyle w:val="Normal"/>
        <w:ind w:left="-426" w:right="-574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για κρακ κα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peed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ου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ρόμους του Μαϊάμ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ι θεοί του παράδεισου ξέρουν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δική μας γήινη κόλαση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ερνούν με κατάλευκ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τια και οι άχρονοι πολεμιστέ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άνουν στην άκρη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ως στο φως, τα λάβαρ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αραίνουν από το σκοτάδ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σταχτή και τον ιδρώτ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γη ραΐζει από το βάρος των αληθειών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χώμα καίγεται από θεϊκά καπρίτσι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όλες οι μάγισσες θα τιμωρηθούν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ις το όνομα του θεού.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γάζει το μπαρουτοκαπνισμενο</w:t>
      </w:r>
    </w:p>
    <w:p>
      <w:pPr>
        <w:pStyle w:val="Normal"/>
        <w:ind w:left="-426" w:right="-57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-shirt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σκουπίζει το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όσωπο του Σταυροφόρ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βδελυρό αίμα των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γιων είναι ο δρόμο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των </w:t>
      </w:r>
      <w:r>
        <w:rPr>
          <w:rFonts w:eastAsia="Times New Roman" w:cs="Times New Roman" w:ascii="Times New Roman" w:hAnsi="Times New Roman"/>
          <w:sz w:val="24"/>
          <w:szCs w:val="24"/>
        </w:rPr>
        <w:t>righteous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ις άκρες ψόφια μουλάρι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πεσμένες παντιέρες</w:t>
      </w:r>
    </w:p>
    <w:p>
      <w:pPr>
        <w:pStyle w:val="Normal"/>
        <w:ind w:left="-426" w:right="-574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“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Ζήτω, ζήτω” φωνάζουν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ι πόρνες οι μόνοι κάτοικο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παραμένουν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ην πόλη έχοντας ανόσι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 την τρελά της φωτιάς.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ώτα φώναξαν για του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Ισραηλίτες, μετά για του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γαρηνούς, τώρα όλα γι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υς Σταυροφόρους, τα παιδί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του θεού που μπάταρε 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ην αιματηρή λάσπη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142" w:right="-574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Κάπου εκεί και η </w:t>
      </w:r>
      <w:r>
        <w:rPr>
          <w:rFonts w:eastAsia="Times New Roman" w:cs="Times New Roman" w:ascii="Times New Roman" w:hAnsi="Times New Roman"/>
          <w:sz w:val="24"/>
          <w:szCs w:val="24"/>
        </w:rPr>
        <w:t>Tina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ταπίνει δυο ταμπλέτες και οι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ολβοί των ματιών της γυρίζουν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άποδα και σφίγγει το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έρι του παιδιού της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όσο δυνατά που κόβεται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το φιλμ πνίγεται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ο αίμα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μωρά δεν μιλάει, τα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άτια του είναι τυφλά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και αίμα τρέχει από το 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ξιό του ρουθούνι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άπου εκεί είναι ένας τόπος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όλα μοιάζουν σουβλερά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οι πέτρες είναι καυτές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πτυελοδοχεία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ολίζουν κάθε γωνιά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πάτωμα στρωμένο με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υο χιλιάδες χάπια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Σαν να 'γινε εδώ ο 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ρικαρισμένος γάμος του</w:t>
      </w:r>
    </w:p>
    <w:p>
      <w:pPr>
        <w:pStyle w:val="Normal"/>
        <w:ind w:left="-142" w:right="-574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κατασκευαστή του </w:t>
      </w:r>
      <w:r>
        <w:rPr>
          <w:rFonts w:eastAsia="Times New Roman" w:cs="Times New Roman" w:ascii="Times New Roman" w:hAnsi="Times New Roman"/>
          <w:sz w:val="24"/>
          <w:szCs w:val="24"/>
        </w:rPr>
        <w:t>LSD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θώς περπατάς πέσε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α γόνατα και άρχισε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τρως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ι αν φτάσεις σε ένα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ραπεταμένο παιδικό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εράκι ωχρό με λίγο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ίμα στην άκρη, φατο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αυτό</w:t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142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να ακόμα τριπακι.....</w:t>
      </w:r>
    </w:p>
    <w:p>
      <w:pPr>
        <w:sectPr>
          <w:type w:val="continuous"/>
          <w:pgSz w:w="11906" w:h="15819"/>
          <w:pgMar w:left="1797" w:right="1797" w:gutter="0" w:header="0" w:top="1440" w:footer="0" w:bottom="1440"/>
          <w:cols w:num="2" w:space="454" w:equalWidth="true" w:sep="false"/>
          <w:formProt w:val="false"/>
          <w:textDirection w:val="lrTb"/>
        </w:sectPr>
      </w:pP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91440</wp:posOffset>
                </wp:positionV>
                <wp:extent cx="4297680" cy="0"/>
                <wp:effectExtent l="25400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2pt" to="385.15pt,7.2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right="-574" w:hanging="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426" w:right="-574" w:hanging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aby this ol' world is wild at heart an' weird on top</w:t>
      </w:r>
    </w:p>
    <w:p>
      <w:pPr>
        <w:pStyle w:val="Normal"/>
        <w:ind w:left="-426" w:right="-57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426" w:right="-57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5819"/>
          <w:pgMar w:left="1797" w:right="1797" w:gutter="0" w:header="0" w:top="1440" w:footer="0" w:bottom="1440"/>
          <w:formProt w:val="false"/>
          <w:textDirection w:val="lrTb"/>
        </w:sectPr>
      </w:pP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αίσια τρελά γλυκά μου μάτι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εκείνα τα χαμογελά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όνειρα των θεών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αγγελούδι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ζωή είναι ένα χάδ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ο θάνατος ένα γυαλιστερό πετράδ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ο κόσμος γεμάτος από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ρελές ιδέε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ερνάει μέσα στην φωτιά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ποίος δεν καίγεται δεν πεθαίν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ποίος δεν καίγεται ανασταίνετα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εμείς, μωρό μου, σίγουρ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θα θέλαμε να μας συμβεί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ίποτα τέτοιο....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ταστρέφει το μυαλό τη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το χέρι τη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ρελαίνει την ψυχή της με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όσα δημιουργεί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ιστεύει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ην μαγεί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γκαλιά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γκαλιά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του θανάτου είμαστε </w:t>
      </w:r>
    </w:p>
    <w:p>
      <w:pPr>
        <w:pStyle w:val="Normal"/>
        <w:ind w:right="-574" w:firstLine="1146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ιδία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ρελός μεθυσμένος χορός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πούνια για την ζωή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λωτσιά για την αγάπη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ένα φιλί για τα αντίο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τίο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τίο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' αφήνεις στο κρύο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είναι αστείο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Ραντεβού στην Κόλαση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ια ακόμα μέρα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ια ακόμα σπατάλη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ωτιά το λένε το νέο πράμα στην πιάτσα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έρνει παράδεισο και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οκαλεί αυθόρμητη</w:t>
      </w:r>
    </w:p>
    <w:p>
      <w:pPr>
        <w:pStyle w:val="Normal"/>
        <w:ind w:right="-574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θρώπινη ανάφλεξη (</w:t>
      </w:r>
      <w:r>
        <w:rPr>
          <w:rFonts w:eastAsia="Times New Roman" w:cs="Times New Roman" w:ascii="Times New Roman" w:hAnsi="Times New Roman"/>
          <w:sz w:val="24"/>
          <w:szCs w:val="24"/>
        </w:rPr>
        <w:t>SHC)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“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λέμε στο φεγγάρι κορόιδο”</w:t>
      </w:r>
    </w:p>
    <w:p>
      <w:pPr>
        <w:pStyle w:val="Normal"/>
        <w:ind w:right="-574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“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 έφαγαν τα κουλούρια μου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έβαψαν είπε ο θεός</w:t>
      </w:r>
    </w:p>
    <w:p>
      <w:pPr>
        <w:pStyle w:val="Normal"/>
        <w:ind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σώπασε για πάντα”</w:t>
      </w:r>
    </w:p>
    <w:p>
      <w:pPr>
        <w:sectPr>
          <w:type w:val="continuous"/>
          <w:pgSz w:w="11906" w:h="15819"/>
          <w:pgMar w:left="1797" w:right="1797" w:gutter="0" w:header="0" w:top="1440" w:footer="0" w:bottom="1440"/>
          <w:cols w:num="2" w:space="340" w:equalWidth="true" w:sep="false"/>
          <w:formProt w:val="false"/>
          <w:textDirection w:val="lrTb"/>
        </w:sectPr>
      </w:pP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  <w:r>
        <w:br w:type="page"/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ι περπατά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ι χαμογελά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ι έχει αναμφίβολα ζωή μέσα τ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αυτά τα αγκαλιάζω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αυτά τα αγαπώ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αυτά είναι δημιουργήματα μ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ι σέρνετα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ι βογκά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ι κουβαλάει αναμφίβολα το θάνατο μέσα τ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αυτά τα φροντίζω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αυτά τα αγαπώ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αυτά είναι δημιουργήματα μ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πάντ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ύρο σκοτάδι και φως της ζωή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άος και πραότητ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Είσαι Εσύ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ab/>
        <w:t>ο μεγάλος μου Έρωτα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  <w:r>
        <w:br w:type="page"/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υρνά Πίσω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ραβά πάλι κάτω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ελικά κανείς δεν ξεφεύγ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 την λεωφόρο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ορίτσια, ο θάνατο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οι απατηλά στα 200χαω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μια τάση να καταρρέουν</w:t>
      </w:r>
    </w:p>
    <w:p>
      <w:pPr>
        <w:pStyle w:val="Normal"/>
        <w:ind w:left="-426" w:right="-574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Είναι ο </w:t>
      </w:r>
      <w:r>
        <w:rPr>
          <w:rFonts w:eastAsia="Times New Roman" w:cs="Times New Roman" w:ascii="Times New Roman" w:hAnsi="Times New Roman"/>
          <w:sz w:val="24"/>
          <w:szCs w:val="24"/>
        </w:rPr>
        <w:t>Speedfreak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αγαπάει όλους μαζί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γαπάει καθέναν ξεχωριστά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σίγουρα είναι ο μόνος με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ab/>
        <w:t>τέτοιο θεϊκό δώρο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όσο σίγουρα όσο εγώ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ab/>
        <w:t>είμαι Εκείνος-Που-Δίν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οι καίγονται....</w:t>
      </w:r>
    </w:p>
    <w:p>
      <w:pPr>
        <w:pStyle w:val="Normal"/>
        <w:ind w:left="-426" w:right="-574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“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γάλτε έξω τους νεκρούς σα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ερίεργοι θεοί πλησιάζουν”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ια μοιάζει ντελάλης του Μεσαίων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λλοτε πάλι Ρωμαίο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ργόσχολος με ειρωνικό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υφός ξαπλωμένος ξεδιάντροπ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χρυσό ανάκλιντρο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γύρω του σαπίλα και κάπν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ψόφιοι ποντικοί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νούκλα, κορίτσι μ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αίνεσαι κούκλ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ve ya, c'mon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υτός είναι θάνατο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ξέρεις που πηγαίνεις</w:t>
      </w:r>
    </w:p>
    <w:p>
      <w:pPr>
        <w:pStyle w:val="Normal"/>
        <w:ind w:left="-426" w:right="-574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6 </w:t>
      </w:r>
      <w:r>
        <w:rPr>
          <w:rFonts w:eastAsia="Times New Roman" w:cs="Times New Roman" w:ascii="Times New Roman" w:hAnsi="Times New Roman"/>
          <w:sz w:val="24"/>
          <w:szCs w:val="24"/>
        </w:rPr>
        <w:t>feet under,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αντί γι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αστερία θα μετράς τα 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πειρα χαλικάκια π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ναι αναμεμιγμένα με την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οπριά που σε σκεπάζ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  <w:r>
        <w:br w:type="page"/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ια περίεργη φωτιά σε οδηγεί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ια νέα αντίδραση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κάνει το κορμί σου να σαπίζ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... στην πυρά.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λλες εποχές εκείνες π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έπινες στο Δρόμο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σου έδινα δωρεάν ζωή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ώρα όλα... στην πυρά.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ίποτα δεν διαπερνά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εκτοπλασματικη ζελατίν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κλείνεις τον εαυτό σ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αίμα σου πήζ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άνεμος σε παγών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κόμα και η θυσία δεν σε ζεσταίν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ρίμα, όλα... στην πυρά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Ψάξε στα συρτάρια του ν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ρες το μαχαίρι που αδέρφια μας έκανε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όψε την παλάμη μ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έμισε πάλι με θυμό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ώστα πάλι όλα.... στην πυρά.</w:t>
      </w:r>
      <w:r>
        <w:br w:type="page"/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μαστε οι Ψόφιοι και έχουμε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ρυθμό που μπορείς να εμπιστευτεί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Ξέρουμε τα πάντ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Ξέρουμε για την σκόνη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Ξέρουμε για την ελπίδ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Ξέρουμε για το νεκροταφείο σου.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μπορείς να τα ακούσει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να τα εμπιστευτεί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ψε θα πάμε στα άκρα.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22860</wp:posOffset>
                </wp:positionV>
                <wp:extent cx="2560320" cy="0"/>
                <wp:effectExtent l="25400" t="2540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8pt" to="320.35pt,1.8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γάπη μου η περιπέτεια αρχίζ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προσωπεία πέφτουν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οι φίλοι πεθαίνουν ένας-ένα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νύκτα μαχαιρώνει πισώπλατ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η μέρα έγινε νύκτα.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ακολουθούμε ένα αυλάκ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 αίμα, τον κόκκινο χρυσό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υ είναι το μόνο πολύτιμο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άγμα που σαπίζε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ίσω μας αμάξια ανατινάζοντα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καίγοντα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ψε θα πάμε στα άκρ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2560320" cy="0"/>
                <wp:effectExtent l="2540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pt" to="320.35pt,0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προστά στο θεό στέκεσα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ήμπορος και ταπεινό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έχρι που η ερωμένη σ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ανάψει το φυτίλι.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ότε όλα θα καούν κα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ζωή σου θα γίνει έν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ολασμένο γαμήσι.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θώς θα κατηφορίζετε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πάθος την λεωφόρο του Χάους φώναξε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ψε θα πάμε στα άκρ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08760</wp:posOffset>
                </wp:positionH>
                <wp:positionV relativeFrom="paragraph">
                  <wp:posOffset>45720</wp:posOffset>
                </wp:positionV>
                <wp:extent cx="2560320" cy="0"/>
                <wp:effectExtent l="25400" t="2540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6pt" to="320.35pt,3.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διατηρώ μνήμες και έτσ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γνωρίζω φόβο ή απελπισί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νύκτα ανήκει στους εραστέ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είναι πάντα νύκτ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αν τυφλός με το ραβδί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ραμερίζω πτώματ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ηκώνω τα μάτια στους ουρανού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υρίζει ζωή... όλα εκείν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τα όνειρα, όλοι οι </w:t>
      </w:r>
    </w:p>
    <w:p>
      <w:pPr>
        <w:pStyle w:val="Normal"/>
        <w:ind w:left="-426" w:right="-574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ενθουσιασμοί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μου 'ρχεται ν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κραγώ καθώς φουσκώνει το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ήθος μ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σφίγγω κοντά μου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ψε θα πάμε στα άκρ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102235</wp:posOffset>
                </wp:positionV>
                <wp:extent cx="2560320" cy="0"/>
                <wp:effectExtent l="25400" t="2540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.05pt" to="320.35pt,8.0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“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Τι να είναι αλήθεια;” συλλογίζεται 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να μικρό κορίτσι καθώ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γαμάνε από πίσω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κάποια τουαλέτα στον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λανήτη γη.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πάντα σβήνουν σε μι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θύελλα. Τα ιδιώματα 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αλαρώνουν, εξομαλύνοντα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χαρακτήρας σου δεν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ξίζει δεκάρα και ζείτε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οι για φτηνές απολαύσει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ψε θα κάψουμε τις μηχανές μα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θα πέσουμε από έναν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κρεμό πιασμένοι χέρι - χέρι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Ίσως να χορεύουμε παράλληλα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γεράκια απόψε γιορτάζουν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αίρονται για την χαρά μα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μεγαλείο μας, την υπερηφάνεια μας</w:t>
      </w:r>
    </w:p>
    <w:p>
      <w:pPr>
        <w:pStyle w:val="Normal"/>
        <w:ind w:left="-426" w:right="-57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“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Ήσασταν παιδία του </w:t>
      </w:r>
      <w:r>
        <w:rPr>
          <w:rFonts w:eastAsia="Times New Roman" w:cs="Times New Roman" w:ascii="Times New Roman" w:hAnsi="Times New Roman"/>
          <w:sz w:val="24"/>
          <w:szCs w:val="24"/>
        </w:rPr>
        <w:t>R' n' R'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”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λένε σαν θα τρώνε τις σάρκες μας</w:t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-426" w:right="-574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ψε όλα θα χαθούν στις φλόγες</w:t>
      </w:r>
    </w:p>
    <w:sectPr>
      <w:type w:val="continuous"/>
      <w:pgSz w:w="11906" w:h="15819"/>
      <w:pgMar w:left="1797" w:right="1797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variable"/>
  </w:font>
  <w:font w:name="Times New Roman">
    <w:charset w:val="01"/>
    <w:family w:val="roman"/>
    <w:pitch w:val="variable"/>
  </w:font>
  <w:font w:name="System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Greek" w:cs="Times New Roman Greek"/>
      <w:color w:val="auto"/>
      <w:sz w:val="20"/>
      <w:szCs w:val="20"/>
      <w:lang w:val="en-US" w:eastAsia="zh-CN" w:bidi="hi-IN"/>
    </w:rPr>
  </w:style>
  <w:style w:type="character" w:styleId="Style14">
    <w:name w:val="ÐñïåðéëåãìÝíç ãñáììáôïóåéñ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8T15:32:00Z</dcterms:created>
  <dc:creator/>
  <dc:description/>
  <dc:language>en-US</dc:language>
  <cp:lastModifiedBy>Aris Davvetas</cp:lastModifiedBy>
  <cp:lastPrinted>1996-08-21T18:20:00Z</cp:lastPrinted>
  <dcterms:modified xsi:type="dcterms:W3CDTF">1996-08-21T15:44:00Z</dcterms:modified>
  <cp:revision>11</cp:revision>
  <dc:subject/>
  <dc:title/>
</cp:coreProperties>
</file>