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drawing>
          <wp:inline distT="0" distB="0" distL="0" distR="0">
            <wp:extent cx="5620385" cy="859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ind w:right="-47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ριστείδης Δαββετας:</w:t>
      </w:r>
    </w:p>
    <w:p>
      <w:pPr>
        <w:pStyle w:val="Normal"/>
        <w:ind w:right="-476" w:hanging="0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SSS H H EEE EEE RRR   BBB L   OOO OOO DD  Y Y   PPP OOO EEE TTT RRR Y Y</w:t>
      </w:r>
    </w:p>
    <w:p>
      <w:pPr>
        <w:pStyle w:val="Normal"/>
        <w:ind w:right="-476" w:hanging="0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S   H H E   E   R R   B B L   O O O O D D Y Y   P P O O E    T  R R Y Y</w:t>
      </w:r>
    </w:p>
    <w:p>
      <w:pPr>
        <w:pStyle w:val="Normal"/>
        <w:ind w:right="-476" w:hanging="0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SSS HHH EE  EE  RRR   BBB L   O O O O D D YYY   PPP O O EE   T  RRR YYY</w:t>
      </w:r>
    </w:p>
    <w:p>
      <w:pPr>
        <w:pStyle w:val="Normal"/>
        <w:ind w:right="-476" w:hanging="0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S H H E   E   RR    B B L   O O O O D D  Y    P   O O E    T  RR   Y</w:t>
      </w:r>
    </w:p>
    <w:p>
      <w:pPr>
        <w:pStyle w:val="Normal"/>
        <w:ind w:right="-476" w:hanging="0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SSS H H EEE EEE R R   BBB LLL OOO OOO DD   Y    P   OOO EEE  T  R R  Y</w:t>
      </w:r>
    </w:p>
    <w:p>
      <w:pPr>
        <w:pStyle w:val="Normal"/>
        <w:ind w:right="-476" w:hanging="0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</w:t>
      </w:r>
    </w:p>
    <w:p>
      <w:pPr>
        <w:pStyle w:val="Normal"/>
        <w:ind w:right="-476" w:hanging="0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ρεία προς την ολοκλήρωσ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ρος 1ο: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H ζωή μου όλη.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--------------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Ονειροπατης των Άστρων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φενείο " Η Ζωή "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'76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κλάψω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νειρεύτηκα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Πόλη του Ονείρου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ις φίλοι ( Αφιερωμένο εξαιρετικά στον Τάκη και την Χριστίνα )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Universal Love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ύνδρομο Στέρησης.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Ρινγκο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howdown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;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Έρωτας - Ο Φθόνος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ρος 2ο: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heer Bloody Poetry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-----------------------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Δολοφόνος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.E.X. ( Solitude Erects Xenophobia )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Cyber Joe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Ιππότης της Αποκάλυψης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R.U.S.T.L.E (Retribution , Union , Sex : Tolerant Longing Evolutions)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έρθει η ώρα μου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χώρα του Sex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H πριγκίπισσα των μηχανόβιων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he highway wolf's song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oughman's blues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πίμετρο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----------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 ( May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Ονειροπατης των Άστρων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 Η Συμφωνία των Τρελών.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πούχτισα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έλω να πιω άλλο από το πικρό κρασί της ζωή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έλω να φάω άλλο από το ξερό ψωμί της γνώσ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έλω να νιώσω άλλο το ειρωνικό χαμόγελο του νεκρού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αλγησία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πιτέλους , γλυκιά ευχαρίστη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πιτέλους , απέραντη ξεκούρα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πιτέλους , θεϊκή αγάπ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Ζω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έρα από το μουντό πλήθ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Πέρα από το νεκρό ψάρι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έρα από το νεκρικό τύμβ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λεμώ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οτώνω τα μίση , τα πάθ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οτώνω την βλακεία , την αμάθε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οτώνω την κατεύθυνση , τα πρότυπ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λεύθερος θα είμαι να σ'αγαπ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σου πω ευχαριστώ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με έσωσ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ε νερό με μέθυσ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να διαλέξω επάγγελ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γίνω ο Ονειροπατης των Άστρω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γλυκό παιδί του Μά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ελπίδα των αιώνω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νθισα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γλύτωσα από το βούρκ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έθανα και ξανάζησ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νιωσα την ζωή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μία αιώνια ανταμοιβή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δεν θα τους γλυτώσει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χαράμισαν την Αυγ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ε αποφασιστικό κτύπη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λείνω την Συμφωνία των Τρελώ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ψτε τα όργαν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κουστέ την Μουσικ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δώρο μου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φενείο " Η Ζωή "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820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Καφενείο " Η Ζωή ",</w:t>
      </w:r>
    </w:p>
    <w:p>
      <w:pPr>
        <w:pStyle w:val="Normal"/>
        <w:ind w:left="4820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ησα να πιω το καφέ μου.</w:t>
      </w:r>
    </w:p>
    <w:p>
      <w:pPr>
        <w:pStyle w:val="Normal"/>
        <w:ind w:left="4820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820" w:right="-708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τω από μουριάς ίσκιο δροσερό</w:t>
      </w:r>
    </w:p>
    <w:p>
      <w:pPr>
        <w:pStyle w:val="Normal"/>
        <w:ind w:left="4820" w:right="-90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όντρα στο λευκό τοίχο φρεσκοβαμμένο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Ρεμβάζοντας υπό το πρόσχημα εφημερίδ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ιμένοντας το καφεδάκ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ίταζα κενούς βαριεστημένους θαμών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χαζεύουν τον καιρό τους με μεράκ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μογέλασα στου καφετζή τη γά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ρούμενος , νιώθοντας , ζωντανό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οι ελπίδες μου γρήγορα διαψεύστηκαν: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καφές μου ήτανε πικρό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 " Με λαχτάρησες " )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jc w:val="center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'76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λέτε , γεννήθηκα το '76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ζί μου κανείς δεν ήθελε να παίξ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Με ψεύτικη χαρά ελευθέριας ήταν όλοι γεμισμένοι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τσι αφέθηκα μόνος σε κατάσταση αρρωστημέν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εχασμένος από θεούς και ανθρώπου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ακάλυπτα συνεχεία τρόπου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καθημερινότητα να υποβαθμίζ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ς νεκροζωντανους πάντα να ξεφτιλίζ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λέτε , γεννήθηκα το '76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πό τότε δεν λέει να μου φέξ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ι οι καλοί ήταν ήδη πεθαμέν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η κοινωνία προ πολλού κατεστραμμέν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εκροθαπτης ήταν η δουλεία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όνη συντροφιά τα δυο σκυλιά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Όταν πέθαναν κι αυτά και'μεινα μόν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γινε ολοφάνερος ολάκερης της ζωής μου ο πόν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χρι που δυο φίλους βρήκα προς αντικατάστα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με μετέφεραν σε άλλη διάστα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πό τότε ζω ευτυχισμέν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 κόσμος από μένα είναι απαρνημέν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λέτε , γεννήθηκα το '76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φήνω το ποτάμι ελεύθερο να τρέξει ..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κλάψ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κλάψ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το κάν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είμαι άδει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ονά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Θέλω να κλάψω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το κάν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Γιατί σε έχασα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 και δεν σ'ειχ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κλάψ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το κάν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πάνε τα πάν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'μαι μόν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Θέλω να κλάψω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το κάν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έφυγα μακρ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κριά από τον παράδεισ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Θέλω να κλάψω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λυτρωθώ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τά ας πετάξ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ς χαθώ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νειρεύτηκ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νειρεύτηκ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είδα τον τοίχ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νειρεύτηκ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είδα το βιβλίο της ζωής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ταμένο σαν πολυδιαβασμένο πορνογράφη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πηγαί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- Μαζί με αλλά αντικείμενα υποκειμενικής άξιας -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φωτιά των μαύρων δαιμόνων της Κόλασ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ό είναι : ο τοίχος που με εμποδί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συνθλίβει , με αλλοτριώνε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ότε που γεννήθηκ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τυπιέμαι στον τοίχ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υχή και κατάρα , το νόημα θα'ρθε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 αν είναι αργά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πειρά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όνος ανάμεσα σε εκατομμύρ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εζάκιας , τρελός , αναρχικός αλή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μου στερείς την εικόνα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μου στερείς το χάπι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μου κρύβεσαι πίσω απ'τον τοίχο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ρκίζομαι να τον ρίξ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κόμα και αν με πλακώσει , πέφτοντα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λάχιστον θα προλάβω να σε δω πριν σβήσω ..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Πόλη του Ονείρ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έφτασα στην Πόλη του Ονείρ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μουν έτοιμος να χαθώ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μως έσκυψε και μου 'πιασε το χέ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ίλος εγκάρδι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σαν από πάντοτε με περίμενε εκεί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μως έσκυψε και με φίλη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γγελος ουράνι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οορισμένος από την μοίρα να τον ερωτευθώ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με έδιωξαν από την Πόλη του Ονείρ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λίγο έλειψε να αφανιστώ.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ύτε φίλος εγκάρδι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ύτε άγγελος ουράνι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μπορούσε να με φτάσει , να με αγγίξε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λλά δεν σταμάτησαν να προσπαθούν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ου θυμίζουν την Πόλη του Ονείρο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λλά δεν σταμάτησαν τα τραγουδούν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ου φωνάζουν να γυρίσω στην παρέα μας την παλιά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ήμουν αναίσθητ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ήταν Χριστούγενν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με τράβηξες έξ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ου έδωσες το φιλί της ζωή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ώθηκα ( Θαύμα γλυκό , των χεριών σου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πό τότε τραγουδώ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ι φωνές μας ενώνοντ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άδεισος και Κόλα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ην πραγματική ζωή ορίζ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φυρηλατού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ι 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μόνο 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ένας 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χρόνος 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έμεινε 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απ'την 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επιστροφή  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     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ου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ab/>
        <w:tab/>
        <w:t>Στην Πόλη του Ονείρου.</w:t>
      </w:r>
    </w:p>
    <w:p>
      <w:pPr>
        <w:pStyle w:val="Normal"/>
        <w:ind w:right="9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91" w:hanging="0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ριστείδης Δαββετας</w:t>
      </w:r>
    </w:p>
    <w:p>
      <w:pPr>
        <w:pStyle w:val="Normal"/>
        <w:ind w:right="91" w:hanging="0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10 / 5 / 1993</w:t>
      </w:r>
      <w:r>
        <w:br w:type="page"/>
      </w:r>
    </w:p>
    <w:p>
      <w:pPr>
        <w:pStyle w:val="Normal"/>
        <w:ind w:right="9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ις φίλο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 Αφιερωμένο εξαιρετικά στον Τάκη και την Χριστίνα.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ι ζήσαμε οι τρεις Μαζί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γαπηθήκ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ις φίλ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έρημο του πουθεν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ήπιαμε γλυκό κρασ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γκαλιαστήκ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ις μονιασμέν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κέντρο του καβγ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φάγαμε φρέσκο ψωμ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υμηθήκ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ις αναμνήσει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ς λήθης τον ντορβ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ρεις άγγελοι - Τρεις φίλοι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άγαμε γλυκό σταφύλ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ίξαμε - γλεντήσ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ταραβερησ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ελάσαμε - αποσυρθήκ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'τον κόσμο χαθήκ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ιασμένοι χέρι - χέ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αδίζουμε προς αλλά μέρη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ος την Φωτιά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Universal Lov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πρώτη άνοιξ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ταν απαράμιλλ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νεφών την διάνοιξ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εκόμασταν αμιλλ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οσμές στον αέ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ταν μεθυστικ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Οι νύξεις για το Πέρα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ταν ερεθιστικ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γγελος του κόσ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μου κάνε τη χάρη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μφανισθεί εμπρός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'αλαφρυνε απ'τα βάρ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γαπηθήκ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δυο μικρά πούλ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κοιμηθήκ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τού ήλιου του την αγκαλ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πάντα ενωμέν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ζί χέρι - χέ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Σύμπαν ταγμένοι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απημένο ταίρι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ύνδρομο Στέρησ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σο σ'εβλεπα σκεφτόμ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η ζωή είναι ωρα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Όταν σε έχασα φοβόμουν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η κατάληξη μου είναι μοιρα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τσι τώρα πια δεν σκέφτομ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ν σε λάθος πέφτουμε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απητέ μου φίλ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ική μας η ζωή να την ξοδεύουμε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ώρα πια ξέρω ότι θα σε ξαναδώ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σου πω πως σ'αγαπω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να στο πω την τελευταία φορά δεν πρόλαβ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ήταν αργά όταν το κατάλαβ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λλά ελπίζω , και η γνώση του θανά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ύρο άτι που καβαλώ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Πέρα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από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ην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αισιοδοξ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ου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όσμου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ού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Ρινγκ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μέσα από την έρη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επήδησε ο Ρινγκο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μορφο παλικά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καλή καρδιά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ήφανος και άφοβ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πήκε στο Σαν Ντομινγκο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ω σε Μαστανγκ αψηλ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κοφτερή ματιά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Προχώρησε προς το μαντρί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δεσε το άτ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τέβηκε απότομα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πιρουνιά να χτυπού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ίταξε γύρω αργά - αργ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να έψαχνε για κάτ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ύστερα προχώρη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πήκε στο σαλούν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άγγειλε ουίσκι διπλ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λήρωσε τον Νάθα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ρωτώντας τον αν είχε δ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ν γιο του Τζεημσόν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γέρος τον κοίταξε σκεφτικό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αρωτιωμενος α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Όταν ο Ρινγκο τον έβρισκε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ν σκότωνε κι’αυτόν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 απάντησε ότι του Τζεημσό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 άνηκε ο σερίφ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τσι είχε διορίσει , τ'αγορι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γιο του , για βοηθ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Ρινγκο χαμογέλασε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" Ώστε είναι βοηθός - σερίφης "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πε και του 45αρι του χάιδεψ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ύντροφο παλιό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"Ο ψευτονομος δεν θα τον βοηθήσει"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πε και άφησε το ποτήρι κάτω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ότε ο Τζεημσόν μπήκε μέσ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άστρο του γυάλιζε στο πέτο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στειλε το γερο το άλογο να ποτίσει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ήρε έβαλε ποτό , ήπιε άσπρο πάτο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ό το παιδί δεν είχε καθόλου μπέσα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ιν το ποτήρι αφήσει σπρώχνει τον Ρινγκο κάτ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Ρινγκο τόση ώρα τον κοίταγε ψυχρά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τοιμος σαν ελατήριο επεταχθε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αρότι την ισορροπία έχα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45αρι του βρέθηκε στο χέρ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υροβόλησε πεσμένος όπως ήταν χαμηλ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φορά - δεν χρειαζόταν δεύτερη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ου αλλού η ζωή όλη από τα του πέρασε 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ιν σβήσει και εκδικηθούν τα κριμάτα το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Ρινγκο άλλαξε την μια σφαί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ο πιστόλι έβαλε στη θήκ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έρασε πάνω από το πτώ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κίνησε να βγει να φύγε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μως θυμήθηκε της βιασμένης νεκρής γυναίκας τη βέ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έβγαλε απ'την τσέπη την έριξε στο πτώ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βγήκε , σπιρουνιά που'τριξαν στο πάτω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ήρε το άλογο του και εχαθ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νείς δεν ξανάκουσε για τον Ρινγκ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παν πως πιάστηκε , εκρεμασθε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λλοι πως οι Ινδιάνοι τον έφαγαν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Άλλοι πως από γεράματα επήγε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how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Midnight gone stal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on wet sheets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cratch of a worn out record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Laughing star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le pools of concentratio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enerator of dream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Wake up to irritate me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hake my forgetfulness away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ll the morning come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nd I have to face the world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Once more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gai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For ever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Daring revelations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when fear rules strict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</w:rPr>
      </w:pPr>
      <w:r>
        <w:rPr>
          <w:rFonts w:eastAsia="Courier New Greek" w:cs="Courier New Greek" w:ascii="Courier New Greek" w:hAnsi="Courier New Greek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όνειρο σχίστηκε , πέθαν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ταινία που κόπηκε , πάε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λύπη και ο θρήνος , που μ'εβγαλε 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είναι το πούλι το πράσινο , πετάει 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οβάμαι την αλήθεια ν'αντικρυ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φού αυτή πόνο σκορπάει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οβάμαι πως θα δακρύ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νιώσω οτι:"Εφυγε η αγάπη μου , πάει"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λήνη , θεά του λυκόφωτ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Φέξε μου πάλι να σωθώ.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είμαι σαν τον ήλιο αυτόφωτ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βοήθεια για να λυτρωθώ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χρόνια της χαράς πέρασα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ε αυτά ανεπιστρεπτ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αναμνήσεις πάλιωσαν , γέρασαν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μυαλό μου όμως ακόμα καίει το "Γιατί ;"</w:t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Έρωτ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μορφο μικρό αγγελούδι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Έρωτας πάνω από το κεφάλι μου ζει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ν τελευταίο καιρό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ε προστατεύει από κακό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ό που όμως με χαροποιεί πιότερο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ναι πως μ'αγαπας ΕΣ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Φθόν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καρδιά μου σάπι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γέμισε μαυρίλα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πόνος μου πισωγύρι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τύπησα τον εχθρό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ίσησα και θύμωσα όπως άλλος κανεί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κότωσα όσους μισούσ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 είδα τέλος ότι μόνο ο εαυτός μου ήταν νεκρός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Δολοφόν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τσι μου'ρθε και το έκαν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Έσκισα τα βιβλία και τα έκαψα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τσι μου'ρθε και το έκαν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Έβρισα τον καθηγητή και τον έσπρωξα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τσι μου'ρθε και το έκαν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ούφτωσα το ομορφότερο κορίτσι και το φίλησ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τσι μου'ρθε και το έκαν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σπασα την βιτρίνα και τ'αμαξι έκλεψ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τσι μου'ρθε και το έκαν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ότωσα τον γιάπι και τον διαμέλισ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ι κοιτάς , σοκαρισμένε μαλακά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αβά χώσου στο καβούκι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εγώ τσαμπουκά δε σηκών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 αν τολμήσεις να υψωθείς μπροστά μου ..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... θα πεθάνει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ί έτσι μ'αρεσει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S.E.X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( Solitude Erects Xenophobia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βία με ερεθί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σεξ με ερεθί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θάνατος       η Κόλα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πτώμα        όλα ωρα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βιάσω , να σφάξ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σκοτώ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νιώσω ..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ανομία / Ακολασ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νόμος με αηδιά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ξενέρωτοι με αηδιάζ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χαρά          ο Παράδεισ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Ζωή           όλα βλακεί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έλω να αγαπήσω , να βοηθώ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έλω ζωή να δώ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νιώσω ..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ανομία / Ακολασ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λα να το κάνου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ίγομαι  Λιών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Θέλω - ΕΛ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ιαιαι..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Cyber Jo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Τζο , ο κυνηγός από τη Δύ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ρακωμένη φάτσα , trademark που θα σ'αφη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ήταν θρύλος ζωντανός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 Ζούσε πάντα μονάχος.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ια μέρα αφό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χε βιάσει την κοπέλα ενός πρώ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 έναν άλλο είχε ευνουχί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 Τον είδα - σου λέω πράγματι τον είχε γαμήσει.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έβηκε σε μια Χαρλεη κλεμμέν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γκόμενα πίσω του δεμέν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ράβηξε νέους κόσμους να γυρί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δεν ξαναγύρισε ποτέ στη Δύ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λέγεται πως είπε πριν να φύγ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 Πρώτη φορά ειδώθηκε τα φρύδια του έτσι να σμίγει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τα παρατούσε όλα βίο ειρηνικό για να ζή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 Λες και ήσυχη ζωή να κάνει , κανείς θα τον αφήσει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ράγματι ένα μήνα αργότε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Μας ήρθαν τα νεώτερα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ν έφαγε ένας τυχοδιώκ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ο Τζο ρέμβαζε στα νερά μιας όχθης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ήχος της φλογέρ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ουκολικό τοπίο τσοπάνη αναζητά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τέλος της ημέρ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στουρωμένη πόρνη άσκοπα παραμιλά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Σκίσιμο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ήχος της σιωπή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ηχο ουρλιαχτό νοητικά αυτιά ψάχ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Αντάρα αστραπής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ηρωίνη την ημέρα μου την φτιάχ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φόρεμα που φθί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διαδικασία βιασμού γρήγορα προχωρά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Σκίσιμο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σώμα της μου δί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το τέλος φτάνει ηθελημένα πονά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πόνος , η αλήθε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ύρο τζάκετ , σύριγγα , γαμήσ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λάω παραμύθ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" Εϊ , δοκίμασες το νέο πράμα απ'το Παρίσι ; "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ζωή μου όλ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ιστορία , μια κοπέλα μέσα στο αίμ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ίσι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ύστη , παλιοκαργιολ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τα μαχαιρώματα σου ήταν ένα ψέμα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Ιππότης της Αποκάλυψ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γώ , ο Ιππότης των Ανοικτών Θυρών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σηκώνω το σπαθί μου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θρυλικό μου σπαθί και κτυπώ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φθόνο , το χρόνο , τα ρολόγια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ις ευθύνες , την πόλη , το άγχος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ς ήχους , τα γέλια , τα νερά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'αμαξια , τους νέους , τους ειδικούς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ς νεκρούς , τους μίζερους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βόλτα , την πρέζα , το μπάνιο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διαγώνισμα , τον ύπνο , την μουσική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ις σχέσεις , την λογική , την ιστορία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Θρησκεία , την βλακεία , την άγνοια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σκύψιμο , το στύψιμο , τον φόβο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χωρισμό , το ταξίδι , το δάκρυ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πισίνα , την έξοχη , την μαυρίλα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σαπίλα , την ξεφτίλα , το φανατισμό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πάθη , τα λάθη , τις αοριστίες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ις απογοητεύσεις , το μπουκάλι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παιδί , το ζώο , το κέντρο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αντίληψη , την γνώμη , την μνήμη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R.U.S.T.L.E.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(Revolution-Union-Sex:Tolerant Longing Evolutions)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σε φοβάμ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ε σκοτώ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ε λιώσω σα σκουλήκ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σε λυπάμ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ε πληρώ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ην αμοιβή που σου ανήκ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ε καταστρέψ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κατουρήσω τα όνειρα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βιάσω και βασανίσω την αγάπη σου μπροστά σο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ου φέρνεις αηδ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λλά εγώ θα σε κάνω να ξεράσει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εότρελη θυμηδ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μια μαχαιριά θα σε κάνω να ξεχάσει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άνω στο πτώμα σου θα χορέψ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όταν εγώ και οι δικοί μου κορεστου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ε ψήσου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ταΐσουμε σε τριτοκοσμικούς πεινασμένους που εσύ δημιούργησες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έρθει η ώρα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θα'ρθει η ώρα μου ..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έλω απλώς να σβή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πάρω μαζί μου μερικούς πούστηδ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θα’ρθει η ώρα μου ..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ας γαμή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μια χειροβομβίδα μαζί θα πάμε στο διάολ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ι ; Θα σας αφήσω ; (ΧΑ!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ένα πολυβόλο τον τελευταίο μου σπασμό να σβή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έλω να φύγω ειρηνικ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παλιοαδερφ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ας τινάξω τα μυαλ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ας κάνω αλοιφή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χώρα του Sex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οδηγ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οδηγεί το Sex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οδηγεί το Sex μέσα από δρόμους υπέροχου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πουθενά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λα να κουνηθού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λα να αγαπηθού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ζί να χαθού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ανυπαρξία της ηδονή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ό ειναι.Ελ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Ξεχνά τα προβλήματα σου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φήσου στις ορμές , στα πάθη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φήσου στο Sex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δώ και τώρα . Έλα να το κάνουμε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ην φοβάσαι τον μπαμπά σο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σε τον πόθο να σε οδηγή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κρ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κρ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λύ Μακρ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χώρα της απέραντης ηδονής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χώρα του Sex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πριγκίπισσα των μηχανόβιω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ταν όμορφη , εύθραυστη , λευκή , αγνή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ήμουν το τέρα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ταν έξυπνη , ευγενική , πρόσχαρη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ήμουν πονηρός , εγωιστής , απαισιόδοξο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ταν η πεντάμορφη φυλακισμένη του πύργο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ήμουν ιππότης σε πέτσινη πανοπλία και άλογο 1000cc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ταν το καλό , το σωστό , το πρέπον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ήμουν το κακό , το άσχημο , το άσεμνο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 αγαπηθήκαμε με την πρώτη μάτ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γινα εγώ αρνάκι και αυτή λύκο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ώρα καβαλάει την μηχανή μου και φοράει το πέτσινο μο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γώ ακολουθώ πίσω της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τέ δεν θα είμαστε ίδιοι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λλά πάντα θα είμαστε έν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δεν θα την απατήσω ποτέ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πριγκίπισσα των μηχανόβιων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  <w:lang w:val="el-GR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he highway wolf's song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ve had it up to here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fter I've sniffed human remains of wildernes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ll haunt great gray highway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Waiting for girls to strip , torture , rape , kill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venging for my boredom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venging for my death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Beware night traveler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he dark is on your trail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m after you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And when I get to you I'll ...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                               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... eat you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Like the good proud wolf I am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Having perished the thought of humanity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</w:rPr>
      </w:pPr>
      <w:r>
        <w:rPr>
          <w:rFonts w:eastAsia="Courier New Greek" w:cs="Courier New Greek" w:ascii="Courier New Greek" w:hAnsi="Courier New Greek"/>
          <w:sz w:val="24"/>
          <w:szCs w:val="24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ough man's blue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m oh so mighty low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Yet I swear never to bow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o the black leather Killer Quee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hat's how brave I've always bee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Having denied all the God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ince you and I was lad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Raised in god-awful alley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Never seen the great green valley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Death , misery , pain was our lunch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nd for dessert a grateful punch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o crush our will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here will be kill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When I'm released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from my cell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down the dungeon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of Existence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</w:rPr>
      </w:pPr>
      <w:r>
        <w:rPr>
          <w:rFonts w:eastAsia="Courier New Greek" w:cs="Courier New Greek" w:ascii="Courier New Greek" w:hAnsi="Courier New Greek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Tie Your Mother Down </w:t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 May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( "Sheer bloody poetry" - The Times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et your party g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et your pigtail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et your heart beatin' baby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ot my timin' right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ot my act all tight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t's gotta be tonight my littl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choolbab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Your momma says you don't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nd your Daddy says you won't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nd I'm boilin' up insid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in't no way I'm gonna lose out thi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Lock your Daddy out of door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 don't need him nosin' around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ive me all your love tonight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You're such a dirty lous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o get outta my hous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hat's all I ever got from you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Family ties , in fact I don't think I ever heard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 single little civil word for those guy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But you know I don't give a light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m gonna make out all right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ve got a sweetheart hand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To put a stop to all that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rousin' an' snipin'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ake your little brother swimmin'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With a brick ( that's all right 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,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Or you ain't no friend of min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Your mamma and your Daddy gonna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Plague me till I di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Why can't they understand I'm just a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Peace lovin' guy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ie your Mother down ... etc etc ...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</w:rPr>
      </w:pPr>
      <w:r>
        <w:rPr>
          <w:rFonts w:eastAsia="Courier New Greek" w:cs="Courier New Greek" w:ascii="Courier New Greek" w:hAnsi="Courier New Greek"/>
          <w:sz w:val="24"/>
          <w:szCs w:val="24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Greek">
    <w:charset w:val="a1"/>
    <w:family w:val="modern"/>
    <w:pitch w:val="default"/>
  </w:font>
  <w:font w:name="Times New Roman Greek">
    <w:charset w:val="a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Greek" w:cs="Times New Roman Greek"/>
      <w:color w:val="auto"/>
      <w:sz w:val="20"/>
      <w:szCs w:val="20"/>
      <w:lang w:val="en-US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10:31:00Z</dcterms:created>
  <dc:creator/>
  <dc:description/>
  <dc:language>en-US</dc:language>
  <cp:lastModifiedBy>Aris Davvetas</cp:lastModifiedBy>
  <cp:lastPrinted>1996-06-22T12:42:00Z</cp:lastPrinted>
  <dcterms:modified xsi:type="dcterms:W3CDTF">1996-10-10T08:33:00Z</dcterms:modified>
  <cp:revision>13</cp:revision>
  <dc:subject/>
  <dc:title/>
</cp:coreProperties>
</file>