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Communication Breakd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y, girl, stop what you're doin'! </w:t>
              <w:br/>
              <w:t xml:space="preserve">Hey, girl, you'll drive me to ruin. </w:t>
              <w:br/>
              <w:t xml:space="preserve">I don't know what it is about you, </w:t>
              <w:br/>
              <w:t xml:space="preserve">But I like it alot. </w:t>
              <w:br/>
              <w:t xml:space="preserve">Oh, let me hold you, </w:t>
              <w:br/>
              <w:t xml:space="preserve">Let me feel your lovin' charms. </w:t>
              <w:br/>
              <w:br/>
              <w:t xml:space="preserve">*Communication Breakdown, </w:t>
              <w:br/>
              <w:t xml:space="preserve">It's always the same, </w:t>
              <w:br/>
              <w:t xml:space="preserve">I'm having a nervous breakdown, </w:t>
              <w:br/>
              <w:t xml:space="preserve">Drive me insane! </w:t>
              <w:br/>
              <w:br/>
              <w:t xml:space="preserve">Hey, girl, I got something I think you ought to know. </w:t>
              <w:br/>
              <w:t xml:space="preserve">Hey, babe, I wanna tell you that I love you so. </w:t>
              <w:br/>
              <w:t xml:space="preserve">I wanna hold you in my arms, yeah! </w:t>
              <w:br/>
              <w:t xml:space="preserve">I'm never gonna let you go, </w:t>
              <w:br/>
              <w:t xml:space="preserve">Yes, I like your charms. </w:t>
              <w:br/>
              <w:br/>
              <w:t>* Choru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Whole Lotta L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need coolin', baby, I'm not foolin',</w:t>
              <w:br/>
              <w:t>I'm gonna send you back to schoolin',</w:t>
              <w:br/>
              <w:t>Way down inside honey, you need it,</w:t>
              <w:br/>
              <w:t>I'm gonna give you my love,</w:t>
              <w:br/>
              <w:t>I'm gonna give you my love.</w:t>
              <w:br/>
              <w:br/>
              <w:t>*Wanna Whole Lotta Love? (4 times)</w:t>
              <w:br/>
              <w:br/>
              <w:t>You've been learnin', baby, I bean learnin',</w:t>
              <w:br/>
              <w:t>All them good times, baby, baby, I've been yearnin',</w:t>
              <w:br/>
              <w:t>Way, way down inside honey, you need it,</w:t>
              <w:br/>
              <w:t>I'm gonna give you my love,</w:t>
              <w:br/>
              <w:t>I'm gonna give you my love.</w:t>
              <w:br/>
              <w:br/>
              <w:t>* Chorus</w:t>
              <w:br/>
              <w:br/>
              <w:t>(various mumblings and screechings with cool effects)</w:t>
              <w:br/>
              <w:br/>
              <w:t>You've been coolin', baby, I've been droolin',</w:t>
              <w:br/>
              <w:t>All the good times I've been misusin',</w:t>
              <w:br/>
              <w:t>Way, way down inside, I'm gonna give you my love,</w:t>
              <w:br/>
              <w:t>I'm gonna give you every inch of my love,</w:t>
              <w:br/>
              <w:t>Gonna give you my love.</w:t>
              <w:br/>
              <w:t>Yeah! All right! Let's go!</w:t>
              <w:br/>
              <w:br/>
              <w:t>* Chorus</w:t>
              <w:br/>
              <w:br/>
              <w:t>Way down inside, woman,</w:t>
              <w:br/>
              <w:t>You need love.</w:t>
              <w:br/>
              <w:br/>
              <w:t>Shake for me, girl</w:t>
              <w:br/>
              <w:t>I wanna be your backdoor man.</w:t>
              <w:br/>
              <w:t>Hey, oh, hey, oh</w:t>
              <w:br/>
              <w:t>Oh, oh, oh</w:t>
              <w:br/>
              <w:t>Keep a-coolin', baby,</w:t>
              <w:br/>
              <w:t>Keep a-coolin', bab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Black Do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y, hey, mama, said the way you move </w:t>
              <w:br/>
              <w:t xml:space="preserve">Gonna make you sweat, gonna make you groove. </w:t>
              <w:br/>
              <w:t xml:space="preserve">Oh, oh, child, way you shake that thing </w:t>
              <w:br/>
              <w:t xml:space="preserve">Gonna make you burn, gonna make you sting. </w:t>
              <w:br/>
              <w:t xml:space="preserve">Hey, hey, baby, when you walk that way </w:t>
              <w:br/>
              <w:t xml:space="preserve">Watch your honey drip, can't keap away. </w:t>
              <w:br/>
              <w:br/>
              <w:t xml:space="preserve">*Ah yeah, ah yeah, ah, ah, ah. </w:t>
              <w:br/>
              <w:t xml:space="preserve">Ah yeah, ah yeah, ah, ah, ah. </w:t>
              <w:br/>
              <w:br/>
              <w:t xml:space="preserve">I gotta roll, can't stand still, </w:t>
              <w:br/>
              <w:t xml:space="preserve">Got a flame in my heart, can't get my fill, </w:t>
              <w:br/>
              <w:t xml:space="preserve">Eyes that shine burning red, </w:t>
              <w:br/>
              <w:t xml:space="preserve">Dreams of you all thru my head. </w:t>
              <w:br/>
              <w:br/>
              <w:t xml:space="preserve">Ah ah ah ah ah ah ah ah ah ah ah ah ah. </w:t>
              <w:br/>
              <w:br/>
              <w:t xml:space="preserve">Hey, baby, oh, baby, pretty baby, </w:t>
              <w:br/>
              <w:t xml:space="preserve">La la la la la la la. </w:t>
              <w:br/>
              <w:t xml:space="preserve">(Repeat) </w:t>
              <w:br/>
              <w:br/>
              <w:t xml:space="preserve">Didn't take too long 'fore I found out </w:t>
              <w:br/>
              <w:t xml:space="preserve">What people mean my down and out. </w:t>
              <w:br/>
              <w:t xml:space="preserve">Spent my money, took my car, </w:t>
              <w:br/>
              <w:t xml:space="preserve">Started tellin' her friends she wants to be a star. </w:t>
              <w:br/>
              <w:t xml:space="preserve">I don't know but I been told </w:t>
              <w:br/>
              <w:t xml:space="preserve">A big legged woman ain't got no soul. </w:t>
              <w:br/>
              <w:br/>
              <w:t xml:space="preserve">* Chorus </w:t>
              <w:br/>
              <w:br/>
              <w:t xml:space="preserve">All I ask for when I pray, </w:t>
              <w:br/>
              <w:t xml:space="preserve">Steady rollin' woman gonna come my way. </w:t>
              <w:br/>
              <w:t xml:space="preserve">Need a woman gonna hold my hand </w:t>
              <w:br/>
              <w:t>And tell me no lies, make me a happy ma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ck and Ro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been a long time since I Rock and Rolled, </w:t>
        <w:br/>
        <w:t xml:space="preserve">It's been a long time since I did the Stroll. </w:t>
        <w:br/>
        <w:t xml:space="preserve">Ooh, let me get it back, let me get it back, </w:t>
        <w:br/>
        <w:t xml:space="preserve">Let me get it back, baby, where I come from. </w:t>
        <w:br/>
        <w:t xml:space="preserve">It's been a long time, been a long time, </w:t>
        <w:br/>
        <w:t xml:space="preserve">Been a long lonely, lonely, lonely, lonely, lonely time. </w:t>
        <w:br/>
        <w:t xml:space="preserve">Yes it has. </w:t>
        <w:br/>
        <w:br/>
        <w:t xml:space="preserve">It's been a long time since the book of love, </w:t>
        <w:br/>
        <w:t xml:space="preserve">I can't count the tears of a life with no love. </w:t>
        <w:br/>
        <w:t xml:space="preserve">Carry me back, carry me back, </w:t>
        <w:br/>
        <w:t xml:space="preserve">Carry me back, baby, where I come from. </w:t>
        <w:br/>
        <w:t xml:space="preserve">It's been a long time, been a long time, </w:t>
        <w:br/>
        <w:t xml:space="preserve">Been a long lonely, lonely, lonely, lonely, lonely time. </w:t>
        <w:br/>
        <w:br/>
        <w:t xml:space="preserve">Seems so long since we walked in the moonlight, </w:t>
        <w:br/>
        <w:t xml:space="preserve">Making vows that just can't work right. </w:t>
        <w:br/>
        <w:t xml:space="preserve">Open your arms, opens your arms, </w:t>
        <w:br/>
        <w:t xml:space="preserve">Open your arms, baby, let my love come running in. </w:t>
        <w:br/>
        <w:t xml:space="preserve">It's been a long time, been a long time, </w:t>
        <w:br/>
        <w:t>Been a long lonely, lonely, lonely, lonely, lonely time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Stairway To Heav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's a lady who's sure </w:t>
              <w:br/>
              <w:t xml:space="preserve">All that glitters is gold </w:t>
              <w:br/>
              <w:t xml:space="preserve">And she's buying a stairway to heaven. </w:t>
              <w:br/>
              <w:t xml:space="preserve">When she gets there she knows </w:t>
              <w:br/>
              <w:t xml:space="preserve">If the stores are all closed </w:t>
              <w:br/>
              <w:t xml:space="preserve">With a word she can get what she came for. </w:t>
              <w:br/>
              <w:t xml:space="preserve">Ooh, ooh, and she's buying a stairway to heaven. </w:t>
              <w:br/>
              <w:br/>
              <w:t xml:space="preserve">There's a sign on the wall </w:t>
              <w:br/>
              <w:t xml:space="preserve">But she wants to be sure </w:t>
              <w:br/>
              <w:t xml:space="preserve">'Cause you know sometimes words have two meanings. </w:t>
              <w:br/>
              <w:t xml:space="preserve">In a tree by the brook </w:t>
              <w:br/>
              <w:t xml:space="preserve">There's a songbird who sings, </w:t>
              <w:br/>
              <w:t xml:space="preserve">Sometimes all of our thoughts are misgiven. </w:t>
              <w:br/>
              <w:t xml:space="preserve">Ooh, it makes me wonder, </w:t>
              <w:br/>
              <w:t xml:space="preserve">Ooh, it makes me wonder. </w:t>
              <w:br/>
              <w:br/>
              <w:t xml:space="preserve">There's a feeling I get </w:t>
              <w:br/>
              <w:t xml:space="preserve">When I look to the west, </w:t>
              <w:br/>
              <w:t xml:space="preserve">And my spirit is crying for leaving. </w:t>
              <w:br/>
              <w:t xml:space="preserve">In my thoughts I have seen </w:t>
              <w:br/>
              <w:t xml:space="preserve">Rings of smoke through the trees, </w:t>
              <w:br/>
              <w:t xml:space="preserve">And the voices of those who standing looking. </w:t>
              <w:br/>
              <w:t xml:space="preserve">Ooh, it makes me wonder, </w:t>
              <w:br/>
              <w:t xml:space="preserve">Ooh, it really makes me wonder. </w:t>
              <w:br/>
              <w:br/>
              <w:t xml:space="preserve">And it's whispered that soon </w:t>
              <w:br/>
              <w:t xml:space="preserve">If we all call the tune </w:t>
              <w:br/>
              <w:t xml:space="preserve">Then the piper will lead us to reason. </w:t>
              <w:br/>
              <w:t xml:space="preserve">And a new day will dawn </w:t>
              <w:br/>
              <w:t xml:space="preserve">For those who stand long </w:t>
              <w:br/>
              <w:t xml:space="preserve">And the forests will echo with laughter. </w:t>
              <w:br/>
              <w:br/>
              <w:t xml:space="preserve">If there's a bustle in your hedgerow </w:t>
              <w:br/>
              <w:t xml:space="preserve">Don't be alarmed now, </w:t>
              <w:br/>
              <w:t xml:space="preserve">It's just a spring clean for the May queen. </w:t>
              <w:br/>
              <w:t xml:space="preserve">Yes, there are two paths you can go by </w:t>
              <w:br/>
              <w:t xml:space="preserve">But in the long run </w:t>
              <w:br/>
              <w:t xml:space="preserve">There's still time to change the road you're on. </w:t>
              <w:br/>
              <w:t xml:space="preserve">And it makes me wonder. </w:t>
              <w:br/>
              <w:br/>
              <w:t xml:space="preserve">Your head is humming and it won't go </w:t>
              <w:br/>
              <w:t xml:space="preserve">In case you don't know, </w:t>
              <w:br/>
              <w:t xml:space="preserve">The piper's calling you to join him, </w:t>
              <w:br/>
              <w:t xml:space="preserve">Dear lady, can you hear the wind blow, </w:t>
              <w:br/>
              <w:t xml:space="preserve">And did you know </w:t>
              <w:br/>
              <w:t xml:space="preserve">Your stairway lies on the whispering wind. </w:t>
              <w:br/>
              <w:br/>
              <w:t xml:space="preserve">And as we wind on down the road </w:t>
              <w:br/>
              <w:t xml:space="preserve">Our shadows taller than our soul. </w:t>
              <w:br/>
              <w:t xml:space="preserve">There walks a lady we all know </w:t>
              <w:br/>
              <w:t xml:space="preserve">Who shines white light and wants to show </w:t>
              <w:br/>
              <w:t xml:space="preserve">How ev'rything still turns to gold. </w:t>
              <w:br/>
              <w:t xml:space="preserve">And if you listen very hard </w:t>
              <w:br/>
              <w:t xml:space="preserve">The tune will come to you at last. </w:t>
              <w:br/>
              <w:t xml:space="preserve">When all are one and one is all </w:t>
              <w:br/>
              <w:t xml:space="preserve">To be a rock and not to roll. </w:t>
              <w:br/>
              <w:br/>
              <w:t>And she's buying a stairway to heav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sem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, let the sun beat down upon my face </w:t>
        <w:br/>
        <w:t xml:space="preserve">And stars fill my dream </w:t>
        <w:br/>
        <w:t xml:space="preserve">I'm a traveller of both time and space </w:t>
        <w:br/>
        <w:t xml:space="preserve">To be where I have been </w:t>
        <w:br/>
        <w:t xml:space="preserve">To sit with elders of the gentle race </w:t>
        <w:br/>
        <w:t xml:space="preserve">This world has seldom seen </w:t>
        <w:br/>
        <w:t xml:space="preserve">They talk of days for which they sit and wait </w:t>
        <w:br/>
        <w:t xml:space="preserve">All will be revealed </w:t>
        <w:br/>
        <w:br/>
        <w:t xml:space="preserve">Talk in song from tongues of lilting grace </w:t>
        <w:br/>
        <w:t xml:space="preserve">Sounds caress my ear </w:t>
        <w:br/>
        <w:t xml:space="preserve">And not a word I heard could I relate </w:t>
        <w:br/>
        <w:t xml:space="preserve">The story was quite clear </w:t>
        <w:br/>
        <w:br/>
        <w:t xml:space="preserve">Ooh, baby, I been blind </w:t>
        <w:br/>
        <w:t xml:space="preserve">Oh, yeah, mama, there ain't no denyin' </w:t>
        <w:br/>
        <w:t xml:space="preserve">Oh, ooh yes, I been blind </w:t>
        <w:br/>
        <w:t xml:space="preserve">Mama, mama, ain't no denyin', no denyin' </w:t>
        <w:br/>
        <w:br/>
        <w:t xml:space="preserve">All I see turns to brown </w:t>
        <w:br/>
        <w:t xml:space="preserve">As the sun burns the ground </w:t>
        <w:br/>
        <w:t xml:space="preserve">And my eyes fill with sand </w:t>
        <w:br/>
        <w:t xml:space="preserve">As I scan this razor line </w:t>
        <w:br/>
        <w:t xml:space="preserve">Can I find, can I find where I've been </w:t>
        <w:br/>
        <w:br/>
        <w:t xml:space="preserve">Oh, pilot of the storm who leaves no trace </w:t>
        <w:br/>
        <w:t xml:space="preserve">Like sorts inside a dream </w:t>
        <w:br/>
        <w:t xml:space="preserve">Leave the path the led me to that place </w:t>
        <w:br/>
        <w:t xml:space="preserve">Yellow desert stream </w:t>
        <w:br/>
        <w:t xml:space="preserve">Like Shangri-la beneath the summer moon </w:t>
        <w:br/>
        <w:t xml:space="preserve">I will return again </w:t>
        <w:br/>
        <w:t xml:space="preserve">As the dust that floats finds you </w:t>
        <w:br/>
        <w:t xml:space="preserve">Will move and search Kashmir </w:t>
        <w:br/>
        <w:br/>
        <w:t xml:space="preserve">Oh, father of the four winds fill my sails </w:t>
        <w:br/>
        <w:t xml:space="preserve">Cross the sea of years </w:t>
        <w:br/>
        <w:t xml:space="preserve">With no provision but an open face </w:t>
        <w:br/>
        <w:t xml:space="preserve">Along the straits of fear </w:t>
        <w:br/>
        <w:br/>
        <w:t xml:space="preserve">Oh, when I want, when I'm on my way, yeah </w:t>
        <w:br/>
        <w:t xml:space="preserve">And my feet wear my fickle way to stay </w:t>
        <w:br/>
        <w:t xml:space="preserve">Ooh, yeah yeah, ooh, yeah yeah, but I'm down </w:t>
        <w:br/>
        <w:t xml:space="preserve">Ooh, yeah yeah, ooh, yeah yeah, but I'm down, so down </w:t>
        <w:br/>
        <w:t xml:space="preserve">Ooh, my baby, oh, my baby </w:t>
        <w:br/>
        <w:t xml:space="preserve">Let me take you there </w:t>
        <w:br/>
        <w:t xml:space="preserve">Come on, oh let me take you there </w:t>
        <w:br/>
        <w:t>Let me take you there</w:t>
      </w:r>
      <w:r>
        <w:br w:type="page"/>
      </w:r>
    </w:p>
    <w:p>
      <w:pPr>
        <w:pStyle w:val="Normal"/>
        <w:rPr/>
      </w:pPr>
      <w:r>
        <w:rPr>
          <w:lang w:val="en-US" w:eastAsia="pt-BR"/>
        </w:rPr>
        <w:fldChar w:fldCharType="begin"/>
      </w:r>
      <w:r>
        <w:rPr>
          <w:lang w:val="en-US" w:eastAsia="pt-BR"/>
        </w:rPr>
        <w:instrText xml:space="preserve"> AUTHOR </w:instrText>
      </w:r>
      <w:r>
        <w:rPr>
          <w:lang w:val="en-US" w:eastAsia="pt-BR"/>
        </w:rPr>
        <w:fldChar w:fldCharType="separate"/>
      </w:r>
      <w:r>
        <w:rPr>
          <w:lang w:val="en-US" w:eastAsia="pt-BR"/>
        </w:rPr>
      </w:r>
      <w:r>
        <w:rPr>
          <w:lang w:val="en-US" w:eastAsia="pt-BR"/>
        </w:rPr>
        <w:fldChar w:fldCharType="end"/>
      </w:r>
      <w:r>
        <w:rPr>
          <w:lang w:val="en-US" w:eastAsia="pt-BR"/>
        </w:rPr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9:43:00Z</dcterms:created>
  <dc:creator>EDUARDO MENEZES</dc:creator>
  <dc:description/>
  <dc:language>en-US</dc:language>
  <cp:lastModifiedBy>EDUARDO MENEZES</cp:lastModifiedBy>
  <cp:lastPrinted>1998-07-13T19:12:00Z</cp:lastPrinted>
  <dcterms:modified xsi:type="dcterms:W3CDTF">1998-07-18T19:45:00Z</dcterms:modified>
  <cp:revision>1</cp:revision>
  <dc:subject/>
  <dc:title>Communication Breakdown</dc:title>
</cp:coreProperties>
</file>