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Será</w:t>
      </w:r>
    </w:p>
    <w:p>
      <w:pPr>
        <w:pStyle w:val="Normal"/>
        <w:jc w:val="center"/>
        <w:rPr/>
      </w:pPr>
      <w:r>
        <w:rPr/>
        <w:t>(Dado Villa-Lobos- Renato Russo- Marcelo Bonfá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re suas mãos de mim</w:t>
      </w:r>
    </w:p>
    <w:p>
      <w:pPr>
        <w:pStyle w:val="Normal"/>
        <w:rPr/>
      </w:pPr>
      <w:r>
        <w:rPr/>
        <w:tab/>
        <w:tab/>
        <w:t>Eu não pertenço a você</w:t>
      </w:r>
    </w:p>
    <w:p>
      <w:pPr>
        <w:pStyle w:val="Normal"/>
        <w:rPr/>
      </w:pPr>
      <w:r>
        <w:rPr/>
        <w:tab/>
        <w:tab/>
        <w:t>Não é me dominando assim</w:t>
      </w:r>
    </w:p>
    <w:p>
      <w:pPr>
        <w:pStyle w:val="Normal"/>
        <w:rPr/>
      </w:pPr>
      <w:r>
        <w:rPr/>
        <w:tab/>
        <w:tab/>
        <w:t>Que você vai me entender</w:t>
      </w:r>
    </w:p>
    <w:p>
      <w:pPr>
        <w:pStyle w:val="Normal"/>
        <w:rPr/>
      </w:pPr>
      <w:r>
        <w:rPr/>
        <w:tab/>
        <w:tab/>
        <w:t>Eu posso estar sozinho</w:t>
      </w:r>
    </w:p>
    <w:p>
      <w:pPr>
        <w:pStyle w:val="Normal"/>
        <w:rPr/>
      </w:pPr>
      <w:r>
        <w:rPr/>
        <w:tab/>
        <w:tab/>
        <w:t>Mas eu sei muito bem aonde estou</w:t>
      </w:r>
    </w:p>
    <w:p>
      <w:pPr>
        <w:pStyle w:val="Normal"/>
        <w:rPr/>
      </w:pPr>
      <w:r>
        <w:rPr/>
        <w:tab/>
        <w:tab/>
        <w:t>Você pode até duvidar</w:t>
      </w:r>
    </w:p>
    <w:p>
      <w:pPr>
        <w:pStyle w:val="Normal"/>
        <w:rPr/>
      </w:pPr>
      <w:r>
        <w:rPr/>
        <w:tab/>
        <w:tab/>
        <w:t>É só que isso não é am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rá só imaginação?</w:t>
      </w:r>
    </w:p>
    <w:p>
      <w:pPr>
        <w:pStyle w:val="Normal"/>
        <w:rPr/>
      </w:pPr>
      <w:r>
        <w:rPr/>
        <w:tab/>
        <w:tab/>
        <w:t>Será que nada vai acontecer?</w:t>
      </w:r>
    </w:p>
    <w:p>
      <w:pPr>
        <w:pStyle w:val="Normal"/>
        <w:rPr/>
      </w:pPr>
      <w:r>
        <w:rPr/>
        <w:tab/>
        <w:tab/>
        <w:t>Será que é tudo isso em vão?</w:t>
      </w:r>
    </w:p>
    <w:p>
      <w:pPr>
        <w:pStyle w:val="Normal"/>
        <w:rPr/>
      </w:pPr>
      <w:r>
        <w:rPr/>
        <w:tab/>
        <w:tab/>
        <w:t>Será que vamos conseguir vencer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Nos perderemos entre monstros da nossa própria criação</w:t>
      </w:r>
    </w:p>
    <w:p>
      <w:pPr>
        <w:pStyle w:val="Normal"/>
        <w:rPr/>
      </w:pPr>
      <w:r>
        <w:rPr/>
        <w:tab/>
        <w:tab/>
        <w:t xml:space="preserve">Serão noites inteiras </w:t>
      </w:r>
    </w:p>
    <w:p>
      <w:pPr>
        <w:pStyle w:val="Normal"/>
        <w:ind w:left="708" w:firstLine="708"/>
        <w:rPr/>
      </w:pPr>
      <w:r>
        <w:rPr/>
        <w:t xml:space="preserve">Talvez com medo da escuridão </w:t>
      </w:r>
    </w:p>
    <w:p>
      <w:pPr>
        <w:pStyle w:val="Normal"/>
        <w:ind w:left="708" w:firstLine="708"/>
        <w:rPr/>
      </w:pPr>
      <w:r>
        <w:rPr/>
        <w:t>Ficaremos acordados</w:t>
      </w:r>
    </w:p>
    <w:p>
      <w:pPr>
        <w:pStyle w:val="Normal"/>
        <w:ind w:left="708" w:firstLine="708"/>
        <w:rPr/>
      </w:pPr>
      <w:r>
        <w:rPr/>
        <w:t>Imaginando alguma solução</w:t>
      </w:r>
    </w:p>
    <w:p>
      <w:pPr>
        <w:pStyle w:val="Normal"/>
        <w:ind w:left="708" w:firstLine="708"/>
        <w:rPr/>
      </w:pPr>
      <w:r>
        <w:rPr/>
        <w:t>P’ra que esse nosso egoísmo</w:t>
      </w:r>
    </w:p>
    <w:p>
      <w:pPr>
        <w:pStyle w:val="Normal"/>
        <w:ind w:left="708" w:firstLine="708"/>
        <w:rPr/>
      </w:pPr>
      <w:r>
        <w:rPr/>
        <w:t>Não destrua nosso coração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Será só imaginação?</w:t>
      </w:r>
    </w:p>
    <w:p>
      <w:pPr>
        <w:pStyle w:val="Normal"/>
        <w:rPr/>
      </w:pPr>
      <w:r>
        <w:rPr/>
        <w:tab/>
        <w:tab/>
        <w:t>Será que nada vai acontecer?</w:t>
      </w:r>
    </w:p>
    <w:p>
      <w:pPr>
        <w:pStyle w:val="Normal"/>
        <w:rPr/>
      </w:pPr>
      <w:r>
        <w:rPr/>
        <w:tab/>
        <w:tab/>
        <w:t>Será que é tudo isso em vão?</w:t>
      </w:r>
    </w:p>
    <w:p>
      <w:pPr>
        <w:pStyle w:val="Normal"/>
        <w:ind w:left="708" w:firstLine="708"/>
        <w:rPr/>
      </w:pPr>
      <w:r>
        <w:rPr/>
        <w:t>Será que vamos conseguir vencer?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Brigar p’ra que </w:t>
      </w:r>
    </w:p>
    <w:p>
      <w:pPr>
        <w:pStyle w:val="Normal"/>
        <w:ind w:left="708" w:firstLine="708"/>
        <w:rPr/>
      </w:pPr>
      <w:r>
        <w:rPr/>
        <w:t xml:space="preserve">Se é sem querer </w:t>
      </w:r>
    </w:p>
    <w:p>
      <w:pPr>
        <w:pStyle w:val="Normal"/>
        <w:ind w:left="708" w:firstLine="708"/>
        <w:rPr/>
      </w:pPr>
      <w:r>
        <w:rPr/>
        <w:t>Quem é que vai</w:t>
      </w:r>
    </w:p>
    <w:p>
      <w:pPr>
        <w:pStyle w:val="Normal"/>
        <w:ind w:left="708" w:firstLine="708"/>
        <w:rPr/>
      </w:pPr>
      <w:r>
        <w:rPr/>
        <w:t>Nos proteger?</w:t>
      </w:r>
    </w:p>
    <w:p>
      <w:pPr>
        <w:pStyle w:val="Normal"/>
        <w:ind w:left="708" w:firstLine="708"/>
        <w:rPr/>
      </w:pPr>
      <w:r>
        <w:rPr/>
        <w:t>Será que vamos ter</w:t>
      </w:r>
    </w:p>
    <w:p>
      <w:pPr>
        <w:pStyle w:val="Normal"/>
        <w:ind w:left="708" w:firstLine="708"/>
        <w:rPr/>
      </w:pPr>
      <w:r>
        <w:rPr/>
        <w:t>Que responder</w:t>
      </w:r>
    </w:p>
    <w:p>
      <w:pPr>
        <w:pStyle w:val="Normal"/>
        <w:ind w:left="708" w:firstLine="708"/>
        <w:rPr/>
      </w:pPr>
      <w:r>
        <w:rPr/>
        <w:t>Pelos erros a mais</w:t>
      </w:r>
    </w:p>
    <w:p>
      <w:pPr>
        <w:pStyle w:val="Normal"/>
        <w:ind w:left="708" w:firstLine="708"/>
        <w:rPr/>
      </w:pPr>
      <w:r>
        <w:rPr/>
        <w:t>Eu e Você?</w:t>
      </w:r>
      <w:r>
        <w:br w:type="page"/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Ainda é cedo</w:t>
      </w:r>
    </w:p>
    <w:p>
      <w:pPr>
        <w:pStyle w:val="Normal"/>
        <w:ind w:left="708" w:firstLine="708"/>
        <w:jc w:val="center"/>
        <w:rPr/>
      </w:pPr>
      <w:r>
        <w:rPr/>
        <w:t>(Ico Ouro-Preto- Dado Villa-Lobos- Renato Russo- Marcelo Bonfá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Uma menina me ensinou</w:t>
      </w:r>
    </w:p>
    <w:p>
      <w:pPr>
        <w:pStyle w:val="Normal"/>
        <w:ind w:left="708" w:firstLine="708"/>
        <w:rPr/>
      </w:pPr>
      <w:r>
        <w:rPr/>
        <w:t>Quase tudo que eu sei</w:t>
      </w:r>
    </w:p>
    <w:p>
      <w:pPr>
        <w:pStyle w:val="Normal"/>
        <w:ind w:left="708" w:firstLine="708"/>
        <w:rPr/>
      </w:pPr>
      <w:r>
        <w:rPr/>
        <w:t>Era quase escravidão</w:t>
      </w:r>
    </w:p>
    <w:p>
      <w:pPr>
        <w:pStyle w:val="Normal"/>
        <w:ind w:left="708" w:firstLine="708"/>
        <w:rPr/>
      </w:pPr>
      <w:r>
        <w:rPr/>
        <w:t>Mas ela me tratava como um rei</w:t>
      </w:r>
    </w:p>
    <w:p>
      <w:pPr>
        <w:pStyle w:val="Normal"/>
        <w:ind w:left="708" w:firstLine="708"/>
        <w:rPr/>
      </w:pPr>
      <w:r>
        <w:rPr/>
        <w:t>Ela fazia muitos planos</w:t>
      </w:r>
    </w:p>
    <w:p>
      <w:pPr>
        <w:pStyle w:val="Normal"/>
        <w:ind w:left="708" w:firstLine="708"/>
        <w:rPr/>
      </w:pPr>
      <w:r>
        <w:rPr/>
        <w:t>Eu só queria estar ali</w:t>
      </w:r>
    </w:p>
    <w:p>
      <w:pPr>
        <w:pStyle w:val="Normal"/>
        <w:ind w:left="708" w:firstLine="708"/>
        <w:rPr/>
      </w:pPr>
      <w:r>
        <w:rPr/>
        <w:t>Sempre ao lado dela</w:t>
      </w:r>
    </w:p>
    <w:p>
      <w:pPr>
        <w:pStyle w:val="Normal"/>
        <w:ind w:left="708" w:firstLine="708"/>
        <w:rPr/>
      </w:pPr>
      <w:r>
        <w:rPr/>
        <w:t xml:space="preserve">Eu não tinha aonde ir </w:t>
      </w:r>
    </w:p>
    <w:p>
      <w:pPr>
        <w:pStyle w:val="Normal"/>
        <w:ind w:left="708" w:firstLine="708"/>
        <w:rPr/>
      </w:pPr>
      <w:r>
        <w:rPr/>
        <w:t>Mas, egoísta que eu sou,</w:t>
      </w:r>
    </w:p>
    <w:p>
      <w:pPr>
        <w:pStyle w:val="Normal"/>
        <w:ind w:left="708" w:firstLine="708"/>
        <w:rPr/>
      </w:pPr>
      <w:r>
        <w:rPr/>
        <w:t>Me esqueci de ajudar</w:t>
      </w:r>
    </w:p>
    <w:p>
      <w:pPr>
        <w:pStyle w:val="Normal"/>
        <w:ind w:left="708" w:firstLine="708"/>
        <w:rPr/>
      </w:pPr>
      <w:r>
        <w:rPr/>
        <w:t>A ela como ela me ajudou</w:t>
      </w:r>
    </w:p>
    <w:p>
      <w:pPr>
        <w:pStyle w:val="Normal"/>
        <w:ind w:left="708" w:firstLine="708"/>
        <w:rPr/>
      </w:pPr>
      <w:r>
        <w:rPr/>
        <w:t>Eu não quis me separar.</w:t>
      </w:r>
    </w:p>
    <w:p>
      <w:pPr>
        <w:pStyle w:val="Normal"/>
        <w:ind w:left="708" w:firstLine="708"/>
        <w:rPr/>
      </w:pPr>
      <w:r>
        <w:rPr/>
        <w:t>Ela também estava perdida</w:t>
      </w:r>
    </w:p>
    <w:p>
      <w:pPr>
        <w:pStyle w:val="Normal"/>
        <w:ind w:left="708" w:firstLine="708"/>
        <w:rPr/>
      </w:pPr>
      <w:r>
        <w:rPr/>
        <w:t>E por isso se agarrava a mim também</w:t>
      </w:r>
    </w:p>
    <w:p>
      <w:pPr>
        <w:pStyle w:val="Normal"/>
        <w:ind w:left="708" w:firstLine="708"/>
        <w:rPr/>
      </w:pPr>
      <w:r>
        <w:rPr/>
        <w:t>E eu me agarrava a ela</w:t>
      </w:r>
    </w:p>
    <w:p>
      <w:pPr>
        <w:pStyle w:val="Normal"/>
        <w:ind w:left="708" w:firstLine="708"/>
        <w:rPr/>
      </w:pPr>
      <w:r>
        <w:rPr/>
        <w:t>Porque eu não tinha mais ninguém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E eu dizia: Ainda é cedo, cedo, cedo, cedo, cedo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Sei que ela terminou </w:t>
      </w:r>
    </w:p>
    <w:p>
      <w:pPr>
        <w:pStyle w:val="Normal"/>
        <w:ind w:left="708" w:firstLine="708"/>
        <w:rPr/>
      </w:pPr>
      <w:r>
        <w:rPr/>
        <w:t>O que eu não comecei</w:t>
      </w:r>
    </w:p>
    <w:p>
      <w:pPr>
        <w:pStyle w:val="Normal"/>
        <w:ind w:left="708" w:firstLine="708"/>
        <w:rPr/>
      </w:pPr>
      <w:r>
        <w:rPr/>
        <w:t>E o que ela descobriu</w:t>
      </w:r>
    </w:p>
    <w:p>
      <w:pPr>
        <w:pStyle w:val="Normal"/>
        <w:ind w:left="708" w:firstLine="708"/>
        <w:rPr/>
      </w:pPr>
      <w:r>
        <w:rPr/>
        <w:t>Eu aprendi também, eu sei</w:t>
      </w:r>
    </w:p>
    <w:p>
      <w:pPr>
        <w:pStyle w:val="Normal"/>
        <w:ind w:left="708" w:firstLine="708"/>
        <w:rPr/>
      </w:pPr>
      <w:r>
        <w:rPr/>
        <w:t>Ela falou: Você têm medo</w:t>
      </w:r>
    </w:p>
    <w:p>
      <w:pPr>
        <w:pStyle w:val="Normal"/>
        <w:ind w:left="708" w:firstLine="708"/>
        <w:rPr/>
      </w:pPr>
      <w:r>
        <w:rPr/>
        <w:t>Aí eu disse: Quem tem medo é você</w:t>
      </w:r>
    </w:p>
    <w:p>
      <w:pPr>
        <w:pStyle w:val="Normal"/>
        <w:ind w:left="708" w:firstLine="708"/>
        <w:rPr/>
      </w:pPr>
      <w:r>
        <w:rPr/>
        <w:t>Falamos o que não devia</w:t>
      </w:r>
    </w:p>
    <w:p>
      <w:pPr>
        <w:pStyle w:val="Normal"/>
        <w:ind w:left="708" w:firstLine="708"/>
        <w:rPr/>
      </w:pPr>
      <w:r>
        <w:rPr/>
        <w:t>Nunca ser dito por ninguém</w:t>
      </w:r>
    </w:p>
    <w:p>
      <w:pPr>
        <w:pStyle w:val="Normal"/>
        <w:ind w:left="708" w:firstLine="708"/>
        <w:rPr/>
      </w:pPr>
      <w:r>
        <w:rPr/>
        <w:t>Ela me disse: Eu não sei mais o que eu sinto por você</w:t>
      </w:r>
    </w:p>
    <w:p>
      <w:pPr>
        <w:pStyle w:val="Normal"/>
        <w:ind w:left="708" w:firstLine="708"/>
        <w:rPr/>
      </w:pPr>
      <w:r>
        <w:rPr/>
        <w:t>Vamos dar um tempo, um dia a gente se vê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E eu disse: Ainda é cedo, cedo, cedo, cedo, cedo</w:t>
      </w:r>
      <w:r>
        <w:br w:type="page"/>
      </w:r>
    </w:p>
    <w:p>
      <w:pPr>
        <w:pStyle w:val="Normal"/>
        <w:ind w:left="708" w:firstLine="70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ração Coca-Cola</w:t>
      </w:r>
    </w:p>
    <w:p>
      <w:pPr>
        <w:pStyle w:val="Normal"/>
        <w:ind w:left="708" w:firstLine="708"/>
        <w:jc w:val="center"/>
        <w:rPr/>
      </w:pPr>
      <w:r>
        <w:rPr/>
        <w:t>( Renato Russo 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Quando nascemos fomos programados</w:t>
      </w:r>
    </w:p>
    <w:p>
      <w:pPr>
        <w:pStyle w:val="Normal"/>
        <w:ind w:left="708" w:firstLine="708"/>
        <w:rPr/>
      </w:pPr>
      <w:r>
        <w:rPr/>
        <w:t>A receber o que vocês nos empurraram</w:t>
      </w:r>
    </w:p>
    <w:p>
      <w:pPr>
        <w:pStyle w:val="Normal"/>
        <w:ind w:left="708" w:firstLine="708"/>
        <w:rPr/>
      </w:pPr>
      <w:r>
        <w:rPr/>
        <w:t>Com os enlatados dos USA, das 9 às 6.</w:t>
      </w:r>
    </w:p>
    <w:p>
      <w:pPr>
        <w:pStyle w:val="Normal"/>
        <w:ind w:left="708" w:firstLine="708"/>
        <w:rPr/>
      </w:pPr>
      <w:r>
        <w:rPr/>
        <w:t xml:space="preserve">Desde pequenos nós comemos o lixo </w:t>
      </w:r>
    </w:p>
    <w:p>
      <w:pPr>
        <w:pStyle w:val="Normal"/>
        <w:ind w:left="708" w:firstLine="708"/>
        <w:rPr/>
      </w:pPr>
      <w:r>
        <w:rPr/>
        <w:t>Comercial e industrial</w:t>
      </w:r>
    </w:p>
    <w:p>
      <w:pPr>
        <w:pStyle w:val="Normal"/>
        <w:ind w:left="708" w:firstLine="708"/>
        <w:rPr/>
      </w:pPr>
      <w:r>
        <w:rPr/>
        <w:t>Mas agora chegou nossa vez</w:t>
      </w:r>
    </w:p>
    <w:p>
      <w:pPr>
        <w:pStyle w:val="Normal"/>
        <w:ind w:left="708" w:firstLine="708"/>
        <w:rPr/>
      </w:pPr>
      <w:r>
        <w:rPr/>
        <w:t>Vamos cuspir de volta o lixo em cima de vocês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Somos os filhos da Revolução</w:t>
      </w:r>
    </w:p>
    <w:p>
      <w:pPr>
        <w:pStyle w:val="Normal"/>
        <w:ind w:left="708" w:firstLine="708"/>
        <w:rPr/>
      </w:pPr>
      <w:r>
        <w:rPr/>
        <w:t>Somos burgueses sem religião</w:t>
      </w:r>
    </w:p>
    <w:p>
      <w:pPr>
        <w:pStyle w:val="Normal"/>
        <w:ind w:left="708" w:firstLine="708"/>
        <w:rPr/>
      </w:pPr>
      <w:r>
        <w:rPr/>
        <w:t>Nós somos o futuro da Nação</w:t>
      </w:r>
    </w:p>
    <w:p>
      <w:pPr>
        <w:pStyle w:val="Normal"/>
        <w:ind w:left="708" w:firstLine="708"/>
        <w:rPr/>
      </w:pPr>
      <w:r>
        <w:rPr/>
        <w:t>Geração coca-cola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Depois de vinte anos na escola</w:t>
      </w:r>
    </w:p>
    <w:p>
      <w:pPr>
        <w:pStyle w:val="Normal"/>
        <w:ind w:left="708" w:firstLine="708"/>
        <w:rPr/>
      </w:pPr>
      <w:r>
        <w:rPr/>
        <w:t>Não é difícil aprender</w:t>
      </w:r>
    </w:p>
    <w:p>
      <w:pPr>
        <w:pStyle w:val="Normal"/>
        <w:ind w:left="708" w:firstLine="708"/>
        <w:rPr/>
      </w:pPr>
      <w:r>
        <w:rPr/>
        <w:t>Todas as manhas do seu jogo sujo</w:t>
      </w:r>
    </w:p>
    <w:p>
      <w:pPr>
        <w:pStyle w:val="Normal"/>
        <w:ind w:left="708" w:firstLine="708"/>
        <w:rPr/>
      </w:pPr>
      <w:r>
        <w:rPr/>
        <w:t>Não é assim que tem que ser?</w:t>
      </w:r>
    </w:p>
    <w:p>
      <w:pPr>
        <w:pStyle w:val="Normal"/>
        <w:ind w:left="708" w:firstLine="708"/>
        <w:rPr/>
      </w:pPr>
      <w:r>
        <w:rPr/>
        <w:t>Vamos fazer nosso dever de casa</w:t>
      </w:r>
    </w:p>
    <w:p>
      <w:pPr>
        <w:pStyle w:val="Normal"/>
        <w:ind w:left="708" w:firstLine="708"/>
        <w:rPr/>
      </w:pPr>
      <w:r>
        <w:rPr/>
        <w:t>Aí então, vocês vão ver</w:t>
      </w:r>
    </w:p>
    <w:p>
      <w:pPr>
        <w:pStyle w:val="Normal"/>
        <w:ind w:left="708" w:firstLine="708"/>
        <w:rPr/>
      </w:pPr>
      <w:r>
        <w:rPr/>
        <w:t>Suas crianças derrubando reis</w:t>
      </w:r>
    </w:p>
    <w:p>
      <w:pPr>
        <w:pStyle w:val="Normal"/>
        <w:ind w:left="708" w:firstLine="708"/>
        <w:rPr/>
      </w:pPr>
      <w:r>
        <w:rPr/>
        <w:t>Fazer comédia no cinema com as suas leis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Somos os filhos da Revolução</w:t>
      </w:r>
    </w:p>
    <w:p>
      <w:pPr>
        <w:pStyle w:val="Normal"/>
        <w:ind w:left="708" w:firstLine="708"/>
        <w:rPr/>
      </w:pPr>
      <w:r>
        <w:rPr/>
        <w:t>Somos burgueses sem religião</w:t>
      </w:r>
    </w:p>
    <w:p>
      <w:pPr>
        <w:pStyle w:val="Normal"/>
        <w:ind w:left="708" w:firstLine="708"/>
        <w:rPr/>
      </w:pPr>
      <w:r>
        <w:rPr/>
        <w:t>Nós somos o futuro da Nação</w:t>
      </w:r>
    </w:p>
    <w:p>
      <w:pPr>
        <w:pStyle w:val="Normal"/>
        <w:ind w:left="708" w:firstLine="708"/>
        <w:rPr/>
      </w:pPr>
      <w:r>
        <w:rPr/>
        <w:t>Geração coca-cola</w:t>
      </w:r>
      <w:r>
        <w:br w:type="page"/>
      </w:r>
    </w:p>
    <w:p>
      <w:pPr>
        <w:pStyle w:val="Normal"/>
        <w:ind w:left="708" w:firstLine="708"/>
        <w:rPr/>
      </w:pPr>
      <w:r>
        <w:rPr>
          <w:lang w:val="en-US" w:eastAsia="pt-BR"/>
        </w:rPr>
        <w:fldChar w:fldCharType="begin"/>
      </w:r>
      <w:r>
        <w:rPr>
          <w:lang w:val="en-US" w:eastAsia="pt-BR"/>
        </w:rPr>
        <w:instrText xml:space="preserve"> AUTHOR </w:instrText>
      </w:r>
      <w:r>
        <w:rPr>
          <w:lang w:val="en-US" w:eastAsia="pt-BR"/>
        </w:rPr>
        <w:fldChar w:fldCharType="separate"/>
      </w:r>
      <w:r>
        <w:rPr>
          <w:lang w:val="en-US" w:eastAsia="pt-BR"/>
        </w:rPr>
      </w:r>
      <w:r>
        <w:rPr>
          <w:lang w:val="en-US" w:eastAsia="pt-BR"/>
        </w:rPr>
        <w:fldChar w:fldCharType="end"/>
      </w:r>
      <w:r>
        <w:rPr>
          <w:lang w:val="en-US" w:eastAsia="pt-BR"/>
        </w:rPr>
        <w:tab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Tempo Perdi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os os dias quando acordo</w:t>
              <w:br/>
              <w:t>Não tenho mais o tempo que passou</w:t>
              <w:br/>
              <w:t>Mas tenho muito tempo:</w:t>
              <w:br/>
              <w:t>Temos todo o tempo do mundo</w:t>
              <w:br/>
              <w:br/>
              <w:t>Todos os dias antes de dormir</w:t>
              <w:br/>
              <w:t>Lembro e esqueço como foi o dia:</w:t>
              <w:br/>
              <w:t>'Sempre em frente,</w:t>
              <w:br/>
              <w:t>Não temos tempo a perder'</w:t>
              <w:br/>
              <w:br/>
              <w:t>Nosso suor sagrado</w:t>
              <w:br/>
              <w:t>É bem mais belo que esse sangue amargo</w:t>
              <w:br/>
              <w:t>E tão sério</w:t>
              <w:br/>
              <w:t>E selvagem</w:t>
              <w:br/>
              <w:br/>
              <w:t>Veja o sol dessa manhã tão cinza:</w:t>
              <w:br/>
              <w:t>A tempestade que chega</w:t>
              <w:br/>
              <w:t>É da cor dos teus olhos castanhos</w:t>
              <w:br/>
              <w:t>Então me abraça forte e me diz mais uma vez</w:t>
              <w:br/>
              <w:t>Que já estamos distantes de tudo:</w:t>
              <w:br/>
              <w:t>Temos nosso próprio tempo</w:t>
              <w:br/>
              <w:br/>
              <w:t>Não tenho medo do escuro</w:t>
              <w:br/>
              <w:t>Mas deixe as luzes acesas agora</w:t>
              <w:br/>
              <w:t>O que foi escondido é o que se escondeu</w:t>
              <w:br/>
              <w:t>E o que foi prometido, ninguém prometeu</w:t>
              <w:br/>
              <w:br/>
              <w:t>Nem foi tempo perdido</w:t>
              <w:br/>
              <w:t>Somos tão joven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8" w:firstLine="708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'Índios'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m me dera, ao menos uma vez</w:t>
              <w:br/>
              <w:t xml:space="preserve">Ter de volta todo o ouro que entreguei </w:t>
              <w:br/>
              <w:t>A quem conseguiu me convencer</w:t>
              <w:br/>
              <w:t>Que era prova de amizade</w:t>
              <w:br/>
              <w:t xml:space="preserve">Se alguém levasse embora </w:t>
              <w:br/>
              <w:t>Até o que eu não tinha</w:t>
              <w:br/>
              <w:br/>
              <w:t>Quem me dera, ao menos uma vez</w:t>
              <w:br/>
              <w:t>Esquecer que acreditei que era por brincadeira</w:t>
              <w:br/>
              <w:t>Que se cortava sempre um pano-de-chão</w:t>
              <w:br/>
              <w:t>De linho nobre e pura seda</w:t>
              <w:br/>
              <w:t>Quem me dera, ao menos uma vez</w:t>
              <w:br/>
              <w:t>Explicar o que ninguém consegue entender</w:t>
              <w:br/>
              <w:t>Que o que aconteceu ainda está por vir</w:t>
              <w:br/>
              <w:t>E o futuro não é mais como era antigamente</w:t>
              <w:br/>
              <w:br/>
              <w:t>Quem me dera, ao menos uma vez</w:t>
              <w:br/>
              <w:t>Provar que quem tem mais do que precisa ter</w:t>
              <w:br/>
              <w:t xml:space="preserve">Quase sempre se convence </w:t>
              <w:br/>
              <w:t>Que não tem o bastante</w:t>
              <w:br/>
              <w:t>E fala demais, por não ter nada a dizer</w:t>
              <w:br/>
              <w:br/>
              <w:t>Quem me dera, ao menos uma vez</w:t>
              <w:br/>
              <w:t xml:space="preserve">Que o mais simples fosse visto </w:t>
              <w:br/>
              <w:t>Como o mais importante</w:t>
              <w:br/>
              <w:t>Mas nos deram espelhos</w:t>
              <w:br/>
              <w:t>E vimos um mundo doente</w:t>
              <w:br/>
              <w:br/>
              <w:t>Quem me dera ao menos uma vez</w:t>
              <w:br/>
              <w:t xml:space="preserve">Entender como um só Deus </w:t>
              <w:br/>
              <w:t>Ao mesmo tempo é três</w:t>
              <w:br/>
              <w:t>E esse mesmo Deus foi morto por vocês</w:t>
              <w:br/>
              <w:t>É só maldade então deixar um Deus tão triste</w:t>
              <w:br/>
              <w:br/>
              <w:t>Eu quis o perigo e até sangrei sozinho</w:t>
              <w:br/>
              <w:t xml:space="preserve">Entenda - </w:t>
              <w:br/>
              <w:t>Assim pude trazer você de volta pra mim</w:t>
              <w:br/>
              <w:t>Quando descobri que é sempre só você</w:t>
              <w:br/>
              <w:t>Que me entende do princípio ao fim</w:t>
              <w:br/>
              <w:t>E é só você que tem a cura pro meu vício</w:t>
              <w:br/>
              <w:t>De insistir nessa saudade que eu sinto</w:t>
              <w:br/>
              <w:t>De tudo que eu ainda não vi</w:t>
              <w:br/>
              <w:br/>
              <w:t>Quem me dera, ao menos uma vez</w:t>
              <w:br/>
              <w:t>Acreditar por um instante em tudo que existe</w:t>
              <w:br/>
              <w:t xml:space="preserve">E acreditar que o mundo é perfeito </w:t>
              <w:br/>
              <w:t>E que todas as pessoas são felizes</w:t>
              <w:br/>
              <w:t>Quem me dera, ao menos uma vez</w:t>
              <w:br/>
              <w:t>Fazer com que o mundo saiba que seu nome</w:t>
              <w:br/>
              <w:t>Está em tudo e mesmo assim</w:t>
              <w:br/>
              <w:t>Ninguém lhe diz ao menos obrigado</w:t>
              <w:br/>
              <w:br/>
              <w:t>Quem me dera, ao menos uma vez</w:t>
              <w:br/>
              <w:t>Como a mais bela tribo dos mais belos índios</w:t>
              <w:br/>
              <w:t>Não ser atacado por ser inocente</w:t>
              <w:br/>
              <w:br/>
              <w:t>Eu quis o perigo e até sangrei sozinho</w:t>
              <w:br/>
              <w:t>Entenda - assim pude trazer você de volta pra mim</w:t>
              <w:br/>
              <w:t>Quando descobri que é sempre só você</w:t>
              <w:br/>
              <w:t>Que me entende do princípio ao fim</w:t>
              <w:br/>
              <w:t>E é só você que tem a cura pro meu vício</w:t>
              <w:br/>
              <w:t>De insistir nessa saudade que eu sinto</w:t>
              <w:br/>
              <w:t>De tudo que eu ainda não vi</w:t>
              <w:br/>
              <w:br/>
              <w:t>Nos deram espelhos</w:t>
              <w:br/>
              <w:t>E vimos um mundo doente</w:t>
              <w:br/>
              <w:t>Tentei chorar e não consegu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8" w:firstLine="708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Pais e Filh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520"/>
      </w:tblGrid>
      <w:tr>
        <w:trPr/>
        <w:tc>
          <w:tcPr>
            <w:tcW w:w="5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átuas e cofres e paredes pintadas</w:t>
              <w:br/>
              <w:t>Ninguém sabe o que aconteceu</w:t>
              <w:br/>
              <w:t>Ela se jogou da janela do quinto andar</w:t>
              <w:br/>
              <w:t>Nada é fácil de entender, dorme agora</w:t>
              <w:br/>
              <w:t>É só o vento lá fora, quero colo</w:t>
              <w:br/>
              <w:t>Vou fugir de casa</w:t>
              <w:br/>
              <w:t>Posso dormir aqui com você</w:t>
              <w:br/>
              <w:t>Estou com medo, tive um pesadelo</w:t>
              <w:br/>
              <w:t>Só voltar depois das três</w:t>
              <w:br/>
              <w:t>Meu filho vai ter nome de santo</w:t>
              <w:br/>
              <w:t>Quero o nome mais bonito</w:t>
              <w:br/>
              <w:t>É preciso amar as pessoas</w:t>
              <w:br/>
              <w:t>Como se não houvesse amanha,</w:t>
              <w:br/>
              <w:t>Porque se você parar pra pensar</w:t>
              <w:br/>
              <w:t>Na verdade não há.</w:t>
              <w:br/>
              <w:t>Me diz porque que o céu é azul</w:t>
              <w:br/>
              <w:t>Me explica a grande fúria do mundo</w:t>
              <w:br/>
              <w:t>São meus filhos que tomam conta de mim</w:t>
              <w:br/>
              <w:t xml:space="preserve">Eu moro com a minha mãe </w:t>
              <w:br/>
              <w:t>Mas meu pai vem me visitar</w:t>
              <w:br/>
              <w:t>Eu moro na rua, não tenho ninguém</w:t>
              <w:br/>
              <w:t>Eu moro em qualquer lugar</w:t>
              <w:br/>
              <w:t>Já morei em tanta casa que nem me lembro mais,</w:t>
              <w:br/>
              <w:t>Eu moro com meus pais.</w:t>
              <w:br/>
              <w:t>É preciso amar as pessoas</w:t>
              <w:br/>
              <w:t xml:space="preserve">Como se não houvesse amanha, </w:t>
              <w:br/>
              <w:t>Porque se você parar pra pensar</w:t>
              <w:br/>
              <w:t>Na verdade não há.</w:t>
              <w:br/>
              <w:t>Sou uma gota d’água, sou um grão de areia</w:t>
              <w:br/>
              <w:t>Você me diz que seus pais não entendem</w:t>
              <w:br/>
              <w:t>Mas você não entende seus pais</w:t>
              <w:br/>
              <w:t>Você culpa seus pais por tudo</w:t>
              <w:br/>
              <w:t>E isso é absurdo, são crianças como você</w:t>
              <w:br/>
              <w:t>O que você vai ser quando você crescer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ninos  e  Menin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ro me encontrar </w:t>
        <w:br/>
        <w:t>Mas não sei onde estou</w:t>
        <w:br/>
        <w:t xml:space="preserve">Vem comigo procurar </w:t>
        <w:br/>
        <w:t>Algum lugar mais calmo</w:t>
        <w:br/>
        <w:t>Longe dessa confusão</w:t>
        <w:br/>
        <w:t>E dessa gente que não se respeita</w:t>
        <w:br/>
        <w:t xml:space="preserve">Tenho quase certeza </w:t>
        <w:br/>
        <w:t>Que eu não sou daqui</w:t>
        <w:br/>
        <w:br/>
        <w:t xml:space="preserve">Acho que gosto de S. Paulo </w:t>
        <w:br/>
        <w:t>E gosto de S. João</w:t>
        <w:br/>
        <w:t xml:space="preserve">Gosto de S. Francisco </w:t>
        <w:br/>
        <w:t>E S. Sebastião</w:t>
        <w:br/>
        <w:t>E eu gosto de meninos e meninas</w:t>
        <w:br/>
        <w:br/>
        <w:t xml:space="preserve">Vai ver que é assim mesmo </w:t>
        <w:br/>
        <w:t>E vai ser assim pra sempre</w:t>
        <w:br/>
        <w:t xml:space="preserve">Vai ficando complicado </w:t>
        <w:br/>
        <w:t>E ao mesmo tempo diferente</w:t>
        <w:br/>
        <w:t xml:space="preserve">Estou cansado de bater </w:t>
        <w:br/>
        <w:t>E ninguém abrir</w:t>
        <w:br/>
        <w:t xml:space="preserve">Você me deixou </w:t>
        <w:br/>
        <w:t>Sentindo tanto frio</w:t>
        <w:br/>
        <w:t>Não sei mais o que dizer</w:t>
        <w:br/>
        <w:t>Te fiz comida</w:t>
        <w:br/>
        <w:t xml:space="preserve">Velei teu sono </w:t>
        <w:br/>
        <w:t>Fui teu amigo</w:t>
        <w:br/>
        <w:t>Te levei comigo e me diz</w:t>
        <w:br/>
        <w:t>Pra mim o que é que ficou?</w:t>
        <w:br/>
        <w:t>Me deixa ver como viver é bom</w:t>
        <w:br/>
        <w:t xml:space="preserve">Não é a vida como está </w:t>
        <w:br/>
        <w:t>E sim as coisas como são.</w:t>
        <w:br/>
        <w:t>Você não quis tentar me ajudar</w:t>
        <w:br/>
        <w:t>Então a culpa é de quem?</w:t>
        <w:br/>
        <w:t>A culpa é de quem?</w:t>
        <w:br/>
        <w:br/>
        <w:t>Eu canto em português errado</w:t>
        <w:br/>
        <w:t xml:space="preserve">Acho que o imperfeito </w:t>
        <w:br/>
        <w:t>Não participa do passado</w:t>
        <w:br/>
        <w:t xml:space="preserve">Troco as pessoas. </w:t>
        <w:br/>
        <w:t>Troco os pronomes</w:t>
        <w:br/>
        <w:t xml:space="preserve">Preciso de oxigênio. </w:t>
        <w:br/>
        <w:t>Preciso ter amigos</w:t>
        <w:br/>
        <w:t xml:space="preserve">Preciso ter amigos dinheiro. </w:t>
        <w:br/>
        <w:t>Preciso de carinho.</w:t>
        <w:br/>
        <w:br/>
        <w:t xml:space="preserve">Acho que te amava. </w:t>
        <w:br/>
        <w:t>Agora acho que te odeio</w:t>
        <w:br/>
        <w:t xml:space="preserve">São tudo pequenas coisas </w:t>
        <w:br/>
        <w:t>E tudo deve passar</w:t>
        <w:br/>
        <w:br/>
        <w:t xml:space="preserve">Acho que gosto de S. Paulo </w:t>
        <w:br/>
        <w:t>E gosto de S. João</w:t>
        <w:br/>
        <w:t xml:space="preserve">Gosto de S. Francisco </w:t>
        <w:br/>
        <w:t>E S. Sebastião</w:t>
        <w:br/>
        <w:t>E eu gosto de meninos e meninas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roete Cabocl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ão tinha medo, o tal João de Santo Cristo, Era o que todos diziam quando ele se perdeu.</w:t>
        <w:br/>
        <w:t>Deixou pra trás todo o marasmo da fazenda Só pra sentir no seu sangue o ódio que Jesus lhe deu. Quando criança só pensava em ser bandido, Ainda mais quando com um tiro</w:t>
        <w:br/>
        <w:t>De um soldado o pai morreu Era o terror da cercania onde morava E na escola até o professor com ele aprendeu. Ia pra igreja só pra roubar o dinheiro Que as velhinhas colocavam na caixinha do altar. Sentia mesmo que era mesmo diferente E sentia que aquilo ali não era o seu lugar. Ele queria sair para ver o mar E as coisas que ele via na televisão Juntou dinheiro para poder viajar E de escolha própria, escolheu a solidão Comia todas as menininhas da cidade</w:t>
        <w:br/>
        <w:t>De tanto brincar de médico, aos doze era professor, aos quinze foi mandado para o reformatório onde aumentou seu ódio diante de tanto terror. Não entendia como a vida funcionava Discriminação por causa De sua classe ou sua cor Ficou cansado de tentar achar resposta E comprou uma passagem Foi direto a Salvador. E lá chegando foi tomar um cafezinho E encontrou com um boiadeiro com quem foi falar, o boiadeiro tinha uma passagem</w:t>
        <w:br/>
        <w:t>e ia perder a viagem, mas João foi lhe salvar. Dizia ele: - Estou indo pra Brasília, Neste país lugar melhor não há. Estou precisando visitar a minha filha Eu fico aqui e você vai no meu lugar E o João aceitou sua proposta E num ônibus entrou no Planalto Central Ele ficou bestificado com a cidade Saindo da rodoviária, viu as luzes de Natal. - Meu Deus que cidade linda, No ano-novo eu começo a trabalhar. Cortar madeira, aprendiz de carpinteiro Ganhava cem mil por mês em Taguatinga. Na sexta-feira ia pra zona da cidade Gastar todo seu dinheiro de rapaz trabalhador E conhecia muita gente interessante Até um neto bastardo do seu bisavô; Um peruano que vivia na Bolívia E muitas coisas trazia de lá Seu nome era Pablo e ele dizia Que um negócio ia começar. E o Santo Cristo até a morte trabalhava Mas o dinheiro dava pra ele se alimentar E ouvia às sete horas no noticiário Que sempre dizia que o seu ministro ia ajudar Mas ele não queria mas conversa e decidiu Que como Pablo, ele ia se virar</w:t>
        <w:br/>
        <w:t>Elaborou mais uma vez seu plano santo E, sem ser crucificado, a plantação foi começar Logo logo os maluco da cidade souberam da novidade: - Tem bagulho bom aí! E João de Santo Cristo ficou rico E acabou com todos traficantes dali. Fez amigos, freqüentava a Asa Norte</w:t>
        <w:br/>
        <w:t xml:space="preserve">E ia pra festa de rock pra se libertar Mas de repente, sob uma má influência dos Boyzinhos da cidade começou a roubar. Já no primeiro roubo ele dançou E pro inferno ele foi pela primeira vez Violência e estupro do seu corpo - Vocês vão ver, eu vou pegar vocês. Agora o Santo Cristo era bandido Destemido e temido no Distrito Federal, Não tinha nenhum medo de polícia Capitão ou traficante, playboy ou general. Foi quando conheceu uma menina E de todos seus pecados ele se arrependeu, Maria Lúcia era uma menina linda E o coração dele pra ela </w:t>
        <w:br/>
        <w:t>O Santo Cristo prometeu Ele dizia que queria se casar E carpinteiro ele voltou a ser - Maria Lúcia pra sempre vou te amar E um filho seu eu quero ter. O tempo passa e um dia vem à porta Um senhor de alta classe com dinheiro a mão E ele faz uma proposta indecorosa</w:t>
        <w:br/>
        <w:t>E diz que quer uma resposta Uma resposta do João: - Não boto bomba em banca de jornal</w:t>
        <w:br/>
        <w:t>nem em colégio de criança, isso eu não faço não E não protejo general de dez estrelas, que Fica atrás da mesa com o cú na mão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é melhor o senhor sair da minha casa</w:t>
        <w:br/>
        <w:t xml:space="preserve">Nunca brinque com um Peixes </w:t>
        <w:br/>
        <w:t>De ascendente Escorpião</w:t>
        <w:br/>
        <w:t>Mas antes de sair com ódio no olhar o velho disse:</w:t>
        <w:br/>
        <w:t>- Você perdeu sua vida meu irmão.</w:t>
        <w:br/>
        <w:t>Você perdeu a sua vida meu irmão.</w:t>
        <w:br/>
        <w:t>Você perdeu a sua vida meu irmão.</w:t>
        <w:br/>
        <w:t>Essa palavras vão entrar no coração</w:t>
        <w:br/>
        <w:t>Eu vou sofrer as conseqüências como um cão</w:t>
        <w:br/>
        <w:t>Não é que o Santo Cristo estava certo</w:t>
        <w:br/>
        <w:t>E seu futuro era incerto e ele não foi trabalhar</w:t>
        <w:br/>
        <w:t xml:space="preserve">Se embebedou e no meio da bebedeira </w:t>
        <w:br/>
        <w:t>descobriu que tinha outro</w:t>
        <w:br/>
        <w:t>Trabalhado em seu lugar</w:t>
        <w:br/>
        <w:t>Falou com Pablo que queria um parceiro</w:t>
        <w:br/>
        <w:t>E também tinha dinheiro e queria se armar</w:t>
        <w:br/>
        <w:t xml:space="preserve">Pablo trazia o contrabando da Bolívia e </w:t>
        <w:br/>
        <w:t>Santo Cristo revendia em Planaltina.</w:t>
        <w:br/>
        <w:t>Mas acontece que um tal de Jeremias,</w:t>
        <w:br/>
        <w:t>Traficante de renome apareceu por lá</w:t>
        <w:br/>
        <w:t>Ficou sabendo dos planos de Santo Cristo</w:t>
        <w:br/>
        <w:t>E decidiu que com João ele ia acabar.</w:t>
        <w:br/>
        <w:t>Mas Pablo trouxe uma Winchester-22</w:t>
        <w:br/>
        <w:t>E o Santo Cristo já sabia atirar</w:t>
        <w:br/>
        <w:t xml:space="preserve">E decidiu usar a arma só depois </w:t>
        <w:br/>
        <w:t>Que o Jeremias começasse a brigar.</w:t>
        <w:br/>
        <w:t>( O Jeremias, maconheiro sem-vergonha,</w:t>
        <w:br/>
        <w:t>organizou a Rockonha e fez todo mundo dançar.)</w:t>
        <w:br/>
        <w:t>Desvirginava mocinhas inocentes</w:t>
        <w:br/>
        <w:t>E dizia que era crente mas não sabia rezar.</w:t>
        <w:br/>
        <w:t>E Santo Cristo há muito não ia pra casa</w:t>
        <w:br/>
        <w:t>E a saudade começou a apertar</w:t>
        <w:br/>
        <w:t>- Eu vou embora, eu vou ver Maria Lúcia</w:t>
        <w:br/>
        <w:t>Já tá em tempo da gente se casar.</w:t>
        <w:br/>
        <w:t>Chegando em casa então ele chorou</w:t>
        <w:br/>
        <w:t>E pro inferno ele foi pela segunda vez</w:t>
        <w:br/>
        <w:t>Com Maria Lúcia, Jeremias se casou</w:t>
        <w:br/>
        <w:t>E um filho nela ele fez.</w:t>
        <w:br/>
        <w:t>Santo Cristo era só ódio por dentro e</w:t>
        <w:br/>
        <w:t>Então o Jeremias pra um duelo ele chamou</w:t>
        <w:br/>
        <w:t>Amanhã às duas hora na Ceilândia</w:t>
        <w:br/>
        <w:t>Em frente ao lote 14, é pra lá que eu vou</w:t>
        <w:br/>
        <w:t xml:space="preserve">E você pode escolher as suas armas que </w:t>
        <w:br/>
        <w:t>Eu acabo mesmo com você, seu porco traidor</w:t>
        <w:br/>
        <w:t>E mato também Maria Lúcia</w:t>
        <w:br/>
        <w:t>Aquela menina falsa pra que jurei o meu amor</w:t>
        <w:br/>
        <w:t>Santo Cristo não sabia o que fazer</w:t>
        <w:br/>
        <w:t>Quando viu o repórter na televisão</w:t>
        <w:br/>
        <w:t>Que deu notícia do duelo na TV</w:t>
        <w:br/>
        <w:t>Dizendo a hora e o local e a razão</w:t>
        <w:br/>
        <w:t>No sábado então, às duas horas, todo povo</w:t>
        <w:br/>
        <w:t>Sem demora foi lá só pra assistir</w:t>
        <w:br/>
        <w:t>Um homem que atirava pelas costa</w:t>
        <w:br/>
        <w:t>E acertou o Santo Cristo começou a sorrir</w:t>
        <w:br/>
        <w:t>Sentido o sangue na garganta</w:t>
        <w:br/>
        <w:t>João olhou pras bandeirinhas</w:t>
        <w:br/>
        <w:t>E pro povo a aplaudir</w:t>
        <w:br/>
        <w:t xml:space="preserve">E olhou pro sorveteiro e pras câmeras e </w:t>
        <w:br/>
        <w:t>A gente da TV que filmava tudo ali</w:t>
        <w:br/>
        <w:t>E se lembrou de quando era uma criança</w:t>
        <w:br/>
        <w:t>E de tudo que vivera até ali</w:t>
        <w:br/>
        <w:t>E decidiu entrar de vez naquela dança</w:t>
        <w:br/>
        <w:t>- Se a via-crucis virou circo, estou aqui.</w:t>
        <w:br/>
        <w:t>E nisso o sol cegou seus olhos e então</w:t>
        <w:br/>
        <w:t xml:space="preserve">Maria Lúcia ele reconheceu </w:t>
        <w:br/>
        <w:t xml:space="preserve">Ela trazia a Winchester-22 </w:t>
        <w:br/>
        <w:t>A arma que seu primo Pablo lhe deu.</w:t>
        <w:br/>
        <w:t xml:space="preserve">- Jeremias, eu sou homem coisa </w:t>
        <w:br/>
        <w:t>Que você não é, e não atiro pelas costas não</w:t>
        <w:br/>
        <w:t>Olha pra cá filha da puta sem-vergonha</w:t>
        <w:br/>
        <w:t>dá uma olhada no meu sangue</w:t>
        <w:br/>
        <w:t>E vem sentir o seu perdão</w:t>
        <w:br/>
        <w:t>E Santo Cristo com a Winchester-22</w:t>
        <w:br/>
        <w:t>Deu cinco tiros no bandido traidor</w:t>
        <w:br/>
        <w:t>Maria Lúcia se arrependeu depois</w:t>
        <w:br/>
        <w:t>E morreu junto com João, seu protetor</w:t>
        <w:br/>
        <w:t>E o povo declarava que João de Santo Cristo</w:t>
        <w:br/>
        <w:t>Era santo porque sabia morrer</w:t>
        <w:br/>
        <w:t>E a alta burguesia da cidade não acreditou</w:t>
        <w:br/>
        <w:t>Na estória que eles viram na TV</w:t>
        <w:br/>
        <w:t>E o João não conseguiu o que queria</w:t>
        <w:br/>
        <w:t>Quando veio pra Brasília, com o diabo ter</w:t>
        <w:br/>
        <w:t>Ele queria era falar com o presidente</w:t>
        <w:br/>
        <w:t>Pra ajudar toda essa gente</w:t>
        <w:br/>
        <w:t>Que só faz sofrer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19:42:00Z</dcterms:created>
  <dc:creator>EDUARDO MENEZES</dc:creator>
  <dc:description/>
  <dc:language>en-US</dc:language>
  <cp:lastModifiedBy>EDUARDO MENEZES</cp:lastModifiedBy>
  <cp:lastPrinted>1998-07-13T19:12:00Z</cp:lastPrinted>
  <dcterms:modified xsi:type="dcterms:W3CDTF">1998-07-18T19:43:00Z</dcterms:modified>
  <cp:revision>1</cp:revision>
  <dc:subject/>
  <dc:title>Será</dc:title>
</cp:coreProperties>
</file>