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color w:val="800000"/>
          <w:sz w:val="52"/>
          <w:szCs w:val="52"/>
        </w:rPr>
        <w:t>Aerosmith Lyric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EROSMITH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od evening people, welcome to the sh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something here I want you all to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laughin' people bring on primal screams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 to think of what it's gonna take to make your drea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break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aid mak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break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then ya feel like the world's coming down on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now that history repeats it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you just learned so by somebody else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now you do, you gotta think up fast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ta figure what it's gonna take to make it l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fak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id mak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fak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ter weather, pull yourself toge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be catchin'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ter weather, pull yourself toge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have you got to l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're only paying your d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're gone I'll get you any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though you know what you've been going thr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Emspack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need a lady, not somebody sh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ed someone to be close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body cozy, not somebody no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p me see my whole day thr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one to share the lo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body to walk the road I live on... liv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od Lord send me, good Lord mend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d me down someone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id I won't be choosy, you could send me a floo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d me anybody you pl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body say you w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body further st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body, some-somebody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won't you send me some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some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n't you send me some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won't you send me some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, call for somebody, scream loud and blo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l woman, woman, come on to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ve for tomorrow, share all your sorr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sery enjoys company (yes it does, yes it do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EAM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time that I look in the mi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these lines on my face getting clear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ast is g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went by like dusk to da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n't that the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body's got their dues in life to p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I know nobody kno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it comes and where it g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know it's everybody's 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 to lose to know how to w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lf my life's in books' written p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e and learn from fools and from sa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now it's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the things come back to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g with me, sing for the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g for the laughter and sing for the t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g with me, if it's just for to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be tomorrow the good Lord will take you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eam on, dream on, dream 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eam yourself a dream come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eam on, dream on, dream o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dream until your dream comes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eam on (7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WAY ST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ey look on yonder, what's that I se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that old bogus honey coming afte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hought you told her I was out of t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onder how she knowed I was hangin' a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y, listen babe, don't go wastin' your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eep on comin' round you'll hear the same old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 a thousand boys, you say you need '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take what's good for you and I'll take my freed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lately it's been so hard now to make ends m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honey, your head's a one way st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gotta go the other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hought I knew her, my cagey 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could my sunshine be so damn sh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ll say she love to talk a convers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'm the one that makes my sit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one way city, that I thought I kn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such a pity honey, that's it for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's nothin' over here I never showed 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made it pretty clear I'm glad to know 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now your brother Spike, he's on the lev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you always lookin' like you're mad at the dev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say I cop a 'tude, it's all forgo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just you're much too rude, your fruits are rotten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now I work so hard to keep it al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all I hear from you is nothin' but j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tely it's been so hard now to make ends m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honey, your head's a one way st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really been feelin' like I could be movin' on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head's like a one way st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're foolin' everybody you m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head's like a one way st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 to get yourself back on your f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MA K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t ain't easy, livin' like a gyps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ll ya, honey, how I fee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've been dreaming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loatin' down stream 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osin' touch with all that is rea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ole earth lover, keepin' under cov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ver knowin' where ya be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've been fadin', always out paradi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eepin' touch with Mama Ki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ll you've always got your tail on the wa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ootin' fire from your mouth just like a drag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act like a perpertual dra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better check it ou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r someday soon you'll have to climb back on the wag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t ain't easy, livin' like ya wann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it's so hard to find piece of mind. Yes it i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way I see it, you've got to say shi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t don't forget to drop me a li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aid you're as bald as an egg at eighte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workin' for you dad is just a dra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e still stuffs your mouth with your dream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better check it ou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r someday soon you'll have to climb back on the wag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eepin' touch with Mama Ki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ll her where you've gone and be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' out your fantasy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leeping late and smoking te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[repeat once]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t ain't easy, livin' like ya wann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it's so hard to find piece of mind. Yes it i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way I see it, you've got to say shi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t don't forget to drop me a li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aid you're as bald as an egg at eighte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workin' for you dad is just a drag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e still stuffs your mouth with your dream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better check it ou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r someday soon you'll have to climb back on the wago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eepin' touch with Mama Ki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ll her where you've gone and be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' out your fantasy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leeping late and smoking te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repeat once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ME A LE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.Tyl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one two three four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Me A Let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me a letter; write me a letter, write it today, I'm goin'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me a letter; write me a letter, write it today, I'm goin'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I been away forever, suicide crossin' my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never, never, never, never, never get so far beh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ways of night are evil, with eyes that love the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never.....            get so far aw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me (mm-mm-mm) write me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id there's nothin' I can see that ever make me want to be without 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good she good to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id there's no way to explain the kind of feelin' that you get out in the 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good, she good to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 this emptiness inside, it makes me scream it makes me crawl right out of 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good she good to me. I love 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me a letter write me a letter write it today, I'm goin'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me a letter write me a letter write it today, I'm goin'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I been away forever, suicide crossin' my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never, never, never, never, never get so far beh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I've been so many places, hidin' from the wind and the 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you can write me a letter for to save me from goin'  ins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rite me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VIN'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Perry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all live on the edge of t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we all live ain't a soul a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ople start a-comin', all we do is just a-gr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id we gotta move out cause the city's movin'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aid we gotta move out cause the city's movin'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who ya know, and I'll tell ya who t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 see my friend and he'll set you f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what you need and maybe I can go t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one knows the way but mayb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body goes there, nobody shows w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body knows where you can find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od morning glory, halleluh to 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s the story and what's been goin' through y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' like a king off the fat of the 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in' like a dog in a rock n' roll b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're movin' -- we're gettin'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're movin' -- without a doub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're movin' -- we're goin' f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're movin' -- oh yes we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vel with God and you're in tune with the univer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k with yourself and you'll hear what you wanna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ta rise above cause below it's only gettin' wor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fe in time will take you where you wanna go, where you wanna go, x's a bu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y catch ya round, I don't know where I'm go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IN' THE D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homas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y Mac, dressed in bl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lver buttons up and down her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know, 'cause I love her 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broke a needle, now she can't s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in' the d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just a-walkin' your d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if you don't know how to do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ll show you how to walk the d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k your mama for fifteen c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see the elephant jump the f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jumped so high, it touched the s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n't come back till the fourth of Ju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y mary, quite contr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does your garden gr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well, silver bells, and little bitty bitty white she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tty maids all in a r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T YOUR W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OLD SONG AND 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 yourself cooler, lay yourself 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incidental murder, with nothing to sh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ith the judge, constipation will go to his he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his wife's aggravation, you're soon enough 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the same old story, same old song and dance, my fri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the same old story, same old song and dance, my fri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cha with the cocaine they found with your 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 alt: shady lookin' loser, you played with my gun 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smoothy face laywer to getcha un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y love ain't the same on the south side of t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ould look, but you ain't gonna find it a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the same old story, same old song and dance, my fri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the same old story, same old 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old song and 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te comes a-knockin', doors start lock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old time connection, change your dir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gonna change it, can't rearrang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't stand the pain when it's all the same to you, my fri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're low down and dirty, from walkin' the st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your old hurdy-gurdy, no one to m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y love ain't the same, on the south side of t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ould look, but you ain't gonna find it a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RD OF THE THIGH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wn to who knows who, just to socializ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'm waiting for my girls, when you call my eye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got no way to make a man honey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got to understan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'm your man, child. Lord of the Thigh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ll, well, Lordie my Go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at do we got here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e's flashin' 'cross the floor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e it perfectly clea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're the bait, and you're the hook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meone 'bound to take a loo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'm your man, child. Lord of the Thigh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must of come here to find i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've got the look in your eye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though you really don't mind it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am the Lord of your Thighs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must of come here to find it baby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've got the look in your eye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though you really don't mind it -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am the Lord of your Thigh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A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aced in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ld of n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in' twenty years on the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e and ste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rth unre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d another planet to st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pa d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survi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in' me about her orde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 soul she could not fe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they made her so unre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htnin'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app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wenty million years on my b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ynthesi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verri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in' to keep from goin' ins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my soul I can not fe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they made me so unre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aced enough to know I feel there's nothin' out t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aced enough to know I feel I really don't c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aced enough to feel I'm really losin' my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'm never ever goin'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off the t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one even knows I'm al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a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out a tr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itin' for the word to arr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the last man to surv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MAN OF THE WOR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Solomon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she's a woman of the world, and God she knows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ll turn my head every time she shows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nothin' you can do, nothin' you can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way you can try to change her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e might be gone tomorrow, honey say what you gotta sa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rdy what a wo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ya feelin'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I tried so hard to please 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d give me a look if I beg to tease her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's nothin' you can say, nothin' you can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way you can try to coochie c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might be gone tomorrow, oh lordy what you gonna 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tried with an open hand and a heart of sorr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ped that everything would be al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save too much lovin' for tomorr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 out all your lovin' her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got big-eyed cats, she got coats of s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seats forty-four at her dinner 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re's nothin' you can do, nothin' you can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way you can try to change her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might be gone tomorrow, oh throwin' it all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.O.S. (TOO BA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gecoach lady, hourglass 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ing things glow in the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, she would if she could, and she'd be good if she would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her lover she be out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I'm a b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onely school bo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'm a r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t's too bad, can't get me none of tha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lt Lake City, salt-lickin' bitt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 stinkin' of g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my daddy was hard, his face was pretty scar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kickin' ass and playin' poker to w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too b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t's too b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't get me none of tha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 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mama Cady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valry was born at her f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she shoulda thought tw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pa showed his d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 put my daddy to sle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too b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rd, it's too ba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IN KEPT A ROL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. Bradshaw, L. Mann, H. Ka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, on a train, I met a dam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rather handsome, we kind looked the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as pretty, from New York 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walkin' down that old fair la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in heat, I'm in lov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just couldn't tell her 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aid, train kept a-rollin' all night 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in kept a-rollin' all night 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in kept a-rollin' all night 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in kept a-rollin' all night 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a "heave!", and a "ho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just couldn't tell her so, no, no,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, get along, sweet little woman get a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your way, get along, sweet little woman get a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your wa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in heat, I'm in lov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just couldn't tell her so, no, no,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, on a train, I met a dam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rather handsome, we kind looked the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as pretty, from New York 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walkin' down that old fair lan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in heat, I'm in lov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just couldn't tell her 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aid, train kept a-rollin' all night 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in kept a-rollin' all night 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in kept a-rollin' all night 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in kept a-rollin' all night 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a "heave!", and a "ho!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just couldn't tell her so, no, no,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, get along, sweet little woman get a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your way, get along, sweet little woman get a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your wa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in heat, I'm in lov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just couldn't tell 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, we made a stop in Albequerq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must'a thought I was a real cool jer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off the train, and put her hands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kin' so good I couldn't let her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just couldn't tell her 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aid, train kept a-rollin' all night 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in kept a-rollin' all night 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in kept a-rollin' all night 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ain kept a-rollin' all night 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in heat, I'm in lov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just couldn't tell 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ASONS OF WI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ues hearted lady, sleepy was s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for the devil brought her to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ars of a thousand drawn to her 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asons of wither holdin' me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h woe is me, I feel so badly for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h woe is me, I feel so sadly for you in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und to lose your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e on borrowed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e the wind right out of your sa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eflies dance in the heat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und dogs that bay at the m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ship leaves in the mid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't say I'll be back too s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awaken, far far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t of my candle show me the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ars of a thousand drawn to her 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asons of wither holdin' me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DORA'S BO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Kramer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I'm in heat and someone gets a no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jump to my feet, I hoof it to the oce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hit a beach where no one give a ho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body never ever wears a s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ladies there, they look so pro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's cause they know that their well endo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ain't much on Fannie's convers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 care to much about her ope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every time Pandora come my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et high, can't explain the sens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get it on I got to watch what I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 I'll catch hell from the women's libe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weet Pandor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dlike au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ellin' like a fl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en up your door-a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weet Pando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ma crack a smile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I ain't what you'd call a city slic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 claim to fame to be a slitty lic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OYS IN THE ATTIC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YS IN THE AT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at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h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ces scr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hin' s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l's the dr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aving the things that are real beh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aving the things that you love from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of the things that you learned from f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hin' is left for the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eat 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ys, toys, to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at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CLE SAL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, Hamilt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cle Salty told me stories of a lon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y with a lonely kind of life to l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mammy was lusted, Daddy he was bus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left her to be trusted till the orphan blee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when she cried at night, no one c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when she cried at night, went ins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cle Salty told me when she was just a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she'd get by and maybe someday she'd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soon she found her mother's love for all the oth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ushers and the shovers was the life to l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when she cried at night, no one c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when she cried at night, went ins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h, it's a sunny day outside my wind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h, it's a sunny day outside my wind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h, oh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h, oh yeah, yeah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she's doin any for money and a pen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ailor with a penny or two or th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rs is the cunning for men who come a-runn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all come for fun and it seems to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when she cried at night, no one c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when she cried at night, went ins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h, it's a sunny day outside my window (x1,000,00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AM'S AP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ck when Cain was 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y before the sta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hting struck right down from the s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other ship with fate said let's give it a t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cience was rel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 he was cre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dy luck took him by surpr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weet and bitter fru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surely opened his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she at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rdy it was love at first b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she at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r knowin wrong from 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n Eve in E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ces tried deceiv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lies that showed the lady the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 first she stopped turned and tried to walk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 he was belie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dy was decei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the story goes but you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snake was 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just climbed right up his t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il came like rain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knows who's to blam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thing tried to lay her to wa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all she want and need was just a little taste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THIS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ckstroke lover always hidin' 'neath the cov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ll I talked to your daddy, he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said "you ain't seen nothin' till you're down on a muff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 you're sure to be a-changin' your ways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met a cheerleader, was a real young blee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, the times I could reminis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the best things of lovin' with her sister and her cou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ly started with a little ki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thi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saw swingin' with the boys in the scho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r feet flyin' up in the 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gin' "hey diddle diddle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your kitty in the middle of the sw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you didn't c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I took a big chance at the high school 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a missy who was ready to 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n't me she was foo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she knew what she was do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knowed love was here to st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she told me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this way (8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gimme a ki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thi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hoolgirl sweetie with a classy kinda sas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tle skirt's climbin' way up the kn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was three young ladies in the school gym loc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I noticed they was lookin' at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a high school loser, never made it with a 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ll the boys told me somethin' I mi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 my next door neighbor with a daughter had a fav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I gave her just a little ki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thi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repeat second verse, substitute this at the en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she told me how to walk this way, she told me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this way (8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gimme a ki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thi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G TEN INCH REC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F. Weismante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me the strangest wo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ieve me this trick's no ci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really get her go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I whip out my big 10 i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ord of a band that plays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a band that plays its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just love my big 10 i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ord of her favorit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st night I tried to tease 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ave my love a little pi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said now stop that jiv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whip out your big 10 i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ord of a band that plays thos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a band that plays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just loves my big 10 i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ord of her favorit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, I, I cover her with kis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when we're in a lover's cli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gets all exci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she begs for my big 10 i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ord of a band that plays thos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a band that plays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just love my big 10 i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ord of her favorit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girl don't go for smok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liquor just make her fli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ms she don't go for noth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ept for my big 10 i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ord of a band that plays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nd that play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just love my big 10 in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cord of her favorit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WEET EMO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, Hamilt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k about things and nobody ca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aring other things that nobody w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a callin' my name, but I gotta make it cl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't say where I'm gonna be in a ye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ff 4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sweat hog mama with a face like a g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id my get up and go musta got up &amp; w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got good news but you're a real good lia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use backstage lover set your pants on fi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ff 8x, then sweet emotion 2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lled into town in a police ca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daddy said I took you just a little too f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llin' other things, but your girlfriend li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't catch me cause the rabbit done di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ff 4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din' in front just shakin' your a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e you back stage you can drink from my gla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lk about something you can sure understa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use a month on the road and i'll be eatin' from your h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ff 8x, bend, then lead in 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MORE NO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Perry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ood stains the ivories on my daddy's baby gr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seen the daylight since we started this b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more, no more (2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re-bought clothes fallin' 'part at the sea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a leaf-readin' gypsies fortune-tellin' my drea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more, no more (2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iday Inn, lock the door with a ch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love 'em and you hate it but to me they're all the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more, no more (3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y I'm a drea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und my horse and carri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lemate jailbait ladies can't ref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love 'em then you leave 'em with your sold out revi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more, no more (2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weet-talkin' bar room ladies dis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ippin' with her lips slidin' down your kn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more, no more (3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 screa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und to a wife in marri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y I'm a drea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und my horse and carri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dies hold the aces while my lovers call it passion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men call it pleasure but to me it's old fashio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mes they're a-changin' nothing ever stands st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I don't stop changin' I'll be writin' my w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the same old story never get a second ch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a dance to the top of the h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e I'm a drea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und my horse and carri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UND AND 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Whitford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believe in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I believe in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wouldn't be tellin' me th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weren't exactly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everythin' chan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nothin' the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gettin' the strangest feelin'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't remember my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use the life I been liv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 love I been giv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uld be sure to set you spinn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t you ain't never touchin' grou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'm round and 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it was one for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t was all for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everything that we d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r bothered no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 you remember the da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were sweet sixt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always caught in the bla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someone else's drea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goin' round and round ( x 16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goin' round and round ( x 1,000,000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EE ME CRY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, D. Solom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ee me crying, don't let it getcha d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ee me crying, I'm back to the lost and f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 whatcha done to your hea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 was it the words I sai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 whatcha done to your hea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 was it the words I sai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ee me crying, say your a ladies m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ee me crying, I'm so hard to understa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 whatcha done to your hea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 was the words that I sai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 whatcha done to your hea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 was the words that I sai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ee me crying, please say you'll stick ar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got to be your lover, hon, let me take you to t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'll show you everything that I kn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'll never let you go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use my love is like a merry-go-around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 whatcha done to your hea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 was the words that I sai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 whatcha done to your hea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 was the words that I sai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h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OC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CK IN THE SAD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, Per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bac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back in the saddl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bac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back in the saddl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din' into town alone by the light of the m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lookin' for old Sukie Jones, she crazy horse sal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keep gimme a drink, that's when she caught my e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turned to give me a wink, that'd make a grown man c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back in the saddl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bac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back in the saddl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bac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easy, go easy, all right until the rising s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calling all the shots tonight, I'm like a loaded 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elin' off my boots and chaps, I'm saddle s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ur bits gets you time in the racks, I scream for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ols' gold out of their mines, the girls are soaking w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tongue's drier than mine, I'll come when I get bac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back in the saddl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bac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back in the saddl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ridin', I'm loadin' up my pist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ridin', I really got a fistfu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ridin', I'm shinin' up my sad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ridin', this snake is gonna ratt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back in the saddl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bac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back in the saddl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bac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din' high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din' high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idin' high! already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ST C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, Whitford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ke me back to a south Tallahasse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wn cross the bridge to my sweet sassafras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n't stand up on my feet in the ci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ot to get back to the real nitty grit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es sir, No si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n't come close to m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me sweet ho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n't catch no do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f my hot tail poon-tang sweathea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weathog ready to make a silk pur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rom a J Paul Getty and his ea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ith a face in a be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me Sweet Ho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t out in the field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t the mule in the stab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, she's A cookin'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t the eats on the tab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te's in the City and My love's in the meado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nd's on the plow and my feets in the ghet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nd up, sit dow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n't do nothin'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in't no good when boss man's stuffin'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wn their throats with paper not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s babies cr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en you're rockin' the stre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me Sweet Ho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mma take me home sweet ho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was the last Child, just a punk in the stree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TS IN THE CELL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Perry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in' under - rats are in the cell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in' under - skin is turnin' ye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se is runny - losin' my conn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sin' money - gettin' no affe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w York City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st side, west sid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ow me in the sl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tch me if you c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ie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you're wearin', tearin' me apart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fe complainin' - 'cause everything's rot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 insanin' - and ain't a thing forgotten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elin' cozy - rats are in the cell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eks're rosy - skin's turnin' ye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 - lookin' rather la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 my body - pushin up a-dais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BIN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Per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treet is cold, the dawn is gr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heart says no but my head says st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work is finished, or so I've been t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't part the three of us, once we got a h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orgot the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ook a shot on the ch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rearranging my 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by the shape I'm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line of fire, you know what to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gave us no choices, just one shade of gr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legs keep movin', I don't seem to str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know each step we take, they're one step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ound the secret, the key to the v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walked in darkness, kept hittin' the wa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ook the time, to feel for the d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ound the secret, the key to it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the Nouveau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dragged it home to b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raded you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ook it all and s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ind my own fun, sometimes for free I got to pay it to come lookin' for me walkin' on Gucc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arin' Yves St. Laurent barely stay on cause I'm so God damn gau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CK AS A D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Hamilton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, I've just got to talk to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, well get your head out of the l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ease, we're a long long way from ho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, you turn a young man's face to st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ck as a dog, what's your 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ck as a dog, a cat got your tong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ck as a dog, you'll be sor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ck as a dog, 'cause you really ain't that you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, you were much to my surpr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, you're a lady in disgu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, you're the only friend I 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, you'd be the last to see me r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, it's a shame you're so refi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, she was the last thing on my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, don't be late to take it l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, you're gonna bay into the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e it light (?) (4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y good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BODY'S F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Whitford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rd I must be dream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else could this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body's scream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nnin' for the s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y lands are sink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rds take to the s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rophets are all stinkin' dru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know the reason w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yes are full of des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is so ill at 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thing is on f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it piled up to the kn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 of rhyme or rea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one's to bl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ldren of the seas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be l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r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're so sor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be sor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 has known and now he's blown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side-down and hell's the only s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did an awful job and now they say it's nobody's fau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d St. And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ven years a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ove it up their rich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lines stop and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blemen of cour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en with their 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ke but how discourag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no one really h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of these days you'll be sor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 many houses on the sti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ee million years or just a 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ur on the floor up to the hil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 has known and now he's blown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side-down and hell's the only s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did an awful job and now we're just a little too l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yes are full of des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 is so ill at 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thing is on f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it piled up in debr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ifornia show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ve o'clock's the n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body's concub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 prone to take a snoo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 THE LEAD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ya like good boog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the real boogey woog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r the juke box sing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 the dance hall swing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n't ya grab my sha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to meet your ma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m-get out the lead, get out of bed, get the lead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get ready) I'll show you my f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get ready) take hold of my wr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get ready) we really can't mi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get read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, hey good look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ya got there cook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a young spring chic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-make your feet start kick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no, no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, hey good look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ya got there cook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a young spring chic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e your feet start kick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ot it out, dance without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CK AND A PROM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Perry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ny come lately on a Saturday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gin' how-de-do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ckstreet boogie in the house of del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they steal the sh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money come sour but the ladies are sw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it's a love affai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le place rockin', people stompin' their f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gang's all t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gets his lovin' every night for f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's out there rockin' like you wouldn't belie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ing na na na na 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na na na 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ny liked to gamble with his lady Lou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as a blackjack deuces are w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got to thinkin' 'bout his nose in the bree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 Johnny looked and he smil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started thinkin' bout the fortune and f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 young girls down at his kn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dug the money but forgot all the na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he knew just how to app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ck and a prom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ck and a prom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ck and a prom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gave the ladies a lick and a prom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se change clover in his early early yea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 his poor mama pacin' the flo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grabbed a guitar and a couple of be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the crowd keeps screamin' for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M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it's time to say good night to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its time to bid you sweet adie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y, drink a cheers to yester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maybe you'll drink your tears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baby, don't let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d on real t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i'll be hom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RAW THE LIN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W THE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ckmate honey, beat ya at your own damn g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dice honey, I'm livin' on the astral pl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et's on the ground, and your head's goin' down the d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, heads I win, tails you lose, to the never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to draw the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Indian summer, Carrie was all over the fl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as a wet net winner, and rarely ever left the s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d sing and dance all night, and wrong all the right out of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, pass me the vile and cross your fingers, it don't take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here to draw the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 ho silver, we were singin' all your cowboy so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, you told Carrie, and promised her you wouldn't be 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ds I win, tails you lose, lord it's such a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dice honey, you're the salt, you're the queen of the br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ckmate honey, you're the only one who's got to cho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to draw the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ckmate, don't be l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e another p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at's r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mpossi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got to be your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're the boss, the to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rice, the d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b yourself a sl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NNA KNOW W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Perry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ckin' down the ro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elin' mighty slow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the likes of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tin' mighty spac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r had a tas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what you're goin' thr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't bit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from rags to rich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 to ragtime screamin'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nna know w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body's good inten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to make a fool out of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nna know w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body's good inten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ta make a fo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ta make a fo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to make a fool out of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wing 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weet cherry 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a strange love showed me the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a see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't keep a sc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whore's comin' on for the 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. Po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tin' cr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nder if he knowed that the raven was m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me pa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words lost the l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the best thing he ever h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play r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't get en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they try to make a fool out of me, lor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foolin'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a ain't ghoulin'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foolin'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a ain't ghoulin'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ITICAL M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Hamilton/Douglas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riving in boats, black hooded coa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rmentors climbed into my ro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rawled under my bed, covered my h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they're flushin' me out with a bro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leader, she's small, pinned my ass to the w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y seeds or she'd be losin' her p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me after time, she'd be readin' my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she never got the feelin' to l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ebrate, celebrate, celebraid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is the critical m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far so good, I heard the other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good so far, they're takin' me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rink to you, your mind, her 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'll take a drink and break the gl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ebrate, celebrate, celebreak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is the critical m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the tallest of two, with a brush full of bl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ints surrealist scenes on the w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I tell her for fun, that it's really well 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she just ain't listenin' at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points to my heart, tellin' me if I'm sm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ll practice and ph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ut and admit, when the shoe doesn't f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went screaming out down the h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ed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ed your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then I heard a poundin' on the d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're all here, sang the voice of twenty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rink to you alas, we'll take a drink and break the gl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ebrate, celebrate, celebreak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are the critical m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me and space, is takin' me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me erase, don't know the time of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 IT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Steven Tyler and Joe Perry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ke me on your rocking whores.(yes...not rocking horse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it the lights and shut your doors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b your ankles , ev'ry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in't my way of having fu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n't give it up, gotta give it up,give it up, c'mon Nanc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n't give it up, get it up, for your fanc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otta get it up, get it up, c'mon Nanc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n't get it up, gotta get it up, get it up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your fantas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y a*s don't speculat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'm just your slave, your master's bai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lots of luck into the nigh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waitin' for the bright light fri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n't give it up, gotta give it up, get it up, c'mon Nanc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lly have a good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lly have a good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uckin up the moonshi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p underneath her clothesli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ally have a good tim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ove me til the sun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n't get it up, gotta get it up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otta get it up, get it up, c'mon Nanc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n't give it up, gotta get it up, get it up, get it up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or your fanc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otta get it up, get it up, get it up, c'mon Nanc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n't get it up, gotta get it up, get it up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t it up and down and all around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ke a ride and paint the tow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low me down and make it fas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cream almost and make it las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know you gotta really have a good tim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know your really gonna, really have a good tim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uckin up the moonshi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p underneath the her clothesli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know your really gonna, really have a good tim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now you really wanna love me till the sun can't get it up. Get it 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IGHT LIGHT F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Per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the dawn of the day and I'm crashed and I'm smas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it is I'm feelin' like my chips are cas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of my clothes strewn all over the ro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risis at hand is I'm all out of zo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: I got the sunlight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't find my sh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only thing on TV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the Good Morning New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tricks of the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epin' me in a da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en a bottle and I'll pull down the sha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ance in the mirr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ck into b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get that it's day, time to party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ight Light Fright, Bright Light Fright, Bright Light Fright, gimme the knife (Give me the night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ight Light Fright, Bright Light Fright, Bright Light Fright, gimme the knife(Give me the night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 (repeat and fad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NGS AND QUE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Hamilton/Kramer/Tyler/Whitford/Douglas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ong ago in days untol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re ruled by lords of gre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idens fared with gold they da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bare their wombs that ble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ings and queens and guillotin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ing lives den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rch and parchment laid the law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bishops took the r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ly to dece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h I know 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ed this life af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mehow I know no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uths I must be s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ssin', turnin', nightmares burn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eams of swords in h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iling ships, the Viking spi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lood of father's 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ly to dece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g times of knights and ma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ising swords for maidens f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neer at death, fear only loss of pr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g other centur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ja vu or what you pl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llows true to all who do or d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reams of no rep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d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reams of no rep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d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rdy, lordy, they d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HAND THAT FEE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.Hamilton/J.Kramer/S.Tyler/B.Whitford/J.Dougla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tor, doctor, do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, doctor, doctor, pl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tor, doctor, do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el like a old dis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tor, doctor, do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 your sweet ass off the fl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tor, doctor, do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't refuse any loose hearted lady any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cream your name into the crow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feel the flame but you ain't pro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be your attitude ain't 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all that's left for me to do is b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hand that feeds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eds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tor, doctor, do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tor, doctor, pl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things you put me thr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he hell you want me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all the things that uncle John nee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ain't the dog that bites the hand that feeds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middle of, with a spittle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 tu like birds of a fea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another day, love another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sh, shove, make love, 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r never, never e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r ever, never e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na na na 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tor, doctor, do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do a-what you c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tor, doctor, do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uld you please give my life a h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things you put me thr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the hell you want me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all the things that uncle John nee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ain't the dog that bites the hand that feeds me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tor, doctor, do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, doctor, doctor, pl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tor, doctor, do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tor, doctor, doctor, doctor, do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tor, doctor, doctor, doctor, do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ctor, doctor, doctor, doctor, doctor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HT FOR SORE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Perry/Douglas/Johansen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in' downtown, goin' down, goin'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neath the city, eatin' ground 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derground is pretty grit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urned the screw she held the l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's when I knew she was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ht for sore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as a sight for sore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yin' no fair, sleepin' under stai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wntown's a pity, takin' fair squ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der where it's pretty gritty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urned the screw she held the kn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holy Jesus, she's a sight for sore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ht for sore eyes (she's a nitty gritt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rnin' in style, walk a mile for your tit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ked foul while under t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der where it's pretty grit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, don't you know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s a love lust hus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left, oh, she rust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old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as a sight for sore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she was sittin' pret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ight for sore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as a nitty grit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ht for sore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eled back and par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ven at the start it was delight or demi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a leopard 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ht for sore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as a sight for sore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LK COW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Arnol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I tried every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to get along with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'm gonna tell you j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'm gonna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I'm sick of all your cry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should be leavin me a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don't believ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pack me bags, I'm g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ntcha pl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that sun look good goin'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almost lost your love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r ol man ain't a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n't you pl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that sun look good goin'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r ol man ain't a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n't you pl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that sun look good goin'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 best believe I love ya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r old man ain't a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 (repe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und and 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REATEST HITS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TOGE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Lennon/McCartne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re come old flat top, he c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oovin' up slowly, he 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ju eyeball, he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y roller, he 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ir down to his kn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to be a joker he just do what he pl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wear no shoeshine, he 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ejam football, he 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key finger, he sho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ca-cola, he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know you, you know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thing I can tell you is you got to be f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toge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ght 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ve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bag production, he 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rus gumboat, he 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o sideboard, he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inal cracker, he 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et down below his kn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d you in his armchair you can feel his dis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roller coaster, he 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rly warning, he 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ddy water, he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jo filter, he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and one and one is th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to be good lookin' cause he's so hard to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IVE! BOOTLEG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AIN'T GO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C. Cart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all night Dw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a 56 Cadilla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a spare tire on the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a charge account in my ol' ban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id, I ain't go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a classic and a po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a big hair ghou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matter who I fo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id, I ain't go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a baby and a liquor st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played the number four-forty-fo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a mojo and dontcha know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all dressed up with no place to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women to the left of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women to the right of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chicks all around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id, I ain't go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repe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r. Whitf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now I ain't got you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THER POPCO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J. Brown, A. Elli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like 'em short, some like 'em t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like 'em thin, skinny legs and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ike 'em buttered, I like 'em pro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when they walk, you know they'll draw a crow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 - well, you gotta have a mother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cha say, whatcha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 - well, you gotta have a mother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more, gimme, gim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 - well, you gotta have a mother for me, 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pcorn, popcorn, cheese cake, cheese c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, I can't see ya, yeah,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sten 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like 'em short, some like 'em t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like 'em thin, skinny legs and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ike 'em buttered, I like 'em pro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when they walk, you know they'll draw a crow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 - well, you gotta have a mother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 - well, you gotta have a mother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 - well, you gotta have a mother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 - well, you gotta have a mother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id you gotta have a mother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id you gotta have a mother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 gotta have a mother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otta have a mother, said you gotta have, said you gotta hav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id you gotta have, said you gotta h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got to use what she got to get just what she w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got to use what she got to get just what she w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got to use what she got to get just what she w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got to use what she got to get get get g-g-g-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t is, what it is, just what i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 - well, you gotta have a mother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 - well, you gotta have a mother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 - well, you gotta have a mother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's get outta 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 - well, you gotta have a mother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ta have a mother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ta have a mother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id you gotta have a mother, gotta have a m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aid ya gotta have, gotta have, gotta have, gotta have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ta have, gotta have,gotta have ooooo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oh honey you gotta have a mother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P AWAY THE ST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up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act like a prima do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ying so hard to 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ttin' so cool and nonchal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ggin' on a cigaret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eep a wall all around 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n I'll get through some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n I want your love babe, if push comes to sh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na chip that wall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p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p away at the st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on't stop 'til your love is my very 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p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's what I'm gonna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weet little mama I wanna get next to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tand like a marble stat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ing to look so h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decked out in your antique 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le the boys all promen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n a rock will crum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strike it night and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hammer I must, I'm gonna get through your cr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na chip that stone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hip it, I'm gonna nip it, all night lo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IGHT IN THE RUTS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SURPRI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Perry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eteen seventy 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all heard the starters 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w York is such a pity but at Max's Kansas City we w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all shot the shit at the b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Johnny O'Toole and his s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n old Clive Davis said he's surely gonna make us a st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gonna make you a st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the way you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with all his sty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ould see in his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we is goin' on tr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t was no surpri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oys kept kickin' 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usual time will t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some bitch in the choir threw waters on the fires of h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loved to show and t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rd she loved to t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with all our sty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ould see in our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we is still on tri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y it's no surprize, no surprize, no surprize, no surpri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dnight 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tuation fe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ccinate your ass with your phonograph nee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say lookie he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iend of 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ratch like you need calo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amingo boo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les a-creak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ill in love and Puerto Rican t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din' on the wheels of h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okin' up our axle gre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the backstage is rockin' and we're coppin' from the local pol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's right the local pol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 the justice of pe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 and ro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kie wh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my foot inside the d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ck knock, knock knock, kn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body's keepin' sc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d times go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again some other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paz and sassafra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ll keep the blues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dy store rock and ro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rporation jelly ro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y the singles it ain't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programmed insan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ASCAP if B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ld ever make a mountian f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Japanese can boil te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 where the fuck's my royaltie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QU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Perry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h, on the beach at cartege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, salty baby with the name-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, chiqu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, love chiqu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, takes to walkin' in the sunsh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, she'll be lovin' till the moon sh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chiqu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, love chiqu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, got the poppy-eyed des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ase, till the boys put out the f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chiqu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, love chiqu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no no, now don't you wake me up i'm dream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no no, if you shake me I'll be scream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chiqu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love chiqui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REMEMBER (WALKING IN THE SAN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Mort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ms like the other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baby went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ent away 'cross the s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been two years or s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ce I saw my baby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n this letter came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said that we was thr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found somebody n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, lemme think, lemme think, what shall I 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no, oh no, oh no no no no no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remember) walking in the s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remember) walking hand in h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remember) the night was so exci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remember) her smile was so invit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remember) then she touched my che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remember) with her fingerti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remember) softly, softly we met with a ki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ever happened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girl that I once kn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irl that said she'd be 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, whatever happened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night I gave it to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will you do with it 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ESE C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met a babe in a backseat drive-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ck in the saddle she'd s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lled on the reins just to keep me ris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loved to chomp at the b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ddy do it, ooh, just do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ddy do it, please let me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it, please just do it dad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it, do it, drivin' me cra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always walks with her eyes down on her boot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lives to give it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don't believe in the right time or the wrong p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s always liable to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cheese cake) looser than her s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cheese cake) mmm, her sugar gets me h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knows I can't resist her (cheese cak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my fingers in her pie (cheese cak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cheese cake) sneakin' out the back d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cheese cake) rollin' down the la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body's kissed her (cheese cak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 the crack of dawn (cheese cak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EE MILE SM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Perry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e a walk in the warm New England s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no time to look for c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et the point from Uncle Sam's loaded 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be the hand that light the f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e a look, take a look at my old billy go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used to raise all kinds of h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took a dose of radiation d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ck in the barn is where he fell, like h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cy, chromos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cy, superd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makes you think you patronizin' my old frie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ter you ride in my car,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you do when your oil's mexica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EC boys you went too far, too f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cy, papad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cy, sing the s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, dig it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, live it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, dig it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, live it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k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EFER HEAD WO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Melrose/Bennett/Gillum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a reefer headed wo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fell right down from the s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a reefer headed wo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fell right down from the s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, I gots to drink me two fifths of whisk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to get half as h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good Lord made that wo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sure went to t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h, when the good Lord made that wo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sure went to t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, when he was feelin' h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oh, he sure shoulda been feelin' lo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E TO BONE (CONEY ISLAND WHITE FISH BO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atbush boy cruisin' sheepshead b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 boardwalk mama just a sniff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derground DMT ridin' thunder t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oney island whitefish boy is on the run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h, runnin' with the p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h, never lookin'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h, knows just where he's b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coney island whitefish boy's been there and back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xteen years with his boardwalk qu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' at steeplechase she used to wet his drea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combs her hair, that flaming jewel, streaked with clorox ble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ey gettin' down and dirty, snortin' up the be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d be screamin' c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d be dreamin' c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 get 'em c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ne to bone screamin' c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d be screamin' c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 back in t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 back in t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 back, get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 back in t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d be screamin' c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t believin' c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NK ABOUT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Relf/McCarty/Page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will the clouds all blow it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will the good people have a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, I hope you're still around to see the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e a while, think about it (3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can tell what is up or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can believe a king or be the clown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 climb your tree, take a look a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which is now, will be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can decide, who is ins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sh-a-bye my baby soft and n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h her loveliness, gypsy dance in the 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sh-a-bye my baby what you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h, the baby cries, the wind she's a-callin' your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you came from you ain't a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e and loved from the old jaw b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h don't you cry, you're home sweet 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-a-bye sweet lady gypsy bl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h, the nightingale's singin her song in the 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sh-a-bye sweet lady soft and n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h don't you cry, the wind she's a-screamin' your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too soon that sunny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ive your heart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divorcee, no repou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OCK IN A HARD PLAC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ILB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, Cresp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y, take me, baby, take me, baby I'm drivin' may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y take me .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e it or leave it on a Saturday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what you see is what you get then gimme a b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re comes the ladies, they're so insec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ave it to the boys and the fool on the h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 baby (?) be no jock, no third de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, jailb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y the foolin', play the pa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ke up baby I'm out the door, jailb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believin', someone talk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't let go, got the hold, oh jailb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t is that you belie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you got, got up your sleeve, o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ilbait, jailbait, jailbait, jailb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e it, leave it, roll the d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're hot as hell, I'm cold as ice, oh jailb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your daddy how you do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t the woodshed, do it to me, jailb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chya see in daddy's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ck the voice, ain't no surpr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ilbait, jailbait, jailbait, jailbait, jailbait, jailb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me, do you, tell me, would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 me, me too, do me, do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ain't complainin bitch's br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rls in love I never knew she jailb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ep the chase, cold sweat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ick your feet up (grace go bed?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ilbait, j-j-jailbait, j-j-jailb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ilbait, j-j-jailbait, j-j-jailb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GHTNING STRI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up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oys and the dukes are ready to rum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word on the street some heads are gonna tum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ades gonna flash when the street gangs cla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 the avenue ton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lightning stri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ip gun John his finger is itch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the lids gonna blow up in hell's kit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an eye for an eye, and a tooth for a too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're so ruthless when they f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lightning stri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's a free-for-all in the parking l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ver who will rule the stree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 night explodes when the cops bring on the h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 chains they crash like thun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le the weak ones all retr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ta draw first blood or they'll read your funeral righ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lightning stri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dog eat dog when ya meet your ri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combat zone it's your means of survi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na get last licks on a suicide blit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a cloak and dagger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lightning stri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lightning stri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't you hear the thun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CH'S BR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, Cresp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ell (ya a thing) foxy little fli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ught you in the briar pat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ftin' up your skirt, well let me tell 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you been doin' in the briar patch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you been doing in the little ski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in closer with a big feet ranch Makin magic ??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olin' with the bitch's br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now the things I told you not to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fell into the briar pat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nothin' gonna save 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ember the things you s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avin the screams for (bed/bread?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now you just walk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take it and go all the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, you foolin' with the bitch's br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ain't the thing you outta fool . . .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you keep your fingers out of there, h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no that ain't no . . fair(???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 way that you read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cause of the way you d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way the witches (sight/sid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the things that you fight (Go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been messin with the bitch's br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you know who you're talkin t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id you're talkin to the bitch's br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you never really ca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voodoo men (??) eyes of f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 (hoodoo/who) men most des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itches are out in school(?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?) Tell from the light of the moon (yode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been thinkin' ran my hands through the sands of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and I been drinkin', just to make this here song rhy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oh what the hell you want me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ll take it with the aaaa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olin' with the bitch's br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you (x's a bunc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you fool with the bitch's br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been foolin' with the bitch's bre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be foolin with me 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olin with the bitch's brew (x's a mill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LIVIAN RAGAMUFF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teven Tyler/Jimmy Cresp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ck up your troubles in your old gym b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ta dance to the tune of Bolivian Ragamuff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ll take short breaks, love her to the outbrea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ding on the seashore, lookin' at the 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 the street light, dog bite, go lady on the TD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wax museum and nobody gets to see themselv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's others care to see what nobody wants to be a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't break, cabbage h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and get a salad m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ld my pickle, hold the lettu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ssion waters don't upset 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ck, stand, face look so evil, like Kniev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r make third base like a toilet bowl clea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squawk eight fool in I don't know orogot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I have to do rock a roller up a jell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cial, connish l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oke a bowl of feeling f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rn and people, try to let 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ssion waters won't upset 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e lee cans (Kick in the pant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ter fall (got on a dan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ame it all (Say gotta eve us a tran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gonna do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gonna do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gonna do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gonna do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gonna do i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Y ME A RI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A. Hamilt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you say you lon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ry the whole night thr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you can cry me a riv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y me a river, I cried a river over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you say you're sor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being so un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you can cry me a ri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y me a river, I cried a river over yo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repe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drove me mad and drove me out of my h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le you never shed a t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ember, I remember all that you sai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Tole me love was true for me an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tole me you was... you an... me an... Now you say you loved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, juss ta prove ya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 on 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y me a ri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y me a ri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ried a river over you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LUDE TO JOA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 first we three thou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Twas the biblical cord of l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 noticing 'twas connec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his h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stra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 to be belie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reached out to fe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 pony's eyes they open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ord got h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head looked a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 know who pushed and gus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waters of l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st two hooved f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 the shine of his f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at first to my eyes on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ather - feather - w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butterflies flew up in such col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ploding all around 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rest I did not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ll there he st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eyes in won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 me - who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ANIE'S BUTTERF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teven Tyler, Jimmy Cresp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a stormy night, when I met the pon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was so dark, that I could hardly se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smelled so sweet, you know who and Joani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many butterflies, one could not see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all could feel desire, took off in fligh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was hotter than fire, then came the li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mell the heat, the dancing poni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wrapped his wings, to dry off Joani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ony he grew in size, the thunder and rain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finally realized, what was, what it does, and what it come to sa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to kiss the cheek of mother nature, nobody here can deni such thing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e the ladies you love come honey, no butterfly should be denied its wings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was kick ass rocking horse! He was like a hell bent tied to the Gavin pol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was a one time fantasy, I got the bare bones riding to the Holy Lan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e backed, riding like a running man, nightmar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he can't hold the candle to my dream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rode the night, and took to wing, it was so all right, it was everything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flew into burning skies, the thunder and rain, and finally realiz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t is, what it does, and what it come to say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, no, no, no, took off in fligh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, no, no, no, then came the ligh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ashback, somethings coming over me, no sweat one time fanats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re bones all in the wind it seems, hell, who's the chick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rides into my dream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Libur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stabliz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one try to pleas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body's ey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'll never see us again, tell me when it passed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 it all begin, but all of that time, somebody shot an arrow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ing tempted by the time is neve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eaking me cause your cold sometimes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ing seduced by your own pleasure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ing king on your own time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was a kick ass rocking horse, he was a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horn, unicornucop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wo, two in utopi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ee star, verge in to infinit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ur, four, ya... yaa hoo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 IN A HARD PLACE (CHESHIRE C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teven Tyler/Jimmy Crespo/Jack Dougla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was a take it or leave it kinda Saturday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ish I could love you till the cows come home, make it 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it's a make believe I say it ain't, tell ya t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use if it's a dream I'm in please wake me up and start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, close your eyes and what do you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, look over how you could do with your only belie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as a real tight man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es in over nav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d core biloo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te nine t'fi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r second hand cloth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iling like a cheshire c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id it was in and out and up and down the urchin m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y a certain situation on a sea I'm w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n't a ring around the roses pull a daisy ch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 with your head could tell me you ain't from there and back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h close your eyes and what do you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h another but how what they dud with your only believe in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as a real tight man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es in off a laug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d core floo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te nine to fi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r second hand cloth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ilin' like a Cheshire C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ve a good one, I want to be or not to b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y should I hold her down in bed when you should ride me righ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y should you give it all you got, now mid's a make ame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y you'll never mind your marker and drive the be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h close your eyes and what do you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h another but look what they do with your only believe in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as a real tight man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es in off a laug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d core biloo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te nine to fi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r second hand cloth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ilin' like a Cheshire C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al time man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es in off a laug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d core floo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te nine dri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ilin' like a Cheshire C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IG IS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teven Tyler/Jimmy Cresp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ssion queen sold like black vase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as a long cold Sally, joy stick, know what I s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e's alr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shin' spurs, pong man, puss n' boo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as an old mo lip, bold hip, ooo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cked up fucked up fuck em fuck em booty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weet pretty lady (Lick em, love e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se city floozy (Push em, shove e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kinda crazys (Left for lov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ir line choo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w York Jets, old Jock, wide in the 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ker room lady, drive me crazy, what you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s all t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alright, heh he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weet pretty lady (Lick em, love e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se city floozy (Push em, shove e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kinda crazy (Left for lov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ir line choo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for the fun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wo for the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to get re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weet pretty lady (Lick em, love e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se city floozy (Push em, shove em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kinda crazy (Left for lov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ir line choo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SH COMES TO SH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teven Tyl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't be in love , When ya live a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sh comes to shove , when you bitch and mo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look it here babe , you know Im talking about you without a doub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id the music does the talking , but all you got is talk about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let the girls all left beh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put ya woman , now n' I'll spend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me and the boys and the toys..(yeah . . . bab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sie she was 5ft 2 with blonde hair, by crackie , n' eyes of bl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kie she was on my side , cuz She and Nancy ,oh they took me for a r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ose girls all left behind and put ya woman , now I'll spend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me and the boys , what to do (yeah) with their to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a' talk about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about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lk about 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k all about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a rock ab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lk abou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ab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k ab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rned ya bout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ked about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k ab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 ya' mama you'll never guess how my brothers other gigs are goin (now I know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t be in love when ya live a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sh comes to shove when you bitch and mo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e looked good about 35 to me when mine (my mind?) was still com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n clearbut i was covered back, back then cuz me and the boys knew her care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irls all left beh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put ya woman , and now i find , it's about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 and the boys and our toys, in the attic (ha ha hu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er sister she was lanky th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r thought of giving in , her candle of youth was burning 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me and me and the boys knew someone had to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irls all left behind and put ya woman , now I'll spend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le me and the boys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 to do the songs I wanted cove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talk about 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walk about i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lked abou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aaaaauuuawwww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nt you ever get lonely ? Everybodies never gonna' gu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pa , momma, momma . . .theres no shame in . . . starting new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nt be in love , when ya live al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sh comes to shove when you bitch and mo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CLASSICS LIV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OR BARB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or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or barbara sits in the feil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waits for her crops to gr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sits in a chair, that she made outta w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many many years a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or why won't they gr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ive 'em water and h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or why won't they gr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aits all day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hopes through the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a new day that might sh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right yellow s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'll make the crops c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let the old days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or why won't they gr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ive 'em water and h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or why won't they gr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k out in your fe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, what do you see shinin' through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k after your fiel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r field will look after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s they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s they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 yea y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or why won't they gr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ive 'em water and h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or why won't they gr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ONE WITH MIRRORS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 THE MUSIC DO THE TAL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Perry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-a-bye baby if you want to 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b yourself a body and take a ch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say one time around is all you g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'm still dancin' so you lost your 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a hardcore mama with a hot hoochie c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e my wheels start spinnin' like a formula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one for the m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wo for the sh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ee for my h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four to let you know that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 the music do the talking (4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ese cake maybe if I take another b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a real fat city I'm an aero del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rew out my pipe and my alco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a squeaky clean body and a dirty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a real fine dancer I'll be cutting ru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my brand new baby she's my brand new dru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FIST YOUR 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ake up baby, what you in f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rt the day upon your kn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at you pissin' in the wind f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musta snorted too much ble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st house pinball wiz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ull tilt bozo plag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cond floor trekkie makin warp speed out the d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lio Afrokeluch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e the only one who stay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unting up the day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ease no mo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y fist your fa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at's for su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ey Betty Boop you got me drool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'm buzzing round your hive ton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play the hooky stead of school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 of a bitch put out the l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irteen year old hook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ake a sack right through the ba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wonder why the man's outside your do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nior acheivers, got the old bull by the hor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ack in the saddle gets yous so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y fist your fa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at's for su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ast house pinball wizar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ull tilt bozo plagu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cond floor trekkie makin' warp speed out the doo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ulio Afrokeluch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e the only one that stay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nting up the da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ease no mo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h my fist your fa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at's for su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hhoo yea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y fist your fa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at's for sure ohhoo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y fist your fa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at's for sure ohho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fist your 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's for s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AME ON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mebo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yin' to take my sou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bo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otta hear my rock n'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ame shame shame on you ba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ame shame shame on you bab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leader, steady as a gho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th sweeter, powderin her n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ame shame shame on you bab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-Sm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ld Hank pan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lling down your knicker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h who you gonna span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ame shame shame on you ba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ame shame shame on you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Joe Perr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h Mr. Sty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ome kind of killer be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zzz awhi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hone home last n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 in Ma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itch bitch Bitchin'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ot to do this got to do th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ame shame shame on you ba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ame shame shame shame shame on you bab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gus h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quare dance clo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h grab your partn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ring it home 'n dosey dose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ame shame shame on you ba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ame shame shame on you bab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in Biase )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en/Being shipped 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ise on the sabbath )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y to keep it hid )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ame shame shame on you ba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ame shame shame on you bab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ven Eleven ??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to roll the d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m I in heav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r am I in Miami Vi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ame shame shame on you ba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ame shame shame on you baby (fad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REASON A D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keep knockin but you can't come 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way you love I ado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always come never know where you be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t a now I'm here baby to even the scor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're up you're dow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'e always running in pla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iatatholon if you please?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'e always begging me for a tast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t I ain't up to snuff if you sneez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ak yak y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ord you give me the bend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eads and tail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'e all out of lo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ke the reason a do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s so many frie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wags his tail instead of his tong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're older si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s a lot lik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likes to grab my microph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w there ain't too much she won't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specially when we're all al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're up You're dow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're always running in plac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iathalon if you plea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r minds on rewind and era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might get shot bab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en you're shooting the breez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ak yak y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ord you give me the bend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're heads and tail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re calling for lov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ke the reason a do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s so many frie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e wags his ta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tead of his tongu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ke the reason a do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s so many friend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e wags his tai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ted of his tongu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oh ooh ooh who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oh ooh ooh who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'e older sister she's alot like yo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there ani't too much that she won't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oh ooh ooh who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oh ooh ooh who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re's always someth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you got to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lose my mind and then 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urely fade away Yea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ak yak ya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ord you give me the bend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'e heads and tail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w look what you do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ke the reason a dog 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as so many friends 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e wags his tail 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ead of his tongue ) repeat repeat Owooo (how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la, Shela, she like a hurric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la, Shela, she like a ball and ch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la, Shela, she like a huric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myself a 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down on my knees, yeah, yeah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tter than Had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ven if you please, yeah, yeah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girls put it to 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e you scream in pain, yeah, yeah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will say they knew ya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n forget your name, yeah, yeah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la - real t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la - that's 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said she could do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she could fulf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in't nothin to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ckbone gets a chill, yeah x's a l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PSY BOO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psy, gypsy, dancing f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psy, gypsy, bittersw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reamer, dreamer, disarr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psy, gypsy, why don't you fly awa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good, papa's no good, sister's no good and that's a dr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times you feel like your heads on the cei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scream your mama r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r daddy come home with an old soup b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ake all your money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r mama's in the kitchen on the phone she be bitch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r girlfriend who called to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h school lover with ya cops undercover and gettin high, drank Leban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next lines questionab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 mama choose that you been thr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t (?) right between your kn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ir case, shotgun, rock on, chewing gum, take it to the dance tonigh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love child with wild child sm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don't care wrong from 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body but nobody baby knockin' my socks o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, rockin' baby I'll be gettin' my rocks o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body but nobody shootin never get a shot o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yeah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S ON F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Aerosmit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, she's on f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h, she's on f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t to trot, she's a bit ins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tle bit of pleasure with a little bit of p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to be smokin' so I know without a doub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there's smoke, there's fire, so I gotta boot it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yOoo, she's on f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, she's on f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ly child with a hang down l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rve for love and you pay your ch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tle by little, catch enough to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s more of a woman and I thought she'd be to me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ungry girl, she's a city sli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yin' the one, on a losin' sti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s on f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chop my head on a guillo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s my flame, she's a feather my chie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s on f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H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nkin 'bout the night l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ladies powder ro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other's like a howlin' wolf in the light of the silvery m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ey's like a pavlos dog when he starts to saliv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rdly man himself is hard to shake his rattle sn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, I got a brand new ba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now something just ain't 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ay yeah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't stop rockin'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in' at the shopping m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a watchman full of sa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ave your smile outside the d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use the kids be kicking 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old boot heels be smok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really got to underst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're burning down the town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new shit hits the f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yeah, can't stop rockin'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yin' on your back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tch the moon eclip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ybe eatin out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ya just ain't leavin' ti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you best watch out what you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who you do it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you'll be kickin' ass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the boys in Aerosm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RK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rkness, darkness, hungry to the b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rkness, darkness, take my body 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d I'm in love, I'm in love, I'm in love, I'm in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like a poo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holy roller, love me like a s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like a light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roller coaster, 'till the break of da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like a shad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all around me, nasty hearted dr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got the sex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do it to me, wake me when I dr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d I'm in love, I'm in love, I'm in love, I'm in love, I'm in love, I'm in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yakakakaw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I lay me down to sleep, good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ay the Lord my soul will keep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I die before I wake, in your arms my love can't break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rkness (she like a shadow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rkness (she all around m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sty hearted dr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rkness (she got the sex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rkness (she do it to m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ke me when I scr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d I'm in love, I'm in love, I'm in love, I'm in love, I'm in love, I'm in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ERMANENT VACATION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RT'S DONE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Perry/D. Chil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t a woman, she had a 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ldn't help it, I had a pl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ght around midnight he was g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w her red light, she left it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oh my heart's done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oh, now she's 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there's a reason for these chai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like we suffer to ease the p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I got this feelin' inside of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heart's in jail and I can't break f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oh my heart's done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oh now she's 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she's 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she's 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she's 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she's 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oh my heart's done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oh now she's 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she's 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she's 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she's 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GIC TOU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/Jim Vallan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body better call a doctor, doc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 wake me up with a sh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gonna knock you off you're rocker, roc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use I think I'm in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ried to get a message to 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you walked the other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need your magic touch, don't you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a habit and I can't let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el the fire burnin' s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better get it while it's hot now ba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use I can't let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need a wedding with a shotgun, shot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don't you push me too f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try to take me for a fool child, who c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you think that you 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really got it coming to 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gonna come as no surpr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need your magic touch, don't you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after you and now I can't let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e it easy, take me s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better get it while it's hot now ba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use I can't let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never know what you go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ll they take it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comin ready or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na get you some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need your magic touch, don't you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after you and now I can't let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el the fire burnin' s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a habit and I'm back for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magic touch don't you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after you and now I can't let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el the fire burnin' s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better get it while it's hot now ba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use I can't, can't, can't let you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G DO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/J. Vallance/Holy Knigh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g doll, living in a mov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t tramp, Daddy's little cut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fine, they'll never see 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avin' by the back door, 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t time, get it while it's ea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mind, come on up and se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g doll, baby won't you do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you done bef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feelin' like a bad bo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MM Just like a bad bo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rippin' up a rag do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throwin' away an old to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babe's talkin' real lou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kin' all about the new crow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and sell me an old dr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ew version of the old sce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ak easy on the grape v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ep shufflin' the shoe sh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d tin lizzy do it till you're diz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ve it all ya got until you're put out of your mis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s, I'm movin', Yes, I'm mov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 ready for the big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p dancing on a land 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s, I'm movin', I'm really mov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s, I'm movin', Yes, I'm mov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 ready for the big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 crazy on the moonsh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s, I'm movin', I'm really mov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oe gin fiz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it till you're diz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ve it all you got until you're put out of your mis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MORI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/Vallan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in' the line of a razor's 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e it as far as she g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ice of the sky on a silver w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her and higher we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 Simori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 Simori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dies in black put a spell on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els like my head is going round and 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und and upside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dies in white ain't my cup of t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be it, I need it, long legs, big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drives me cra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 Simori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 Simori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ntin' the eyes of the dragonf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llin' on dreams from with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knows the way and she makes me hi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be it, I need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ng hair, blue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drives me cra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DE (LOOKS A LIKE A LAD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/Chil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uised into a bar on the sh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r picture graced to grime on the d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a long lost love at first b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y maybe you're wrong, but you know it's all 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's 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ckstage we're having the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our lives until somebody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give me if I seem out of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 she whipped out her 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ied to blow me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de look like a 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de look like a 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de look like a 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de look like a 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never judge a book by it's co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 who you're going to love by your lo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put me wise to her love in disgu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had the body of a ven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rd imagine my surpr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de look like a 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de look like a 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de look like a 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de look like a 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a funky 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like it like it like it like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was a 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y let me follow you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 me take a peek d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y let me follow you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me, do me, do me all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y let me follow you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rn the other cheek d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y let me follow you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me, do me, do me, su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. JOH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 was b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gave it everything he h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 he pray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all the people ever m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 was co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never did no after scho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te at night when he praised the L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laid his hands down upon the s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y down upon the s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y down upon the s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y down upon the s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y down your bloody s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 St. John be co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the people they'll follow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hn St. John be co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the people they'll follow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te at night when he praised the L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lay his hands down upon the bloody s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id down upon the sword, down, down, down upon the s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id down upon the sword, gettin' down upon the s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id down upon the sword, laid down upon the s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id down upon the sword, "Late Night TV Roared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MAN J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/Vallan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 old my lady sittin' in the sh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kin' about the money that I ain't m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ingin' o boy dontcha line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ack a lack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boy dontcha line the t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boy dontcha line the track a lack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boy dontcha line the t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I could, I surely wou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d on the rock that Moses st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gin' o boy dontcha line the track a lack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boy dontcha line the t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boy dontcha line the track a lack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boy dontcha line the t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nk so much hoo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made my eyes be gettin' blur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say I nailed her to the w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tich in time don't mean a 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 hangman jury could make me craw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use I'm a poor bo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tcha line the track a lack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boy dontcha line the t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boy dontcha line the track a lack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cha do with the gun that's loa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ot her dead and her heart explo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baby now d-dontcha wor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lying to a hangman ju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swear I didn't know that 45 was load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fact my memory ain't so cl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's not to say she didn't get what she deserv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ast that's the way it looks from 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y when you line the track a lack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 boy dontcha line the t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 my love came tumblin'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 love came tumblin'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 (Let's get outta her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come tumb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every night she take her th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o the city and in the mornin' make me beg ca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I'd taken all her real titty grit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d smack her right upside the head bo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tcha line the track a lack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boy dontcha line the t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boy dontcha line the t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 my love came tumblin'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 love came tumblin'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 love come tumb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or boy sweatin' in the hot summer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man waitin' for the early morning l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gin' O boy dontcha line the track a lack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boy dontcha line the t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boy dontcha line the track a lack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boy dontcha line the t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I could, I surely wou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d on the rock that Moses done st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gin' O boy dontcha line the track a lack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boy dontcha line the t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boy dontcha line the track a lack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boy dontcha line the t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RL KEEPS COMING AP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s right peculi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ll try and fool 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the girl keeps coming ap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s so appea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ght off the cei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the girl keeps coming ap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did I tell 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buy and sell 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the girl keeps coming ap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s so affec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so rejec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 girl keeps coming ap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, don't, don't, don't let it get me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let it get me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s just a screa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ightmare dream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 the girl keeps coming ap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s like a call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se ends and all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the girl keeps coming ap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te lace and lea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s so toge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the girl keeps coming ap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so sed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xed up and cra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the girl keeps coming ap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, don't, don't, don't, don't, don'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 it get me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let it get me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there she w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ns up and knee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wheelin' and a dea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ace in the hole so to spe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G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Chil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alone yeah I don't know if I can face the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in tears and the cryin that i do is for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nt your love let's break the wall between 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make it tough, I'll put away my pr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ough's enough, I've suffered and I've seen the l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're my angel come and save m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're my angel come and make it al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're my angel come and save m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know what I'm gonna do about thins feeling ins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s, it's true loneliness took me for a r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out your love, I'm nothin but a begg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out your love, a dog without a b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can I do, I'm sleepin in this bed a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're the reason I l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're the reason I d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're the reason I give when I break down and c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need no reason w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y, baby,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MANENT VA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Whitfor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a letter from a friend the other mor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say it's hot down in Montego B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the point and now I think it's finally daw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yeah, I got to get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to take myself a permanent va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ky's the limit but my plane won't f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nose is clean and lordie don't need no sed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yeah, and that's the reason w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really need it, really, really need St. Trop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nt a tan where the sun, it never shi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really need it, really, really need St. Trop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best believe it that I go to get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a sister man she really got a pinh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think she kinky but she can't get stra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say she livin' but I kinda think she brain 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excess baggage on a late night fr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ta take me on a permanent va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irl's be cummin' down in Cayman B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ta hand it to a firm sit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yeah, I got to cut me some sl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John Lennon/ Paul McCartne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telling lies thinking I can't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don't cry 'cos you're laughing at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down (I'm really dow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down (down on the groun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down (I'm really dow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can you laugh when you know I'm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How can you laugh) when you know I'm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 buys ring woman throws it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old thing happens every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down (I'm really dow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down (down on the groun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down (I'm really dow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can you laugh when you know I'm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How can you laugh) when you know I'm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're all alone and there's nobody el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till moan: "Keep your hands to yourself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down (I'm really dow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down (down on the groun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down (I'm really dow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can you laugh when you know I'm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How can you laugh) when you know I'm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you know that I'm down (I'm really dow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you know that I'm down (I'm really dow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wn on the ground (I'm really dow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you know that I'm down (I'm really dow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wn, down,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UDE (LOOKS LIKE A LADY) SINGL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CE IS EN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Riche Sup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en lucked out, broke a woman's he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only myself to bl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te ran its course, I suffered a lo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earned a lesson in p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ated, lied, I took love for gran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h, I paid the pr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on't last a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on't make the same mistake tw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ce is enough, it's one time too m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hanges are rough, ooo, once is en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went through such sudden chan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en a turn for the wor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joy turned to fear, the pain got so sev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rd, I thought I was cur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 what you give, it comes around full cir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h, I paid the pr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so f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on't make the same mistake tw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ce is enough, it's one time too ma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s are rough, ooo, once is en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s are rough, ooo, once is en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ESS THAN ZERO SOUNDTRACK (ALSO ON BOX OF FIRE BONUS DISC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ING PNEUMONIA AND THE BOOGIE WOOGIE F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Huey Smit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nna jump but I'm afraid I'll f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nna holler but the jones's too sm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ng man really got a hold on it t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a rockin' pneumonia and the boogie woogie f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nt some lovin', baby, that ain't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nna kiss her but the girl's too t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ng man really got a hold on it t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a rockin' pneumonia and the boogie woogie f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nna scream, I want you all to k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ould be runnin' but my feets are too s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ng man really got a hold on it t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a rockin' pneumonia and the boogie woogie f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by callin' me now hurry 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know she's leavin' 'cause I'm takin' too l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ng man really got a hold on it t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a rockin' pneumonia and Joe Perry too, oo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nt some lovin', baby' that ain't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nna kiss her but the girl's too t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ng man really got a hold on it t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a rockin' pneumonia and the boogie woogie flu, y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nna scream, I wanna scr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ng man really got a hold on it t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a rockin' pneumonia, what's the matter with you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UM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NG L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/Vallan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ng l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ppy just to be in l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r have to eat no d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body talk ab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ng l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're dyin' and you're screamin' ins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you're guilty way before you been tr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crazy but you're diggin'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ng l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feel it in the summertim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, easy when there's nothin' to l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baby you been missin'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ng l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times you need it so b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enough to drive a young girl m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what you gonna do about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ittle bit o' nas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look a little slea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don't get any on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ng l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better keep your daughter ins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 she's gonna get a dose of my pr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everybody talks about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ng l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ce you had it you can never go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you ever let 'em give you no sl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're streakin' down the alley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ckin' out the lad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didn't bring their boyfrie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love to get in trou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to say I'll see you later, meet me in the elev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ways gettin' stro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r gettin' wea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love is gettin' long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ll keep it in my snea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r keep a sec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r feelin' guil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r gettin' lone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r gettin' no peace, hidin' from the pol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neakin' out the back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neakin' down the alley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ta do it my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it in the sunsh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gin' from the clothes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d another tree to cli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ng l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's no time for lov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ng l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, don't need one in the o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ng l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a-pushin' and a-shovin'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ng l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on now I just can't w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e you fishin' or you gonna cut ba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body body doin'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ng lu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 now ain't it a bit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time you gotta scratch that it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what you gonna do about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.I.N.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, Perry, Desmond Chil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t wax drippin'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ney what do you sa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got a brand new recor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at I gotta pla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e said not now bo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t I did anywa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I'm ready, so rea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p smackin' paddy wackin'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alkin' the stre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got a rag top chev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ow I'm back on my fe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get an EMHO woo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en I sit in the sea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use I'm ready, so rea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got a girlfriend with the hoochy-coochy ey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ause in the pink she look so f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e got the cracker jack now all I wants the priz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EA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know these hookers down on 42nd street, bu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ll-gotten booty's not my sty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'll take a rain check 'til I get back on my fe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EA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'Cause I'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r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 momma says I'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r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 daddy says I'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r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my old lady says I'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r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ip crackin' flooz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ay outta contro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e got a new kinda jell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 her jelly 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got the right key bab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t the wrong keyho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I'm ready, so rea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'm a red hot pisto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I'm ready to f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'm a 38 specia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n a Saturday n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'm gonna kiss your boo-boo hone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e it alr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'cause I'm ready, so rea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got a cruiser with a bimbo on the das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t kinda keeps my ass in l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ne little french kiss honey that's my kinda tras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NE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y brand new baby's lookin f-i-n-e F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sun is shinin' every da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in't got no rubbers now it's rainin all the ti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ONE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t I'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r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y little sister says I'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r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hh my brother thinks I'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r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my old lady know I'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r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feel like I'm hung up on the l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'd die for you but we were partners in the cri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verything about you is so f-i-n-e- FIN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et's put our clothes back 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by the way gir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at's your name again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t I'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r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're daddy says I'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r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Tipper thinks I'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r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Joe Perry says I'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r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itched my ten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 the pouring ra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got a back seat lov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at's callin' my na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e gonna blow my cov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he's hot as a flam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ut I'm ready, so rea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shove my tongu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ight between your cheek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haven't made love no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or twenty-five week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hear that your so tigh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 lovin' squeak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d I'm ready, so rea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EAH YEAH YEAH YEAH YEA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IN AN ELEV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Perry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in' like a dog for the boss man (who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rkin' for the company (whoa-yea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tin' on the dice I'm tossin' (who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gonna have a fantasy (whoa-yea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am I gonna loo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tell me that love is bl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really need a girl like an open bo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read between the li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in an elev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' it up when I'm going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in an elev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in' it up 'til I hit the g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ckie's in the elevator (who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gerie second floor (whoa yea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said can I see you later (who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love you just a little more (whoa yea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kinda hope we get stu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body gets out al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said I'll show you how to fax in the mailroom h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have you home by f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in an elev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' it up when I'm going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in an elev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in' it up 'til I hit the g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air, in the 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 one more time now it ain't f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in an elev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in' it up when i'm going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in 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va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ing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na be a penthouse pau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na be a milliona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na be a real fast tal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have me a love aff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ta get my timing 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a test that I got to p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ll chase you all the way to the stairway h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ss your sassafr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KEY ON MY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Perry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e is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I been dyin' 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to get that monkey off my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rtune teller looked into my eyeba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wrinkles on her face about to c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said you best believe it, you ain't goin' now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less you get that monkey off your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, I made believe the devil made me do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the evil leader of the p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best believe I had it all and then I blew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edin' that fuckin' monkey on my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h, if you put it in a spoon man I would boot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king whose mental house was just a sh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do you draw the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all your friends are dy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to get that monkey off your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crystal ball is where you chase the drag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said now bring me home his head inside a s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now you find your crystal balls are dragg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to get that monkey off your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IE'S GOT A 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Hamilt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' dum dum dum, honey what have you 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' dum dum dum, it's the sound of my 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' dum dum dum, honey what have you 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' dum dum dum, it's the sound, it's the s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ie got a 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ie got a 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le world's come un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kin' straight at the s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did her daddy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did he put you thr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say when Janie was arres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found him underneath a t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man he had it com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that Janie's got a 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ain't never gonna be the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ie got a 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nie got a 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g days just be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everybody is on the r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now it's untr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did her daddy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jacked a little bitty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man has got to be ins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say the spell that he was un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lightning and the thun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ew that someone had to stop the 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n away, run away from the p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n away, run away from the p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n away, run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un, run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did her daddy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Janie's last I-O-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had to take him down eas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put a bullet in his brain [alt: she left him in the pouring rain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said 'cause nobody believes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man was such a slea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ain't never gonna be the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 honey, what's the prob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it ain't 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 it your daddy's cradle-robbin' t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de you scream at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THER S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Vallan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in' you's got to be (take me to the other sid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the devil and the deep blue sea ( ...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get about your foolish pr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'mon, take me to the other s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mama told me there'd be days like t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man she wasn't foo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I just can't believe the way you ki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h hu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opened up your mouth with baited brea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aid you'd never leav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love me, you hate me, I tried to take the lo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're cryin' me a river but I got to get acro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lookin' for another kind of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lordy how I need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kind that likes to leap without a sh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honey, best believ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save a lot of time and foolish pr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ll say what's on my mind,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love me, you hate me, you cut me down to si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blinded me with lovin' yeah it opened up my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in' you's got to b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some devil and the deep blue se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conscience got to be my gu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honey take me, take take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e me to the other s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lookin' for another kind of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lordy how I need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kind that likes to leap without a sh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, you best believ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I ain't one for sayin' long good-b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hope all is forgi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love me, you hate me, I used to be your lo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now you've had it comin' girl so take me to the other s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e me to the other s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e me to the other s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Perry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girl, she breathes hellf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my girl, she feeds my des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girl Sadie she's the wind in my sa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uss n' boots lady with a cat o' nine tai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in' after you honey, feet don't fail me n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girl, she's bareback ri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my girl, she's Lady Godi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s a full-time lover no mon am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weeter than honey from a honey b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t all rubs off on little old me-oh-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ippin' in and out of love (4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girl, she smokes barbed w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my girl can't get no hig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made it with the lady with the one-track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amonds in the rough they're so hard to f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y after day, the same old grind and grind and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girl (8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GET MAD, GET E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ll tell you little secret make you want to jump and sh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talk to me in circles take your foot out of your mou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hard enough to make it when you're livin' on the st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 want to tell somebody but you got to be disc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 you catch your girlfriend with her skirt hiked up to 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, don't get mad, get e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get mad, get even (3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y the times they be a-changin' though the blind lead the bl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now your head is empty though there's somethin' on your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en shackin' up with Lucy, then when the morning co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're with Sally in the alley and the junkies and the bu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wonder why your girlfriend has her skirt hiked up to 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, don't get mad, get e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get mad, get even (3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...'til I can see the white o' your eyes, baby..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...I'm gonna kick ass..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...just wait 'til you see what I got in store for you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ll the dice get lucky 'cause they roll you for the d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 nothin' else to lose if you only lose your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pleasure that is shallow causes trouble to be de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've been dusted with the devil while he sweeps you off your f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ll tell you little secret make you want to jump and sh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talk to me in circles take your foot out of your mou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hard enough to make it when you're livin' on the st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 hate to be a wiseguy when your feet are in concr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ney, don't get mad, get ev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ODOO MEDICINE 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Whitfor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**, I was left as a ch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agged from the cradle, I was weaned in the w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n with the wolfpack, flesh torn to shre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compensations, I was left there for d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d it in the paper it ain't f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now who today don't seem to c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', lovin', gettin' lo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sturbatin' with a no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someone's kickin' out the ch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kind of vood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across this l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kind of voodo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odoo medicine 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body's lookin' at the s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believe the coverups and li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been tellin' us since bir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ssin' off old Mother Ear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gones are bygones prophes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 re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nder should I go or should I st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what we got ain't workin' any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id my best, God knows I tr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I been crucif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y did you take it all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odoo, voodoo, medicine man (repe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T TAK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/Chil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goes my old girlfri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there's another diamond 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all those late night promis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uess they don't mean a 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baby what's the st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d you find another 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it easy to sleep in the bed that we ma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don't look back I guess the feelings start to fade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d to feel your fi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now it's cold ins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're back on the st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you didn't miss a beat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what it takes to let you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how the pain's supposed to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how it is that you can sleep in the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out thinking you lost everything that was g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your life to the toss of the d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ll me what it takes to let you 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rl before I m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F.I.N.E. f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your love made me a prison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 my heart's been doin'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nt me up like m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then you hung me out to d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was easy to keep all your lies in disgu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you had me deep with the devil in your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that you're happy that you're on your 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that it's better when you're all a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that your body doesn't miss my tou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that my lovin' didn't mean that mu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you ain't dyin' when you're cryin' fo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who's to blame for thinking twice (no no no n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i don't wanna burn in parad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let it go let it go ...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OVE IN AN ELEVATOR SING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EN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ding a hurricane, tied to a ball and ch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o much of a good good thing, it kind of stops you in your track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did you ever get this far, now honey don't look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 best beleiving that all that's good is inside of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h, inside of you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de on a carpet ride, high on the tears you cr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's just too many but a thousands not en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 can't make up your mind playing blind mans blu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 best beleiving that all that's good is inside of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inside of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ain't enough, I take it all but still it ain't en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enough, I got to have it now ain't it t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ain't enough, you got no misery 'cause it ain't en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enough, you got to have it cause it ain't en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sheee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now another touch is easy, try and reach the s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ough you can't get much more higher than you ever tri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die you're not forsak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t be taking tries of all the things that you're not tak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enough, I take it all but still it ain't en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to have it ain't it t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to hav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enough, I take it all but still it ain't en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to hav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enough, you got no misery 'cause it ain't en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enough, you got to have it cause it ain't en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to hav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enough, I really got to hav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enough, I really got to hav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enough, I really got to hav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IR AMERICA SOUNDTR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TWO TI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Jon Densmore/Robbie Krieger/Ray Manzarek/Jim Moriss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two time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twice to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two time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goin'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two time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ce for tomorrow, once just for to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two time I'm goin'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one time,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ould not spe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one time,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now my knees got we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two time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all through the we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two times I'm goin'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two times I'm goin'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one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uld not spe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one time,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now my knees got we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two time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all through the we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two times I'm goin'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two time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twice to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two time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I'm goin'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two time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ce for tomorrow, once just for to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two times I'm goin' away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two times I'm goin'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me two times I'm goin' away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HE OTHER SIDE CD SINGL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ME TO WAYNE'S WOR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Mike Myers/G.E.Smit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's do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right here we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, two, a-one two th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Wayne's World, it's Wayne's Wor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party time, it's excell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Wayne's World, it's Wayne's Wor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party time, it's excell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cks go mental when we go down the st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Wayne and Garth when they want to m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we're in the basement playing with our to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f you do not like it you're a sphincter bo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w! Wayne's World, Wayne's Wor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party time, it's excell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yne's World, Wayne's World, Wayne's Wor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party time, it's excellent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 thank you thank you good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Goodnight party on Aurora rocks Aurora rock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nk you goodnight God bless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don't forget to wear a rub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Aurora rocks Aurora rocks goodnight party 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ANDORA'S BOX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THE ROAD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unknow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woke up one morning I'm a ram up for wa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thing told me baby you can have it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mp through my window look my life in the 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k out pretty mama I'm on the road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on the road again and you can do what you w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on the road again and you can do what you w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k out pretty mama I'm on the road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h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I came home last night to get my dinner h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t to the door but the door was lock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mp through the window and believe me or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hadn't even put my dinner into the p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on the road again and you can do what you w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on the road again and you can do what you w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k out pretty mama I'm on the road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h! ah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h! ah! aaah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never been evil and I've never been s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down a champ and I'm a time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wn um winner with my apple in b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k out pretty mama I'm on the road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on the road again and you can do what you w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on the road again and you can do what you w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k out pretty mama I'm on the road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h! ah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h! ah ha ha ha ha ha ha h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h! ah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ll out! look ou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k out! come o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yyy! yeah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, never been evil and I've never been sl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 down a champ and I'm a time 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wn through a window with my apple in b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k out pretty mama I'm on the road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on the road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on the road again and you can do what you w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k out pretty mama I'm on the road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h! ah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TTLESNAKE SH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Griffith, Gilmor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, if you wanna r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to be your rockin' hor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want to roll, l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ould roll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ght out the door, yes I cou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'll shake the world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it's time to cra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when I get home tonight, l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uess I got to shake myself lookie 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need some lov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must have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fucked your mind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a good thing to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do the sh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rattlesnake sh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do the sh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s, chuck away 'dem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uck dem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need some lovin', you must have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fucked your mind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a good thing to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the shake, o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rattlesnake sh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do the shake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uck away, chuck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uck, chuck, chuck, chuck --&gt; yakakaka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YOUR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Rush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your love I miss lov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your kiss I miss kiss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your love I miss lov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your kiss I miss kiss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 since I left you baby, I never knew what I was miss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your love I miss lov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your kiss I miss kiss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your love I miss lov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your kiss I miss kiss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 since I left you baby, I never knew what I was miss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your lovin pretty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I had in store for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your lovin pretty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I had in store for you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could a poor boy 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your lovin pretty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your lovin pretty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your lovin (x's 7) pretty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could a poor boy d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your lovin pretty bab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your kissin is kiss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the lovin you gave me pretty bab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ver since I left you baby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n-n-never knew what I was missin' aaa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FF &amp; RO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, Cresp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, hey you! Lift your face off down the groun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, hey you! With the junkies all aroun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, hey you! Would your feelings sound the sand? Ah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, hey you! With your face on the flam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, hey you! This is all a silly gam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, hey you! Would your feelings sound the sam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, you know you got that love, baby inspar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 got that old generation, with your feet d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wn on the ground, and then you sing songs baby, when you know who's arou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, hey wait! Whatcha gonna do with that whor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 your brains, scraped off the floor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, hey you! what you got in the doo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hey, hey you! you gotta let it go! Yeah! Hey, hey you! Whats on in the middle eas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, hey you! why don't you take another piec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, hey you! Would your feeling sound the sam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s it, stay around... stay aroun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, who who wh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, who who wh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, who who who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, two, three... Four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, hey you! With the face on the fir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, hey you! Sing your ass off in the chior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, hey you! Don't let things go to long! to long to long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, hey you! With your ass on the groun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, hey you! Never say you get the sound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, hey you! What did you think of the soun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oohhhh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TER SKEL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Lennon/McCartne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I get to the bottom I go back to the top of the sl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re I stop and I turn and go for a r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til I get to the bottom and I see you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you or don't you want me to lov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coming down fast but I'm miles abov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tell me tell me the answ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may be a lover but you ain't no danc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ter skelter (3X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ll you want you want me to make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comin' down fast but don't let me break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tell me tell me the answ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may be a lover but you ain't no danc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lter skelter, look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's coming down f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s she is, yes she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T A GRIP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ke up kids it's half past the you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nothin really changin but the d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're a grand slammer, but your no Babe Ru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 to learn how to relate, or you'll be swingin from the pearly g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I got all the answers, lo and behold I got the right key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the wrong key hole-y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T THE R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, Perry, Vallan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I woke up this mor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the wrong side of the b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how I got to think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out all those things you s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out ordinary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how they make you si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f callin names kicks back on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 I hope this does the tri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I'm sick of your complain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out how many bi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'm sick of all your bitch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Bout your poodles and your pill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just can't see no hum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out your way of l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think I can do more for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this here fork and kn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t the Rich: there's only one thing that they're good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t the Rich: take one bite now - come back for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t the Rich: I gotta get this off my ch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t the Rich: take one bite now, spit out the re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I called up my head shrin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old him what I d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said you best go on a di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 I hope you have some f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a don't go burst a bub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 rich folk who get ru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'Cause you won't get in no troub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eats that kind of f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they're smoking up their junk bo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n they go get sti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y're dancing at the yacht clu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Muff and Uncle Bi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there's one good thing that happe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toss your pearls to sw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ir attitudes may taste like sh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go real good with w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lieve in all the good th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money just can't bu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 you won't get no bellya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eatin' humble p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believe in rags to rich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inheritance won't l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take your Grey Poupon my fri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shove it up your as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t the Rich: there's only one thing that they're good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t the Rich: take one bite now - come back for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t the Rich: don't stop me now I'm goin' cra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t the Rich: that's my idea of a good time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 A GR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/Vallan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to get a gr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in and bones it ain't such a p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think that I'm vain, better shut ya l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an't explain how to be a fat 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ta live large, better let it r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in and bones, it ain't such a p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cha gimme no flack, honey shut ya l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a gotta have stones if you're living in the 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a wanna hang loose gotta get a gr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ce upon a time I thought I was cool but I don't want to br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ce I crossed the line I think I musta zigged when I shoulda zagg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me old same old every day if things don't change you're just gonna r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if you do what you've always done you'll always get what you always 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in and bones, it ain't such a p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cha gimme no flack, honey shut ya l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a gotta have stones if you're living in the 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a wanna hang loose gotta get a gr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knows for sure yeah without a doub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goes on when the lights go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 who pulls in when I pull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what is a one-eyed trouser trou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so shortsigh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the wrong been righ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so deligh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et so exci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in and bones, it ain't such a p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cha gimme no flack, honey shut ya l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a gotta have stones if you're living in the 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a wanna hang loose gotta get a gr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in and bones, it ain't such a p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cha gimme no flack, honey shut ya l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a gotta have stones if you're living in the 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a wanna hang loose gotta get a gr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wanna get high in a New York minu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ke that smoke, honey crack that wh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r head gets de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long as you're in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wanna hang loose, gotta get a gr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in and bones, it ain't such a p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cha gimme no flack, honey shut ya l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a gotta have stones if you're living in the c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a wanna hang loose gotta get a gr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a rip in my pants and a hole in my brand new sh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a Margarita nose and a breath full of Mad Dog Boo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: I got the fever, fever, fever, fe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 they threw me outta jail I tell ya it ain't f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ried to kiss the judge from the electrica' chai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 we're all here 'cause we're not all ther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uitar's cranked and the bass man's blown a f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when the whole gang bangs tell me then what's your excu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ver gives ya lust with an appet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hits ya like the fangs from a rattlesnake b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're all here 'cause we're not all ther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can't run away from trou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in't no place that f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f we do it right at the speed of l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's the back seat of my car, cavi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feelin' so high I forgot what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I'm feelin' low down even s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eems way to fast And now the booze don't wor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the drugs ran out of g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e buzz that you be gettin' from t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ack don't l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d rather be O.D.in' on t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ack of her 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eah we're all here 'cause we're no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there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first time ever lo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fell asleep out on the la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when I woke up I was all a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in' love to the Crack of Da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yo, I beg yo pardon sir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gangster of love rides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now I gotta ch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gimme such a thr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burnin' plagu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 get outta my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ever may be Hell and a cross to b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long as I'm in heaven honey I don't c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look so good baby look so f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ell you you're the image of a perfect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et so tired holdin' on so t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think you're goin' cra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 you may be 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 we're all here 'cause we're n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there that's 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' ON THE 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/Huds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's something wrong with the world to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don't know what it 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thing's wrong with our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're seeing things in a different 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God knows it ain't H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sure ain't no surpr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're livin' on the 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's something wrong with the world to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light bulb's getting d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's a melt down in the s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can judge a wise 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the color of his sk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mister you're a better man than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: We're livin on the 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't help yourself from fal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' on the 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't help yourself at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' on the 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't stop yourself from fal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' on the 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what you think about your sit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lication-aggrav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getting to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chicken little tells you that the sky is fal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even if it wasn't would you still come craw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ck agai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hink you would my fri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ain &amp; again &amp; again &amp; again &amp;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l me what you think about your sit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plication-aggrav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getting to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chicken little tells you that the sky is fal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even if it wasn't would you still come craw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ck agai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hink you would my fri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gain &amp; again &amp; again &amp; ag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thing right with the world to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everybody knows it's wr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we can tell Ôem no or we can let it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would rather be hanging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' on the 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' on the 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' on the 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yeah, yeah, yeah, yeah, yeah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' on the 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't help yourself from fal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't help yourself at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' on the 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't stop yourself from fal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' on the 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't help your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't help your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' on the 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't help yourself at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't help yourse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' on the 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can't stop yourself from fal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vin' on the ed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E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/Chil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day rolls in, the night rolls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sire rules without a doub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heart beats fast, you saliv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when you come it won't be l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uess by now you got the sc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ittle taste if you want it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San Antone to Marrake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 when the night co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body gotta have FLE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 me all soakin' w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ESH- the only thing that's worth the sw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the day that Eve did Ad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wn to Romeo and Juli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body gotta have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rince of lust has met his mat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witch has brewed the baddest bat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s sword is sharp and hard as st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auldron begs for one more b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so my love, the story's t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modern times to days of o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Boston Mass, to Banglade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 when the night com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body gotta have FLE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got me all soakin' w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ESH- the only thing that's worth the sw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the Mississippi Riv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the highest mountain in Tib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body gotta have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ESH - you got me all soakin' w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ESH - the only thing that's worth the swe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ESH - you got me all soakin' w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ESH - the only thing, the only thing, the only 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a Sufi in a rickshaw to a bimbo in a pink Corvet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verybody gotta have 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Perr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wonder why you got holes in your sh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wonder why they got more money than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wonder why you got nothin' to l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makes no sense, don't try to figure it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ta . . . 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're shit outta lu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's just one thing to do and that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're shit outta lu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's just one thing to do and that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hu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, she says that she loves 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your mind there's no doubt, b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feel like a strang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lights go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you lie there awa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think this ain't no gi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try to figure that weight's too heavy to lif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ta . . . 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're shit outta lu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's just one thing to do and that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I got no time to l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my life if I cho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t on my walkin' sho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're shit outta lu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's just one thing to do and that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hen you're shit outta luc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's just one thing to do and that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're shit outta lu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's just one thing to do and that'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UT UP AND 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/Jack Blades/Tommy Shaw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k is cheap, shut up and 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get deep, shut up and 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has got me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ear just hit the g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I started writing you this s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the words I wrote came out all wr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but it's al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can't define the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 life ain't worth a d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y take away everything you've g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y rub your nose in the funky spo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 without a f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y work your fingers to the b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what does that get you--no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a crowd of peop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're still al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hope that tells you some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road to heaven is paved in h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t makes you won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y we're here at a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ck out the shape of your circumst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 wears the dress and she wears the p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re comes Jill and she needs rom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you can't do jack so shut up and danc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x is like a 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aim, you shoot, you r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're splittin' hairs with Mr. Cle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Õs like getting head from a guillo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 night has just be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Y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/Rhod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was a t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I was so brokenhea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wasn't much of a friend of 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tables have turned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me and them ways have part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kind of love was the killin' k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I want is someone I can't res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know all I need to know by the way that I got kis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cryin' when I m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I'm tryin to forg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is sweet mis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cryin' just to g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I'm dyin' 'cause I l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what you do-down on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there's not even breathin' ro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ween pleasure and p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 you cry when we're makin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st be one and the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down on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I got to tell you one 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been on my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rl I gotta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're partners in cri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 that certain some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you give to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es my breath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the word out on the st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the devil's in your ki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f our love goes up in flam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a fire I can't resi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cryin' when I m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I'm tryin to forg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is sweet mis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cryin' just to g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I'm dyin' 'cause I l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what you do to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what you got ins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where your love should st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our love, sweet love, ain't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Till you give your heart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cryin' when I m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I'm tryin to forg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is sweet mis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cryin' just to g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I'm dyin' just to l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what you do what you do down to me, baby, baby,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cryin' when I m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I'm tryin to forg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 is sweet mise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cryin' just to g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I'm dyin' 'cause I l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what you do down to, down to, down to, down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cryin' when I m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 I'm tryin to forg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ove is swe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cryin' when I met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TA LOV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/Huds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sychedelic sandw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y way that you can feel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houldn't try to conceal it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 to make up your m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y way I can steal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y way you can deal it to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now the pleasure's all mine You gotta lov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better own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ta lov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God knows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ta shu uh shov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gonna make things hap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in' 'round'n, 'round'n, 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nna say you're a fire crac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nna say you're a switch blade kn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make sex a care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in' down from an all night trip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ll your foot from the ruby slipp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you can't get there from 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ta lov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better own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ta lov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God knows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gonna make things hap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in' 'round'n, 'round'n, 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t this feeling deep inside my g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verwhelming feeling of I know not wh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ne thing's for sure I ain't got time for those who cant rel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ta learn to love the midnight mad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ta revel in the good and badn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in 'n yang is your t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I gotta do to try and reach 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it for real or just a double fea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let's go throw the I Ch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ta lov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better own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ta love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God knows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gonna make things happ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in' 'round'n, 'round'n, 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A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/Chil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'ere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 know you drive me up the wa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way you make good on all the nasty tricks you pu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ems like we're makin' up more than we're makin'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t always seems you got somthin' on your mind other than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rl, you got to change your crazy way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hear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ay you're leavin on a seven thirty t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at you're headin' out to Hollyw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irl you been givin me the line so many tim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 kinda gets like feelin bad looks g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kinda lov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urns a man to a sl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kinda lov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ds a man right to his gra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o crazy, crazy, baby, I go cra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turn it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 you're g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 you driv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azy, crazy, crazy for you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at can I do, h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feel like the color blue. 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You're packin up your stuff and talkin like it's toug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ryin to tell me that it's time to 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know you ain't wearin' nothin' underneath that overco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t's all a sh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kinda lov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kes me wanna pu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wn the shade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kinda lov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now I'm never gonna be the s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losin my mind,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I'm goin' cra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need your love, h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need your lo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azy, crazy, crazy for you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losin my mind,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I'm goin' craz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azy, crazy, crazy for you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turn it on, then you're g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 you drive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E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/Lenny Kravitz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think that you're str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nna fight then come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line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going gets t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r talk ain't en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e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gotta get up, get out before they get us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livin' up against the wall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s got us locked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on and line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don't be surprised when they pull the wool over yo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 don't get funked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got the stu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 can't get en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 line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're out on a lim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 wanna come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 line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head's down, sittin' 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ck yo face up off the g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get yo self together ba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learn to stand t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on and line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 better get to it instead o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standing a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time to get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're playing to w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r only way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 line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we all wanna l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 we all gotta g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e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e gotta get up, get ou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fore they get us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livin' up against the wall,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s got us locked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e on and line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better get to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ead of just standing aro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it's time to get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got all the stu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 can't get enoug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e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e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think that you're stro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nna fight then come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e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e 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AZ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Sup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kept the right ones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let the wrong ones 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d an angel of mercy to see me through all my si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were times in my li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I was goin' insa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ryin to walk throug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p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I lost my gri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hit the fl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I thought I could leave, but couldn't get out the d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so sick and tir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 livin' a l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wishin that 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uld d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Amaz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the blink of an eye you finally see the l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Amaz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the moment arrives that you know you'll be alr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Amaz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'm sayin' a prayer for the desperate hearts to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at one last shot's a Permanent Vac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how high can you fly with broken wing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fe's a journey not a destin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just can't tell just what tomorrow bring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have to learn to craw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fore you learn to wal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just couldn't listen to all that righteous tal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out on the st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tryin' to surv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ratchin' to st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IVIN' ON THE EDGE SING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ST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/Vallan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member when somebody tried to tell you how to wal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now they got the balls to tell us how we should tal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no, glove love ain't cool, I must agr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get outta my face, you ain't got nothin' on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say they do, some say they don't, I take it in str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can never get enough if I don't got to swallow my pr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heard it all before and then she told me, gimme some sl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 she smiled at me and gave me the shirt right off her 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and that's when I took advantage of the situa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n't sto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ckin' your socks o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n't sto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ckin' their blocks o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n't sto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ttin' your rocks o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st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kin' a hit, bo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st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akin' your fist, bo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st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ain't got much to lo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feelin' so confus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's such a small thin line between pleasure and p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when you say don't, then it's don't stop, I got to compl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yeah) I think I may be gettin' real tired of all the st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cause it's hard to get the way you move out of my drea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got to get it while you ca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ever you're in doub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 to whip it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you keep hearin' no and your body says 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you can't hear a word that's been sai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you gotta confess lookin' up her addre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t you thinkin' with your other h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N'T STOP MESS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/Blades/Shaw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ttin' at a stop sig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okin' for a friend of 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itin' to salute the fl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kin' to some he/s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lidin' over next to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, she said, this life is a dr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a shaky situ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'm hangin' on my w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get no satisfac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a hundred dollar b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got what i came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'll do it 'til i dr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do what you want to 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ain't never gonna st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ay you got somethin' that makes you feel g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you can't stop messin' with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 your life you've been so misundersto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you can't stop messin' with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ttin' by the seash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reamin' 'bout a little 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rclin' the classifie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ine seven s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n I need another f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ll never have to kiss the br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the city is a war z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country gone to he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 beer cans in the all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the rich folks on the hil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're screamin' halleluj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don't give a dam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I got my own relig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it's right here in my h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BIG ONES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UCES ARE WI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Tyler/Vallance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ove to look into your big brown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y talk to me and seem to hypnoti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say the things nobody dares to s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'm not about to let you fly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lover with no jet l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'll stay up all night in my sleepin' b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 a heart-beatin' rhythm from the subter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really love you little girl, I don't need to expl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love you 'cause your deuces are wild,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double shot of lovin' so f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been lovin' you since you was a child, gir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you and me is two of a ki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deja vu I feel like I've been 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 somewhere else but you've been always ne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you that's in my dreams I'm beggin' f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 woke up when someone slammed the d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hard I fell out of b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creamin' mama's little baby loves shortnin' bre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the moral of the story, I can testif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et stoned on you girl, that's the best reason w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WA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/Blades/Shaw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h cl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ol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lt 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st c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quick fi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eak 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se ble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ull c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ssed of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ssed 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never seen a smile that looked so s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you make me feel so good 'cause you're so ba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 little dar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love is legend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's four let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in my diction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scuse my pos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t ain't mission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but I want 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the water with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o-t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tpa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n l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wee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ok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o-y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cked-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se d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ol c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t flas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en it comes to makin' love I ain't no hy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cause I practice on a peach most every n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y little darl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r love is legend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ve's four let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in my diction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'scuse my posi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t ain't missiona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h, but I want t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lk on the water with y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ll, the cook's in the kitch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hidin' the spo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winking at witch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howlin' at the mo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afraid of the cand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live for the fl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know who I 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you don't know my na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LIND 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Tyler/Perry/Rhod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ook a course in halleluj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ent to night school for the blu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ook some stuff they said would cool y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nothing seemed to light my fu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t it's all in the pa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ke a check that's in the ma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e was a tall whiskey glas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an old hound dog that just loved to chase his ta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ntil I met a blind 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taught me how to s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lind m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o could change night into d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f I c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gonna make you come with 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cause here comes the sun and we'll be chasing all the clouds aw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ve had some lovers like a joy r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things are never what they se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y heaven's turned into a landsl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hank God I woke up from the dre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cause here comes the sun and we'll be chasing all the clou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way bees chase h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drink all the flowers d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'll be saving us a little mon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f that don't do it, yeah, I know the reason wh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n't make no sense lightin' cand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's too much moonlight in our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cause here comes the s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no surpri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n't no doubt about 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onna open up your ey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AT THE RICH CD SING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D FIRS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teven Tyler/Joe Perry/Jim Vallanc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was dancing down the sidewal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ust some slam dunk that you might ji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wondered then 'bout his old girlfri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 she still around, still ali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's been years since my gears have been tur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ce I asked her same dice d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the flames of my poor heart been burnin'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it's hate then this must be roma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d first, baby, how the good time feelin' ling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, you can be alright on the wrong side of the st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so hungry for love, I been lickin' off all my fing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yeah, you got to learn to take the bitter with the sw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eah, I feel just like gettin' in trou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the hair on her chinny chin ch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 I love to get down on the stubb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my teeth it'll taste like your grin, yeah ye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d first, baby, how the good time feelin' ling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, you can be alright on the wrong side of the st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so hungry for love, I been lickin' off all my fing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got to learn to taste the bitter with the sweet, he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ead first, baby, how the good time feelin' ling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, you can be alright on the wrong side of the str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'm so hungry for love, I been lickin' off all my fing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h yeah, you got to learn to take the bitter with the sw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2T02:09:00Z</dcterms:created>
  <dc:creator>TRAJANO F. SANTOS</dc:creator>
  <dc:description/>
  <dc:language>en-US</dc:language>
  <cp:lastModifiedBy>Paulo Henrique dos Santos Rodrigues</cp:lastModifiedBy>
  <dcterms:modified xsi:type="dcterms:W3CDTF">1996-09-02T01:25:00Z</dcterms:modified>
  <cp:revision>3</cp:revision>
  <dc:subject/>
  <dc:title>Aerosmith Lyrics - all of them</dc:title>
</cp:coreProperties>
</file>