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520"/>
      </w:tblGrid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520"/>
      </w:tblGrid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t remember anything</w:t>
              <w:br/>
              <w:t>cant tell if this is true or dream</w:t>
              <w:br/>
              <w:t>deep down inside I feel to scream</w:t>
              <w:br/>
              <w:t>this terrible silence stops me</w:t>
              <w:br/>
              <w:br/>
              <w:t>now that the war is through with me</w:t>
              <w:br/>
              <w:t>I'm waking up, I cannot see</w:t>
              <w:br/>
              <w:t>that there's not much left of me</w:t>
              <w:br/>
              <w:t>nothing is real but pain now</w:t>
              <w:br/>
              <w:br/>
              <w:t>hold my breath as I wish for death</w:t>
              <w:br/>
              <w:t>oh please God, wake me</w:t>
              <w:br/>
              <w:br/>
              <w:t>back in the womb it's much too real</w:t>
              <w:br/>
              <w:t>in pumps life that i must feel</w:t>
              <w:br/>
              <w:t>but can't look forward to reveal</w:t>
              <w:br/>
              <w:t>look to the time when I'll live</w:t>
              <w:br/>
              <w:br/>
              <w:t>fed through the tube that sticks in me</w:t>
              <w:br/>
              <w:t>just like a wartime novelty</w:t>
              <w:br/>
              <w:t>tied to machines that make me be</w:t>
              <w:br/>
              <w:t>cut this life off from me</w:t>
              <w:br/>
              <w:br/>
              <w:t>hold my breath as I wish for death</w:t>
              <w:br/>
              <w:t>oh please God, wake me</w:t>
              <w:br/>
              <w:br/>
              <w:t>now the world is gone I'm just one</w:t>
              <w:br/>
              <w:t>oh God, help me hold my breath as I wish for death</w:t>
              <w:br/>
              <w:br/>
              <w:t>darkness imprisoning me</w:t>
              <w:br/>
              <w:t>all that I see</w:t>
              <w:br/>
              <w:t>absolute horror</w:t>
              <w:br/>
              <w:t>I cannot live</w:t>
              <w:br/>
              <w:t>I cannot die</w:t>
              <w:br/>
              <w:t>trapped in myself</w:t>
              <w:br/>
              <w:t xml:space="preserve">body my holding cell </w:t>
              <w:br/>
              <w:br/>
              <w:t>landmine has taken my sight</w:t>
              <w:br/>
              <w:t>taken my speech</w:t>
              <w:br/>
              <w:t>taken my hearing</w:t>
              <w:br/>
              <w:t>taken my arms</w:t>
              <w:br/>
              <w:t>taken my legs</w:t>
              <w:br/>
              <w:t>taken my soul</w:t>
              <w:br/>
              <w:t>left me with life in hel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520"/>
      </w:tblGrid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Seek And Destro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520"/>
      </w:tblGrid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 are scanning the scene in the city tonight </w:t>
              <w:br/>
              <w:t xml:space="preserve">We are looking for you to start up a fight </w:t>
              <w:br/>
              <w:t xml:space="preserve">There is an evil feeling in our brains </w:t>
              <w:br/>
              <w:t xml:space="preserve">But it is nothing new you know it drives us insane </w:t>
              <w:br/>
              <w:br/>
              <w:t xml:space="preserve">Running, </w:t>
              <w:br/>
              <w:t xml:space="preserve">On our way Hiding, </w:t>
              <w:br/>
              <w:t xml:space="preserve">You will pay Dying, </w:t>
              <w:br/>
              <w:t xml:space="preserve">One thousand deaths </w:t>
              <w:br/>
              <w:br/>
              <w:t xml:space="preserve">Searching, Seek and Destroy </w:t>
              <w:br/>
              <w:t xml:space="preserve">Searching, Seek and Destroy </w:t>
              <w:br/>
              <w:br/>
              <w:t xml:space="preserve">There is no escape and that is for sure </w:t>
              <w:br/>
              <w:t xml:space="preserve">This is the end we won't take any more </w:t>
              <w:br/>
              <w:t xml:space="preserve">Say goodbye to the world you live in </w:t>
              <w:br/>
              <w:t xml:space="preserve">You have always been taking but now you're giving </w:t>
              <w:br/>
              <w:br/>
              <w:t xml:space="preserve">Our brains are on fire with the feeling to kill </w:t>
              <w:br/>
              <w:t xml:space="preserve">And it will not go away until our dreams are fulfilled </w:t>
              <w:br/>
              <w:t xml:space="preserve">There is only one thing on our minds </w:t>
              <w:br/>
              <w:t xml:space="preserve">Don't try running away </w:t>
              <w:br/>
              <w:t>`cause you're the one we will fin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520"/>
      </w:tblGrid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Hero Of The Da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520"/>
      </w:tblGrid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a they try and break me</w:t>
              <w:br/>
              <w:br/>
              <w:t>The window burns to light the way back home</w:t>
              <w:br/>
              <w:t>A light that warms no matter where they've gone</w:t>
              <w:br/>
              <w:br/>
              <w:t>They're off to find the hero of the day</w:t>
              <w:br/>
              <w:t>But what if they should fall by someone's wicked way</w:t>
              <w:br/>
              <w:br/>
              <w:t>Still the window burns</w:t>
              <w:br/>
              <w:t>Time so slowly turns</w:t>
              <w:br/>
              <w:t>And someone there is sighing</w:t>
              <w:br/>
              <w:t>Keepers of the flames</w:t>
              <w:br/>
              <w:t>Do ya feel your name?</w:t>
              <w:br/>
              <w:t>Did you hear your babies crying?</w:t>
              <w:br/>
              <w:br/>
              <w:t>Mama they try and break me</w:t>
              <w:br/>
              <w:t>Still they try and break me</w:t>
              <w:br/>
              <w:br/>
              <w:t>'Scuze me while I tend to how I feel</w:t>
              <w:br/>
              <w:t>These things return to me that still seem real</w:t>
              <w:br/>
              <w:br/>
              <w:t>Now deservingly this easy chair</w:t>
              <w:br/>
              <w:t>But the rocking stopped by wheels of despair</w:t>
              <w:br/>
              <w:br/>
              <w:t>Don't want your aid</w:t>
              <w:br/>
              <w:t>But the fist I've made</w:t>
              <w:br/>
              <w:t>For years can't hold or feel</w:t>
              <w:br/>
              <w:t>No, I'm not all me</w:t>
              <w:br/>
              <w:t>So please excuse me</w:t>
              <w:br/>
              <w:t>While I tend to how I feel</w:t>
              <w:br/>
              <w:br/>
              <w:t>But now the dreams and waking screams</w:t>
              <w:br/>
              <w:t>That ever last the night</w:t>
              <w:br/>
              <w:t>So build the wall, behind the crawl</w:t>
              <w:br/>
              <w:t>And hide until it's light</w:t>
              <w:br/>
              <w:t>So can you hear your babies cryin' now?</w:t>
              <w:br/>
              <w:br/>
              <w:t>Still the window burns</w:t>
              <w:br/>
              <w:t>Time so slowly turns</w:t>
              <w:br/>
              <w:t>And someone there is sighing</w:t>
              <w:br/>
              <w:t>Keepers of the flames</w:t>
              <w:br/>
              <w:t>Did you hear your names?</w:t>
              <w:br/>
              <w:t>Did you hear your babies crying?</w:t>
              <w:br/>
              <w:br/>
              <w:t>But now the dreams and waking screams</w:t>
              <w:br/>
              <w:t>That ever last the night</w:t>
              <w:br/>
              <w:t>So build the wall, behind the crawl</w:t>
              <w:br/>
              <w:t>And hide until it's light</w:t>
              <w:br/>
              <w:t>So can't you hear your babies cryin' now?</w:t>
              <w:br/>
              <w:br/>
              <w:t>Mama they try and break me</w:t>
              <w:br/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520"/>
      </w:tblGrid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Master Of Puppe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520"/>
      </w:tblGrid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 of passion play, crumbling away</w:t>
              <w:br/>
              <w:t>I'm your source of self-destruction</w:t>
              <w:br/>
              <w:t>Veins that pump with fear, sucking darkest clear</w:t>
              <w:br/>
              <w:t>Leading on your death's construction</w:t>
              <w:br/>
              <w:br/>
              <w:t>[Chorus:]</w:t>
              <w:br/>
              <w:t>Taste me you will see</w:t>
              <w:br/>
              <w:t>more is all you need</w:t>
              <w:br/>
              <w:t>you're dedicated to</w:t>
              <w:br/>
              <w:t>how I'm killing you</w:t>
              <w:br/>
              <w:br/>
              <w:t>Come crawling faster</w:t>
              <w:br/>
              <w:t>obey your Master</w:t>
              <w:br/>
              <w:t>your life burns faster</w:t>
              <w:br/>
              <w:t>obey your Master</w:t>
              <w:br/>
              <w:t>Master</w:t>
              <w:br/>
              <w:br/>
              <w:t>Master of Puppets I'm pulling your strings</w:t>
              <w:br/>
              <w:t>twisting your mind and smashing your dreams</w:t>
              <w:br/>
              <w:t>Blinded by me, you can't see a thing</w:t>
              <w:br/>
              <w:t>Just call my name, `cause I'll hear you scream</w:t>
              <w:br/>
              <w:t>Master</w:t>
              <w:br/>
              <w:t>Master</w:t>
              <w:br/>
              <w:t>Just call my name, `cause I'll hear you scream</w:t>
              <w:br/>
              <w:t>Master</w:t>
              <w:br/>
              <w:t>Master</w:t>
              <w:br/>
              <w:t>[End Chorus]</w:t>
              <w:br/>
              <w:br/>
              <w:t>Needlework the way, never you betray</w:t>
              <w:br/>
              <w:t>life of death becoming clearer</w:t>
              <w:br/>
              <w:t>Pain monopoly, ritual misery</w:t>
              <w:br/>
              <w:t>chop your breakfast on a mirror</w:t>
              <w:br/>
              <w:br/>
              <w:t>[Chorus]</w:t>
              <w:br/>
              <w:br/>
              <w:t>Master, Master, Where's the dreams that I've been after?</w:t>
              <w:br/>
              <w:t>Master, Master, You promised only lies</w:t>
              <w:br/>
              <w:t>Laughter, Laughter, All I hear and see is laughter</w:t>
              <w:br/>
              <w:t>Laughter, Laughter, laughing at my cries</w:t>
              <w:br/>
              <w:br/>
              <w:t>Hell is worth all that, natural habitat</w:t>
              <w:br/>
              <w:t>just a rhyme without a reason</w:t>
              <w:br/>
              <w:t>Neverending maze, drift on numbered days</w:t>
              <w:br/>
              <w:t>now your life is out of season</w:t>
              <w:br/>
              <w:br/>
              <w:t>[Chorus]</w:t>
              <w:br/>
              <w:t>[Fade out with evil laughter]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520"/>
      </w:tblGrid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Enter Sandma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520"/>
      </w:tblGrid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y your prayers little one</w:t>
              <w:br/>
              <w:t>don't forget, my son</w:t>
              <w:br/>
              <w:t>to include everyone</w:t>
              <w:br/>
              <w:br/>
              <w:t>tuck you in, warm within</w:t>
              <w:br/>
              <w:t>keep you free from sin</w:t>
              <w:br/>
              <w:t>till the sandman he comes</w:t>
              <w:br/>
              <w:br/>
              <w:t>sleep with one eye open</w:t>
              <w:br/>
              <w:t>gripping your pillow tight</w:t>
              <w:br/>
              <w:br/>
              <w:t>exit light</w:t>
              <w:br/>
              <w:t>enter night</w:t>
              <w:br/>
              <w:t>take my hand</w:t>
              <w:br/>
              <w:t>off to never never land</w:t>
              <w:br/>
              <w:br/>
              <w:t>something's wrong, shut the light</w:t>
              <w:br/>
              <w:t>heavy thoughts tonight</w:t>
              <w:br/>
              <w:t>and they aren't of snow white</w:t>
              <w:br/>
              <w:br/>
              <w:t>dreams of war, dreams of liars</w:t>
              <w:br/>
              <w:t>dreams of dragon's fire</w:t>
              <w:br/>
              <w:t>and of things that will bite</w:t>
              <w:br/>
              <w:br/>
              <w:t>sleep with one eye open</w:t>
              <w:br/>
              <w:t>gripping your pillow tight</w:t>
              <w:br/>
              <w:br/>
              <w:t>exit light</w:t>
              <w:br/>
              <w:t>enter night</w:t>
              <w:br/>
              <w:t>take my hand</w:t>
              <w:br/>
              <w:t>off to never never land</w:t>
              <w:br/>
              <w:br/>
              <w:t>now I lay me down to sleep</w:t>
              <w:br/>
              <w:t>pray the lord my soul to keep</w:t>
              <w:br/>
              <w:t>if I die before I wake</w:t>
              <w:br/>
              <w:t>pray the lord my soul to take</w:t>
              <w:br/>
              <w:br/>
              <w:t>hush little baby, don't say a word</w:t>
              <w:br/>
              <w:t>and never mind that noise you heard</w:t>
              <w:br/>
              <w:t>it's just the beast under your bed,</w:t>
              <w:br/>
              <w:t>in your closet, in your head</w:t>
              <w:br/>
              <w:br/>
              <w:t>exit light</w:t>
              <w:br/>
              <w:t>enter night</w:t>
              <w:br/>
              <w:t>grain of sand</w:t>
              <w:br/>
              <w:br/>
              <w:t>exit light</w:t>
              <w:br/>
              <w:t>enter night</w:t>
              <w:br/>
              <w:t>take my hand</w:t>
              <w:br/>
              <w:t>we're off to never never lan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520"/>
      </w:tblGrid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Nothing Else Matte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520"/>
      </w:tblGrid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close no matter how far</w:t>
              <w:br/>
              <w:t>couldn't be much more from the heart</w:t>
              <w:br/>
              <w:t>forever trusting who we are</w:t>
              <w:br/>
              <w:t>and nothing else matters</w:t>
              <w:br/>
              <w:br/>
              <w:t>never opened myself this way</w:t>
              <w:br/>
              <w:t>life is ours, we live it our way</w:t>
              <w:br/>
              <w:t>all these words I don't just say</w:t>
              <w:br/>
              <w:t>and nothing else matters</w:t>
              <w:br/>
              <w:br/>
              <w:t>trust I seek and I find in you</w:t>
              <w:br/>
              <w:t>every day for us something new</w:t>
              <w:br/>
              <w:t>open mind for a different view</w:t>
              <w:br/>
              <w:t>and nothing else matters</w:t>
              <w:br/>
              <w:br/>
              <w:t>never cared for what they do</w:t>
              <w:br/>
              <w:t>never cared for what they know</w:t>
              <w:br/>
              <w:t>but I know</w:t>
              <w:br/>
              <w:br/>
              <w:t>so close no matter how far</w:t>
              <w:br/>
              <w:t>couldn't be much more from the heart</w:t>
              <w:br/>
              <w:t>forever trusting who we are</w:t>
              <w:br/>
              <w:t>and nothing else matters</w:t>
              <w:br/>
              <w:br/>
              <w:t>never cared for what they do</w:t>
              <w:br/>
              <w:t>never cared for what they know</w:t>
              <w:br/>
              <w:t>but I know</w:t>
              <w:br/>
              <w:br/>
              <w:t>never opened myself this way</w:t>
              <w:br/>
              <w:t>life is ours, we live it our way</w:t>
              <w:br/>
              <w:t>all these words I don't just say</w:t>
              <w:br/>
              <w:br/>
              <w:t>trust I seek and I find in you</w:t>
              <w:br/>
              <w:t>every day for us something new</w:t>
              <w:br/>
              <w:t>open mind for a different view</w:t>
              <w:br/>
              <w:t>and nothing else matters</w:t>
              <w:br/>
              <w:br/>
              <w:t>never cared for what they say</w:t>
              <w:br/>
              <w:t>never cared for games they play</w:t>
              <w:br/>
              <w:t>never cared for what they do</w:t>
              <w:br/>
              <w:t>never cared for what they know</w:t>
              <w:br/>
              <w:t>and I know</w:t>
              <w:br/>
              <w:br/>
              <w:t>so close no matter how far</w:t>
              <w:br/>
              <w:t>couldn't be much more from the heart</w:t>
              <w:br/>
              <w:t>forever trusting who we are</w:t>
              <w:br/>
              <w:t>no nothing else matte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520"/>
      </w:tblGrid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The Unforgiv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520"/>
      </w:tblGrid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blood joins this earth</w:t>
              <w:br/>
              <w:t xml:space="preserve">and quickly he's subdued </w:t>
              <w:br/>
              <w:t>through constant pain disgrace</w:t>
              <w:br/>
              <w:t>the young boy learns their rules</w:t>
              <w:br/>
              <w:br/>
              <w:t>with time the child draws in</w:t>
              <w:br/>
              <w:t>this whipping boy done wrong</w:t>
              <w:br/>
              <w:t>deprived of all his thoughts</w:t>
              <w:br/>
              <w:t>the young man struggles on and on he's known</w:t>
              <w:br/>
              <w:t xml:space="preserve">a vow unto his own </w:t>
              <w:br/>
              <w:t>that never from this day</w:t>
              <w:br/>
              <w:t>his will they'll take away</w:t>
              <w:br/>
              <w:br/>
              <w:t>what I've felt</w:t>
              <w:br/>
              <w:t>what I've known</w:t>
              <w:br/>
              <w:t>never shined through in what I've shown</w:t>
              <w:br/>
              <w:t xml:space="preserve">never be </w:t>
              <w:br/>
              <w:t>never see</w:t>
              <w:br/>
              <w:t>won't see what might have been</w:t>
              <w:br/>
              <w:br/>
              <w:t>what I've felt</w:t>
              <w:br/>
              <w:t>what I've known</w:t>
              <w:br/>
              <w:t>never shined through in what I've shown</w:t>
              <w:br/>
              <w:t>never free</w:t>
              <w:br/>
              <w:t>never me</w:t>
              <w:br/>
              <w:t>so I dub thee unforgiven</w:t>
              <w:br/>
              <w:br/>
              <w:t>they dedicate their lives</w:t>
              <w:br/>
              <w:t>to running all of his</w:t>
              <w:br/>
              <w:t>he tries to please them all</w:t>
              <w:br/>
              <w:t>this bitter man he is</w:t>
              <w:br/>
              <w:t>throughout his life the same</w:t>
              <w:br/>
              <w:t>he's battled constantly</w:t>
              <w:br/>
              <w:t>this fight he cannot win</w:t>
              <w:br/>
              <w:t>a tired man they see no longer cares</w:t>
              <w:br/>
              <w:t>the old man then prepares</w:t>
              <w:br/>
              <w:t>to die regretfully</w:t>
              <w:br/>
              <w:t>that old man here is me</w:t>
              <w:br/>
              <w:br/>
              <w:t>what I've felt</w:t>
              <w:br/>
              <w:t>what I've known</w:t>
              <w:br/>
              <w:t>never shined through in what I've shown</w:t>
              <w:br/>
              <w:t>never be</w:t>
              <w:br/>
              <w:t>never see</w:t>
              <w:br/>
              <w:t>won't see what might have been</w:t>
              <w:br/>
              <w:br/>
              <w:t>what I've felt</w:t>
              <w:br/>
              <w:t>what I've known</w:t>
              <w:br/>
              <w:t>never shined through in what I've shown</w:t>
              <w:br/>
              <w:t>never free</w:t>
              <w:br/>
              <w:t>never me</w:t>
              <w:br/>
              <w:t>so I dub thee unforgiven</w:t>
              <w:br/>
              <w:br/>
              <w:t>you labeled me</w:t>
              <w:br/>
              <w:t xml:space="preserve">I'll label you </w:t>
              <w:br/>
              <w:t>so I dub thee unforgiven</w:t>
            </w:r>
          </w:p>
        </w:tc>
      </w:tr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The Unforgiven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520"/>
      </w:tblGrid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 beside me</w:t>
              <w:br/>
              <w:t>Tell me what they've done</w:t>
              <w:br/>
              <w:t>And speak the words I wanna hear</w:t>
              <w:br/>
              <w:t>To make my demons run</w:t>
              <w:br/>
              <w:t>The door is locked now</w:t>
              <w:br/>
              <w:t>But it's open if you're true</w:t>
              <w:br/>
              <w:t>If you can understand the me</w:t>
              <w:br/>
              <w:t>Then I can understand the you</w:t>
              <w:br/>
              <w:br/>
              <w:t>Lay beside me</w:t>
              <w:br/>
              <w:t>Under wicked sky</w:t>
              <w:br/>
              <w:t>Back of day</w:t>
              <w:br/>
              <w:t>Dark of night</w:t>
              <w:br/>
              <w:t>We share this paradise</w:t>
              <w:br/>
              <w:t>The door cracks open</w:t>
              <w:br/>
              <w:t>But there's no sun shining through</w:t>
              <w:br/>
              <w:t>Black heart scarring darker still</w:t>
              <w:br/>
              <w:t>But there's no sun shining through</w:t>
              <w:br/>
              <w:t>No there's no sun shining through</w:t>
              <w:br/>
              <w:t>No there's no sun shining</w:t>
              <w:br/>
              <w:br/>
              <w:t>CHORUS:</w:t>
              <w:br/>
              <w:br/>
              <w:t>What I've feared</w:t>
              <w:br/>
              <w:t>What I've known</w:t>
              <w:br/>
              <w:t>Turn the pages</w:t>
              <w:br/>
              <w:t>Turn the stone</w:t>
              <w:br/>
              <w:t>Behind the door</w:t>
              <w:br/>
              <w:t>Should I open it for you</w:t>
              <w:br/>
              <w:t>Yeah!</w:t>
              <w:br/>
              <w:t>What I've feared</w:t>
              <w:br/>
              <w:t>What I've known</w:t>
              <w:br/>
              <w:t>Sick 'n' tired of staying alone</w:t>
              <w:br/>
              <w:t>Could you be there</w:t>
              <w:br/>
              <w:t>Cause I'm the one who waits for you</w:t>
              <w:br/>
              <w:t>Or are you unforgiven to</w:t>
              <w:br/>
              <w:br/>
              <w:t>Come lay beside me</w:t>
              <w:br/>
              <w:t>This won't hurt I swear</w:t>
              <w:br/>
              <w:t>She loves me not</w:t>
              <w:br/>
              <w:t>She loves me still</w:t>
              <w:br/>
              <w:t>But she'll never love again</w:t>
              <w:br/>
              <w:t>She lay beside me</w:t>
              <w:br/>
              <w:t>But she'll be there when I'm gone</w:t>
              <w:br/>
              <w:t>Black heart scarring darker still</w:t>
              <w:br/>
              <w:t>Yes she'll be there when I'm gone</w:t>
              <w:br/>
              <w:t>Yes she'll be there when I'm gone</w:t>
              <w:br/>
              <w:t>Dead shure she'll be there</w:t>
              <w:br/>
              <w:br/>
              <w:t>CHORUS</w:t>
              <w:br/>
              <w:br/>
              <w:t>SOLO</w:t>
              <w:br/>
              <w:br/>
              <w:t>Lay beside me</w:t>
              <w:br/>
              <w:t>Tell me what I've done</w:t>
              <w:br/>
              <w:t>The door is closer on your eyes</w:t>
              <w:br/>
              <w:t>But now I see the sun</w:t>
              <w:br/>
              <w:t>Now I see the sun</w:t>
              <w:br/>
              <w:t>Yes now I see it</w:t>
              <w:br/>
              <w:br/>
              <w:t>What I've feared</w:t>
              <w:br/>
              <w:t>What I've known</w:t>
              <w:br/>
              <w:t>Turn the pages</w:t>
              <w:br/>
              <w:t>Turn the stone</w:t>
              <w:br/>
              <w:t>Behind the door</w:t>
              <w:br/>
              <w:t>Should I open it for you</w:t>
              <w:br/>
              <w:t>Yeah!</w:t>
              <w:br/>
              <w:t>What I've feared</w:t>
              <w:br/>
              <w:t>What I've known</w:t>
              <w:br/>
              <w:t>So sick 'n' tired of staying alone</w:t>
              <w:br/>
              <w:t>Could you be there</w:t>
              <w:br/>
              <w:t>Cause I'm the one who waits</w:t>
              <w:br/>
              <w:t>The one who waits for you</w:t>
              <w:br/>
              <w:br/>
              <w:t>What I've feared</w:t>
              <w:br/>
              <w:t>What I've known</w:t>
              <w:br/>
              <w:t>Turn the pages</w:t>
              <w:br/>
              <w:t>Turn the stone</w:t>
              <w:br/>
              <w:t>Behind the door</w:t>
              <w:br/>
              <w:t>Should I open it for you</w:t>
              <w:br/>
              <w:br/>
              <w:t>What I've feared</w:t>
              <w:br/>
              <w:t>What I've known</w:t>
              <w:br/>
              <w:t>I take this key and I bury it in you</w:t>
              <w:br/>
              <w:t>Because you're unforgiven to</w:t>
              <w:br/>
              <w:t>Cause you're unforgiven toLay beside me</w:t>
              <w:br/>
              <w:t>Tell me what they've done</w:t>
              <w:br/>
              <w:t>And speak the words I wanna hear</w:t>
              <w:br/>
              <w:t>To make my demons run</w:t>
              <w:br/>
              <w:t>The door is locked now</w:t>
              <w:br/>
              <w:t>But it's open if you're true</w:t>
              <w:br/>
              <w:t>If you can understand the me</w:t>
              <w:br/>
              <w:t>Then I can understand the you</w:t>
              <w:br/>
              <w:br/>
              <w:t>Lay beside me</w:t>
              <w:br/>
              <w:t>Under wicked sky</w:t>
              <w:br/>
              <w:t>Back of day</w:t>
              <w:br/>
              <w:t>Dark of night</w:t>
              <w:br/>
              <w:t>We share this paradise</w:t>
              <w:br/>
              <w:t>The door cracks open</w:t>
              <w:br/>
              <w:t>But there's no sun shining through</w:t>
              <w:br/>
              <w:t>Black heart scarring darker still</w:t>
              <w:br/>
              <w:t>But there's no sun shining through</w:t>
              <w:br/>
              <w:t>No there's no sun shining through</w:t>
              <w:br/>
              <w:t>No there's no sun shining</w:t>
              <w:br/>
              <w:br/>
              <w:t>CHORUS:</w:t>
              <w:br/>
              <w:br/>
              <w:t>What I've feared</w:t>
              <w:br/>
              <w:t>What I've known</w:t>
              <w:br/>
              <w:t>Turn the pages</w:t>
              <w:br/>
              <w:t>Turn the stone</w:t>
              <w:br/>
              <w:t>Behind the door</w:t>
              <w:br/>
              <w:t>Should I open it for you</w:t>
              <w:br/>
              <w:t>Yeah!</w:t>
              <w:br/>
              <w:t>What I've feared</w:t>
              <w:br/>
              <w:t>What I've known</w:t>
              <w:br/>
              <w:t>Sick 'n' tired of staying alone</w:t>
              <w:br/>
              <w:t>Could you be there</w:t>
              <w:br/>
              <w:t>Cause I'm the one who waits for you</w:t>
              <w:br/>
              <w:t>Or are you unforgiven to</w:t>
              <w:br/>
              <w:br/>
              <w:t>Come lay beside me</w:t>
              <w:br/>
              <w:t>This won't hurt I swear</w:t>
              <w:br/>
              <w:t>She loves me not</w:t>
              <w:br/>
              <w:t>She loves me still</w:t>
              <w:br/>
              <w:t>But she'll never love again</w:t>
              <w:br/>
              <w:t>She lay beside me</w:t>
              <w:br/>
              <w:t>But she'll be there when I'm gone</w:t>
              <w:br/>
              <w:t>Black heart scarring darker still</w:t>
              <w:br/>
              <w:t>Yes she'll be there when I'm gone</w:t>
              <w:br/>
              <w:t>Yes she'll be there when I'm gone</w:t>
              <w:br/>
              <w:t>Dead shure she'll be there</w:t>
              <w:br/>
              <w:br/>
              <w:t>CHORUS</w:t>
              <w:br/>
              <w:br/>
              <w:t>SOLO</w:t>
              <w:br/>
              <w:br/>
              <w:t>Lay beside me</w:t>
              <w:br/>
              <w:t>Tell me what I've done</w:t>
              <w:br/>
              <w:t>The door is closer on your eyes</w:t>
              <w:br/>
              <w:t>But now I see the sun</w:t>
              <w:br/>
              <w:t>Now I see the sun</w:t>
              <w:br/>
              <w:t>Yes now I see it</w:t>
              <w:br/>
              <w:br/>
              <w:t>What I've feared</w:t>
              <w:br/>
              <w:t>What I've known</w:t>
              <w:br/>
              <w:t>Turn the pages</w:t>
              <w:br/>
              <w:t>Turn the stone</w:t>
              <w:br/>
              <w:t>Behind the door</w:t>
              <w:br/>
              <w:t>Should I open it for you</w:t>
              <w:br/>
              <w:t>Yeah!</w:t>
              <w:br/>
              <w:t>What I've feared</w:t>
              <w:br/>
              <w:t>What I've known</w:t>
              <w:br/>
              <w:t>So sick 'n' tired of staying alone</w:t>
              <w:br/>
              <w:t>Could you be there</w:t>
              <w:br/>
              <w:t>Cause I'm the one who waits</w:t>
              <w:br/>
              <w:t>The one who waits for you</w:t>
              <w:br/>
              <w:br/>
              <w:t>What I've feared</w:t>
              <w:br/>
              <w:t>What I've known</w:t>
              <w:br/>
              <w:t>Turn the pages</w:t>
              <w:br/>
              <w:t>Turn the stone</w:t>
              <w:br/>
              <w:t>Behind the door</w:t>
              <w:br/>
              <w:t>Should I open it for you</w:t>
              <w:br/>
              <w:br/>
              <w:t>What I've feared</w:t>
              <w:br/>
              <w:t>What I've known</w:t>
              <w:br/>
              <w:t>I take this key and I bury it in you</w:t>
              <w:br/>
              <w:t>Because you're unforgiven to</w:t>
              <w:br/>
              <w:t>Cause you're unforgiven t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lang w:val="en-US" w:eastAsia="pt-BR"/>
        </w:rPr>
        <w:fldChar w:fldCharType="begin"/>
      </w:r>
      <w:r>
        <w:rPr>
          <w:lang w:val="en-US" w:eastAsia="pt-BR"/>
        </w:rPr>
        <w:instrText xml:space="preserve"> AUTHOR </w:instrText>
      </w:r>
      <w:r>
        <w:rPr>
          <w:lang w:val="en-US" w:eastAsia="pt-BR"/>
        </w:rPr>
        <w:fldChar w:fldCharType="separate"/>
      </w:r>
      <w:r>
        <w:rPr>
          <w:lang w:val="en-US" w:eastAsia="pt-BR"/>
        </w:rPr>
      </w:r>
      <w:r>
        <w:rPr>
          <w:lang w:val="en-US" w:eastAsia="pt-BR"/>
        </w:rPr>
        <w:fldChar w:fldCharType="end"/>
      </w:r>
      <w:r>
        <w:rPr>
          <w:lang w:val="en-US" w:eastAsia="pt-BR"/>
        </w:rPr>
        <w:tab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8T19:46:00Z</dcterms:created>
  <dc:creator>EDUARDO MENEZES</dc:creator>
  <dc:description/>
  <dc:language>en-US</dc:language>
  <cp:lastModifiedBy>EDUARDO MENEZES</cp:lastModifiedBy>
  <cp:lastPrinted>1998-07-13T19:12:00Z</cp:lastPrinted>
  <dcterms:modified xsi:type="dcterms:W3CDTF">1998-07-18T19:47:00Z</dcterms:modified>
  <cp:revision>1</cp:revision>
  <dc:subject/>
  <dc:title>One</dc:title>
</cp:coreProperties>
</file>