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ͻ ���ͻ     ��ͻ ��ͻ ��ͻ ���ͻ �  � ��ͻ ���ͻ�������ͻ �ͻ �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    �  � �  � �  �  �  � �  � �  � � � �  �  � 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� �     ��</w:t>
      </w:r>
      <w:r>
        <w:rPr/>
        <w:t>ͼ ��˼ �  �  �  � �  � �      �    �  �  � � � 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    �    � �  �  �  �  � �  � �  �   �    �  � 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 � � � ��� �   �� �� ��ͼ ���ͼ ��ͼ ��ͼ   �  �������ͼ � �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        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Version ������������      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0 First Release: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0 Major Upgrade...Better Additiv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Differ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Validat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All The Inputs With Movemment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 Fixed Bug in Screen Clear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 Added a Status Bar that Moves With the Inpu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ut Look On The 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Info Will Appear And Disappear On the Same L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st Entry Scrip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Installation ��������������        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--&gt;  Place the Clear.ans in the \vbbs\txt di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till werk on a drive other th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OK You Will Have To Have VSTRINGS To Run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Copy All the *.V Files To the \vbbs\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Ok your have alot of scripts to install Here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want to Write Down All the names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The Easy Part....At the End Of The File Is The Vstrin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Install The Script Into:) Easy?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(i.e. EM_299 = Vstring Number 299 and The 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This In That Line Number    !EM_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All the Scripts this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Ok Next Step.......While In V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WIll Have to erase The Lines Below And Make Su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! It Wont Hurt Nothing Leaving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Compile The String And your Off To A Kewl Start With An Awesome Scrip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Now Do A Local logon And See The Neat'o Goodie Ya've Add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. I Am Always Wanting A Great Idea On What I Could Do Nex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My Scripts:)....Any Good Ideas Folks?...Send'em M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f I Use'em, Welp I Give Ya Credit For What Ya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ottom Of the Doc File:)...Good Enough?..h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 ATTENTION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d emailed me on this problem....As Absent Minded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s Said I Would Give Credit For Spotting This Problem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 It Has Slipped Me Mind Who you People Were....Please Lemme Kn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Time I Will Make Sure To Keep Your Names In a Safe Plac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Bout This People...Next Upgrade Will Have Your Credits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      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Useage �����������������������     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Adds life To A Dull Board And Then So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Replaces ROLANDS Standard VBBS Newuser Login Account Setting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      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rouble Shooting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Shouldn't Be None, But if So LOOK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Where Can I Be Contacted 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1704050 Virtualnet       1@1 Confusednet     1@7046 H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o Have a NEW Net?...Try ConfusedNET On For Siz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ore less a Flame as you Dare Net.....Anything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mail Me For The Package If Your Interested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 it Goes Into SLOT 70..Yes! Regged boards Only!.....he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