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ͻ ���ͻ     ��ͻ ��ͻ ��ͻ ���ͻ �  � ��ͻ ���ͻ�������ͻ �ͻ �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    �  � �  � �  �  �  � �  � �  � � � �  �  � 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� �     ��</w:t>
      </w:r>
      <w:r>
        <w:rPr/>
        <w:t>ͼ ��˼ �  �  �  � �  � �      �    �  �  � � � 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    �    � �  �  �  �  � �  � �  �   �    �  � 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 � � � ��� �   �� �� ��ͼ ���ͼ ��ͼ ��ͼ   �  �������ͼ � �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        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Version ������������      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0 First Release: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Installation ��������������        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OK You Will Have To Have VSTRINGS To Run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 But Thats L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py All the *.cod &amp; *.lit Files To the \vbbs\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un Vstrings And Erase Lines 1-6 To Where Nothings 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Place These Commands On Each Of the Line Numbers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String #1  -    !EM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#2  -    !EM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#3  -    !EM_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#4  -    !EM_UNK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#5  -    !EM_WG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#6  -    !EM_SYS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Compile the Vstring And Your Of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Do A Local logon And See The Neat'o Goodie Ya've Add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       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Useage �����������������������     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dds life To A Dull Board And Then Som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places ROLANDS Standard VBBS Login promp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      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rouble Shooting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houldn't Be None, But if So LOOK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Where Can I Be Contacted 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1704050 Virtualnet    1@1        Confusednet     1:3667/1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7046    HOGnet        1@7041(AC) SWAMPnet        1@1006    BREA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