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 Scene I. A Room in Polonius'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 Scene I. A Room in Polonius'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Polonius and Reynal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Give him this money and these notes, Reynal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I will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You shall do marvellous wisely, good Reynal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you visit him, to make inqu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behavi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My lord, I did inte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Marry, well said, very well said. Look you, s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quire me first what Danskers ere in Pari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ow, and who, what means, and where they k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company, at what expense; and f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is encompassment and drift of ques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ey do know my son, come you more near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your particular demands will touch 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you, as 't were, some distant knowledge of hi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us, 'I know his father and his frie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in part, him': do you mark this, Reynal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Ay, very well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'And, in part, him; but,' you may say, 'not we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f 't be he I mean, he's very wi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dicted so and so'; and there put o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forgeries you please; marry, none so r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ay dishonour him; take heed of tha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, sir, such wanton, wild, and usual s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re companions noted and most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youth and libe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As gaming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y, or drinking, fencing, swearing, quarrel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bbing; you may go so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My lord, that would dishonou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Faith, no; as you may season it in the 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must not put another scandal o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e is open to incontinenc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's not my meaning; but breathe his faults so quai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ey may seem the taints of liber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ash and outbreak of a fiery mi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avageness in unreclaimed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general assa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But, my good lord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Wherefore should you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Ay, my lord, I would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Marry, sir, here's my drif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I believe, it is a fetch of warra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laying those slight sullies on my 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't were a thing a little soil'd i' the wor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k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party in converse, him you would s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ing ever seen in the prenominate cr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outh you breathe of guilty, be ass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oses with you in this consequen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Good sir,' or so; or 'friend,' or 'gentleman,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cording to the phrase or the add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man and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Very good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nd then, sir, does he this, - he does - What was I about to s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mass, I was about to say something: where did I le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At 'closes in the consequence,' at 'friend or so,' and 'gentleman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t 'closes in the consequence,' ay, marr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oses with you thus: 'I know the gentlema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aw him yesterday, or t' other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hen, or then; with such, or such; and, as you 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was a' gaming; there o'ertook in 'a rous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falling out at tennis'; or perch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I saw him enter such a house of sale,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licet, a brothel, or so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you n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bait of falsehood takes this carp of tru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us do we of wisdom and of rea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windlaces and with assays of bi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indirections find direction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by my former lecture and ad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ll you my son. You have me, have you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My lord, I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God be wi' you; fare you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Good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Observe his inclination in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I shall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nd let him ply his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. Well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Farew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Reynal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Oph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now, Ophelia! 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Alas! my lord, I have been so affr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With what, i' the name of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y lord, as I was sewing in my clos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d Hamlet, with his doublet all unbrac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hat upon his head; his stockings foul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garter'd, and down gyved to his anc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e as his shirt; his knees knocking each oth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a look so piteous in pur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f he had been loosed out of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peak of horrors, he comes befor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Mad for thy l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y lord, I do not kn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ruly I do fea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What said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He took me by the wrist and held me h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goes he to the length of all his 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with his other hand thus o'er his b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alls to such perusal of my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ould draw it. Long stay'd he s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last, a little shaking of mine 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rice his head thus waving up and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ised a sigh so piteous and pro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t did seem to shatter all his bu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nd his being. That done, he lets me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with his head over his shoulder turn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em'd to find his way without his ey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out o' doors he went without their hel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to the last bended their light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Come, go with me; I will go seek the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the very ecstacy of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violent property fordoes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ads the will to desperate undertak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oft as any passion under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does afflict our natures. I a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! have you given him any hard words of 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No, my good lord; but, as you did comm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id repel his letters and den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ccess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That hath made him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am sorry that with better heed and judg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d not quoted him; I fear'd he did but trif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eant to wreck thee; but, beshrew my jealous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heaven, it is as proper to our 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ast beyond ourselves in our opin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is common for the younger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ack discretion. Come, go we to the k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must be known; which, being kept close, might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grief to hide than hate to utter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