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mlet, Prince Of Denm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: Shakespeare, 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tten: 16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 I Scene III. A room in Polonius'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 I Scene III. A room in Polonius'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ter Laertes and Ophel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My necessaries are embark'd; farewel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, sister, as the winds give benef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convoy is assistant, do not slee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let me hear from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h. Do you doubt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For Hamlet, and the trifling of his favou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ld it a fashion and a toy in bloo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violet in the youth of primy natu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ward, not permanent, sweet, not last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erfume and suppliance for a minut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h. No more but s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Think it no mor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nature crescent does not grow al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ws and bulk; but, as this temple wax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inward service of the mind and so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ows wide withal. Perhaps he loves you n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now no soil nor cautel doth besmir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virtue of his will; but you must fea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greatness weigh'd, his will is not his ow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he himself is subject to his birth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may not, as unvalued persons d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ve for himself, for on his choice depe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afety and the health of the whole stat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erefore must his choice be circumscrib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to the voice and yielding of that 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reof he is the head. Then if he says he loves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fits your wisdom so far to believ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in his particular act and pl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y give his saying deed; which is no fur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n the main voice of Denmark goes with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weigh what loss your honour may susta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with too credent ear you list his song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 lose your heart, or your chaste treasure op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his unmaster'd importun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ar it, Ophelia, fear it, my dear sist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keep you in the rear of your affect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of the shot and danger of des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hariest maid is prodigal en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she unmask her beauty to the moon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rtue itself 'scapes not calumnious strokes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nker galls the infants of the sp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o oft before their buttons be disclos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in the morn and liquid dew of you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tagious blastments are most immin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 wary then; best safety lies in fea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th to itself rebels, though none else n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h. I shall the effect of this good lesson kee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watchman to my heart. But, good my broth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 not, as some ungracious pastors d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w me the steep and thorny way to heav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les, like a puff'd and reckless liberti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self the primrose path of dalliance tread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recks not his own re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O! fear me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stay too long; but here my father co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 Poloni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double blessing is a double grac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ccasion smiles upon a second le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l. Yet here, Laertes! aboard, aboard, for sha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ind sits in the shoulder of your sai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you are stay'd for. There; my blessing with the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ese few precepts in thy mem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e thou character. Give thy thoughts no tongu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 any unproportion'd thought his a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 thou familiar, but by no means vulga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riends thou hast, and their adoption tri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pple them to thy soul with hoops of steel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do not dull thy palm with entertain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each new-hatch'd, unfledg'd comrade. Bew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entrance to a quarrel, but being 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r't that the opposed may beware of th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ive every man thine ear, but few thy voic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ke each man's censure, but reserve thy judg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ly thy habit as thy purse can bu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not express'd in fancy; rich, not gaudy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the apparel oft proclaims the ma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ey in France of the best rank and st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e most select and generous, chief in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ither a borrower nor a lender b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loan oft loses both itself and frie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borrowing dulls and edge of husband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above all: to thine own self be tru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it must follow, as the night the d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ou canst not then be false to any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rewell; my blessing season this in the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ear--Neither A Borr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Most humbly do I take my leave, my l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l. The time invites you; go, your servants t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Farewell, Ophelia; and remember 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at I have said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h. 'T is in my memory lock'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you yourself shall keep the key of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Fare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Ex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l. What is't, Ophelia, he hath said to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h. So please you, something touching the Lord Haml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l. Marry, well bethough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'T is told me, he hath very oft of l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iven private time to you; and you yourse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ve of your audience been most free and bounte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it be so, as so 't is put on 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at in way of caution, I must tell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 do not understand yourself so clear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it behoves my daughter and your hono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at is between you? give me up the tr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h. He hath, my lord, of late made many tend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his affection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l. Affection! pooh! you speak like a green gir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sifted in such perilous circum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 you believe his tenders, as you call th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h. I do not know, my lord, what I should th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l. Marry, I'll teach you: think yourself a bab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you have ta'en these tenders for true p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ch are not sterling. Tender yourself more dearly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, not to crack the wind of the poor phra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unning it thus, you'll tender me a f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h. My lord, he hath importuned me with l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honourable fash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l. Ay, fashion you may call it; go to, go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h. And hath given countenance to his speech, my lor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almost all the holy vows of heav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l. Ay, springes to catch woodcocks. I do kn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the blood burns, how prodigal the so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ds the tongue vows: these blazes, daught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iving more light than heat, extinct in bo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n in their promise, as it is a-mak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 must not take for fire. From this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 somewhat scanter of your maiden presenc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t your entreatments at a higher r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n a command to parley. For Lord Hamle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ieve so much in him, that he is you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with a larger tether my he wal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n may be given you: in few, Ophelia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 not believe his vows, for they are broke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t of that dye which their investments sh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mere implorators of unholy sui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eathing like sanctified and pious bawd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etter to beguile. This is for al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would not, in plain terms, from this time for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ve you so slander any moment leisu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o give words or talk with the Lord Haml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 to 't, I charge you; come your w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h. I shall obey, my l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Exeunt.§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right © 1994, BEP, Inc. "The Bureau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