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King, Queen, Rosencrantz,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here's matter in these sighs, these profound heav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ust translate; 't is fit we understa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is your 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Bestow this place on us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Rosencrantz,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! my good lord, what have I seen to-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at, Gertrude? How does Haml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Mad as the sea and wind, when both cont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is the mightier. In his lawless f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arras hearing something st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ps out his rapler, cries, 'A rat! a rat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in this brainish apprehension, k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nseen good ol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O heavy 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had been so with us had we bee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iberty is full of threats to a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you yourself, to us, to ever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s! how shall this bloody deed be answer'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ill be laid to us, whose provi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have kept short, restrain'd, and out of hau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ad young man: but so much was our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would not understand what was most f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like the owner of a foul dise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keep it from divulging, let it f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on the pith of life. Where is he g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To draw apart the body he hath kill'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'er whom his very madness, like some 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ong a mineral of metals b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s itself pure: he weeps for what i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O Gertrude! com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n no sooner shall the mountains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e will ship him hence: and this vile 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ust, with all our majesty and sk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countenance and excuse. Ho! Guildenster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nter Rosencrantz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iends both, go join you with some further 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let in madness hath Polonius al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rom his mother's closet hath he dragg'd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 seek him out; speak fair, and bring th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chapel. I pray you, haste i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Rosencrantz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, Gertrude, we'll call up our wisest friend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them know both what we mean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at's untimely done: so, haply, slan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whisper o'er the world's diame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level as the cannon to his bla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nsports his poison'd shot, may miss our n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it the woundloss air. O! come aw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soul is full of discord and dism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