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I Scene III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I Scene III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King, Rosencrantz,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I like him not, nor stands it safe with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let his madness range. Therefore prepare you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your commission will forthwith dispat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 to England shall along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rms of our estate may not end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zard so dangerous as doth hourly g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his luna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il. We will ourselves provid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holy and religious fear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keep those many many bodies s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live and feed upon your majes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 The single and peculiar life is b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ll the strength and armour of the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keep itself from noyance; but much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pirit upon whose weal depends and r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ves of many. The cease of maje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es not alone, but like a gulf doth d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's near it with it; it is a massy whe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x'd on the summit of the highest mou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hose huge spokes ten thousand lesser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mortised and adjoin'd; which, when it fal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small annexment, petty consequ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nds the boisterous ruin. Never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the king sigh, but with a general gro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Arm you, I pray you, to this speedy voyag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we will fetters put upon this f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now goes too free-foo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, Guil. We will hast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Rosencrantz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My lord, he's going to his mother's clos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arras I'll convey my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ar the process; I'll warrant she'll tax him ho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as you said, and wisely was it sa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meet that some more audience than a m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ce nature makes them partial, should o'er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ech, of vantage. Fare you well, my lie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call upon you ere you go to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ell you what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Thanks, dear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! my offence is rank, it smells to heave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hath the primal eldest curse upon '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rother's murder! Pray can I 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inclination be as sharp as wi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stronger guilt defeats my strong int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like a man to double business b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stand in pause where I shall first beg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oth neglect. What if this cursed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re thicker than itself with brother's bl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here not rain enough in the sweet heav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ash it white as snow? Whereto serves 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o confront the visage of off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at's in prayer but this two-fold for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e forestalled ere we come to f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pardon'd being down? Then I'll look u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fault is past. But, O! what form of pra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 serve my turn? 'Forgive me my foul murder?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cannot be; since I am still possess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ose effects for which I did the mur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crown, mine own ambition, and my qu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y one be pardon'd and retain the offe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rrupted currents of this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ence's gilded hand may shove by just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ft 't is seen the wicked prize it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ys out the law; but 't is not so abov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shuffling, there the action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true nature, and we ourselves compell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to the teeth and forehead of our fa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ive in evidence. What then? what res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 what repentance can: what can it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 what can it, when one can not rep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wretched state! O bosom black as 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limed soul, that struggling to be f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more engaged! Help, angels! make ass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w, stubborn knees; and, heart with strings of ste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soft as sinews of the new-born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may be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Retires and kn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w might I do it pat, now he is pray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I'll do 't: and so he goes to heave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o am I revenged. That would be scann'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illain kills my father; and for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, his sole son, do this same villain s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, this is hire and salary, not rev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ook my father grossly, full of bro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ll his crimes broad blown, as flush as M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ow his audit stands who knows save heav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n our circumstance and course of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heavy with him. And am I then reveng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ake him in the purging of his so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he is fit and season'd for his pa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sword, and know thou a more horrid he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he is drunk asleep, or in his r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in the incestuous pleasure of his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gaming, swearing, or about some 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as no relish of salvation in '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rip him, that his heels may kick at hea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his soul may be as damn'd and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ll, whereto it goes. My mother st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physic but prolongs thy sickly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ng rises and adv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My words fly up, my thoughts remain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ds without thoughts never to heaven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