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V. The Plat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V. The Plat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Hamlet, Horatio, and Marcell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 air bites shrewdly; it is very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t is a nipping and an eager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at hour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 think it lacks of twe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No, it is s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ndeed? I heard it not: then it draws near the sea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in the spirit held his wont to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A flourish of trumpets, and ordnance shot off,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does this mean,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 king doth wake to-night and takes his r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wassail, and the swaggering up-spring reel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s he drains his draughts of Rhenish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ettle-drum and trumpet thus bra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imumph of his pl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s it a cust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y, marry, is '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o my mind, though I am native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o the manner born, it is a cus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honour'd in the breach than the obser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heavy-headed revel east and w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s us traduced and tax'd of other nation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leps us drunkards, and with swinish phr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il our addition; and indeed it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our achievements, though perform'd at he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th and marrow of our attrib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, oft it chances in particular 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for some vicious mole of nature in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, in their birth, wherein they are not guil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ce nature cannot choose his orig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 o'ergrowth of some complex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t breaking down the pales and forts of rea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by some habit that too much o'er-leav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m of plausive manners; that these 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ying, I say, the stamp of one def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nature's livery, or fortune's st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virtues else, be they as pure as gr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nfinite as man may under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ll in the general censure take corru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at particular fault: the dram of 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th all the noble substance of a doub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own scand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Look, my lord, it com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ngels and ministers of grace defend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thou a spirit of health or goblin damn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ng with thee airs from heaven or blasts from h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thy intents wicked or charit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comest in such a questionable sh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will speak to thee: I'l call thee Ham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, father, royal Dane: O! answer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me not burst in ignorance; but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thy cononized bones, hearsed in d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burst their cerements; why the sepulch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in we saw thee quietly inurn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h oped his ponderous and marble ja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ast thee up again. What may this me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ou, dead corse, again in complete st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isit'st thus the glimpses of the mo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ing night hideous; and we fools of n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horridly to shake our dis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oughts beyond the reaches of our sou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y, why is this? wherefore? what should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Ghost beckons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t beckons you to go away with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f it some impartment did des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you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Look, with what courteous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aves you to a more removed grou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do not go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No, by no m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t will not speak; then I will foll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Do not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y, what should be the f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 not set my life at a pin's fe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 my soul, what can it do to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a thing immortal as it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aves me forth again; I'll foll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at if it tempt you toward the flood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o the dreadful summit of the cl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beetles o'er his base into the se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re assume some other horrible fo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might deprive your sovereignty of rea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raw you into madness! think of i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ery place puts toys of despe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more motive, into every b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looks so many fathoms to the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ars it roar be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t waves me still: go on, I'll follow th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You shall not go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old off your ha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Be ruled; you shall no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My fate cries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kes each petty artery in thi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ardy as the Nemean lion's ner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Ghost beck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am I call'd. Unhand me, 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Breaking from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heaven! I'll make a ghost of him that lets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ay, away! Go on, I'll follow th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Ghost and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He waxes desperate with imag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Let's follow; 't is not fit thus to obey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Have after. To what issue will this c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Something is rotten in the state of Den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Heaven will direc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Nay, let's follow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