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Hamlet, Prince Of Denmark</w:t>
      </w:r>
    </w:p>
    <w:p>
      <w:pPr>
        <w:pStyle w:val="Normal"/>
        <w:rPr>
          <w:rFonts w:ascii="Courier New" w:hAnsi="Courier New" w:eastAsia="Courier New" w:cs="Courier New"/>
        </w:rPr>
      </w:pPr>
      <w:r>
        <w:rPr>
          <w:rFonts w:eastAsia="Courier New" w:cs="Courier New" w:ascii="Courier New" w:hAnsi="Courier New"/>
        </w:rPr>
        <w:t>Author: Shakespeare, William</w:t>
      </w:r>
    </w:p>
    <w:p>
      <w:pPr>
        <w:pStyle w:val="Normal"/>
        <w:rPr>
          <w:rFonts w:ascii="Courier New" w:hAnsi="Courier New" w:eastAsia="Courier New" w:cs="Courier New"/>
        </w:rPr>
      </w:pPr>
      <w:r>
        <w:rPr>
          <w:rFonts w:eastAsia="Courier New" w:cs="Courier New" w:ascii="Courier New" w:hAnsi="Courier New"/>
        </w:rPr>
        <w:t>Written: 1604</w:t>
      </w:r>
    </w:p>
    <w:p>
      <w:pPr>
        <w:pStyle w:val="Normal"/>
        <w:rPr>
          <w:rFonts w:ascii="Courier New" w:hAnsi="Courier New" w:eastAsia="Courier New" w:cs="Courier New"/>
        </w:rPr>
      </w:pPr>
      <w:r>
        <w:rPr>
          <w:rFonts w:eastAsia="Courier New" w:cs="Courier New" w:ascii="Courier New" w:hAnsi="Courier New"/>
        </w:rPr>
        <w:t>Act II Scene II. A Room in the Cast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t II Scene II. A Room in the Cas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urish. Enter King, Queen, Rosencrantz, Guildenstern, and Attend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Welcome, dear Rosencrantz and Guildenste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over that we much did long to see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ed we have to use you did provo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hasty sending. Something have you he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Hamlet's transformation; so call 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not the exterior nor the inward 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mbles that it was. What it should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 than his father's death, that thus hath put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much from the understanding of himsel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cannot dream of: I entreat you b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being of so young days brought up with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ince so neighbour'd to his youth and humou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you vouchsafe your rest here in our cou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 little time; so by your compan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raw him on to pleasures, and to ga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much as from occasion you may gle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ther aught to us unknown afflicts him th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open'd, lies within our reme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Good gentlemen, he hath much talk'd of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ure I am two men there are not liv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whom he more adheres. If it will please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show us so much gentry and good wi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o expend your time with us awh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supply and profit of our ho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visitation shall receive such th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fits a king's remembr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Both your majes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ght, by the sovereign power you have of 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 your dread pleasures more into comm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to entrea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We both ob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here give up ourselves, in the full b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ay our services freely at your fe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be comman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Thanks, Rosencrantz and gentle Guilden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Thanks, Guildenstern and gentle Rosencrant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 beseech you instantly to vis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too much changed son. Go, some of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bring these gentlemen where Hamle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Heavens make our presence and our practi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easant and helpful to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Ay am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Rosencrantz, Guildenstern, and some Attend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Poloni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The ambassadors from Norway, my good l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 joyfully retur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Thou still hast been the father of good ne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Have I, my lord! Assure you, my good lie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old my duty, as I hold my sou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h to my God and to my gracious k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 do think, or else this brain of m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unts not the trail of policy so 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it hath used to do, that I have f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ery cause of Hamlet's luna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O! speak of that; that do I long to h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Give first admittance to the ambassad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news shall be the fruit to that great fe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Thyself do grace to them, and bring them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Poloni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tells me, my sweet queen, that he hath f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ead and source of all your son's distem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I doubt it is no other but the ma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s father's death, and our o'ernaly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Well, we shall me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enter Polonius Voltimand and Corneli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my good frie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y, Voltimand, what from our brother N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t. Most fair return of greetings and des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on our first, he sent out to supp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s nephew's levies, which to him appe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be a preparation 'gainst the Pol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better look'd into, he truly f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was against your highness: wheroat grie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so his sickness, age and impote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s falsely borne in hand, sends out arres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Fortinbras: which he, in brief, obe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eives rebuke from Norway, and in f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s vow before his uncle never m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give the assay of arms against your majes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on old Norway, overcome with jo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ives him three thousand crowns in annual f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his commission to employ those soldi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levied as before, against the Pol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an entreaty, herein further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iving a pa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it might please you to give quiet pa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rough your dominions for this enterpr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such regards of safety and allow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rein are set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It likes us w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at our more consider'd time we'll r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swer, and think upon this busin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time we thank you for your well-took lab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 to your rest; at night we'll feast toge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t welcome ho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Voltimand and Corneli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This business is well end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liege, and madam, to expostul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majesty should be, what duty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day is day, night is night, and time is 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e nothing but to waste night, day and 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since brevity is the soul of w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tediousness the limbs and outward flouri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will be brief. Your noble son is m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d call I it; for, to define true madn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is 't but to be nothing else but m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let that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More matter, with less 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Madam, I swear I use no art at 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he is mad, 't is true; 't is true 't is p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pity 't is 't is true: a foolish fig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farewell it, for I will use no 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d let us grant him, then; and now remai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we find out the cause of this eff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rather say, the cause of this def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is effect defective comes by cau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it remains, and the remainder th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p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ave a daughter; have, while she is m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 in her duty and obedience, mar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th given me this. Now gather, and surm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the celestial, and my soul's idol, the most beautified Opheli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s an ill phrase, a vile phrase; 'beautified' is a vile phr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you shall hear. Th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er excellent white bosom, these, and comp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Came this from Hamlet to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Good madam, stay awhile; I will be faithfu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t thou the stars are fi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t that the sun doth m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t truth to be a li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never doubt I l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dear Ophelia! I am ill at these numbers: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ve not art to reckon my groans; but that I love thee b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most best! believe it. Adie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ne evermore, most dear lady, whilst this machine is to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n obedience hath my daughter shown 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more above, hath his solicitin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y fell out by time, by means, and pla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given to mine 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But how hath s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eived his l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What do you think of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As of a man faithful and hono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I would fain prove so. But what might you thi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I had seen this hot love on the 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I perceived it, I must tell you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my daughter told me, what might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my dear majesty, your queen here, thi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had play'd the desk or table-boo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given my heart a winking, mute and dum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look'd upon this love with idle s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might you think! No, I went round to wor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my young mistress thus I did besp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rd Hamlet is a prince, out of thy st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ust not be: and then I precepts gave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she should lock herself from his res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t no messengers, receive no toke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ch done, she took the fruits of my adv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he, repulsed, a short tale to ma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ll into a sadness, then into a fa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ce to a watch, thence into a weakn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ce to a lightness: and by this declen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o the madness wherein now he rav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all we wail f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Do you think 't is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It may be, very lik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Hath there been such a time, I'd fain know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I have positively said 'T is 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it proved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Not that 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Pointing to his head and shoulder] Take this from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is be otherw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ircumstances lead me, I will f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truth is hid, though it were hid ind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in the cent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How many we try it fur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e in the lob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So he does ind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At such a time I'll loose my daughter to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you and I behind an arra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k the encounter; if he love her n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be not from his reason fall'n there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me be no assistant for a 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keep a farm and car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We will try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But, look, where sadly the poor wretch comes r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Away! I do beseech you, both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 board him present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King, Queen, and Attend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Hamlet, r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give me lea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does my good Lord Haml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Well, God-a-mer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Do you know me,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Excellent well; you are a fishmo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Not I,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Then I would you were so honest a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Honest,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y, sir; to be honest, as this world goes, is to be one man picked out of ten thous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That's very true,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For if the sun breed maggots in a dead, dog being a god kissing carrion, Have you a daugh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I have,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Let her not walk i' the sun: conception is a blessing; but not as your daughter may conceive. Friend, look to '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Aside]. How say you by that? Still harping on my daughter: yet he knew me not at first; he said I was a fishmonger: he is far gone, far gone: and truly in my youth I suffered much extremity for love: very near this. I'll speak to him again. What do you read,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ords, words, 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What is the matter,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Between wh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I mean the matter that you read,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Slanders, sir: for the satirical rogue says here that old men have grey boards, that their faces are wrinkled, their eyes purging thick amber and plum-tree gum, and that they have a plentiful lack of wit, together with most weak hams; all which, sir, though I most powerfully and potently believe, yet I hold it not honesty to have it thus act down; for yourself, sir, should be old as I am, if like a crab you could go back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Aside] Though this be madness, yet there is method in 't. Will you walk out of the air,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nto my gr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Indeed, that is out o' the air. [Aside] How pregnant sometimes his replies are! a happiness that often madness hits on, which reason and sanity could not so prosperously be delivered of. I will leave him, and suddenly contrive the means of meeting between him and my daughter. My honourable lord, I will most humbly take my leave of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You cannot, sir, take from me any 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at I will more willingly part withal; except my life, except my life, except my l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Fare you well,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These tedious old fo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Rosencrantz and Guilden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You go to seek the Lord Hamlet; there he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To Polonius.] God save you, s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Poloni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My honour'd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My most dear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My excellent good friends! How dost, thou, Guildenstern? Ah,</w:t>
      </w:r>
    </w:p>
    <w:p>
      <w:pPr>
        <w:pStyle w:val="Normal"/>
        <w:rPr>
          <w:rFonts w:ascii="Courier New" w:hAnsi="Courier New" w:eastAsia="Courier New" w:cs="Courier New"/>
        </w:rPr>
      </w:pPr>
      <w:r>
        <w:rPr>
          <w:rFonts w:eastAsia="Courier New" w:cs="Courier New" w:ascii="Courier New" w:hAnsi="Courier New"/>
        </w:rPr>
        <w:t>Rosencrants! Good lads, how do ye b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As the indifferent children of the ear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Happy in that we are not over-hap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Fortune's cap we are not the very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Nor the soles of her sho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Neither,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Then you live about her waist, or in the middle of her fav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l. Faith, her privates w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In the secret parts of Fortune! O! most true; she is a strumpet.</w:t>
      </w:r>
    </w:p>
    <w:p>
      <w:pPr>
        <w:pStyle w:val="Normal"/>
        <w:rPr>
          <w:rFonts w:ascii="Courier New" w:hAnsi="Courier New" w:eastAsia="Courier New" w:cs="Courier New"/>
        </w:rPr>
      </w:pPr>
      <w:r>
        <w:rPr>
          <w:rFonts w:eastAsia="Courier New" w:cs="Courier New" w:ascii="Courier New" w:hAnsi="Courier New"/>
        </w:rPr>
        <w:t>What ne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None, my lord, but that the world's grown hon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en is doomsday near; but your news is not true. Let me question more in particular: what have you, my good friends, deserved at the hands of Fortune, that she sends you to prison hi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Prison,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Denmark's a pri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Then is the world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 goodly one; in which there are many confines, wards, and dungeons, Denmark being one o' the wor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We think not so,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y, then 't is none: to you; for there is nothing either good or bad, but thinking makes it so; to me it is a pri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Why, then your ambition makes it one; t is too narrow for your m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O God! I could be bounded in a nutshell, and count myself a king of infinite space, were it not that I have bad dre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Which dreams indeed are ambition, for the very substance of the ambitious is merely the shadow of a dr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 dream itself is but a sha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Truly, and I hold ambition of so airy and light a quality that it is but a shadow's sha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en are our beggars bodies, and our monarchs and outstretched heroes the beggars' shadows. Shall we to the court? for, by my fay, I cannot rea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Guil. We'll wait upon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No such matter; I will not sort you with the rest of my servants, for, to speak to you like an honest man, I am most dreadfully attended.  But, in the beaten way of friendship, what make you at Elsin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To visit you, my lord; no other occa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Beggar that I am, I am even poor in thanks; but I thank you: and sure,  dear friends, my thanks are too dear a halfpenny. Were you not sent for? Is it your own inclining? Is it a free visitation? Come, deal justly with me; come, come; nay, sp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What should we say,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y, any thing, but to the purpose. You were sent for; and there is a kind of confession in your looks which your modesties have not craft enough to colour: I know the good king and queen have sent for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To what end,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at you must teach me. But let me conjure you, by the rights of our fellowship, by the consonancy of our youth, by the obligation of our ever-preserved love, and by what more dear a better proposer could charge you withal, be even and direct with me, whether you were sent for or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Aside to Guildenstern.] What say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side.] Nay, then I have an eye of you. If you love me' hold no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My lord, we were sent f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will tell you why; so shall my anticipation prevent your discovery, and your secrecy to the king and queen moult no feather. I have of late, but wherefore I know not, lost all my mirth, forgone all custom of exercises; and indeed it goes so heavily with my disposition that this goodly frame, the earth, seems to me a sterile promontory; this most excellent canopy, the air, look you, this brave o'erhanging firmament, this majestical roof fretted with golden fire, why, it appears no other thing to me than a foul and pestilent congregation of vapours. What a piece of work is a man! how noble in reason! how infinite in faculty! in form and moving how express and admirable! in action how like an angel! in apprehension how like a god! the beauty of the world! the paragon of animals! And yet, to me, what is this quintessence of dust? man delights not me; no, nor women neither, though by your smiling you seem to say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My lord, there was no such stuff in my though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y did you laugh then, when I said 'man delights not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To think, my lord, if you delight not in man, what lenten entertainment the players shall receive from you: we coted them on the way; and hither are they coming to offer you serv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e that plays the king shall be welcome; his majesty shall have tribute of me; the adventurous knight shall use his foil and target; the lover shall not sigh gratis; the humorous man shall end his part in peace; the clown shall make those laugh whose lungs are tickle o' the sere; and the lady shall say her mind freely, or the blank verse shall halt for 't. What players are t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Even those you were wont to take delight in, the tragedians of the 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ow chances it they travel? their residence, both in reputation and profit, was better both w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I think their inhibition comes by the means of the late innov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Do they hold the same estimation they did when I was in the city? are they so follow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No indeed they are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ow comes it? do they grow rus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Nay' their endeavour keeps in the wonted pace: but there is, sir, an aery of children, little eyases, that cry out on the top of question, and are most tyrannically clapped for 't: those are now the fashion, and so berattle the common stages, so they call them, that many wearing rapiers are afraid of goose-quills and dare scarce come thi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at! are they children? who maintains 'em? how are they escoted! Will they pursue the quality no longer than they can sing? will they not say afterwards, if they should grow themselves to common players, as it is most like if their means are no better, their writers do them wrong, to make them exclaim against their own succe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Faith, there has been  much to-do on both sides; and the nation holds it no sin to tarre them to controversy: there was, for a while, no money bid for argument, unless the poet and the player went to cuffs in the ques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s't po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O! there has been much throwing about of bra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Do the boys carry it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Ay, that they do, my lord; Hercules and his load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t is not very strange; for my uncle is King of Denmark, and those that would make mows at him while my father lived, give twenty, forty, fifty, an hundred ducats a-piece, for his picture in little. 'S blood, there is something in this more than natural, if philosophy could find i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ourish of trumpets with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There are the play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Gentlemen, you are welcome to Elsinore. Your hands. Come, then; the appurtenance of welcome is fashion and ceremony: let me comply with you in this garb, lest my extent to the players, which, I tell you, must show fairly outward, should more appear like entertainment than yours. You are welcome; but my uncle-father and aunt-mother are decei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Guil. In what, my dear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am but mad north-north-went: when the wind is southerly I know a hawk from a hands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e-enter Poloni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Well be with you, gentle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Hark you, Guildenstern; and you too; at each ear a hearer: that great baby you see there is not yet out of his swaddling-clou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Happily he's the second time come to them; for they say an old man is twice a chi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will prophesy he comes to tell me of the players; mark it. You say right, sir; o' Monday morning; 't was so ind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My lord, I have news to tell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My lord, I have news to tell you. When Roscius was an actor in Ro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The actors are come hither,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Buz, Bu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Upon my honou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en came each actor on his a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The best actors in the world, either for tragedy, comedy, history, pastoral, pastoral-comical, historical-pastoral, tragical-historical, tragical-comical-historical-pastoral, scene individable, or poem unlimited: Seneca cannot be too heavy, nor Plautus too light. For the law of writ and the liberty, these are the only 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O Jephthah, judge of Israel, what a treasure hadst th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What a treasure had he,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hy, One fair daughter, and no more, The which he loved passing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Aside.] Still on my daugh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m I not i' the right, old Jephth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If you call me Jephthah, my lord, I have a daughter that I love passing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Nay, that follows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What follows then,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Wh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by lot, God wot, and then, you kn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came to pass, as most like it wa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row of the pious chanson will show you m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look where my abridgment co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four or five Play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You are welcome, masters; welcome, all. I am glad to see thee well. Welcome, good friends. O! my old friend. Thy face is valanced since I saw thee last: comest thou to beard me in Denmark! What! my young lady and mistress! By'r lady, your ladyship is nearer to heaven than when I saw you last, by the altitude of a chopine. Pray God, your voice, like a piece of uncurrent gold, be not cracked within the ring. Masters, you are all welcome. We'll e'en to 't like French falconers, fly at any thing we see: we'll have a speech straight. Come, give us a taste of your quality; come, a passionate spee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Play. What speech, my good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 heard thee speak me a speech once, but it was never acted; or, if it was, not above once; for the play, I remember, pleased not the million; 't was caviare to the general; but it was, as I received it, and others, whose judgements in such matters cried in the top of mine, an excellent play, well digested in the scenes, set down with as much modesty as cunning. I remember one said there were no sallets in the lines to make the matter savoury, nor no matter in the phrase that might indict the author of affectation; but called it an honest method, as wholesome as sweet, and by very much more handsome than fine. One speech in it I chiefly loved; 't was Aeneas' tale to Dido; and thereabout of it especially, where he speaks of Priam's slaughter. If it live in your memory, begin at this line: let me see, let me se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ugged Pyrrhus, like the Hyrcanian beas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s not so; it begins with Pyrrhu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ugged Pyrrhus, he whose sable ar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ck as his purpose, did the night resem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he lay couched in the ominous hor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th now this dread and black complexion sme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heraldry more dismal; head to fo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is he total gules; horridly trick'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blood of fathers, mothers, daughters, s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ked and impasted with the parching stre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lend a tyrannous and a damned l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their vile murders; roasted in wrath and fi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thus o'er-sized with coagulate g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eyes like carbuncles, the hellish Pyrrh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d grandsire Priam soc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proceed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Fore God, my lord, well spoken; with good accent and good discre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Play. A non he finds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king too short at Greeks; his antique 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bellious to his arm, lies where is fal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ugnant to command. Unequal match'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yrrhus at Priam drives: in rags strikes wi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with the whiff and wind of his fall 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unnerved father falls. Then senseless Iliu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eming to feel this blow, with flaming 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ops to his base, and with a hideous cra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s prisoner Pyrrhus' ear: for, lo! his s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ch was declining on the milky h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reverend Priam, seem'd i' the air to sti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as a painted tyrant, Pyrrhus stoo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like a neutral to his will and ma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as we often see, against some stor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ilence in the heavens, the rock stand sti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old winds speechless and the orb be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hush as death, anon the dreadful thun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h rend the region; so, after Pyrrhus' pau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ouse vengeance sets him new a-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never did the Cyclops' hammers f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Mar's armour forged for proof eter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less remorse than Pyrrhus bleeding 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falls on Pri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ut, thou strumpet, Fortune! All you g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general synod take away her po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 all the spokes and fellies from her whe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bowl the round nave down the hill of heav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low as to the fo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This is too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t shall to the barber's, with your 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rithee, say on: he's for a jig or a tale of bawdry, or he sleeps Say on; come to Hecub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Play. But who, O! who had seen the mobled qu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he mobled qu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That's good; 'mobled queen' is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Play. Run barefoot up and down, threat'ning the flam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bisson rheum; a clout upon that h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late the diadem stood; and for a ro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ut her lank and all o'er-teemed loi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nket, in the alarm of fear caught 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 this had seen, with tongue in venom steep'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inst Fortune's state would treason have pronoun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if the gods themselves did see her t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she saw Pyrrhus makes malicious 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mincing with his sword her husband's limb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stant burst of clamour that she ma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less things mortal move them not at 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uld have made which the burning eyes of heav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passion in the go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Look! whe'er he has not turned his colour and has tears in 's eyes.</w:t>
      </w:r>
    </w:p>
    <w:p>
      <w:pPr>
        <w:pStyle w:val="Normal"/>
        <w:rPr>
          <w:rFonts w:ascii="Courier New" w:hAnsi="Courier New" w:eastAsia="Courier New" w:cs="Courier New"/>
        </w:rPr>
      </w:pPr>
      <w:r>
        <w:rPr>
          <w:rFonts w:eastAsia="Courier New" w:cs="Courier New" w:ascii="Courier New" w:hAnsi="Courier New"/>
        </w:rPr>
        <w:t>Prithee, no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T is well; I'll have thee speak out the rest of this soon. Good my lord, will you see the players well bestowed! Do you hear let them be well used; for they are the abstracts and brief chronicles of the time: after your death you were better have a bad epitaph than their ill report while you l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My lord, I will use them according to their des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God's bodikins, man, much better; use every man after his desert, and who should 'scape whipping! Use them after your own honour and dignity: the less they deserve, the more merit is in your bounty. Take them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l. Come, s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Follow him, friends: we'll hear a play to-mor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Polonius, with all the Players but the Fir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Dost thou hear me, old friend; can you play the Murder of Gonza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Play. Ay,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We'll ha't to-morrow night. You could, for a need, study a speech of some dozen or sixteen lines, which I would set down and insert in't, could you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Play. Ay,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Very well. Follow that lord; and look you mock him n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First Play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good friends, I'll leave you till night; you are welcome to Elsin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os. Good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y, so, God be wi' y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Rosencrantz and Guildenste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I am al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what a rogue and peasant slave am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it not monstrous that this player 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in a fiction, in a dream of pas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ld force his soul so to his whole conce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from her working all his visage wan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ars in his eyes, distraction in 's asp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broken voice, and his whole function sui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forms to his conceit? and all for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Hecub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s Hecuba to him or he to Hecub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he should weep for her? What would he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d he the motive and the cue for pas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I have? He would drown the stage with tea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cleave the general ear with horrid spee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mad the guilty and appal the fr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ound the ignorant, and amaze ind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ery faculties of eyes and ea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dull and muddy-mettled rascal, p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ke John-a-dreams, unpregnant of my cau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can say nothing: no, not for a k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on whose property and most dear lif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damn'd defeat was made. Am I a cow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 calls me villain? breaks my pate acro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ucks off my beard and blows it in my fa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eaks me by the nose? gives me the lie i' the thr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deep as to the lungs? Who does me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wounds! I should take it, for it cannot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I am pigeon-liver'd, and lack g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make oppression bitter, or ere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should have fatted all the region k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is slave's offal. Bloody, bawdy villa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rseless, treacherous, lecherous, kindless villa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venge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what an ass am I! This is most bra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I, the son of a dear father murde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mpted to my revenge by heaven and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st, like a whore, unpack my heart with wor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fall a-cursing, like a very dra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cull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e upon 't! foh! About, my brain! I have he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guilty creatures sitting at a pl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ve by the very cunning of the sce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en struck so to the soul that present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y have proclaim'd their malefa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urder, though it have no tongue, will sp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most miraculous organ. I'll have these play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 something like the murder of my fa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mine uncle; I'll observe his loo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 tent him to the quick: if he but blen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know my course. The spirit that I have s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 be the devil; and the devil hath po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assume a pleasing shape; yea, and perha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f my weakness and my melancho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he is very potent with such spir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uses me to damn me. I'll have grou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 relative than this: the play's the 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in I'll catch the conscience of the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right © 1994, BEP, Inc. "The Burea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