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Hamlet, Prince Of Denmark</w:t>
      </w:r>
    </w:p>
    <w:p>
      <w:pPr>
        <w:pStyle w:val="Normal"/>
        <w:rPr>
          <w:rFonts w:ascii="Courier New" w:hAnsi="Courier New" w:eastAsia="Courier New" w:cs="Courier New"/>
        </w:rPr>
      </w:pPr>
      <w:r>
        <w:rPr>
          <w:rFonts w:eastAsia="Courier New" w:cs="Courier New" w:ascii="Courier New" w:hAnsi="Courier New"/>
        </w:rPr>
        <w:t>Author: Shakespeare, William</w:t>
      </w:r>
    </w:p>
    <w:p>
      <w:pPr>
        <w:pStyle w:val="Normal"/>
        <w:rPr>
          <w:rFonts w:ascii="Courier New" w:hAnsi="Courier New" w:eastAsia="Courier New" w:cs="Courier New"/>
        </w:rPr>
      </w:pPr>
      <w:r>
        <w:rPr>
          <w:rFonts w:eastAsia="Courier New" w:cs="Courier New" w:ascii="Courier New" w:hAnsi="Courier New"/>
        </w:rPr>
        <w:t>Written: 1604</w:t>
      </w:r>
    </w:p>
    <w:p>
      <w:pPr>
        <w:pStyle w:val="Normal"/>
        <w:rPr>
          <w:rFonts w:ascii="Courier New" w:hAnsi="Courier New" w:eastAsia="Courier New" w:cs="Courier New"/>
        </w:rPr>
      </w:pPr>
      <w:r>
        <w:rPr>
          <w:rFonts w:eastAsia="Courier New" w:cs="Courier New" w:ascii="Courier New" w:hAnsi="Courier New"/>
        </w:rPr>
        <w:t>Act III Scene II. A Hall in the Cast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t III Scene II. A Hall in the Cas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Hamlet and certain Play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Speak the speech, I pray you, as I pronounced it to you, trippingly on the tongue; but if you mouth it, as many of your players do, I had as lief the town-crier spoke my lines. Nor do not saw the air too much with your hand, thus, but use all gently: for in the very torrent, tempest, and, as I may say, the whirlwind of passion, you must acquire and beget a temperance that may give is smoothness. O! it offends me to the soul to hear a robustious periwig-pated fellow tear a passion to tatters, to very rags, to split the cars of the groundlings, who for the most part are capable of nothing but inexplicable dumb-shows and noise: I would have such a fellow whipped for o'er-doing Termagant; it outherods Herod: pray you, avoi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Play. I warrant your hono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Be not too tame neither, but let your own discretion be your tutor: suit the action to the word, the word to the action; with this special observance, that you o'erstep not the modesty of nature; for any thing so overdone is from the purpose of playing, whose end, both at the first and now, was and is, to hold, as t' were, the mirror up to nature; to show virtue her own feature, scorn her own image, and the very age and body of the time his form and pressure. Now, this overdone, or come tardy off, though it make the unskilful laugh, cannot but make the judicious grieve; the censure of the which one must in your allowance o'erweigh a whole theatre of others. O! there be players that I have seen play, and heard others praise, and that highly, not to speak it profanely, that, neither having the accent of Christians nor the gait of Christian, pagan, nor man, have so strutted and bellowed that I have thought some of nature's journeymen had made men and not made them well, they imitated humanity so abominab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Play. I hope we have reformed that indifferently with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O! reform it altogether. And let those that play your clowns speak no more than is set down for them; for there be of them that will themselves laugh, to set on some quantity of barren spectators to laugh too, though in the mean time some necessary question of the play be then to be considered; that's villanous, and shows a most pitiful ambition in the fool that uses it. Go, make you ready. [Exeunt Play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Polonius, Rosenchantz, and Guilden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now, my lord! will the king hear this piece of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And the queen too, and that prese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Bid the players make has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Poloni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 you two help to hasten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Guil. We will, my l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 Rosenchantz and Guilden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What ho! Horat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Horat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r. Here, sweet lord, at your serv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Horatio, thou art e'en as just a 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e'er my conversation coped with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r. O! my dear l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Nay, do not think I fla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what advancement may I hope from th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no revenue hast but they good spir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feed and clothe thee? Why should the poor be flatte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let the candied tongue lick absurd po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crook the pregnant hinges of the kn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thrift may follow fawning. Dost thou he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my dear soul was mistress of her cho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could of men distinguish, her el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th seal'd thee for herself; for thou hast b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one, in suffering all, that suffers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an that fortune's buffets and rewar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st ta'en with equal thanks: and bless'd are th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ose blood and judgement are so well commingl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they are not a pipe for fortune's f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sound what stop she please. Give me that 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is not passion's slave, and I will wear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my heart's core, ay, in my heart of he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I do thee. Something too much of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is a play to-night before the k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cene of it comes near the circumst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ch I have told thee of my father's d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prithee, when thou seest that act afo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 with the very comment of thy sou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serve mine uncle; if his occulted gui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not itself unkennel in one spee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a damned ghost that we have s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my imaginations are as fou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Vulcan's stithy. Give him heedful no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mine eyes will rivet to his fa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after we will both our judgements jo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censure of his seem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r. Well, my l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he steal aught the whilst this play is play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scape detecting, I will pay the the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They are coming to the play; I must be i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you a 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Danish March. A Flourish. Enter King, Queen, Polonius, Ophelia, Rosenchantz, Guildenstern, and oth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King. How fares our cousin Haml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Excellent, i' faith; of the chameleon's dish: I eat the air, promise-crammed; you cannot feed capons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King. I have nothing with this answer, Hamlet; these words are not m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No, nor mine now. [To Poloni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lord, you played once i' the university, you s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That did I, my lord, and was accounted a good ac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nd what did you en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I did enact Julius Caesar: I was killed i' the Capitol; Brutus killed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t was a brute part of him to kill so capital a calf there. Be the players 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Ay, my lord; they stay upon your pati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Queen. Come hither, my good Hamlet, sit by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No, good mother, here's metal more attrac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To the King.] O ho! do you mark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Lady, shall I lie in your l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ying down at Ophelia's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No,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mean, my head upon your l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Ay,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Do you think I meant country mat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I think nothing,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at's a fair thought to lie between maids' le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What is,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You are merry,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o,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Ay,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O God! your only jig-maker. What should a man do but be merry? for, look you, how cheerfully thy mother looks, and my father died within's two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Nay, 't is twice two months,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So long! Nay then, let the devil wear black, for I'll have a suit of sables. O heavens! die two months ago, and not forgotten yet! Then there's hope a great man's memory may outlive his life half a year; but, by'r lady, he must build churches then, or else shall he suffer not thinking on, with the hobby-horse, whose epitaph is 'For, O! for, O! the hobby-horse is forg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utboys play. The dumb-show en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a King and a Queen, very lovingly ; the Queen embracingly him, and he her. She kneels, and makes show of protestation unto him. He takes her up, and declines his head upon her neck; lays him down upon a bank of flowers: she, seeing him asleep, leaves him. Anon comes in a Fellow, takes off his crown, kisses it, and pours poison in the King's ears, and exit. The Queen returns, finds the King dead, and makes passionate action. The Poisoner, with some two or three Mutes, comes in again, seeming to lament with her. The dead body is carried away. The Poisoner woos the Queen with gifts; she seems loth and unwilling awhile, but in the end accepts his love.  [Exeu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What means this,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Marry, this is miching mallecho, it means mischi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Belike this show imports the argument of the 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Prolog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e shall know by this fellow: the players cannot keep counsel; they'll tell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Will he tell us what this show m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Ay, or any show that you will show him; be not ashamed to show, he'll not shame to tell you what it mea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You are naught, you are naught. I'll mark the 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 For us, and for our traged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e stooping to your clemenc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beg your hearing patient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s this a prologue, or the posy of a 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T is brief,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As woman's l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two Players, King and Qu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King. Full thirty times hath Phabus' cart gone 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ptune's salt wash and Tellus' orbed 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thirty dozen moons with borrow'd sh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ut the world have times twelve thirties b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love our hearts and Hymen did our ha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e commutual in most sacred b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Queen. So many journeys may the sun and mo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us again count o'er ere love be d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woe is me! you are so sick of l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far from cheer and from your former st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I distrust you. Yet, though I distru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comfort you, my lord, it nothing mu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women's fear and love holds quant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neither aught, or in extrem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what my love is, proof hath made you kn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as my love is sized, my fear is 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love is great, the littlest double are fe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little fears grow great, great love grows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King. Faith, I must leave thee, love, and shortly to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operant powers their functions leave to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thou shalt live in this fair world beh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nour'd, beloved; and haply one as k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husband shalt th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Queen. O! confound the r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ch love must needs be treason in my brea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econd husband let me be accur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 wed the second but who kill'd the fir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side] Wormwood, worm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Queen. The instances that second marriage m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 base respects of thrift, but none of l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econd time I kill my husband d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second husband kisses me in b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King. I do believe you think what now you sp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what we do determine oft we 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rpose is but the slave to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violent birth, but poor valid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ch now, like fruit unripe, sticks on the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fall unshaken when they mellow 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st necessary 't is that we forg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pay ourselves what to ourselves is deb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to ourselves in passion we prop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assion ending, doth the purpose l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iolence of either grief or jo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ir own enactures with themselves destro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joy most revels grief doth most la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ief joys, joy grieves, on slender accid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world is not for aye, nor 't is not stran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even our loves should with our fortunes chan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 is a question left us yet to pr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ther love load fortune or else fortune l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great man down, you mark his favourite fl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oor advanced makes friends of enem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hitherto doth love on fortune l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who not needs shall never lack a fri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who in want a hollow friend doth 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ly seasons him his enem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orderly to end where I begu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wills and fates do so contrary ru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our devices still are overthr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thoughts are ours, their ends none of our 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think thou wilt no second husband w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die thy thoughts when thy first lord is d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Queen. Nor earth to me give food, nor heaven l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ort and repose lock from me day and n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esperation turn my trust and ho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anchor's cheer in prison be my sco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ch opposite that blanks the face of jo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et what I would have well, and it destro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h here and hence pursue me lasting strif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nce a widow, ever I be w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If she should break it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King. 'T is deeply sworn. Sweet, leave me here a wh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spirits grow dull, and fain I would begu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edious day with sle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Queen. Sleep rock thy bra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never come mischance between us twa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Madam, how like you this 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The lady protests too much, methin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O! but she'll keep her 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Have you heard the argument? Is there no offence in '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No, no they do but just, poison in jest; no offence i' the wor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What do you call the 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e Mouse-trap. Marry, how? Tropically. This play is the image of a murder done in Vienna: Gonzago is the duke's name; his wife, Baptista. You shall see anon; 't is a knavish piece of work: but what o' that? your majesty and we that have free souls, it touches us not: let the galled jade wince, our withers are unwru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Player, as Lucian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his is one Lucianus, nephew to the 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You are a good chorus,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could interpret between you and your love, if I could see the puppets dall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You are keen, my lord, you are k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t would cost you a groaning to take off my ed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h. Still better, and wo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So you must take your husbands. Begin, murderer; pox, leave thy damnable faces, and begin. Come; the croaking raven doth bellow for reve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c. Thoughts black, hands apt, drugs fit, and time agree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ederate season, else no creature see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u mixture rank of midnight weeds coll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Hecate's ban thrice blasted, thrice inf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y natural magic and dire proper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wholesome life usurp immediate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urs the poison into the Sleeper's 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He poisons him a the garden for's e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s name Gonzago; the story is extant, and writ in choice Itali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shall see anon how the murderer gets the love of Gonzago's w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h. The king ri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What! frighted with fals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How fares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Give o'er the 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Give me some light: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Lights, lights, ligh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 all but Hamlet and Horat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Why, let the stricken deer go we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art ungalled pl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some must watch, while some must sle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runs the world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uld not this, air, and a forest of feath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rest of my fortunes turn Turk with 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wo Provincial roses on my razed sho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me a fellowship in a cry of players,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r. Half a sh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 whole one,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ou dost know, O Damon de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ealm dismantled w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Jove himself; and now reigns 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very, very-paj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r. You might have rhym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O good Horatio! I'll take the ghost's word for a thousand p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dst perce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r. Very well,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Upon the talk of the poiso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r. I did very well note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h, ha! Come, some music! come, the recor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f the king like not the comed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then, belike, he likes it not, perd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e, some mus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enter Rosencrantz and Guilden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l. Good my lord, vouchsafe me a word wit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Sir, a whole 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l. The king, si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y, sir, what of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l. Is in his retirement marvellous distemp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With drink,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l. No, my lord, rather with cho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Your wisdom should show itself more richer to signify this to his doctor; for, for me to put him to his purgation would perhaps plunge him into far more cho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Good my lord, put your discourse into some frame, and start not so wildly from my aff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am tame, sir; pronou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The queen, your mother, in most great affliction of spirit, hath sent me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You are welc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Nay, good my lord, this courtesy is not of the right breed. If it shall please you to make me a wholesome answer, I will do your mother's commandment; if not, your pardon and my return shall be the end of my busi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Sir, I can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What,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Make you a wholesome answer; my wit's diseased; but, sir, such answer as I can make, you shall command; or, rather, as you say, my mother: therefore no more, but to the matter: my mother, you s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Then thus she says; your behavior hath struck her into amazement and admir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O wonderful son, that can so astonish a mother! But is there no sequel at the heels of this mother's admiration? Imp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She desires to speak with you in her closet ere you go to b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e shall obey, were she ten times our mother. Have you any further trade with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My lord, you once did lov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So I do still, by these pickers and steal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Good my lord, what is your cause of distemper? you do surely bar the door upon your own liberty, if you deny your griefs to your fri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Sir, I lack advanc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How can that be when you have the voice of the king himself for your succession in Den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Ay, sir, but 'While the grass grows,'- the proverb is something mus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Players with record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 the recorders: let me see one. To withdraw with you: why do you go about to recover the wind of me, as if you would drive me into a to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O! my lord, if my duty be too bold, my love is too unmanner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do not well understand that. Will you play upon this pi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My lord, I can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pray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Believe me, I can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do beseec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I know no touch of it,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 is as easy as lying; govern these ventages with your finger and thumb, give it breath with your mouth, and it will discourse most eloquent music. Look you, these are the st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But these cannot I command to any utterance of harmony; I have not the sk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y, look you now, how unworthy a thing you make of me. You would play upon me; you would seem to know my stops; you would pluck out the heart of my mystery; you would sound me from my lowest note to the top of my compass; and there is much music, excellent voice, in this little organ, yet cannot you make it speak. 'Sblood! do you think I am easier to be played on than a pipe? Call me what instrument you will, though you can fret me, you cannot play upon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Poloni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od bless you ,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My lord, the queen would speak with you, and prese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Do you see yonder cloud that's almost in shape of a cam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By the means, and 't is like a camel, ind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Methinks it is like a weas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It is backed like a weas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Or like a wha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Very like a wha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Then will I come to my mother by and b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ide.] They fool me to the top of my bent. I will come by and 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I will say 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By and by is easily said. Leave me, frie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 all but Ham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is now the very witching time of n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churchyards yawn and hell itself breathe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gion to this world: now could I drink hot bloo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do such bitter business as the 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uld quake to look on. Soft! now to my m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heart! lose not thy nature; let not e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oul of Nero enter this firm bos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me be cruel, not unnatur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will speak daggers to her, but use n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tongue and soul in this be hypocr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in my words soever she be sh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give them seals never, my soul, cons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right © 1994, BEP, Inc. "The Burea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