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Hamlet, Prince Of Denmark</w:t>
      </w:r>
    </w:p>
    <w:p>
      <w:pPr>
        <w:pStyle w:val="Normal"/>
        <w:rPr>
          <w:rFonts w:ascii="Courier New" w:hAnsi="Courier New" w:eastAsia="Courier New" w:cs="Courier New"/>
        </w:rPr>
      </w:pPr>
      <w:r>
        <w:rPr>
          <w:rFonts w:eastAsia="Courier New" w:cs="Courier New" w:ascii="Courier New" w:hAnsi="Courier New"/>
        </w:rPr>
        <w:t>Author: Shakespeare, William</w:t>
      </w:r>
    </w:p>
    <w:p>
      <w:pPr>
        <w:pStyle w:val="Normal"/>
        <w:rPr>
          <w:rFonts w:ascii="Courier New" w:hAnsi="Courier New" w:eastAsia="Courier New" w:cs="Courier New"/>
        </w:rPr>
      </w:pPr>
      <w:r>
        <w:rPr>
          <w:rFonts w:eastAsia="Courier New" w:cs="Courier New" w:ascii="Courier New" w:hAnsi="Courier New"/>
        </w:rPr>
        <w:t>Written: 1604</w:t>
      </w:r>
    </w:p>
    <w:p>
      <w:pPr>
        <w:pStyle w:val="Normal"/>
        <w:rPr>
          <w:rFonts w:ascii="Courier New" w:hAnsi="Courier New" w:eastAsia="Courier New" w:cs="Courier New"/>
        </w:rPr>
      </w:pPr>
      <w:r>
        <w:rPr>
          <w:rFonts w:eastAsia="Courier New" w:cs="Courier New" w:ascii="Courier New" w:hAnsi="Courier New"/>
        </w:rPr>
        <w:t>Act V Scene I. A Churchyar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t V Scene I. A Churchy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two Clowns, with spades and matto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Is she to be buried in Christian burial that wilfully seeks her own salv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cond Clo. I tell she is; and therefore make her grave straight; the crowner hath sat on her, and finds it Christian buri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How can that be, unless she drowned herself in her own def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cond Clo. Why, 't is found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It must be se offendendo; it cannot be else. For here lies the point: if I drown myself wittingly it argues an act; and an act hath three branches; it is, to act, to do, and to perform: argal, she drowned herself witting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cond Clo. Nay, but hear you, goodman delv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Give me leave. Here lies the water; good: here stands the man; good: if the man go to this water, and drown himself, it is, will he nill he, he goes; mark you that: but if the water come to him, and drown him, he drowns not himself: argal, he that is not guilty of his own death shortens not his own l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cond Clo. But is this l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Ay, marry, is't; crowner's quest l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cond Clo. Will you ha' the truth on't? If this had not been a gentlewoman she should have been buried out o' Christian buri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Why, there thou sayest; and the more pity that great folk shall have countenance in this world to drown or hang themselves more than their even Christian. Come, my spade. There is no ancient gentlemen but gardeners, ditchers, and gravemakers; they hold up Adam's profes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cond Clo. Was he a gentle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A' was the first that ever bore 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cond Clo. Why, he had n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What! art a heathen? How dost thou understand the Scripture? The Scripture says Adam digged; could he dig without arms? I'll put another question to thee; if thou answerest me not to the purpose, confess thy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cond Clo. Go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What is he that builds stronger than either the mason, the shipwright, or the carpe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cond Clo. The gallows-maker; for that frame outlives a thousand tena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I like thy wit well, in good faith; the gallows does well, but how does it well? it does well to those that do ill; now thou dost ill to say the gallows is built stonger than the church: argal, the gallows may do well to thee. To 't again; c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cond Clo. Who builds stronger than a mason, a shipwright, or a carpe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Ay, tell me that, and uny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cond Clo. Marry, now I can t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To '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cond Clo. Mass, I cannot t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Hamlet and Horatio, at a 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Cudgel thy brains no more about it, for you dull ass will not mend his pace with beating; and when you are asked his question next, say 'a gravemaker': the houses that he makes last till doomsday. Go, get thee to Yaughan; fetch me a stoup of liqu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econd Cl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wn digs, and s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youth, when I did love, did l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hought it was very swe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contract, O! the time, for, ah! my beh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methought there was nothing m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Hath this fellow no feeling of his business, that he sings at grave-ma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r. Custom hath made it in him a property of easi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T is e'en so; the hand of little employment hath the daintier se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 Clo. But age, with his stealing ste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th claw'd me in his clu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hath shipp'd me intil the l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if I had never been su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rows up a sk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hat skull had a tongue in it, and could sing once; how the knave jowls it to the ground, as if it were Cain's jaw-bone, that did the first murder! It might be the pate of a politician, which this ass now o'er-offices, one that would circumvent God, might it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or. It might,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Or of a courtier, which could say 'Good morrow, sweet lord! How dost thou, good lord! This might be my Lord Such-a-one, that praised my Lord Such-a-one's horse, when he meant to beg it, might it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or. Ay,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y, e'en so, and now my Lady Worm's; chapless, and knocked about the mazzard with a sexton's spade. Here's fine revolution, an we had the trick to see't. Did these bones cost no more the breeding but to play at loggats with 'em? mine ache to think o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 Clo. A pick-axe, and a spade, a spa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and a shrouding she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a pit of clay for to be ma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such a guest is me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rows up another sk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here's another; why may not that be the skull of a lawyer? Where be his quiddities now, his quillets, his cases, his tenures, and his tricks? why does he suffer this rude knave now to knock him about the sconoe wit a dirty shovel, and will not tell him of his action of battery? Hum! This fellow might be in's time a great buyer of land, with his statutes, his recognizances, his fines, his double vouchers, his recoveries; is this the fine of his fines, and the recovery of his recoveries, to have his fine pate full of fine dirt? will his vouchers vouch him no more of his purchases, and double ones too, than the length and breadth of a pair of indentures? The very conveyances of his lands will hardly lie in this box, and must the inheritor himself have no more, h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or. Not a jot more,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s not parchment made of sheep-ski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or. Ay, my lord, and of calf-skins t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hey are sheep and calves which seek out assurance in that. I will speak to this fellow. Whose grave's this, s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 Clo. Mine, s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a pit of clay for to be ma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such a quest is m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 think it be thine, indeed; for thou liest in '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You lie out on 't, sir, and therefore it is not yours; for my part, I do not lie in 't, and yet it is m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hou dost lie in 't, to be in 't, and say it is thine: 't is for the dead, not for the quick; therefore thou li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T is a quick lie, sir; 't will away again, from me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at man dost thou dig it f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For no man, s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at woman, th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For none, nei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o is to be buried in '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One that was a woman, sir; but, rest her soul, she's d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How absolute the knave is! we must speak by the card, or equivocation will undo us. By the Lord, Horatio, this three years I have taken note of it; the age is grown so picked that the toe of the peasant comes so near the heel of the courtier, he galls his kibe. How long hast thou been a grave-ma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Of all the days i' the year, I came to 't that day that our last King Hamlet o'ercame Fortinbr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How long is that si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Cannot you tell that? every fool can tell that; it was the very day that young Hamlet was born; he that is mad, and sent into Engl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Ay, marry; why was he sent into Engl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Why, because he was mad: he shall recover his wits there; or, if he do not, 't is no great matter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T will not be seen in him there; there the men are as mad as h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How came he m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Very strangely, they s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How strange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Faith, e'en with losing his w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Upon what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Why, here in Denmark; I have been sexton here, man and boy, thirty y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How long will a man lie i' the earth are he r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Faith, if he be not rotten before he die, as we have many pocky corpses now-a-days, that will scarce hold the laying in, he will last you some eight year or nine year; a tanner will last you nine y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y he more than an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Why, sir, his hide so tanned with his trade that he will keep out water a great while, and your water is a sore decayer of your whoreson dead body. Here's a skull now; this skull hath lain i' the earth three-and-twenty y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ose was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A whoreson mad fellow's it was: whose do you think it w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Nay, I know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A pestilence on him for a mad rogue! a' poured a flagon of Rhenish on my head once. This same skull, sir, was Yorick's skull, the king's je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Clo. E'en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Let me s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kes the sk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las! poor Yorick. I knew him, Horatio; a fellow of infinite jest, of most excellent fancy; he hath borne me on his back a thousand times; and now, how abhorred in my imagination it is! my gorge rise at it. Here hung those lips that I have kissed I know not how oft. Where be your gibes now? your gambols? your songs! your flashes of merriment, that were wont to set the table on a roar? Not one now, to mock your own grinning! quite chapfallen? Now get you to my lady's chamber, and tell her, let her paint an inch thick, to this favour she must come; make her laugh at that. Prithee, Horatio, tell me one 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or. What's that,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Dost thou think Alexander looked o' this fashion i' the ear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or. E'en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And smelt so? pa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ts down the sk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or. E'en so,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o what base uses we may return, Horatio! Why may not imagination trace the noble dust of Alexander, till he find it stopping a bung-ho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or. 'T were to consider too curiously, to consider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No, faith, not a jot; but to follow him thither with modesty, enough, and likelihood to lead it; as thus: Alexander died, Alexander was buried, Alexander returneth into dust; the dust is earth; of earth we make loam; and why of that loam, whereto he was converted, might they not stop a beer-barr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erious Caesar, dead and turn'd to cl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ght stop a hole to keep the wind aw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that that earth, which kept the world in aw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uld patch a wall to expel the winter's fla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soft! but soft! aside: here comes the 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Priests, and company, in procession; the Corpse of Ophelia, Laertes and Mourners following; King, Queen, their Trains, and compa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queen, the courtiers: who is this they fol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with such maimed rites? This doth betok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orse they follow did with desperate h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do its own life; 't was of some est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ch we awhile, and mar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iring with Horat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er. What ceremony e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That is Laer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very noble youth: 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er. What ceremony e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est. Her obsequies have been as far enlarg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we have warrantise; her death was doubtfu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but that great command o'ersways the or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e should in ground unsanctified have lodg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ll the last trumpet; for charitable pray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rds, flints, and pebbles should be thrown on 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t here she is allow'd her virgin cra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r maiden strewments, and the bringing ho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bell and buri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er. Must there no more be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est. No more be d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should profane the service of the de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sing a requiem and such rest to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to peace-parted sou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er. Lay her i' the ear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from her fair and unpolluted fle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 violets spring! I tell thee, churlish pri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inistering angel shall my sister b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hou liest how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What! the fair Ophel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Sweets to the sweet: farewe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ttering flow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oped thou should'st have been my Hamlet's wif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thought thy bride-bed to have deck'd, sweet ma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not have strew'd thy gr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er. O! treble wo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 ten times treble on that cursed he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ose wicked deed thy most ingenious sen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prived thee of. Hold off the earth awh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ll I have caught her once more in mine ar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ps into the gra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pile your dust upon the quick and de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ll of this flat a mountain you have ma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o'er-top old Pelion or the skyish he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blue Olymp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Advancing.] What is he whose gri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ars such an emphasis? whose phrase of sor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jures the wandering stars, and makes them st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ke wonder-wounded hearers? This is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let the Da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ps into the gr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er. The devil take thy sou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pples with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Thou pray'st not we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prithee, take thy fingers from my thr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ough I am not splenitive and ra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t have I something in me dangero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ch let thy wiseness fear. Away thy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Pluck them asun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Hamlet! Haml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Gentlem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r. Good my lord, be qui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ttendants part them, and they come out of the gr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Why, I will fight with him upon this the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my eyelids will no longer wa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O my son! what the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I loved Ophelia: forty thousand broth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ld not, with all their quantity of l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 up my sum. What wilt thou do for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O! he is mad, Laer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For love of God, forbear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Swounds! show me what thou'lt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o't weep? woo't fight? woo't fast? woo't tear thysel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o't drink up eisel? eat a crocod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ll do't. Dost thou come here to wh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outface me with leaping in her gra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 buried quick with her, and so will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if thou prate of mountains, let them th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llions of acres on us, till our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geing his pate against the burning z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 Osan like a wart! Nay, an thou'lt mou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ll rant as well as th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This is mere madn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thus awhile the fit will work on h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n, as patient as the female d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hat her golden couplets are disclo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s silence will sit droop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Hear you, s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is the reason that you use me th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loved you ever: but it is not mat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Hercules himself do what he m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at will mew and dog will have his 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I pray you, good Horatio, wait upon h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Horati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Laerters.] Strengthen your patience in our last night's spee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put the matter to the present pu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od Gertrude, set some watch over your 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grave shall have a living monu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hour of quiet shortly shall we s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ll then, in patience our proceeding b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u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right © 1994, BEP, Inc. "The Burea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