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matis Persona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matis Persona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tch--Alas, poor Yorick...: Hamlet recounted moments with his long-dead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udius, King of Denm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Son to the late, and Nephew to the present 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tinbras, Prince of N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atio, Friend to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onius, Lord Chamber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ertes, his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ltimand,   ) Courti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nelius,  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ncrantz,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ildenstern,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sric,      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entleman,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riest.   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ceilus,) Offic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rdo,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co, a Sold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ynaldo, Servant to Polon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ap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lish Ambassad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Clowns Grave-dig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rtrude, Queen of Denmark, and Mother to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helia, Daughter to Polon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ds, Ladies, Officers, Soldiers, Sailors, Messengers, and Attend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host of Hamlet's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ene. Elsin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 Scene I. Elsinore. A Platform before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 Scene I. Elsinore. A Platform before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co at his post. Enter to him Bern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Who's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. Nay, answer me; stand, and unfold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Long live the k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. Bernar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. You come most carefully upon your h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'T is now struck twelve; get thee to bed, Francisc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. For this relief much thanks; 't is bitter col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 am sick at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Have you had quiet gua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. Not a mouse stir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Well, good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you do meet Horatio and Marcell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ivals of my watch, bid them make has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. I think I hear them. Stand, 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's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Horatio and Marcell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Friends to this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And liegemen to the D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. Give you good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O! farewell, honest soldi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hath relieve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. Bernardo has my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e you good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Holla! Bernard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S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! is Horatio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A piece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Welcome, Horatio; welcome, good Marcell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What! has this thing appear'd again 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I have seen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Horatio says't is but our fantas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ill not let belief take hold of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uching this dreaded sight twice seen of u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fore I have entreated him a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us to watch the minutes of this nigh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f again this apparition co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ay approve our eyes and speak 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Tush, tush! 't will not app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Sit down awhi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et us once again assail your c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are so fortified against our sto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we two nights have s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Well, sit we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et us hear Bernardo speak of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Last night of 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yond same star that's westward from the p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d made his course to illume that part of he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now it burns, Marcellus and mysel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ll then beating one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Peace! break thee off; look, where it comes ag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Gh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ee--Ghost: The ghost of Hamlet's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In the same figure, like the king that'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Thou art a scholar; speak to it, Horat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Looks it not like the king? mark it, Horat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Most like; it harrows me with fear and wo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It would be spoke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Question it, Horat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What art thou that usurp'st this time of n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gether with that fair and war-like 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which the majesty of buried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d sometimes march? by heaven I charge thee, spea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It is offe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See! it stal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Stay! speak: speak, I charge thee, spea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 Gh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'T is gone, and will not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How now, Horatio! you tremble and look pa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not this something more than fantas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think you on '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Before my God, I might not this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out the sensible and true av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mine own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Is it not like the 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As thou art to thyself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ch was the very armour he ha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he the ambitious Norway combate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frown'd he once, when, in an angry par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mote the sledded Polacks on the 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T is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Thus twice before, and jump at this dead hou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martial stalk hath he gone by our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n what particular thought to work I know no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in the gross and scope of my opin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bodes some strange eruption to our st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Good now, sit down, and tell me, he that know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y this same strict and most observant w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nightly toils the subject of the la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hy such daily cast of brazen cann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oreign mart for implements of wa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y such impress of shipwrights, whose sore t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 not divide the Sunday from the week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might be toward, that this sweaty has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th make the night joint-labourer with the da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is't that can inform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That can I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least the whisper goes so. Our last k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se image even but now appear'd to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s, as you know, by Fortinbras of Nor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to prick'd on by a most emulate pr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ed to the combat; in which our valiant Haml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so this side of our known world esteem'd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d slay this Fortinbras; who, by a &lt;seal'd&gt; compa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ll ratified by law and herald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d forfeit with his life all those his l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he stood seized of , to the conquero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the which, a moiety compet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s gaged by our king; which had return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inheritance of Fortinbra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d he been vanquisher; as, by the same coven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arriage of the article design'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ell to Hamlet. Now, sir, young Fortinbra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unimproved mettle hot and fu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th in the skirts of Norway here and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rk'd up a list of lawless resolut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food and diet, to some enterpr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hath a stomach in't; which is not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doth well appear unto our sta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o recover of us, by strong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erms compulsative, those foresaid l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by his father lost. And this, I take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the main motive of our preparati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urce of this our watch and the chief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is post-haste and romage in the 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I think it be no other but e'en s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ll may it sort that this portentous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s armed through our watch, so like the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was and is the question of these w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A mote it is to trouble the mind's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most high and palmy state of Ro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ittle are the mightiest Julius f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aves stood tenantless and the sheeted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d squeak and gibber in the Roman street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stars with trains of fire and dews of blo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asters in the sun; and the moist 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on whose influence Neptune's empire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s sick almost to doomsday with eclips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even the like precurse of fierce even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arbingers preceding still the f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prologue to the omen coming 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 heaven and earth together demonstr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to our climatures and country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, soft! behold! lo! where it come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-enter Gh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'll cross it, though it blast me Stay, illus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thou hast any sound, or use of voi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 to 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there be any good thing to be d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may to thee do ease and grace to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 to 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thou art privy to thy country's fa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happily foreknowing may avoi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! speak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if thou hast uphoarded in thy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orted treasure in the womb of ear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which, they say, you spirits oft walk in de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Cock c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 of it: stay, and speak! Stop it, Marcell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Shall I strike at it with my partis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Do, if it will not 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'T is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'T is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'T is g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 Gh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do it wrong, being so majestic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offer it the show of violenc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it is, as the air, invulnerab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our vain blows malicious mock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. It was about to speak when the cock cr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And then if started like a guilty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on a fearful summons. I have he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ck, that is the trumpet to the mor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th with his lofty and shrill sounding thro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ke the god of day; and, at his warn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ther in sea or fire, in earth or 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xtravagant and erring spirit h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is confine; and of the truth here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present object made prob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It faded on the crowing of the c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 say that ever 'gainst that season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in our Saviour's birth is celebra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ird of dawning singeth all night long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, they say, no spirit can walk abroa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ights are wholesome; then no planets stri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fairy takes, nor witch hath power to char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hallow'd and so gracious is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So have I heard and do in part belie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, look, the morn, in russet mantle cl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ks o'er the dew of yon high eastern hil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k we our watch up; and by my ad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us impart what we have seen to-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to young Hamlet; for, upon my li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irit, dumb to us, will speak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 you consent we shall acquaint him with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needful in our loves, fitting our du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Let's do't, I pray; and I this morning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we shall find him most conveni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.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