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amlet, Prince Of Denmark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uthor: Shakespeare, Willia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ritten: 1604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ct I Scene V. Another Part of the Platform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ct I Scene V. Another Part of the Platform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Enter Ghost and Hamle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Ham. Where wilt thou lead me? speak; I'l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go no furthe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Ghost. Mark m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Ham. I will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Ghost. My hour is almost come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When I to sulphurous and tormenting flame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Must render up myself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Ham. Alas! poor ghos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Ghost. Pity me not, but lend thy serious bearing To what I shall unfol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Ham. Speak; I am bound to hea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Ghost. So art thou to revenge, when thou shalt hea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Ham. What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Ghost. I am thy father's spirit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Doom'd for a certain term to walk the night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And for the day confined to fast in fires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ill the foul crimes done in my days of natur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Are burnt and purged away, But that I am forbi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o tell the secrets of my prison-house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I could a tale unfold whose lightest wor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Would harrow up thy soul, freeze thy young blood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Make thy two eyes, like stars, start from their spheres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hy knotted and combined locks to par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And each particular hair to stand an end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Like quills upon the fretful porpentine;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But this eternal blazon must not b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o cars of flesh and blood. List, list, O list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If thou didst ever thy dear father love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Ham. O God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Ghost. Revenge his foul and most unnatural murde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Ham. Murder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Ghost. Murder most foul, as in the best it is;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But this most foul, strange, and unnatural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Ham. Haste me to know't, that I, with wings as swif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As meditation or the thoughts of love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May sweep to my reveng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Ghost. I find thee apt;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And duller shouldst thou be than the fat woo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hat roots itself in ease on Lethe wharf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Wouldst thou not stir in this. Now, Hamlet, hear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'T is given out that, sleeping in mine orchard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A serpent stung me; so the whole ear of Denmark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Is by a forged process of my deat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Rankly abused; but know, thou noble youth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he serpent that did sting thy father's lif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Now wears his crow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Ham. O my prophetic soul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My uncle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Ghost. Ay, that incostuous, that adulterate beast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With witchcraft of his wit, with traitorous gifts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O wicked wit and gifts, that have the pow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So to seduce! won to his shameful lus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he will of my most seeming-virtuous quee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O Hamlet! what a falling-off was there;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From me, whose love was of that dignit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hat it went hand in hand even with the vow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I made to her in marriage; and to declin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Upon a wretch whose natural gifts were poo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o those of mine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But virtue, as it never will be moved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hough lewdness court it in a shape of heaven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So lust, though to a radiant angel link'd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Will sate itself in a celestial bed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And prey on garbag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But, soft! methinks I scent the morning air;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Brief let me be. Sleeping within mine orchard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My custom always in the afternoon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Upon my secure hour thy uncle stole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With juice of cursed hebons in a vial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And in the porches of mine ears did pou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he leperous distilment; whose effec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Holds such an enmity with blood of m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hat swift as quicksilver it courses throug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he natural gates and alleys of the body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And with a sudden vigour it doth posse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And curd, like eager droppings into milk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he thin and wholsome blood; so did it mine;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And a most instant totter bark'd about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Most lazar-like, with vile and loathsome crust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All my smooth body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hus was I, sleeping, by a brother's han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Of life, of crown, of queen, at once dispatch'd;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Cut off even in the blossoms of my sin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Unhousel'd, disappointed, unaneled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No reckoning made, but sent to my accoun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With all my imperfections on my head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O, horrible! O, horrible! most horrible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If thou hast nature in thee, bear it not;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Let not the royal bed of Denmark b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A couch for luxury and damned inces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But, howsoever thou pursuest this act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aint not thy mind, nor let thy soul contriv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Against thy mother aught; leave her to heaven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And to those thorns that in her bosom lodge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o prick and sting her. Fare thee well at once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he glow-worm shows the matin to be near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And 'gins to pale his uneffectual fire;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Adieu, adieu! Hamlet, remember m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[Exi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Ham. O all you host of heaven! O earth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What else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And shall I couple hell? O fie! Hold, hold, my heart;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And you, my ginews, grow not instant old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But bear me stiffly up! Remember thee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Ay, thou poor ghost, while memory holds a sea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In this distracted globe. Remember thee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Yea, from the table of my memor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I'll wipe away all trivial fond record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All saws of books, all forms, all pressures past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hat youth and observation copied there;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And thy commandment all alone shall liv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Within the book and volume of my brain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Unmix'd with baser matter: yes, by heaven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O most pernicious woman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O villain, villain, smilling, damned villain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My tables, - meet it is I set it down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hat one may smile, and smile, and be a villain;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At least I'm sure it may be so in Denmark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[Writing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So, uncle, there you are. Now to my word;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It is 'Adieu, adieu! remember me.'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I have sworn'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Hor. [Within.] My lord! my lord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Mar. [Within.] Lord Hamlet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Hor. [Within.] Heaven secure him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Ham. So be it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Hor. [Within.] Hillo, ho, ho, my lord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Hem. Hillo, ho, ho. boy! come, bird, com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Enter Horatio and Marcellu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Mar. How is't, my noble lord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Hor. What news, my lord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Ham. O! wonderful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Hor. Good my lord, tell i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Ham. No; you will reveal i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Hor. Not I, my lord, by heave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Mar. Nor I, my lor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Ham. How my you, then; would heart of man once think it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But you'll be secret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Hor., Mar. Ay, by heaven, my lor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Ham. There's ne'er a villain dwelling in all Denmark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But he's an arrant knav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Hor. There needs no ghost, my lord, come from the grave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o tell us thi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Ham. Why, right; you are i' the right;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And so, without more circumstance at all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I hold it fit that we shake hands and part;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You, as your business and desire shall point you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For every man hath business and desire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Such as it is; and, for mine own poor part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Look you, I'll go pray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Hor. These are but wild and whirling words my lor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Ham. I'm sorry they offend you, heartily;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Yes, faith, heartily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Hor. There's no offence, my lor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Ham. Yes, by Saint Patrick, but there is Horatio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And much offence too. Touching this vision here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It is an honest ghost, that let me tell you;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For your desire to know what is between us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O'ermaster't as you may. And now, good friends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As you are friends, scholars, and soldiers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Give me one poor reques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Hor. What is't, my lord, we will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Ham. Never make known what you have seen to-nigh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Hor., Mar. My lord, we will no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Ham. Nay, but swear'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Hor. In faith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My lord, not I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Mar. Nor I, my lord, in faith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Ham. Upon my swor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Mar. We have sworn, my lord, already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Ham. Indeed, upon my sword, indee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Ghost. [Beneath.] Swea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Ham. Ah, ha, boy! say'st thou so? art thou there, true-penny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Come on, - you hear this fellow in the cellarage, 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Consent to swea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Hor. Propose the oath, my lor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Ham. Never to speak of this that you have seen;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Swear by my swor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Ghost [Beneath.] Swea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Ham. Hic et ubique? then we'll shift our groun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Come hither, gentlemen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And lay your hands again upon my sword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Never to speak of this that you have hear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Swear by my swor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Ghost. [Beneath.] Swea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Ham. Well said, old mole! canst work i' the earth so fast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A worthy pioneer! Once more remove, good friend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Hor. O day and night, but this is wondrous strange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Ham. And therefore as a stranger give it welcom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here are more things in heaven and earth, Horatio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han are dreamt of in your philosophy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But come;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Here, as before, never, so help you mercy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How strange or odd soe'er I bear myself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As I perchance hereafter shall think mee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o put an antick disposition on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hat you, at such time seeing me, never shall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With arms encumber'd thus, or this head shake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Or by pronouncing of some doubtful phrase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As 'Well, well, we know,' or 'We could, an if we would'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Or 'If we list to speak,' or 'There be, an if they might,'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Or such ambiguous giving out, to not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hat you know aught of me: this not to do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So grace and mercy at your most need help you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Swea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Ghost. [Beneath.] Swea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Ham. Best, rest, perturbed spirit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[They swear, So, gentlemen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With all my love I do commend me to you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And what so poor man as Hamlet i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May do, to express his love and friending to you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God willing, shall not lack. Let us go in together;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And still your fingers on your lips, I pray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he time is out of joint; O cursed spite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hat ever I was born to set it right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Nay, come; let's go togethe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[Exeunt.§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opyright © 1994, BEP, Inc. "The Bureau"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Courier New">
    <w:charset w:val="01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