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VII. Another Room in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VII. Another Room in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King and Laer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Now must your conscience my acquittance se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you must put me in your heart for fri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h you have heard, and with a knowing 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e which hath your noble father sl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rsued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It well appears: but tell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you proceeded not against these fe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crimeful and so capital in n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y your safety, wisdom, all things el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mainly were stirr'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O! for two special reason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may to you, perhaps, seem much unsinew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yet to me they are strong. The queen his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ves almost by his looks, and for my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virtues or my plague, be it either whi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so conjunctive to my life and sou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, as the star moves not but in his sp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could not but by her. The other moti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to a public count I might not 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he great love the general gender bear hi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, dipping all his faults in their affe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, like the spring that turneth wood to st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t his gyves to graces; so that my arr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 slightly timber'd for so loud a wi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have reverted to my bow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t where I had aim'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And so have I a noble father los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ster driven into desperate ter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se worth, if praises may go back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od challenger on mount of all the 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her perfections, But my revenge will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Break not your sleeps for that; you must not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we are made of stuff so flat and d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we can let our beard be shook with d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ink it pastime. You shortly shall hear mo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loved your father, and we love our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, I hope, will teach you to imagine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a Messe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now! what new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ss. Letters, my lord, from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to your majesty; this to the qu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From Hamlet! who brought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ss. Sailors, my lord, they say; I saw them no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ere given me by Claudio, he receive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im that brough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v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Laertes, you shall hea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Messe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Reads] High and mighty, you shall know I am set naked on your kingdom. To-morrow shall I beg leave to see your kingly eyes; when I shall, first asking your pardon thereunto recount the occasions of my sudden and more strange re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should this mean? Are all the rest come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is it some abuse and no such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Know you the h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'T is Hamlet's character. 'Naked,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n a postcript here, he says 'alon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 you advis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I'm lost in it, my lord. But let him co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warms the very sickness in my he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shall live and tell him to his tee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hus didest thou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If it be so, Laer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ow should it be so? how otherw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you be ruled by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Ay, my lor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you will not o'errule me to a pe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To thine own peace. If he be now return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checking at his voyage; and that he m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ore to undertake it, I will work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an exploit now ripe in my dev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the which he shall not choose but fa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 his death no wind of blame shall breath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even his mother shall uncharge the prac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all it acc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My lord, I will be rul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ther, if you could devise it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might be the org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It fall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have been talk'd of since your travel mu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in Hamlet's hearing, for a qua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in, they say, you shine; your sum of p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d not together pluck such envy from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did that one, and that, in my reg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unworthiest sie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riband What part is that, my l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A very riband in the cap of yo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t needful too; for youth no less be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 and careless livery that it w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settled age his sables and his wee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orting health and graveness. Two months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 was a gentleman of Normand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ve seen myself, and served against, the Fren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y can well on horseback; but this gall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 witchcraft in't, he grew unto his s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o such wondrous doing brought his ho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had been incorpsed and demi-nat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brave boast; so far he topp'd my thou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, in forgery of shapes and tric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 short of what h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A Norman was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A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Upon my life, Lam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The very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I know him well; he is the brooch ind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em of all the 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He made confession of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ave you such a masterly r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rt and exercise in your def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 your rapier most especi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e cried out, 't would be a sight ind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one could match you; the scrimers of their n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wore, had neither motion, guard, nor ey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opposed them. Sir, this report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d Hamlet so envenom with his en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e could nothing do but wish and b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sudden coming o'er, to play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, out of this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What out of this, my l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Laertes, was your father dear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are you like the painting of a sorr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ce without a hea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Why ask you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Not that I think you did not love your fa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at I know love is begun by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I see, in passages of proo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 qualifies the spark and fir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lives within the very flame of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kind of wick or snuff that will abate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thing is at a like goodness sti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goodness, growing to a pluris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ce in his own too-much. That we would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hould do when we would, for this 'would chang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ath abatements and delays as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re are tongues, are hands, are accident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this 'should' is like a spendthrift si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urts by easing. But to the quick o' the ulc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let comes back; what would you under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how yourself your father's son in d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than in wo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To cut his throat i' the chu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No place, indeed, should murder sanctuariz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nge should have no bounds. But, good Laer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you do this, keep close within you cha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let return'd shall know you are come ho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ll put on those shall praise your excell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et a double varnish on the f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enchman gave you, bring you, in fine,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ager on your heads: he, being remi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generous and free from all contriv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not peruse the foils; so that with 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with a little shuffling, you may cho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word unbated, and in a pass of prac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ite him for you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I will do'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for that purpose, I'll anoint my s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bought, an unction of a mounteba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mortal that, but dip a knife in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it draws blood no cataplasm so r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lected from all simples that have virt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the moon, can save the thing from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s but scratch'd withal; I'll touch my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is contagion, that, if I gall him sligh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may be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Let's further think of thi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igh what convenience both of time and m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y fit us to our shape. If this should fa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our drift look through our bad per form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were better not assay'd; therefore this pro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 have a back or second, that might ho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is should blast in proof. Soft! let me se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ll make a solemn wager on your cunning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'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in your motion you are hot and d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ake your bouts more violent to that 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he calls for drink, I'll have prepare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halice for the nonce, whereon but sipp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he by chance escape your venom'd stu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 purpose may hold there. But stay! what no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Qu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now, sweet que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One woe doth tread upon another's hee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fast they follow: your sister's drown'd, Laer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Drown'd! O!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There is a willow grows aslant a br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shows his hoar leaves in the glassy strea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with fantastic garlands did she co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crow-flowers, nettles, daisies, and long purp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liberal shepherds give a grosser na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our cold maids do dead men's fingers call the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, on the pendent boughs her coronet wee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mbering to hang, an envious sliver bro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down her weedy trophies and her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l in the weeping brook. Her clothes spread w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mermaid-like, awhile they bore her u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time she chanted snatches of old tu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one incapable of her own distr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like a creature native and indu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to that element; but long it could 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l that her garments, heavy with their dri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'd the poor wretch from her melodious 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uddy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e--Ophelia: Ophelia drowning in the br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Alas! then, she is drown'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Drown'd, drown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Too much of water hast thou, poor Opheli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refore I forbid my tears; but y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our trick, nature her custom hol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shame say what it will; when these are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man will be out. Adieu, my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ve a speech of fire, that fain would blaz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at this folly dou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Let's follow, Gertr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much I had to do to calm his ra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fear I this will give it start agai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fore let's fo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