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let, Prince Of Denm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: Shakespeare, 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ten: 16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V Scene V. Elsinore. A Room in the Cas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V Scene V. Elsinore. A Room in the Cas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 Queen, Horatio, and a Gentle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I will not speak with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nt. She is importunate, indeed distrac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mood will needs be pit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What would she ha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nt. She speaks much of her father; says she h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tricks i' the world; and hems, and beats her hear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urns enviously at straws; speaks things in doub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carry but half sense: her speech is noth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et the unshaped use of it doth 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earers to collection; they aim at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botch the words up to fit their own thought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ch, as her winks, and nods, and gestures yield the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deed would make one think there might be thou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ugh nothing sure, yet much unhapp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'T were good she were spoken with, for she may str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ngerous conjectures in ill-breeding mi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Let her com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it Horat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Aside.] To my sick soul, as sin's true nature 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ch toy seems prologue to some great amis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 full of artless jealousy is guil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spills itself in fearing to be spl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-enter Horatio, with Ophel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Where is the beauteous majesty of Denmar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How now, Opheli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How should I your true love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another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his cockle hat and staf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his sandal sh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Alas! sweet lady, what imports this s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Say you? nay, pray you, m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is dead and gone, lad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is dead and gon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his head a grass-green tur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his heels a st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Nay, but, Ophelia,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Pray you, m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his shroud as the mountain snow,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 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Alas! look here, my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Larded with sweet flower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ch bewept to the grave did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true-love show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How do you, pretty la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Well, God 'ild you! They say the owl was a baker's daug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rd! we know what we are, but know not what we may be. God be at your tab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Conceit upon her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Pray you, let's have no words of thi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when they ask you what it means, say you thi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-morrow is Saint Valentine's d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in the morning beti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I a maid at your wind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be your Valentin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up he rose and donn'd his cloth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dupp'd the chamber doo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t in the maid, that out a 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ver departed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Pretty Opheli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Indeed, la! without an oath, I'll make an end on'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Gis and by Saint Charit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ack, and fie for sha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ng men will do't, if they come to'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Cock they are to bl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oth she, before you tumbled 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promised me to we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 would I ha' done, by yonder su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thou hadst not owns to my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How long hath she been th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h. I hope all will be well. We must be patient: but I cannot choose but weep, to think they should lay him i' the cold ground. My brother shall know of it: and so I thank you for your good counsel. Come, my coach! Good night, ladies; good night, sweet ladies; good night, good night.  [Ex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Follow her close; give her good watc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pray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it Horat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! this is the poison of deep grief; it spr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from her father's death. O Gertrude, Gertrud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sorrows come, they come not single spi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in battalions. First, her father slai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xt, your son gone; and he most violent a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his own just remove: the people muddi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ck and unwholesome in their thoughts and whispe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good Polonius death; and we have done but green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hugger-mugger to inter him: poor Ophel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vided from herself and her fair judgem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out the which we are pictures, or mere beast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st, and as much containing as all the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brother is in secret come from Fran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eds on his wonder, keeps himself in clou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ants not buzzers to infect his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pestilent speeches of his father's death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in necessity, of matter beggar'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l nothing stick our person to arraig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ear and ear. O my dear Gertrude! th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ke to a murdering-piece, in many pla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ves me superfluous d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A noise with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Alack! what noise i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 another Gentle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Where are my Switzers? Let them guard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t is the mat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nt. Save yourself, my lor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cean, overpeering of his lis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ts not the flats with more impetuous has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n young Laertes, in a riotous hea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'erbears your officers. The rabble call him lor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, as the world were now but to beg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tiquity forgot, custom not kno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atifiers and props of every wo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cry 'Choose we; Laertes shall be king!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s, hands, and tongues, applaud it to the clou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'Laertes shall be king, Laertes king!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How cheerfully on the false trail they cr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! this is counter, you false Danish do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The doors are br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Noise with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 Laertes, armed; Danes follow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Where is this king? Sirs, stand you all with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nes. No, let's come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I pray you, give me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nes. We will, we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They retire withou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I thank you: keep the door. O thou vile k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ve me my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Calmly, good Laer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That drop of blood that's calm proclaims me bast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ies cuckold to my father, brands the har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n here, between the chaste unsmirched br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my true m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What is the cause, Laert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thy rebellion looks so giant-lik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t him go, Gertrude; do not fear our pers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such divinity doth hedge a k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treason can but peep to what it woul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ts little of his will. Tell me, Laert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y thou art thus incensed. Let him go, Gertru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ak,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Where is my fa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But not by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Let him demand his f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How came he dead? I'll not be juggled wi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hell, allegiance? vows, to the blackest devi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cience and grace, to the profoundest p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dare damnation. To this point I st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both the worlds I give to negligen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t come what comes; only I'll be reveng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st throughly for my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Who shall stay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My will, not all the 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for my means, I'll husband them so we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shall go far with li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Good Laer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you desire to know the certain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your dear father's death, is't writ in your reven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, swoopstake, you will draw both friend and fo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ner and los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None but his enem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Will you know them t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To his good friends thus wide I'll ope my arm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ike the kind life-rendering pelic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past them with my bl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Why, now you spe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ke a good child and a true gentle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I am guiltless of your father's dea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am most sensibly in grief for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shall as level to your judgement pier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day does to your e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nes. [Within] Let her come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How now! what noise i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-enter Ophel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 heat, dry up my brains! tears seven times sal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rn out the sense and virtue of mine ey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heavens, the madness shall be paid by we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ll our scale turn the beam. O rose of M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ar maid, kind sister, sweet Opheli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 heavens! is't possible a young maid's w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uld be as mortal as an old man's lif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ure is fine in love, and where 't is f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sends some precious instance of it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fter the thing it lo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They bore him barefaced on the bie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y non nonny, nonny, hey nonny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in his grave rain'd many a tear,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re you well, my dov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Hadst thou thy wits, and didst persuade reven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could not move th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You must sing a-down, a-do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you call him a-down-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! how the wheel becomes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the false steward that stole his master's daug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This nothing's more than ma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h. There's rosemary, that's for remembrance: pray you, love, remember: and there is pansies, that's for thou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er. A document is madness, thoughts and remembrance fit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h. There's fennel for you, and columbines; there's rue for you; and here's some for me: we may call it herb-grace o' Sundays. O! you must wear your rue with a difference. There's a daisy: I would give you some violets, but they withered all when my father died. They say he made a good end, - For bonny sweet Robin is all my j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Thought and affliction, passion, hell itsel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turns to favour and to pretti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And will he not come ag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ill he not come ag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, no, he is dea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 to thy death-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never will com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beard as white as s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flaxen  was his poo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is gone, he is g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e cast away moa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d ha' mercy on his sou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of all Christian souls, I pray God. God be wi' y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Do you see this, O G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Laertes, I must commune with your gri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you deny me right. Go but apar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ke choice of whom your wisest friends you wi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y shall hear and judge 'twixt you and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by direct or by collateral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find us touch'd, we will our kingdom giv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r crown, our life, and all that we call ou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you in satisfaction; but if no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 you content to lend your patience to u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e shall jointly labour with your so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give it due cont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Let this be s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means of death, his obscure buri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trophy, sword, nor hatchment o'er his bon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noble rite nor formal ostenta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y to be heard, as 't were from heaven to ear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I must call't in ques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So you shal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here the offense is let the great axe f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pray you, go with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eunt.§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© 1994, BEP, Inc. "The Bureau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