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V Scene II. A Hall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V Scene II. A Hall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Hamlet and Horat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So much for this, sir: now let me see the oth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do remember all the circumst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Remember it, my l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Sir, in my heart there was a kind of figh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would not let me sleep; methought I 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se than the mutinics in the bilboes. Rash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raised be rashness for it, let us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 indiscretion sometimes serves us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our deep plots do pall; and that should teach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divinity that shapes our e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gh-hew them how w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hat is most ce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Up from my cab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sea-gown scarf'd about me, in the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ped I to find out them, had my desi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'd their packet, and in fine with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ine own room again; making so bo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fears forgetting manners, to uns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grand commission; where I found, Horati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royal knavery! an exact comm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ded with many several sorts of reas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orting Denmark's health, and England's to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, ho! such bugs and goblins in my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, or the supervise, no leisure ba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, not to stay the grinding of the ax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head should be struck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s't possi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ere's the commission: read it at more lei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wilt thou hear me how I did proc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 beseec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Being thus benetted round with villanies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e I could make a prologue to my br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ad begun the play, - I sat me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vised a new commission, wrote it fai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once did hold it, as our statists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aseness to write fair, and labour'd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to forget that learning; but, sir,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did me yeoman's service. Wilt th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ffect of what I wro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Ay, good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n earnest conjuration from the 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England was his faithful tributa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love between them like the palm should flouri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peace should still her wheaten garland w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tand a comma 'tween their amit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any such-like 'As' es of great char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, on the view and knowing of these cont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debatement further, more or l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ould the bearers put to sudden d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shriving-time allow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How was this seal'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y, even in that was heaven ordi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d my father's signet in my pu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was the model of that Danish s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ded the writ up in the form of the 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bscribed it, gave't the impression, placed it safe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ngeling never known. Now, the nex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s our sea-fight, and what to this was sequ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 know'st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So Guildenstern and Rosencrantz go to 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y, man, they did make love to this employme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not near my conscience; their def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 by their own insinuation g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is dangerous when the baser nature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 pass and fell-incensed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mighty oppos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hy, what a king is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Does it not, thinks't thee, stand me now up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hat hath kill'd my king and whored my m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p'd in between the election and my hop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n out his angle for my proper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such cozenage-is't not perfect consc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quit him with this arm? and is't not to be damn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let this canker of our nature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urther ev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t must be shortly known to him from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is the issue of the busines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t will be short: the interim is mi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man's life no more than to say 'On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 am very sorry, good Horati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o Laertes I forgot my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, by the image of my cause, I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rtraiture of his: I'll court his favou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sure, the bravery of his grief did pu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 towering pa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Peace! who comes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Osr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Your lordship is right welcome back to Den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humbly thank you, sir. Dost know this water-f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No, my good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Thy state is the  more gracious; for 't is a vice to know him. He hath much land, and fertile; let a beast be lord of beasts, and his crib shall stand at the king's mess: 't is a chough: but, as I say, spacious in the possession of d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Sweet lord, if your lordship were at leisure, I should impart a thing to you from his majes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will receive it, sir, with all diligence of spirit. Put your bonnet to his right use: 't is for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I thank your lordship, 't is very 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No, believe me, 't is very cold; the wind is northe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It is indifferent cold, my lord, ind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But yet methinks it is very sultry and hot for my complex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Exceedingly, my lord; it is very sultry, as 'twere, I cannot tell how. But, my lord, his majesty bade me signify to you that he has laid a great wager on your head. Sir, this is the matter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beseech you, remember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Hamlet moves him to put on his hat.] Our, Nay, good my lord; for mine ease, in good faith. Sir, here is newly come to court Laertes: believe me, an absolute gentleman, full of most excellent differences, of very soft society and great showing; indeed, to speak feelingly of him, he is the card or calendar of gentry, for you shall find in him the continent of what part a gentleman would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Sir, his definement suffers no perdition in you; though, I know, to divide him inventorially would dizzy the arithmetic of memory, and yet but yaw neither, in respect of his quick sail. But, in the verity of extolment, I take him to be a soul of great article; and his infusion of such dearth and rareness, as, to make true diction of him, his semblable is his mirror; and who else would trace him, his umbrage, nothing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Your lordship speaks most infallibly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The concernancy, sir? why do we wrap the gentleman in our more rawer brea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S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Is't not possible to understand to another tongue? You will do't, sir,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What imports the nomination of this gentle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Of Laer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His purse is empty already; all's golden words are sp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Of him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I know you are not ignoran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would you did, sir; yet, in faith, if you did, it would not much approve me. Well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You are not ignorant of what excellence Laertes i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dare not confess that, lest I should compare with him in excellence; but, to know a man well, were to know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I mean, sir, for his weapon; but in the imputation laid on him by them, in his meed he's unfell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What's his weap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Rapier and da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. That's two of his weapons: but,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The king, sir, hath wagered with him six Barbary horses; against the which he has imponed, as I take it, six French rapiers and poniards, with their assigns, as girdle, hangers, and so: three of the carriages, in faith, are very dear to fancy, very responsive to the hilts, most delicate carriages, and of very liberal conce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What call you the carriag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I knew you must be edified by the margent ere you had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The carriages, sir, are the ha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The phrase would be more germane to the matter if we would carry cannon by our sides; I would it might be hangers till then. But, on: six Barbary horses against six French swords, their assigns, and three liberal-conceited carriages: that's the French bet against the Danish. Why is this 'imponed,' as you call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The king, sir, hath laid, sir, that in a dozen passes between yourself and him, he shall not exceed you three hits; he hath laid on twelve for nine, and it would come to immediate trial if your lordship would vouchsafe the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How if I answer 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I mean, my lord, the opposition of your person in t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Sir, I will walk here in the hall; if it please his majesty, 't is the breathing time of day with me; let the foils be brought, the gentleman willing, and the king hold his purpose, I will win for him an I can; if not, I will gain nothing but my shame and the odd h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Shall I re-deliver you e'en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To this effect, sir; after what flourish your natur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r. I commend my duty to your lord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Yours, yours. [Exit Osr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oes well to commend it himself; there are no tongues else for's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This lapwing runs away with the shell on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He did comply with his drug before he sucked it. Thus has he, and many more of the same bevy that I know the drossy age dotes on, only got the tune of the time and outward habit of encounter, a kind of yesty collection which carries them through and through the most fond and winnowed opinions, and do but blow them to their trial, the bubbles ar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a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rd. My lord, his majesty commended him to you by young Osric, who brings back to him that you attend him in the hall; he sends to know if your pleasure hold to play with Laertes, or that you will take longe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am constant to my purposes; they follow the king's pleasure: if his fitness speaks, mine is ready; now or whensoever, provided I be so able a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rd. The king and queen and all are com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n happy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rd. The queen desires you to use some gentle entertainment to Laertes before you fall to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She well instructs me. [Exit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You will lose this wager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do not think so; since he went into France I have been in continual practice; I shall win at the odds. But thou wouldst not think how ill all's here about my heart; but it is no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Nay, good my lord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t is but foolery; but it is such a kind of gain-giving as would perhaps trouble a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If your mind dislike any thing, obey i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will forestall their repair hither, and say you are not 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Not a whit, we defy augury; there's a special providence in the fall of a sparrow. If it be now, 't is not to come; if it be not to come, it will be now; if it be not now, yet it will come: the readiness is all. Since no man has aught of what he leaves, what is't to leave betimes? Le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 King, Queen, Laertes, Lords, Osric, and attendants with foil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Come, Hamlet, come, and take this hand from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The King puts the hand of Laertes into that of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Give me your pardon, sir; I've done you wro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pardon't, as you are a gentle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presence kn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you must needs have heard, how I am punish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sore distraction. What I have d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might your nature, honour and exce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ghly awake, I here proclaim was mad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s't Hamlet wrong'd Laertes! Never Haml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Hamlet from himself be ta'en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en he's not himself does wrong Laer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amlet does it not; Hamlet deni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does it then! His madness. If't be s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let is of the faction that is wrong'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adness is poor Hamlet's en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r, in this audi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my disclaiming from a purposed e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e me so far in your most generous though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have shot mine arrow o'er the 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urt my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I am satisfied in n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se motive, in this case, should stir m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y revenge; but in my terms of hon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stand aloof, and will no reconcile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l by some elder masters, of known honou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ve a voice and precedent of pe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keep my name ungored. But till that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o receive your offer'd love like l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ll not wro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embrace it freel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ll this brother's wager frankly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 us the foils.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Come, one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'll be your foil, Laertes; in mine igno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skill shall, like a star i' the darkest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ck fiery off ind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You mock m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, by t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Give them the foils, young Osric. Cousin Ham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know the wa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Very well, my lor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grace hath laid the odds o' the weaker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I do not fear it; I have seen you bot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since he's better'd, we have therefore od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This is too heavy; let me se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is likes me well. These foils have all a leng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They prepare to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r. Ay, my good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Set me the stoups of wine upon that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Hamlet give the first or second h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quit in answer of the third excha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all the battlements their ordnance fi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ng shall drink to Hamlet's better breat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n the cup an union shall he thr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her than that which four anccessive k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Denmark's crown have worn. Give me the cup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the kettle to the trumpet spea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umpet to the cannoncer with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nnons to the heavens, the heavens to ea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Now the king drinks to Hamlet!' Come, begi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you, the judges, bear a wary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Come on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Come, my lord. [They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Judg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r. A hit, a very palpable 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Well;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Stay; give me drink. Hamlet, this pearl is thi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's to thy health. Give him the c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Trumpets sound, and cannon shot of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'll play this bout first; set it by a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. [They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hit; what sa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A touch, a touch, I do conf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Our son shall w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He's fat, and scant of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, Hamlet, take my napkin, rub thy brow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queen carouses to thy fortune,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Good mad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Gertrude, do not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I will, my lord; I pray you, pard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[Aside] It is the poison'd cup! it is too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dare not drink yet madam; by and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Come, let me wipe thy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My lord, I'll hit him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I do not think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[Aside] And yet 't is almost gainst my consc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Come, for the third, Laertes. You but dall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pray you, pass with your best vio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am afeard you make a wanton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Say you so!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They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r. Nothing, nei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Have at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Laertes wounds Hamlet; Then, in scuffting, they change rapier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 wounds Laer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Part them! they are incen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ay, co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The Queen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r. Look to the queen there, h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hey bleed on both sides How is it, my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r. How is't Laer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Why, as a woodcock to mine own spri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ric; I am justly kill'd with mine own treach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ow does the qu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She swounds to see them bl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No, no, the drink, the drink, - O my dear Haml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ink, the drink! I am poison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D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 villany! Ho! let the door be lock'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achery! seek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Laertes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It is here, Hamlet. Hamlet, thou art slai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edicine in the world can do thee goo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e there is not half an hour of lif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eacherous instrument is in thy h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bated and envenom'd. The foul prac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th turn'd itself on me; lo! here I l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ver to rise again. Thy mother's poison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can no more. The king, the king's to bl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e point envenom'd t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' venom, to thy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Stabs the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reason! trea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O! yet defend me, friends; I am but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ere, thou incestuous, murderous, damned Da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nk off this potion; is thy uni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 my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King 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He is justly serv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 poison temper'd by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change forgiveness with me, noble Haml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 and my father's death come not upon thee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thine on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eaven make thee free of it! I follow th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am dead, Horatio. Wretched queen, adie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that look pale and tremble at this ch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are but mutes or audience to this 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 I but time, as this fell sergeant, d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strict in his arrest, O! I could tell you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let it be. Horatio, I am dea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 livest; report me and my cause a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un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Never believes i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am more an antique Roman than a Da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's yet some liquor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s thou'rt a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 me the cup: let go; by heaven, I'll have 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good Horatio, what a wounded na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gs standing thus unknown, shall live behin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ou didst ever hold me in thy he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sent thee from felicity awhi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n this harsh world draw thy breath in pa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ell my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March afar off, and shot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war-like noise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r. Young Fortinbras, with conquest come from Pol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ambassadors of England g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war-like vo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! I die, Horati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tent poison quite o'er-crows my spiri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cannot live to hear the news from Engl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 do prophesy the election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fortinbras: he has my dying voi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tell him, with the occurrents, more and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have solicited-the rest is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D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. Now cracks a noble heart. Good night, sweet pri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lights of angels sing thee to thy re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does the drum come hi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March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Fortinbras, the English Ambassadors, and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. Where is this s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hat is it ye would s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aught of woe or wonder, cease your 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. This quarry cries on havoc. O proud d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feast is toward in thine eternal c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ou so many princes at a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bloodily hast stru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Amb. The sight is dism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ur affairs from England come too la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ars Are senseless that should give us hear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ell him his commandment is fulfill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Rosencrantz and Guildenstern a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should we have our than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Not from his mo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 it the ability of life to thank you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never gave commandment for their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since, so jump upon this bloody ques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from the Polack wars, and you from Engl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here arrived, give order that these bod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on a stage be placed to the vie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me speak to the yet unknowing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these things came about: so shall you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carnal, bloody, and unnatural ac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ccidental judgements, casual slaught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deaths put on by cunning and forced ca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in this upshot, purposes mist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'n on the inventors' heads; all this ca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ly del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. Let us haste to hear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all the noblest to the 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me, with sorrow I embrace my fortu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ve some rights of memory in this kingd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now to claim my vantage doth invit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Of that I shall have also cause to spea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rom his mouth whose voice will draw on mo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let this same be presently perform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while men's minds are wild, lost more misch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plots and errors,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. Let four capt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ar Hamlet, like a soldier, to the stag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he was likely, had he been put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ave proved most royally: and for his pass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ldiers' music and the rites of w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 loudly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 up the bodies: such a sight a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omes the field, but here shows much a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, bid the soldiers sh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A dead march. Exeunt, bearing off the bodies; after which a peal of ordnance is shot off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