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empus Sans ITC" w:hAnsi="Tempus Sans ITC" w:cs="Tempus Sans ITC"/>
          <w:b/>
          <w:b/>
          <w:color w:val="000000"/>
          <w:sz w:val="80"/>
          <w:lang w:val="en-US"/>
        </w:rPr>
      </w:pPr>
      <w:r>
        <w:rPr>
          <w:rFonts w:cs="Tempus Sans ITC" w:ascii="Tempus Sans ITC" w:hAnsi="Tempus Sans ITC"/>
          <w:b/>
          <w:color w:val="000000"/>
          <w:sz w:val="80"/>
          <w:lang w:val="en-US"/>
        </w:rPr>
        <w:t>PM Retorik</w:t>
      </w:r>
    </w:p>
    <w:p>
      <w:pPr>
        <w:pStyle w:val="Normal"/>
        <w:rPr>
          <w:rFonts w:ascii="Tempus Sans ITC" w:hAnsi="Tempus Sans ITC" w:cs="Tempus Sans ITC"/>
          <w:b/>
          <w:b/>
          <w:color w:val="000000"/>
          <w:sz w:val="80"/>
          <w:lang w:val="en-US"/>
        </w:rPr>
      </w:pPr>
      <w:r>
        <w:rPr>
          <w:rFonts w:cs="Tempus Sans ITC" w:ascii="Tempus Sans ITC" w:hAnsi="Tempus Sans ITC"/>
          <w:b/>
          <w:color w:val="000000"/>
          <w:sz w:val="80"/>
          <w:lang w:val="en-US"/>
        </w:rPr>
      </w:r>
    </w:p>
    <w:p>
      <w:pPr>
        <w:pStyle w:val="Normal"/>
        <w:rPr/>
      </w:pPr>
      <w:r>
        <w:rPr/>
      </w:r>
    </w:p>
    <w:p>
      <w:pPr>
        <w:pStyle w:val="Normal"/>
        <w:rPr/>
      </w:pPr>
      <w:r>
        <w:rPr/>
      </w:r>
    </w:p>
    <w:p>
      <w:pPr>
        <w:pStyle w:val="Normal"/>
        <w:spacing w:lineRule="auto" w:line="240" w:before="0" w:after="0"/>
        <w:jc w:val="center"/>
        <w:rPr>
          <w:rFonts w:ascii="Tempus Sans ITC" w:hAnsi="Tempus Sans ITC" w:cs="Tempus Sans ITC"/>
          <w:b/>
          <w:b/>
          <w:color w:val="000000"/>
          <w:sz w:val="52"/>
          <w:lang w:val="en-US"/>
        </w:rPr>
      </w:pPr>
      <w:r>
        <w:rPr>
          <w:rFonts w:cs="Tempus Sans ITC" w:ascii="Tempus Sans ITC" w:hAnsi="Tempus Sans ITC"/>
          <w:b/>
          <w:color w:val="000000"/>
          <w:sz w:val="52"/>
          <w:lang w:val="en-US"/>
        </w:rPr>
        <w:t xml:space="preserve">Analys av två talare och två tal: </w:t>
      </w:r>
    </w:p>
    <w:p>
      <w:pPr>
        <w:pStyle w:val="Normal"/>
        <w:spacing w:lineRule="auto" w:line="240" w:before="0" w:after="0"/>
        <w:jc w:val="center"/>
        <w:rPr>
          <w:rFonts w:ascii="Tempus Sans ITC" w:hAnsi="Tempus Sans ITC" w:cs="Tempus Sans ITC"/>
          <w:b/>
          <w:b/>
          <w:color w:val="000000"/>
          <w:sz w:val="52"/>
          <w:lang w:val="en-US"/>
        </w:rPr>
      </w:pPr>
      <w:r>
        <w:rPr>
          <w:rFonts w:cs="Tempus Sans ITC" w:ascii="Tempus Sans ITC" w:hAnsi="Tempus Sans ITC"/>
          <w:b/>
          <w:color w:val="000000"/>
          <w:sz w:val="52"/>
          <w:lang w:val="en-US"/>
        </w:rPr>
        <w:t>Carl Bildt och Göran Persson</w:t>
      </w:r>
    </w:p>
    <w:p>
      <w:pPr>
        <w:pStyle w:val="Normal"/>
        <w:rPr>
          <w:rFonts w:ascii="Tempus Sans ITC" w:hAnsi="Tempus Sans ITC" w:cs="Tempus Sans ITC"/>
          <w:b/>
          <w:b/>
          <w:color w:val="000000"/>
          <w:sz w:val="52"/>
          <w:lang w:val="en-US"/>
        </w:rPr>
      </w:pPr>
      <w:r>
        <w:rPr>
          <w:rFonts w:cs="Tempus Sans ITC" w:ascii="Tempus Sans ITC" w:hAnsi="Tempus Sans ITC"/>
          <w:b/>
          <w:color w:val="000000"/>
          <w:sz w:val="52"/>
          <w:lang w:val="en-US"/>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jc w:val="center"/>
        <w:rPr>
          <w:rFonts w:ascii="Tempus Sans ITC" w:hAnsi="Tempus Sans ITC" w:cs="Tempus Sans ITC"/>
          <w:b/>
          <w:b/>
          <w:color w:val="000000"/>
          <w:sz w:val="28"/>
        </w:rPr>
      </w:pPr>
      <w:r>
        <w:rPr>
          <w:rFonts w:cs="Tempus Sans ITC" w:ascii="Tempus Sans ITC" w:hAnsi="Tempus Sans ITC"/>
          <w:b/>
          <w:color w:val="000000"/>
          <w:sz w:val="28"/>
        </w:rPr>
        <w:t>Tobias Carlsson</w:t>
      </w:r>
    </w:p>
    <w:p>
      <w:pPr>
        <w:pStyle w:val="Normal"/>
        <w:jc w:val="center"/>
        <w:rPr>
          <w:rFonts w:ascii="Tempus Sans ITC" w:hAnsi="Tempus Sans ITC" w:cs="Tempus Sans ITC"/>
          <w:b/>
          <w:b/>
          <w:color w:val="000000"/>
          <w:sz w:val="28"/>
        </w:rPr>
      </w:pPr>
      <w:r>
        <w:rPr>
          <w:rFonts w:cs="Tempus Sans ITC" w:ascii="Tempus Sans ITC" w:hAnsi="Tempus Sans ITC"/>
          <w:b/>
          <w:color w:val="000000"/>
          <w:sz w:val="28"/>
        </w:rPr>
        <w:t>17239</w:t>
      </w:r>
    </w:p>
    <w:p>
      <w:pPr>
        <w:pStyle w:val="Normal"/>
        <w:jc w:val="center"/>
        <w:rPr>
          <w:rFonts w:ascii="Tempus Sans ITC" w:hAnsi="Tempus Sans ITC" w:cs="Tempus Sans ITC"/>
          <w:b/>
          <w:b/>
          <w:color w:val="000000"/>
          <w:sz w:val="28"/>
        </w:rPr>
      </w:pPr>
      <w:r>
        <w:rPr>
          <w:rFonts w:cs="Tempus Sans ITC" w:ascii="Tempus Sans ITC" w:hAnsi="Tempus Sans ITC"/>
          <w:b/>
          <w:color w:val="000000"/>
          <w:sz w:val="28"/>
        </w:rPr>
        <w:t>98-05-18</w:t>
      </w:r>
    </w:p>
    <w:p>
      <w:pPr>
        <w:pStyle w:val="Normal"/>
        <w:jc w:val="center"/>
        <w:rPr>
          <w:rFonts w:ascii="Tempus Sans ITC" w:hAnsi="Tempus Sans ITC" w:cs="Tempus Sans ITC"/>
          <w:b/>
          <w:b/>
          <w:color w:val="000000"/>
          <w:sz w:val="28"/>
        </w:rPr>
      </w:pPr>
      <w:r>
        <w:rPr>
          <w:rFonts w:cs="Tempus Sans ITC" w:ascii="Tempus Sans ITC" w:hAnsi="Tempus Sans ITC"/>
          <w:b/>
          <w:color w:val="000000"/>
          <w:sz w:val="28"/>
        </w:rPr>
        <w:t>Stockholm School of Economics</w:t>
      </w:r>
    </w:p>
    <w:p>
      <w:pPr>
        <w:pStyle w:val="Normal"/>
        <w:jc w:val="center"/>
        <w:rPr>
          <w:rFonts w:ascii="Tempus Sans ITC" w:hAnsi="Tempus Sans ITC" w:cs="Tempus Sans ITC"/>
          <w:b/>
          <w:b/>
          <w:color w:val="000000"/>
          <w:sz w:val="28"/>
        </w:rPr>
      </w:pPr>
      <w:r>
        <w:rPr>
          <w:rFonts w:cs="Tempus Sans ITC" w:ascii="Tempus Sans ITC" w:hAnsi="Tempus Sans ITC"/>
          <w:b/>
          <w:color w:val="000000"/>
          <w:sz w:val="28"/>
        </w:rPr>
        <w:t>1998-04-18</w:t>
      </w:r>
      <w:r>
        <w:br w:type="page"/>
      </w:r>
    </w:p>
    <w:p>
      <w:pPr>
        <w:pStyle w:val="Heading1"/>
        <w:rPr/>
      </w:pPr>
      <w:r>
        <w:rPr/>
        <w:t>Inledning</w:t>
      </w:r>
    </w:p>
    <w:p>
      <w:pPr>
        <w:pStyle w:val="Normal"/>
        <w:rPr/>
      </w:pPr>
      <w:r>
        <w:rPr/>
        <w:t xml:space="preserve">Till hösten utses det parti som skall regera Sverige de kommande fyra åren. Utgången av valet bestäms till stor del av hur valkampanjen förlöper, och denna avgörs av den som förfogar över den kraftfullaste retoriska arsenalen. </w:t>
      </w:r>
    </w:p>
    <w:p>
      <w:pPr>
        <w:pStyle w:val="Normal"/>
        <w:rPr/>
      </w:pPr>
      <w:r>
        <w:rPr/>
        <w:t xml:space="preserve">Sverige av idag utmärker sig inte för de stora talare som bebor dess territorium. Kanske har det varit ett drag i den svenska folksjälen att inte stå och framhäva sig framför massorna, eller kanske ligger det i tidens ovilja att övertyga massorna att omfattas av kollektiva idéer. De med läggning och intresse för tal söker sig mot andra områden än de där de kan uppvisa sin konst, musik istället för politik, media istället för företagsledning. Några undantag finns, och detta PM kommer att behandla två tänkbara, nämligen partiledarna för de båda största partierna. </w:t>
      </w:r>
    </w:p>
    <w:p>
      <w:pPr>
        <w:pStyle w:val="Normal"/>
        <w:rPr/>
      </w:pPr>
      <w:r>
        <w:rPr/>
        <w:t xml:space="preserve">Carl Bildt heter en av de talare som får stort utrymme i medierna idag. Anledningen till att jag intresserar mig för honom är dels orsaken till hans genomslagskraft som talare, hans </w:t>
      </w:r>
      <w:r>
        <w:rPr>
          <w:i/>
        </w:rPr>
        <w:t>ethos</w:t>
      </w:r>
      <w:r>
        <w:rPr/>
        <w:t>. Carl Bildt kommer att få ett otal tillfällen att utveckla sin fallenhet som talare under sommaren och hösten.</w:t>
      </w:r>
    </w:p>
    <w:p>
      <w:pPr>
        <w:pStyle w:val="Normal"/>
        <w:rPr/>
      </w:pPr>
      <w:r>
        <w:rPr/>
        <w:t xml:space="preserve">Göran Persson är kanske en mer naturlig talare än vad Carl Bildt är. I sin fysiska person utstrålar han en hel del pondus, men hans största förtjänst ligger i hans kraftfulla </w:t>
      </w:r>
      <w:r>
        <w:rPr>
          <w:i/>
        </w:rPr>
        <w:t>actio</w:t>
      </w:r>
      <w:r>
        <w:rPr/>
        <w:t xml:space="preserve">. </w:t>
      </w:r>
    </w:p>
    <w:p>
      <w:pPr>
        <w:pStyle w:val="Heading1"/>
        <w:rPr/>
      </w:pPr>
      <w:r>
        <w:rPr/>
        <w:t>Carl Bildt</w:t>
      </w:r>
    </w:p>
    <w:p>
      <w:pPr>
        <w:pStyle w:val="Normal"/>
        <w:rPr/>
      </w:pPr>
      <w:r>
        <w:rPr/>
        <w:t xml:space="preserve">Carl Bildt är den talare i Sverige som har störst </w:t>
      </w:r>
      <w:r>
        <w:rPr>
          <w:i/>
        </w:rPr>
        <w:t>ethos</w:t>
      </w:r>
      <w:r>
        <w:rPr/>
        <w:t xml:space="preserve"> idag. Den i det närmaste personkult som omger honom har sin grund i flera saker. Hans sejour i Bosnien, betrodd med det ansvarsfulla uppdraget att skapa fred i den Europas skamfläck som Bosnienkriget utgjorde och utgör, skänkte honom en enastående pondus. Under de två år som han var bort från det politiska vardagskäbblet, växte hans inflytande i Sverige. I dagens tider av politikerförakt är frånvaro det bästa sättet att skapa förtroende bland väljarna. Det har demonstrerats förut i politiken: Alf Svensson och Kd kom in i riksdagen första gången i en valkampanj där Kd knappast fick komma till tals, men genom att undgå det allmänna smutskastandet så kom de att utgöra det enda ”rena” alternativet. När dessutom det var möjligt att hänvisa till Carl Bildts ansvarsfulla uppdrag, som han ådagalagts av de verkligt mäktiga män som styr världen, förstår man att han verkligen står eller stod över det käbbel som omger vardagspolitiken. </w:t>
      </w:r>
    </w:p>
    <w:p>
      <w:pPr>
        <w:pStyle w:val="Normal"/>
        <w:rPr/>
      </w:pPr>
      <w:r>
        <w:rPr/>
      </w:r>
    </w:p>
    <w:p>
      <w:pPr>
        <w:pStyle w:val="Normal"/>
        <w:rPr/>
      </w:pPr>
      <w:r>
        <w:rPr/>
        <w:t xml:space="preserve">Carl Bildt har ett omskrivet stort intresse för de tunga politiska frågorna. Försvaret och utrikespolitiken är hans hjärtebarn, vilka han delade med svensk politiks riktigt tunga namn, Olof Palme. Parallellen har dragits mer än en gång, och många gånger har det förutspåtts att Carl Bildt skall bli nästa riktigt stora svenske politiker. Ofta har det spekulerats om svensk politiks eventuella förlust av Carl Bildt. I media nämns argument som att han är för stor för den svenska ankdammen, och att de stora uppdragen lockar honom mer än det politiska vardagsgnetet i Sverige. </w:t>
      </w:r>
    </w:p>
    <w:p>
      <w:pPr>
        <w:pStyle w:val="Normal"/>
        <w:rPr/>
      </w:pPr>
      <w:r>
        <w:rPr/>
      </w:r>
    </w:p>
    <w:p>
      <w:pPr>
        <w:pStyle w:val="Normal"/>
        <w:rPr/>
      </w:pPr>
      <w:r>
        <w:rPr/>
        <w:t xml:space="preserve">Carl Bildt är den partiledare som har innehaft sin position längst tid, förutom Alf Svensson, idag. Sverige har en lång tradition av att partiledare sitter mycket lång tid, men de senaste tio åren har sett en turbulens på partiledarposten. </w:t>
      </w:r>
    </w:p>
    <w:p>
      <w:pPr>
        <w:pStyle w:val="Normal"/>
        <w:rPr/>
      </w:pPr>
      <w:r>
        <w:rPr/>
      </w:r>
    </w:p>
    <w:p>
      <w:pPr>
        <w:pStyle w:val="Normal"/>
        <w:rPr/>
      </w:pPr>
      <w:r>
        <w:rPr/>
        <w:t>Carl Bildts tid i Bosnien förde också med sig personliga problem. Den hektiska tid han upplevde, ständigt på resande fot, utgjorde en alltför stor belastning för hans äktenskap, och mot slutet av hans uppdrag blev skilsmässan från hustrun Mia Bildt offentlig.</w:t>
      </w:r>
    </w:p>
    <w:p>
      <w:pPr>
        <w:pStyle w:val="Normal"/>
        <w:rPr/>
      </w:pPr>
      <w:r>
        <w:rPr/>
      </w:r>
    </w:p>
    <w:p>
      <w:pPr>
        <w:pStyle w:val="Normal"/>
        <w:rPr/>
      </w:pPr>
      <w:r>
        <w:rPr/>
        <w:t xml:space="preserve">Den uppoffring Bildt gjorde för en god sak, det förtroende han har fått av omvärlden, och den bortovaro från vardagens gnat hemma i Sverige, är vad som gett honom hans starka </w:t>
      </w:r>
      <w:r>
        <w:rPr>
          <w:i/>
        </w:rPr>
        <w:t>ethos</w:t>
      </w:r>
      <w:r>
        <w:rPr/>
        <w:t xml:space="preserve">. </w:t>
      </w:r>
    </w:p>
    <w:p>
      <w:pPr>
        <w:pStyle w:val="Heading1"/>
        <w:rPr/>
      </w:pPr>
      <w:r>
        <w:rPr/>
        <w:t>Göran Persson</w:t>
      </w:r>
    </w:p>
    <w:p>
      <w:pPr>
        <w:pStyle w:val="Normal"/>
        <w:rPr/>
      </w:pPr>
      <w:r>
        <w:rPr/>
        <w:t>Göran Persson är en stor talare, men kanske är det inte så många som har insett detta. Vid flera tillfällen på senare tid har han i direkt debatt med Carl Bildt lyckats med att snabbt konstruera mycket slagfärdiga argument. Minnesvärt är det tal han höll i riksdagen första veckan i maj, (i en diskussion om Sveriges ekonomi) då han frågade, gång på gång, ”</w:t>
      </w:r>
      <w:r>
        <w:rPr>
          <w:i/>
        </w:rPr>
        <w:t>men varför ljuger Carl Bildt?</w:t>
      </w:r>
      <w:r>
        <w:rPr/>
        <w:t xml:space="preserve">” Mycket effektfullt, och ett bevis på den skicklighet som han besitter även som improviserad talare. </w:t>
      </w:r>
    </w:p>
    <w:p>
      <w:pPr>
        <w:pStyle w:val="Normal"/>
        <w:rPr/>
      </w:pPr>
      <w:r>
        <w:rPr/>
        <w:t>Göran Persson lever inte bara på sin uppfinningsrikedom. Den massiva stofthydda han bär upp är tillräcklig för att sätta skräck även i den mest förhärdade debattör. Det tal ur hans digra repertoar som vi skall försöka glänta på dörren till i detta PM har dock en något annorlunda karaktär. Det är en hyllning till det svenska folket, hållet på Sveriges nationaldag på Skansen.</w:t>
      </w:r>
    </w:p>
    <w:p>
      <w:pPr>
        <w:pStyle w:val="Heading1"/>
        <w:rPr/>
      </w:pPr>
      <w:r>
        <w:rPr/>
        <w:t>Talen</w:t>
      </w:r>
    </w:p>
    <w:p>
      <w:pPr>
        <w:pStyle w:val="Normal"/>
        <w:rPr/>
      </w:pPr>
      <w:r>
        <w:rPr/>
        <w:t>Jag ar valt ut två tal för analys. Det första talet gavs av Carl Bildt den 19 mars 1998, i Rålambshovsskolans aula. Ämnet är ”Att skapa Europas bästa skola - en millenniereform för Sveriges framtid”. Det andra talet är gavs av Göran Persson i Skansen på nationaldagen 1996. Talen kommer att analyseras med avseende på argumentation, disposition, och språkligt innehåll.</w:t>
      </w:r>
    </w:p>
    <w:p>
      <w:pPr>
        <w:pStyle w:val="Heading1"/>
        <w:rPr/>
      </w:pPr>
      <w:r>
        <w:rPr/>
        <w:t>Att skapa Europas bästa skola - en millenniereform för Sveriges framtid (Carl Bildt)</w:t>
      </w:r>
    </w:p>
    <w:p>
      <w:pPr>
        <w:pStyle w:val="Normal"/>
        <w:rPr/>
      </w:pPr>
      <w:r>
        <w:rPr/>
        <w:t>Carl Bildt följer inte det retoriska manifestet vid dispositionen av sitt tal. En erfaren sjöman känner ju även de kobbar och skär där landkrabban följer leden, och kan välja den väg som bäst passar ändamålet. Talet har en struktur enligt figur 1, och samma struktur kommer texten att hålla. Jag går igenom de olika delarna kronologiskt.</w:t>
      </w:r>
      <w:r>
        <mc:AlternateContent>
          <mc:Choice Requires="wps">
            <w:drawing>
              <wp:anchor behindDoc="0" distT="0" distB="0" distL="114935" distR="114935" simplePos="0" locked="0" layoutInCell="0" allowOverlap="1" relativeHeight="2">
                <wp:simplePos x="0" y="0"/>
                <wp:positionH relativeFrom="page">
                  <wp:posOffset>361315</wp:posOffset>
                </wp:positionH>
                <wp:positionV relativeFrom="page">
                  <wp:posOffset>5573395</wp:posOffset>
                </wp:positionV>
                <wp:extent cx="6497955" cy="2919095"/>
                <wp:effectExtent l="0" t="0" r="0" b="0"/>
                <wp:wrapTopAndBottom/>
                <wp:docPr id="1" name="Frame1"/>
                <a:graphic xmlns:a="http://schemas.openxmlformats.org/drawingml/2006/main">
                  <a:graphicData uri="http://schemas.microsoft.com/office/word/2010/wordprocessingShape">
                    <wps:wsp>
                      <wps:cNvSpPr txBox="1"/>
                      <wps:spPr>
                        <a:xfrm>
                          <a:off x="0" y="0"/>
                          <a:ext cx="6497955" cy="2919095"/>
                        </a:xfrm>
                        <a:prstGeom prst="rect"/>
                        <a:solidFill>
                          <a:srgbClr val="FFFFFF"/>
                        </a:solidFill>
                        <a:ln w="9525">
                          <a:solidFill>
                            <a:srgbClr val="000000"/>
                          </a:solidFill>
                        </a:ln>
                      </wps:spPr>
                      <wps:txbx>
                        <w:txbxContent>
                          <w:p>
                            <w:pPr>
                              <w:pStyle w:val="Normal"/>
                              <w:widowControl/>
                              <w:bidi w:val="0"/>
                              <w:spacing w:lineRule="auto" w:line="360" w:before="0" w:after="60"/>
                              <w:rPr/>
                            </w:pPr>
                            <w:bookmarkStart w:id="0" w:name="_957024392"/>
                            <w:bookmarkEnd w:id="0"/>
                            <w:r>
                              <w:rPr/>
                              <w:object w:dxaOrig="6780" w:dyaOrig="28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05pt;height:200.05pt" filled="f" o:ole="">
                                  <v:imagedata r:id="rId3" o:title=""/>
                                </v:shape>
                                <o:OLEObject Type="Embed" ProgID="" ShapeID="ole_rId2" DrawAspect="Content" ObjectID="_92718235" r:id="rId2"/>
                              </w:object>
                            </w:r>
                          </w:p>
                        </w:txbxContent>
                      </wps:txbx>
                      <wps:bodyPr anchor="t" lIns="179705" tIns="179705" rIns="179705" bIns="179705">
                        <a:noAutofit/>
                      </wps:bodyPr>
                    </wps:wsp>
                  </a:graphicData>
                </a:graphic>
              </wp:anchor>
            </w:drawing>
          </mc:Choice>
          <mc:Fallback>
            <w:pict>
              <v:rect fillcolor="#FFFFFF" strokecolor="#000000" strokeweight="0pt" style="position:absolute;rotation:-0;width:511.65pt;height:229.85pt;mso-wrap-distance-left:9.05pt;mso-wrap-distance-right:9.05pt;mso-wrap-distance-top:0pt;mso-wrap-distance-bottom:0pt;margin-top:438.85pt;mso-position-vertical-relative:page;margin-left:28.45pt;mso-position-horizontal-relative:page">
                <v:textbox inset="0.196527777777778in,0.196527777777778in,0.196527777777778in,0.196527777777778in">
                  <w:txbxContent>
                    <w:p>
                      <w:pPr>
                        <w:pStyle w:val="Normal"/>
                        <w:widowControl/>
                        <w:bidi w:val="0"/>
                        <w:spacing w:lineRule="auto" w:line="360" w:before="0" w:after="60"/>
                        <w:rPr/>
                      </w:pPr>
                      <w:bookmarkStart w:id="1" w:name="_957024392"/>
                      <w:bookmarkEnd w:id="1"/>
                      <w:r>
                        <w:rPr/>
                        <w:object w:dxaOrig="6780" w:dyaOrig="2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05pt;height:200.05pt" filled="f" o:ole="">
                            <v:imagedata r:id="rId5" o:title=""/>
                          </v:shape>
                          <o:OLEObject Type="Embed" ProgID="" ShapeID="ole_rId4" DrawAspect="Content" ObjectID="_1614237037" r:id="rId4"/>
                        </w:object>
                      </w:r>
                    </w:p>
                  </w:txbxContent>
                </v:textbox>
                <w10:wrap type="topAndBottom"/>
              </v:rect>
            </w:pict>
          </mc:Fallback>
        </mc:AlternateContent>
      </w:r>
    </w:p>
    <w:p>
      <w:pPr>
        <w:pStyle w:val="Normal"/>
        <w:rPr/>
      </w:pPr>
      <w:r>
        <w:rPr/>
      </w:r>
    </w:p>
    <w:p>
      <w:pPr>
        <w:pStyle w:val="Normal"/>
        <w:rPr/>
      </w:pPr>
      <w:r>
        <w:rPr/>
        <w:t>Figur 1: Talets struktur</w:t>
      </w:r>
    </w:p>
    <w:p>
      <w:pPr>
        <w:pStyle w:val="Normal"/>
        <w:rPr/>
      </w:pPr>
      <w:r>
        <w:rPr/>
      </w:r>
    </w:p>
    <w:p>
      <w:pPr>
        <w:pStyle w:val="Normal"/>
        <w:rPr/>
      </w:pPr>
      <w:r>
        <w:rPr/>
      </w:r>
    </w:p>
    <w:p>
      <w:pPr>
        <w:pStyle w:val="Normal"/>
        <w:rPr/>
      </w:pPr>
      <w:r>
        <w:rPr/>
        <w:t xml:space="preserve">Figur ett demonstrerar talets tre olika delar. Den första delen utgörs av ett kort </w:t>
      </w:r>
      <w:r>
        <w:rPr>
          <w:i/>
        </w:rPr>
        <w:t>exordium</w:t>
      </w:r>
      <w:r>
        <w:rPr/>
        <w:t xml:space="preserve">, följt av </w:t>
      </w:r>
      <w:r>
        <w:rPr>
          <w:i/>
        </w:rPr>
        <w:t>narratio</w:t>
      </w:r>
      <w:r>
        <w:rPr/>
        <w:t xml:space="preserve">, ett långt </w:t>
      </w:r>
      <w:r>
        <w:rPr>
          <w:i/>
        </w:rPr>
        <w:t xml:space="preserve">narratio </w:t>
      </w:r>
      <w:r>
        <w:rPr/>
        <w:t xml:space="preserve">med </w:t>
      </w:r>
      <w:r>
        <w:rPr>
          <w:i/>
        </w:rPr>
        <w:t xml:space="preserve">propositio </w:t>
      </w:r>
      <w:r>
        <w:rPr/>
        <w:t xml:space="preserve">instucket. </w:t>
      </w:r>
    </w:p>
    <w:p>
      <w:pPr>
        <w:pStyle w:val="Normal"/>
        <w:rPr/>
      </w:pPr>
      <w:r>
        <w:rPr/>
        <w:t xml:space="preserve">Den andra delen inleds av </w:t>
      </w:r>
      <w:r>
        <w:rPr>
          <w:i/>
        </w:rPr>
        <w:t xml:space="preserve">partitio </w:t>
      </w:r>
      <w:r>
        <w:rPr/>
        <w:t xml:space="preserve">för den första argumtentativa delen, och direkt därpå följer </w:t>
      </w:r>
      <w:r>
        <w:rPr>
          <w:i/>
        </w:rPr>
        <w:t>argumentatio</w:t>
      </w:r>
      <w:r>
        <w:rPr/>
        <w:t xml:space="preserve">. Efter eller sist i </w:t>
      </w:r>
      <w:r>
        <w:rPr>
          <w:i/>
        </w:rPr>
        <w:t xml:space="preserve">argumentatio </w:t>
      </w:r>
      <w:r>
        <w:rPr/>
        <w:t xml:space="preserve">följer ett förslag på hur huvudtesen skall uppnås, och därefter sammanfattas </w:t>
      </w:r>
      <w:r>
        <w:rPr>
          <w:i/>
        </w:rPr>
        <w:t>argumentatio</w:t>
      </w:r>
      <w:r>
        <w:rPr/>
        <w:t xml:space="preserve">, i något jag kallar för </w:t>
      </w:r>
      <w:r>
        <w:rPr>
          <w:i/>
        </w:rPr>
        <w:t>conclusio</w:t>
      </w:r>
      <w:r>
        <w:rPr/>
        <w:t xml:space="preserve">. Efter </w:t>
      </w:r>
      <w:r>
        <w:rPr>
          <w:i/>
        </w:rPr>
        <w:t xml:space="preserve">conclusio </w:t>
      </w:r>
      <w:r>
        <w:rPr/>
        <w:t xml:space="preserve">följer nya argument i andra </w:t>
      </w:r>
      <w:r>
        <w:rPr>
          <w:i/>
        </w:rPr>
        <w:t>argumentatio</w:t>
      </w:r>
      <w:r>
        <w:rPr/>
        <w:t xml:space="preserve">, och därefter </w:t>
      </w:r>
      <w:r>
        <w:rPr>
          <w:i/>
        </w:rPr>
        <w:t>peroratio</w:t>
      </w:r>
      <w:r>
        <w:rPr/>
        <w:t>.</w:t>
      </w:r>
    </w:p>
    <w:p>
      <w:pPr>
        <w:pStyle w:val="Heading2"/>
        <w:rPr/>
      </w:pPr>
      <w:r>
        <w:rPr/>
        <w:t>Exordium</w:t>
      </w:r>
    </w:p>
    <w:p>
      <w:pPr>
        <w:pStyle w:val="Normal"/>
        <w:rPr/>
      </w:pPr>
      <w:r>
        <w:rPr/>
        <w:t xml:space="preserve">Det </w:t>
      </w:r>
      <w:r>
        <w:rPr>
          <w:i/>
        </w:rPr>
        <w:t>exordium</w:t>
      </w:r>
      <w:r>
        <w:rPr/>
        <w:t xml:space="preserve"> som han inleder med är svagt. Det har ingen klar avgränsning från narratio, eller kan möjligen definieras som väldigt långt, fram till propositio. </w:t>
      </w:r>
    </w:p>
    <w:p>
      <w:pPr>
        <w:pStyle w:val="Citat"/>
        <w:rPr/>
      </w:pPr>
      <w:r>
        <w:rPr/>
        <w:t xml:space="preserve">Varje år går ungefär hundratusen svenska barn till skolan för första gången. Till en nyskurad skolsal, med en nyputsad fröken och med föräldrar som inte sällan är mer nervösa än barnen själva. </w:t>
      </w:r>
    </w:p>
    <w:p>
      <w:pPr>
        <w:pStyle w:val="Citat"/>
        <w:rPr/>
      </w:pPr>
      <w:r>
        <w:rPr/>
        <w:t>Alla minns vi spänningen, nyfikenheten, oron - men mer än någonting annat minns vi förväntan. Den första skoldagen var ett kliv in i något nytt - man blev lite mindre barn och lite mer vuxen, man skulle få vara med och erövra en värld av kunskap...</w:t>
      </w:r>
    </w:p>
    <w:p>
      <w:pPr>
        <w:pStyle w:val="Normal"/>
        <w:rPr/>
      </w:pPr>
      <w:r>
        <w:rPr/>
        <w:t xml:space="preserve">Carl Bildt framstår här inte som en särskilt intressant talare. Upptakten får en snarare att fundera över precis hur tråkigt man kommer att ha under talets gång. Historien rimmar illa med hans person, man har inte intrycket av att Bildt är den sortens person som minns nyfikenheten och oron, eller var mer nervös än barnen själva. Att sedan spekulera i att de små barnen vill erövra en värld av kunskap, eller om det är andra, mer sociala mekanismer som kretsar i huvudet den här dagen, är inte heller trovärdigt. Misstagen understryker att Carl Bildt skulle ha valt en inledning som passar bättre till den person han är, till hans </w:t>
      </w:r>
      <w:r>
        <w:rPr>
          <w:i/>
        </w:rPr>
        <w:t>ethos</w:t>
      </w:r>
      <w:r>
        <w:rPr/>
        <w:t xml:space="preserve">. Exordiet väcker knappast intresse, men kan vara en mjukstart för en publik  om förväntar sig att bli serverade hårda fakta. Bildt får dock ett pluspoäng för sitt ordval; en ”nyputsad fröken” gör att man hajar till en aning, och kanske anstränger sig att lyssna extra noga ytterligare några rader. </w:t>
      </w:r>
    </w:p>
    <w:p>
      <w:pPr>
        <w:pStyle w:val="Normal"/>
        <w:rPr/>
      </w:pPr>
      <w:r>
        <w:rPr/>
        <w:t xml:space="preserve">Att väcka sympati är något han heller inte lyckas med. Hålls talet inför en jublande skara partimedlemmar i blå kostymer och slips, kan man kanske mildra helhetsintrycket med några sockersöta kommentarer i början, men människor som inte är som han själv berörs knappast av </w:t>
      </w:r>
      <w:r>
        <w:rPr>
          <w:i/>
        </w:rPr>
        <w:t>exordiet</w:t>
      </w:r>
      <w:r>
        <w:rPr/>
        <w:t>.</w:t>
      </w:r>
    </w:p>
    <w:p>
      <w:pPr>
        <w:pStyle w:val="Normal"/>
        <w:rPr/>
      </w:pPr>
      <w:r>
        <w:rPr/>
        <w:t>Det som Bildt lyckas bäst med i sin inledning är att introducera ämnet. Han lägger nivån på de riktigt små barnen, och talar till de vuxna, som ser sina egna barn gå till skolan, eller kanske precis har lämnat den själva. Åhörarens tankar går till hans närmaste, och de förbereds på ett bra sätt för de argument som sedan skall komma, då skolans kvalitet skall ifrågasättas, och själva deras barns framtid hotas.</w:t>
      </w:r>
    </w:p>
    <w:p>
      <w:pPr>
        <w:pStyle w:val="Normal"/>
        <w:rPr/>
      </w:pPr>
      <w:r>
        <w:rPr/>
        <w:t xml:space="preserve">Avslutningsvis så använder inte Bildt inledningen till att presentera sin egen person. Eftersom han har ett så starkt </w:t>
      </w:r>
      <w:r>
        <w:rPr>
          <w:i/>
        </w:rPr>
        <w:t>ethos</w:t>
      </w:r>
      <w:r>
        <w:rPr/>
        <w:t xml:space="preserve"> är heller inte detta det viktigaste för honom att göra, utan han koncentrerar sig på att introducera åhörarna till ämnet i lugn och ro. Enligt retoriken är inte detta den bästa strategin. </w:t>
      </w:r>
      <w:r>
        <w:rPr>
          <w:i/>
        </w:rPr>
        <w:t>Ethos</w:t>
      </w:r>
      <w:r>
        <w:rPr/>
        <w:t xml:space="preserve"> bör alltid finnas med i inledningen, är det allra viktigaste elementet i densamma. Carl Bildt bör nog välja exempel och uttryckssätt som harmonierar bättre med hans person istället.</w:t>
      </w:r>
    </w:p>
    <w:p>
      <w:pPr>
        <w:pStyle w:val="Heading2"/>
        <w:rPr/>
      </w:pPr>
      <w:r>
        <w:rPr/>
        <w:t>Narratio</w:t>
      </w:r>
    </w:p>
    <w:p>
      <w:pPr>
        <w:pStyle w:val="Normal"/>
        <w:rPr/>
      </w:pPr>
      <w:r>
        <w:rPr/>
        <w:t xml:space="preserve">Bildt fortsätter med att driva sin berättelse om barnen vidare, till den punkt där de inte längre går i skolan. Många av barnen stannar där alldeles för kort tid, och detta handikappar dem i deras framtida liv. Han övergår till att förbereda sin </w:t>
      </w:r>
      <w:r>
        <w:rPr>
          <w:i/>
        </w:rPr>
        <w:t>propositio</w:t>
      </w:r>
      <w:r>
        <w:rPr/>
        <w:t xml:space="preserve"> med att leda över diskursen på hur mycket skolan kostar.</w:t>
      </w:r>
    </w:p>
    <w:p>
      <w:pPr>
        <w:pStyle w:val="Normal"/>
        <w:rPr/>
      </w:pPr>
      <w:r>
        <w:rPr/>
        <w:t xml:space="preserve">Språket är enkelt och rakt på sak. Han använder inte språkliga figurer i någon större utsträckning, utan förlitar sig på ett torrt, sakligt språk, ibland kryddat av en mild överdrift. Han hänvisar vagt till fakta om OECD statistik, och refererar också till debatten i Sverige som överdriven och polemisk. Allt detta är väl i linje med hans </w:t>
      </w:r>
      <w:r>
        <w:rPr>
          <w:i/>
        </w:rPr>
        <w:t>ethos</w:t>
      </w:r>
      <w:r>
        <w:rPr/>
        <w:t>.  Den Carl Bildt som kom hem från Bosnien är inte känd för sitt intresse för de mjuka frågorna, men däremot som en samförståndsman som inte vill kasta sig in i det politiska käbblet. Nu håller han en mild ton, och anknyter till opartiska källor, som understryker att han vet en del också om skolan. Han antar också en samförståndston om målet med skolpolitiken.</w:t>
      </w:r>
    </w:p>
    <w:p>
      <w:pPr>
        <w:pStyle w:val="Normal"/>
        <w:rPr/>
      </w:pPr>
      <w:r>
        <w:rPr/>
        <w:t xml:space="preserve">Instucket i </w:t>
      </w:r>
      <w:r>
        <w:rPr>
          <w:i/>
        </w:rPr>
        <w:t>narratio</w:t>
      </w:r>
      <w:r>
        <w:rPr/>
        <w:t xml:space="preserve"> återfinns meningen med talet, det som Bildt vill hävda, hans </w:t>
      </w:r>
      <w:r>
        <w:rPr>
          <w:i/>
        </w:rPr>
        <w:t>propositio</w:t>
      </w:r>
      <w:r>
        <w:rPr/>
        <w:t>.</w:t>
      </w:r>
    </w:p>
    <w:p>
      <w:pPr>
        <w:pStyle w:val="Citat"/>
        <w:rPr/>
      </w:pPr>
      <w:r>
        <w:rPr/>
        <w:t>Vi har måhända Europas dyraste skola – men vi har tyvärr inte den bästa</w:t>
      </w:r>
    </w:p>
    <w:p>
      <w:pPr>
        <w:pStyle w:val="Normal"/>
        <w:rPr/>
      </w:pPr>
      <w:r>
        <w:rPr/>
        <w:t xml:space="preserve">Undertiteln till </w:t>
      </w:r>
      <w:r>
        <w:rPr>
          <w:i/>
        </w:rPr>
        <w:t>propositio</w:t>
      </w:r>
      <w:r>
        <w:rPr/>
        <w:t xml:space="preserve"> leder över till fortsättningen på </w:t>
      </w:r>
      <w:r>
        <w:rPr>
          <w:i/>
        </w:rPr>
        <w:t>narratio</w:t>
      </w:r>
      <w:r>
        <w:rPr/>
        <w:t xml:space="preserve">. Fortsättningen är intressantare. Här konkretiserar Bildt vad han menar är problemet med den svenska skolan. Han nyanserar även bilden med att ta upp det som är bra med skolan. Det som vinnes med detta upplägg är att åhörarna inte tas ifrån sitt hopp om en bättre morgondag, utan ges klara alternativ över vad som kan göras. Här ges också en definition av vad skolan är idag, vad den borde vara, och varför. </w:t>
      </w:r>
    </w:p>
    <w:p>
      <w:pPr>
        <w:pStyle w:val="Normal"/>
        <w:rPr/>
      </w:pPr>
      <w:r>
        <w:rPr/>
        <w:t xml:space="preserve">Bildt fortsätter att vara konkret och saklig, och använder sig fortfarande av vaga statistiska mått om tidningsläsande för att ge ett kunnigt intryck. Språket är dock en aning mer levande, han börjar att smyga in antydningar till figurer. I slutet av </w:t>
      </w:r>
      <w:r>
        <w:rPr>
          <w:i/>
        </w:rPr>
        <w:t>narratio</w:t>
      </w:r>
      <w:r>
        <w:rPr/>
        <w:t xml:space="preserve"> använder han sig av </w:t>
      </w:r>
      <w:r>
        <w:rPr>
          <w:i/>
        </w:rPr>
        <w:t>asyndeton</w:t>
      </w:r>
      <w:r>
        <w:rPr/>
        <w:t xml:space="preserve"> när han räknar upp alla de positivt laddade ord som dagens svenska barn och ungdomar besitter, och uppnår därmed ett överväldigande intryck. Det är dessa egenskaper som skall få blomma, tycks han mena. Det är därför som vi måste förnya skolan, och låta oss få vad vi betalar för. </w:t>
      </w:r>
    </w:p>
    <w:p>
      <w:pPr>
        <w:pStyle w:val="Heading2"/>
        <w:rPr>
          <w:lang w:val="fr-FR"/>
        </w:rPr>
      </w:pPr>
      <w:r>
        <w:rPr>
          <w:lang w:val="fr-FR"/>
        </w:rPr>
        <w:t>Partitio</w:t>
      </w:r>
    </w:p>
    <w:p>
      <w:pPr>
        <w:pStyle w:val="Normal"/>
        <w:rPr/>
      </w:pPr>
      <w:r>
        <w:rPr/>
        <w:t xml:space="preserve">Nu återgår Bildt till de tre begrepp som han introducerade redan i talets allra första del, enligt mikrodispodition efter modellen </w:t>
      </w:r>
      <w:r>
        <w:rPr>
          <w:i/>
        </w:rPr>
        <w:t>tell them what you will tell them, tell them, tell them what you told them</w:t>
      </w:r>
      <w:r>
        <w:rPr/>
        <w:t xml:space="preserve">. Kunskap, individualisering och mångfald. Dessa är de tre temata som han vill pränta in i åhörarnas öron. Han definierar dem som en enhet så att de inbördes förstärker varandra. </w:t>
      </w:r>
    </w:p>
    <w:p>
      <w:pPr>
        <w:pStyle w:val="Heading2"/>
        <w:rPr/>
      </w:pPr>
      <w:r>
        <w:rPr/>
        <w:t>Argumentatio</w:t>
      </w:r>
    </w:p>
    <w:p>
      <w:pPr>
        <w:pStyle w:val="Normal"/>
        <w:rPr/>
      </w:pPr>
      <w:r>
        <w:rPr/>
        <w:t>Här inleder Bildt med att uppställa de två premisser som hans argument i botten bygger på:</w:t>
      </w:r>
    </w:p>
    <w:p>
      <w:pPr>
        <w:pStyle w:val="Normal"/>
        <w:rPr/>
      </w:pPr>
      <w:r>
        <w:rPr/>
        <w:t>Premiss 1: Kunskap är den produktionsfaktor som är allra viktigast i framtiden</w:t>
      </w:r>
    </w:p>
    <w:p>
      <w:pPr>
        <w:pStyle w:val="Normal"/>
        <w:rPr/>
      </w:pPr>
      <w:r>
        <w:rPr/>
        <w:t xml:space="preserve">Premiss 2: Skolans uppgift är att ge kunskap </w:t>
      </w:r>
    </w:p>
    <w:p>
      <w:pPr>
        <w:pStyle w:val="Normal"/>
        <w:rPr/>
      </w:pPr>
      <w:r>
        <w:rPr/>
        <w:t>Undersats 1: Skolan är inte så bra som den kan vara</w:t>
      </w:r>
    </w:p>
    <w:p>
      <w:pPr>
        <w:pStyle w:val="Normal"/>
        <w:rPr/>
      </w:pPr>
      <w:r>
        <w:rPr/>
        <w:t>Undersats 2: Vi skall trygga Sveriges välstånd (outtalad, självklar)</w:t>
      </w:r>
    </w:p>
    <w:p>
      <w:pPr>
        <w:pStyle w:val="Normal"/>
        <w:rPr/>
      </w:pPr>
      <w:r>
        <w:rPr/>
        <w:t>Slutsats: Skolan måste klara sin uppgift bättre</w:t>
      </w:r>
    </w:p>
    <w:p>
      <w:pPr>
        <w:pStyle w:val="Normal"/>
        <w:rPr/>
      </w:pPr>
      <w:r>
        <w:rPr/>
      </w:r>
    </w:p>
    <w:p>
      <w:pPr>
        <w:pStyle w:val="Normal"/>
        <w:rPr/>
      </w:pPr>
      <w:r>
        <w:rPr/>
        <w:t xml:space="preserve">Bildt stöder sin första premiss med en kortare diskurs om vad som skapar värde i dagens och morgondagens samhälle, till skillnad från gårdagens. Detta är nyttans argument, om att vi skall leva gott också i framtiden. Det är inte värt att ödsla någon större möda på, eftersom det är en allomfattande sanning han återupprepar och som hela auditoriet redan ”vet”. Därefter drar han slutsatsen att kunskapsfabriken skolan är viktig i dagens samhälle, eftersom den ger eller skapar kunskap. </w:t>
      </w:r>
    </w:p>
    <w:p>
      <w:pPr>
        <w:pStyle w:val="Normal"/>
        <w:rPr/>
      </w:pPr>
      <w:r>
        <w:rPr/>
        <w:t xml:space="preserve">Bildt övergår sedan till att styrka sin första undersats, att skolan inte är så bra som den kan vara. Orsakerna hämtar han från auktoritetens område. För en moderat är individen det viktigaste, och Bildt gör kopplingen mellan kunskap och individ. Han sätter likhetstecken däremellan. och lånar därmed styrka från två positivt laddade ord till varandra, och uppnår effekten att summan blir större än helheten. </w:t>
      </w:r>
    </w:p>
    <w:p>
      <w:pPr>
        <w:pStyle w:val="Normal"/>
        <w:rPr/>
      </w:pPr>
      <w:r>
        <w:rPr/>
        <w:t xml:space="preserve">Bildt svarar på frågorna vad det är som skall uppnås, vad som är syftet med skolan. Han förklarar varför det måste ske, och när detta skall ske (snart, på 2000-talet skall Sveriges skola vara den bästa, och vi skall arbeta för detta nu, utredningen sitter och arbetar med detta). </w:t>
      </w:r>
    </w:p>
    <w:p>
      <w:pPr>
        <w:pStyle w:val="Normal"/>
        <w:rPr/>
      </w:pPr>
      <w:r>
        <w:rPr/>
        <w:t xml:space="preserve">Språket får något ännu mera liv. Hitintills har Bildt talat ett mycket korrekt språk, både grammatiskt och i sitt ordval. Han blir litet mer drastisk. </w:t>
      </w:r>
    </w:p>
    <w:p>
      <w:pPr>
        <w:pStyle w:val="Citat"/>
        <w:rPr/>
      </w:pPr>
      <w:r>
        <w:rPr/>
        <w:t>Jag tror att ett av de viktigaste beslut som vi kan fatta på skolans område är att  det skall vara precis tvärtom</w:t>
      </w:r>
    </w:p>
    <w:p>
      <w:pPr>
        <w:pStyle w:val="Normal"/>
        <w:rPr/>
      </w:pPr>
      <w:r>
        <w:rPr/>
        <w:t xml:space="preserve">Då och då bryter han av med ett mindre korrekt ord, som dessutom upprepas, vilket får större synlighet. </w:t>
      </w:r>
    </w:p>
    <w:p>
      <w:pPr>
        <w:pStyle w:val="Citat"/>
        <w:rPr/>
      </w:pPr>
      <w:r>
        <w:rPr/>
        <w:t>Skulle det flummas, ja då skulle det flummas på samma sätt i hela landet och i alla skolor</w:t>
      </w:r>
    </w:p>
    <w:p>
      <w:pPr>
        <w:pStyle w:val="Normal"/>
        <w:rPr/>
      </w:pPr>
      <w:r>
        <w:rPr/>
        <w:t xml:space="preserve">När han säger ”flumma” reagerar man negativt, och den känga han ger åt Socialstyrelsen får större kraft. Han använder också ord med negativ värdeladdning. Centralstyrning, styrelser och myndigheter, det associeras i de flesta kretsar till byråkrati och tjänstemannavälde. </w:t>
      </w:r>
    </w:p>
    <w:p>
      <w:pPr>
        <w:pStyle w:val="Normal"/>
        <w:rPr/>
      </w:pPr>
      <w:r>
        <w:rPr/>
        <w:t xml:space="preserve">Han avslutar första delen av </w:t>
      </w:r>
      <w:r>
        <w:rPr>
          <w:i/>
        </w:rPr>
        <w:t>argumentatio</w:t>
      </w:r>
      <w:r>
        <w:rPr/>
        <w:t xml:space="preserve"> med en </w:t>
      </w:r>
      <w:r>
        <w:rPr>
          <w:i/>
        </w:rPr>
        <w:t>anafor</w:t>
      </w:r>
      <w:r>
        <w:rPr/>
        <w:t xml:space="preserve">. </w:t>
      </w:r>
    </w:p>
    <w:p>
      <w:pPr>
        <w:pStyle w:val="Citat"/>
        <w:rPr/>
      </w:pPr>
      <w:r>
        <w:rPr/>
        <w:t>...att skolan skall se exakt likadan ut...</w:t>
      </w:r>
    </w:p>
    <w:p>
      <w:pPr>
        <w:pStyle w:val="Citat"/>
        <w:rPr/>
      </w:pPr>
      <w:r>
        <w:rPr/>
        <w:t>Att timplanen skall se exakt likadan ut...</w:t>
      </w:r>
    </w:p>
    <w:p>
      <w:pPr>
        <w:pStyle w:val="Citat"/>
        <w:rPr/>
      </w:pPr>
      <w:r>
        <w:rPr/>
        <w:t>Att pedagogiken skall se likadan ut...</w:t>
      </w:r>
    </w:p>
    <w:p>
      <w:pPr>
        <w:pStyle w:val="Normal"/>
        <w:rPr/>
      </w:pPr>
      <w:r>
        <w:rPr/>
        <w:t xml:space="preserve">Anaforen är kombinerad med en antites, där han pekar på det han definierar som det motsatta till likriktning: </w:t>
      </w:r>
    </w:p>
    <w:p>
      <w:pPr>
        <w:pStyle w:val="Citat"/>
        <w:rPr/>
      </w:pPr>
      <w:r>
        <w:rPr/>
        <w:t>däremot kan och skall vi garantera att varje svensk skolelev når den kunskap han eller hon behöver</w:t>
      </w:r>
    </w:p>
    <w:p>
      <w:pPr>
        <w:pStyle w:val="Normal"/>
        <w:rPr/>
      </w:pPr>
      <w:r>
        <w:rPr/>
        <w:t xml:space="preserve">Nu går Carl Bildt över till den andra delen av </w:t>
      </w:r>
      <w:r>
        <w:rPr>
          <w:i/>
        </w:rPr>
        <w:t>argumentatio</w:t>
      </w:r>
      <w:r>
        <w:rPr/>
        <w:t xml:space="preserve">; hans handlingsplan. Denna inleds med en ny </w:t>
      </w:r>
      <w:r>
        <w:rPr>
          <w:i/>
        </w:rPr>
        <w:t>partitio</w:t>
      </w:r>
      <w:r>
        <w:rPr/>
        <w:t xml:space="preserve">, där de tre elementen i svaret presenteras, analogt till hur han presenterar sin första </w:t>
      </w:r>
      <w:r>
        <w:rPr>
          <w:i/>
        </w:rPr>
        <w:t>partitio</w:t>
      </w:r>
      <w:r>
        <w:rPr/>
        <w:t xml:space="preserve">. Den börjar med en mycket kort, ord för ord, introduktion till teserna, sedan följer teserna igen, nu något fylligare, och därefter går han igenom varje ett och ett. I övergången mellan de båda styckena introducerar han något som han kommer att återkomma till igen, efter det egentliga talet enligt retorikens klassiska disposition: IT – satsningen i skolan. </w:t>
      </w:r>
    </w:p>
    <w:p>
      <w:pPr>
        <w:pStyle w:val="Normal"/>
        <w:rPr/>
      </w:pPr>
      <w:r>
        <w:rPr/>
        <w:t xml:space="preserve">De tre förslag som han framför anknyter rakt emot de tre felen i skolan: bristen på kunskapsfokus, individualisering och mångfald. </w:t>
      </w:r>
    </w:p>
    <w:p>
      <w:pPr>
        <w:pStyle w:val="Normal"/>
        <w:rPr/>
      </w:pPr>
      <w:r>
        <w:rPr/>
        <w:t xml:space="preserve">Språket i denna del är åter mera sakligt. Bildt använder inga som helst retoriska figurer, utan går torrt och sakligt igenom sina förslag. I sin avslutning av förslagsdelen eller handlingsplanen återknyter han till sina tre förslag, men han för också in ny information då han börjar att diskutera individuella kontrakt och betyg i ordning. </w:t>
      </w:r>
    </w:p>
    <w:p>
      <w:pPr>
        <w:pStyle w:val="Heading2"/>
        <w:rPr/>
      </w:pPr>
      <w:r>
        <w:rPr/>
        <w:t>Argumentatio II</w:t>
      </w:r>
    </w:p>
    <w:p>
      <w:pPr>
        <w:pStyle w:val="Normal"/>
        <w:rPr/>
      </w:pPr>
      <w:r>
        <w:rPr/>
        <w:t>Efter sin som jag ser som egentliga argumentation så börjar Bildt att diskutera ett av sina skötebarn, IT – revolutionen. Givetvis vill han att skolan också skall ha tillgång till det senaste inom IT som ett led i den kvalitets och kunskapshöjning skolan skall genomgå. Plötsligt släpper han litet på superlativen, något han tidigare har varit försiktig med, och deklarerar att inom detta område måste den svenska skolan vara bäst i världen. Han underbygger egentligen aldrig sin tes om mer IT i skolan med några argument där för, utan koncentrerar sin framställning på hur detta skall införas. (Lärarna skall genomgå utbildning.)</w:t>
      </w:r>
    </w:p>
    <w:p>
      <w:pPr>
        <w:pStyle w:val="Normal"/>
        <w:rPr/>
      </w:pPr>
      <w:r>
        <w:rPr/>
        <w:t>Efter det första påhängda argumentet kommer nästa: skolan skall vara en plats för de unga. Nu talar Bildt om något som han inte tidigare berört i sitt tal, och som förefaller att vara löst kopplat till det övriga innehållet i talet.</w:t>
      </w:r>
    </w:p>
    <w:p>
      <w:pPr>
        <w:pStyle w:val="Normal"/>
        <w:rPr/>
      </w:pPr>
      <w:r>
        <w:rPr/>
        <w:t xml:space="preserve">Mot slutet av </w:t>
      </w:r>
      <w:r>
        <w:rPr>
          <w:i/>
        </w:rPr>
        <w:t>argumentatio</w:t>
      </w:r>
      <w:r>
        <w:rPr/>
        <w:t xml:space="preserve"> kommer så en återkoppling mot målet: Här förklarar han att Europas bästa skola motsvarar världens bästa skola. Och han modererar sin åsikt om att kunskap är något som kan mätas: Europas skola har en inbyggd mångfald, som inte kan jämföras med de asiatiska skolorna med sedvanliga betyg, utan att det finns mjuka värden som inte fångas upp av de klara examinationskrav som han tidigare har argumenterat för.</w:t>
      </w:r>
    </w:p>
    <w:p>
      <w:pPr>
        <w:pStyle w:val="Heading2"/>
        <w:rPr/>
      </w:pPr>
      <w:r>
        <w:rPr/>
        <w:t>Peroratio</w:t>
      </w:r>
    </w:p>
    <w:p>
      <w:pPr>
        <w:pStyle w:val="Normal"/>
        <w:rPr/>
      </w:pPr>
      <w:r>
        <w:rPr/>
        <w:t xml:space="preserve">I </w:t>
      </w:r>
      <w:r>
        <w:rPr>
          <w:i/>
        </w:rPr>
        <w:t>peroratio</w:t>
      </w:r>
      <w:r>
        <w:rPr/>
        <w:t xml:space="preserve"> så väljer Bildt att mycket kort referera till sina tidigare argument, samtidigt som han betonar genomförbarheten. Programmet finns där, alternativet till den dåliga skolan idag, det är moderaterna och deras bundsförvanter. Han pekar på den handlingskraft som de visade tidigare under sin förra regeringsperiod, och att denna nu kan kombineras i ett verkligt regeringsalternativ nästa mandatperiod. Nu är det tätt mellan </w:t>
      </w:r>
      <w:r>
        <w:rPr>
          <w:i/>
        </w:rPr>
        <w:t>anaforerna</w:t>
      </w:r>
      <w:r>
        <w:rPr/>
        <w:t xml:space="preserve">, i de sista meningarna upprepar han gång på gång de punkter  som erbjuds om vi väljer moderaterna och de borgerliga som vårt alternativ i valet. Först i den allra sista meningen kommer den svepande generaliseringen där vi alla omfattas och fås att förstå att det handlar egentligen om en bättre framtid, för oss, för våra barn. </w:t>
      </w:r>
    </w:p>
    <w:p>
      <w:pPr>
        <w:pStyle w:val="Citat"/>
        <w:rPr/>
      </w:pPr>
      <w:r>
        <w:rPr/>
        <w:t>En skola som ger våra barn – och oss som nation – bästa möjliga start när vi tar steget in i det tredje årtusendet.</w:t>
      </w:r>
    </w:p>
    <w:p>
      <w:pPr>
        <w:pStyle w:val="Heading2"/>
        <w:rPr/>
      </w:pPr>
      <w:r>
        <w:rPr/>
        <w:t>Slutsats</w:t>
      </w:r>
    </w:p>
    <w:p>
      <w:pPr>
        <w:pStyle w:val="Normal"/>
        <w:rPr/>
      </w:pPr>
      <w:r>
        <w:rPr/>
        <w:t xml:space="preserve">Bildt begagnar ytterst sparsamt de verktyg som retoriken erbjuder. </w:t>
      </w:r>
    </w:p>
    <w:p>
      <w:pPr>
        <w:pStyle w:val="Normal"/>
        <w:rPr/>
      </w:pPr>
      <w:r>
        <w:rPr/>
        <w:t xml:space="preserve">I sin disposition så följer han i viss mån en klassisk uppdelning av talet. I stora delar följer han den inte. </w:t>
      </w:r>
    </w:p>
    <w:p>
      <w:pPr>
        <w:pStyle w:val="Normal"/>
        <w:rPr/>
      </w:pPr>
      <w:r>
        <w:rPr/>
        <w:t xml:space="preserve">Den bevisning han framför är luddig, och han följer ingen särskild bevisgång. Jag uppfattar att den övergripande bevisföring han använder är en syllogism. När han i slutet av sitt tal vagt hänvisar till att man inte kan jämföra sig med östasiatiska skolor på rent akademiska grunder är han på gränsen till en självmotsägelse. Tidigare har han ju förespråkat klara kvalitetskrav och betyg som den enda objektiv värdemätaren. </w:t>
      </w:r>
    </w:p>
    <w:p>
      <w:pPr>
        <w:pStyle w:val="Normal"/>
        <w:rPr/>
      </w:pPr>
      <w:r>
        <w:rPr/>
        <w:t xml:space="preserve">I sin språkliga ornamentering är han rent av torftig. En drastisk ordvändning på sina ställen, och några anaforer är de ornament han använder. Bildt (eller hans talskrivare) har mycket att lära för att få talet effektfullt. Det är svårt att tänka sig att han får mer än artiga applåder i slutet av sitt tal, och inga spontana ovationer någonstans. Detta är ett tal som är ägnat att hållas för de redan övertygade, de som vacklar mellan socialdemokraterna eller moderaterna i salongen blir inte klokare. </w:t>
      </w:r>
    </w:p>
    <w:p>
      <w:pPr>
        <w:pStyle w:val="Normal"/>
        <w:rPr/>
      </w:pPr>
      <w:r>
        <w:rPr/>
        <w:t xml:space="preserve">Genom att ibland hänföra till statistik bygger han under sin </w:t>
      </w:r>
      <w:r>
        <w:rPr>
          <w:i/>
        </w:rPr>
        <w:t>ethos</w:t>
      </w:r>
      <w:r>
        <w:rPr/>
        <w:t xml:space="preserve"> som kunnig. I sin </w:t>
      </w:r>
      <w:r>
        <w:rPr>
          <w:i/>
        </w:rPr>
        <w:t>ethos</w:t>
      </w:r>
      <w:r>
        <w:rPr/>
        <w:t xml:space="preserve"> är han den kunnige men litet tråkige och grundlige personen, och genom att bygga hela talet på </w:t>
      </w:r>
      <w:r>
        <w:rPr>
          <w:i/>
        </w:rPr>
        <w:t>logos</w:t>
      </w:r>
      <w:r>
        <w:rPr/>
        <w:t xml:space="preserve"> understryker han detta. </w:t>
      </w:r>
    </w:p>
    <w:p>
      <w:pPr>
        <w:pStyle w:val="Normal"/>
        <w:rPr/>
      </w:pPr>
      <w:r>
        <w:rPr>
          <w:i/>
        </w:rPr>
        <w:t>Pathos</w:t>
      </w:r>
      <w:r>
        <w:rPr/>
        <w:t xml:space="preserve"> förekommer såvitt jag kan bedöma inte alls i talet. Bildt rör (</w:t>
      </w:r>
      <w:r>
        <w:rPr>
          <w:i/>
        </w:rPr>
        <w:t>movere</w:t>
      </w:r>
      <w:r>
        <w:rPr/>
        <w:t>) inte publiken, men undervisar (</w:t>
      </w:r>
      <w:r>
        <w:rPr>
          <w:i/>
        </w:rPr>
        <w:t>docere</w:t>
      </w:r>
      <w:r>
        <w:rPr/>
        <w:t xml:space="preserve">) den och litar till att hans </w:t>
      </w:r>
      <w:r>
        <w:rPr>
          <w:i/>
        </w:rPr>
        <w:t>ethos</w:t>
      </w:r>
      <w:r>
        <w:rPr/>
        <w:t xml:space="preserve"> räcker som underhållning (</w:t>
      </w:r>
      <w:r>
        <w:rPr>
          <w:i/>
        </w:rPr>
        <w:t>delectare</w:t>
      </w:r>
      <w:r>
        <w:rPr/>
        <w:t xml:space="preserve">). </w:t>
      </w:r>
    </w:p>
    <w:p>
      <w:pPr>
        <w:pStyle w:val="Normal"/>
        <w:rPr/>
      </w:pPr>
      <w:r>
        <w:rPr/>
        <w:t>Talet skulle kunna vinna mycket på att talskrivaren utnyttjade en mer emotionell argumentation om hur våra barn som förtjänar det allra bästa inte erbjuds detta idag, och underströk argumentationen med fler språkliga argument för att framkalla de känslor som eftersträvas och mer generellt ge liv åt talet.</w:t>
      </w:r>
    </w:p>
    <w:p>
      <w:pPr>
        <w:pStyle w:val="Heading1"/>
        <w:rPr/>
      </w:pPr>
      <w:r>
        <w:rPr/>
        <w:t>Tal på Skansen, nationaldagen och svenska flaggans dag.</w:t>
      </w:r>
    </w:p>
    <w:p>
      <w:pPr>
        <w:pStyle w:val="Normal"/>
        <w:rPr/>
      </w:pPr>
      <w:r>
        <w:rPr/>
        <w:t xml:space="preserve">Göran Perssons tal genomsyras av </w:t>
      </w:r>
      <w:r>
        <w:rPr>
          <w:i/>
        </w:rPr>
        <w:t>pathos</w:t>
      </w:r>
      <w:r>
        <w:rPr/>
        <w:t xml:space="preserve">. Han målar upp bilder som är menade att rör oss, och ha har en tacksam uppgift. Den publik som söker sig till Skansen på nationaldagen är mottaglig för fosterländsk retorik. Genomgående i talet är hans </w:t>
      </w:r>
      <w:r>
        <w:rPr>
          <w:i/>
        </w:rPr>
        <w:t>movere</w:t>
      </w:r>
      <w:r>
        <w:rPr/>
        <w:t xml:space="preserve">, när han söker uppmana publiken att tänka i hans bilder, och känna stolthet och tillförsikt, glädje över Sverige och fosterlandet. Hans argument understryker hans egen person, och hur han tänker. Som </w:t>
      </w:r>
      <w:r>
        <w:rPr>
          <w:i/>
        </w:rPr>
        <w:t>delectare</w:t>
      </w:r>
      <w:r>
        <w:rPr/>
        <w:t xml:space="preserve"> framstår hans bekymran över de problem som trots allt finns i Sverige (rasism, arbetslöshet), men hans obändiga hopp om att allt skall bli bättre, att det nödvändigtvis måste bli så eftersom vi alla är svenskar.</w:t>
      </w:r>
    </w:p>
    <w:p>
      <w:pPr>
        <w:pStyle w:val="Heading2"/>
        <w:rPr/>
      </w:pPr>
      <w:r>
        <w:rPr/>
        <w:t>Dispositio</w:t>
      </w:r>
    </w:p>
    <w:p>
      <w:pPr>
        <w:pStyle w:val="Normal"/>
        <w:rPr/>
      </w:pPr>
      <w:r>
        <w:rPr/>
        <w:t xml:space="preserve">Inledningen i talet uppfyller de krav som ställs på en bra </w:t>
      </w:r>
      <w:r>
        <w:rPr>
          <w:i/>
        </w:rPr>
        <w:t>exordium</w:t>
      </w:r>
      <w:r>
        <w:rPr/>
        <w:t xml:space="preserve">. Persson betonar att denna dag är Sveriges, och omfattar därmed hela publiken i sitt tal, oavsett politisk hemvist. Att fira Sverige är ju något vi alla kan glädjas gemensamt i. Han fortsätter med </w:t>
      </w:r>
      <w:r>
        <w:rPr>
          <w:i/>
        </w:rPr>
        <w:t>narratio</w:t>
      </w:r>
      <w:r>
        <w:rPr/>
        <w:t xml:space="preserve">, där han förmedlar dagens känslor: vi svenskar är speciella, vi har en lång kultur gemensamt, ja en identitet som särskiljer oss från andra, som gör oss goda. </w:t>
      </w:r>
      <w:r>
        <w:rPr>
          <w:i/>
        </w:rPr>
        <w:t>Narratio</w:t>
      </w:r>
      <w:r>
        <w:rPr/>
        <w:t xml:space="preserve"> ger en god bakgrund till dagens tal. </w:t>
      </w:r>
    </w:p>
    <w:p>
      <w:pPr>
        <w:pStyle w:val="Normal"/>
        <w:rPr/>
      </w:pPr>
      <w:r>
        <w:rPr/>
        <w:t xml:space="preserve">Efter </w:t>
      </w:r>
      <w:r>
        <w:rPr>
          <w:i/>
        </w:rPr>
        <w:t>narratio</w:t>
      </w:r>
      <w:r>
        <w:rPr/>
        <w:t xml:space="preserve"> ger han en lång betraktelse över Sveriges plats i världen, som sedan sveper in mer specifikt till Sverige och dess problem idag. Problemen byggs på med en hoppfull blick mot framtiden, och i </w:t>
      </w:r>
      <w:r>
        <w:rPr>
          <w:i/>
        </w:rPr>
        <w:t>peroratio</w:t>
      </w:r>
      <w:r>
        <w:rPr/>
        <w:t xml:space="preserve"> förklarar han svepande hur det svenska folket, vi alla, kan med tillförsikt gå in i en framtid som skall bli bättre, som vi skall vara stolta över. </w:t>
      </w:r>
    </w:p>
    <w:p>
      <w:pPr>
        <w:pStyle w:val="Normal"/>
        <w:rPr/>
      </w:pPr>
      <w:r>
        <w:rPr/>
        <w:t xml:space="preserve">Perssons tal har en vad jag tror ganska typisk uppbyggnad för ett lovtal. Eftersom talet skall skapa en sinnesstämning, finns ingen anledning att ge en </w:t>
      </w:r>
      <w:r>
        <w:rPr>
          <w:i/>
        </w:rPr>
        <w:t>partitio</w:t>
      </w:r>
      <w:r>
        <w:rPr/>
        <w:t xml:space="preserve"> eller en saksammanfattning i </w:t>
      </w:r>
      <w:r>
        <w:rPr>
          <w:i/>
        </w:rPr>
        <w:t>peroratio</w:t>
      </w:r>
      <w:r>
        <w:rPr/>
        <w:t xml:space="preserve">. Åhöraren skall svepas med av de ord han hör i ögonblicket, och inte tänka, bara känna. Den långa betraktelsen efter </w:t>
      </w:r>
      <w:r>
        <w:rPr>
          <w:i/>
        </w:rPr>
        <w:t>narratio</w:t>
      </w:r>
      <w:r>
        <w:rPr/>
        <w:t xml:space="preserve"> hjälper till att sätta dagordningen, och förbereder för den sista delen av talet, där styckena är kortare och stämningen skall piskas upp till den stora finalen där vi svenskar kan vara tillsammans i ett glädjerus över vår nation och etniska tillhörighet.</w:t>
      </w:r>
    </w:p>
    <w:p>
      <w:pPr>
        <w:pStyle w:val="Heading2"/>
        <w:rPr/>
      </w:pPr>
      <w:r>
        <w:rPr/>
        <w:t xml:space="preserve">Inventio </w:t>
      </w:r>
    </w:p>
    <w:p>
      <w:pPr>
        <w:pStyle w:val="Normal"/>
        <w:rPr/>
      </w:pPr>
      <w:r>
        <w:rPr/>
        <w:t xml:space="preserve">Göran Perssons innehåll i talet anknyter till hans politiska ideologi. </w:t>
      </w:r>
    </w:p>
    <w:p>
      <w:pPr>
        <w:pStyle w:val="Normal"/>
        <w:rPr/>
      </w:pPr>
      <w:r>
        <w:rPr/>
        <w:t xml:space="preserve">I </w:t>
      </w:r>
      <w:r>
        <w:rPr>
          <w:i/>
        </w:rPr>
        <w:t>narratio</w:t>
      </w:r>
      <w:r>
        <w:rPr/>
        <w:t xml:space="preserve"> börjar han med den svepande retoriken, som visar på den svenska storheten och särarten. Detta visar han med ett cirkelresonemang. Svenskarna tycker om naturen, och svenskarna är därför ett gott folk, eftersom svenskar värderar att man tycker om naturen. Men även om åhörarna skulle genomskåda ihåligheten så spelar det ingen roll. Ingen är här för att kritisera en dag som denna, utan för att glädjas.</w:t>
      </w:r>
    </w:p>
    <w:p>
      <w:pPr>
        <w:pStyle w:val="Normal"/>
        <w:rPr/>
      </w:pPr>
      <w:r>
        <w:rPr/>
        <w:t xml:space="preserve">Huvudtankarna i hans tal är internationell solidaritet (Baltikum) samt den politiska situationen i Sverige 1996. Krismedvetandet är stort, och nationaldagen är nästan en anakronism i sammanhanget – hade svenskarna något att fira? Sverige som vi hade känt det höll på att försvinna. </w:t>
      </w:r>
    </w:p>
    <w:p>
      <w:pPr>
        <w:pStyle w:val="Normal"/>
        <w:rPr/>
      </w:pPr>
      <w:r>
        <w:rPr/>
        <w:t xml:space="preserve">Göran Persson använder retoriken skickligt när han börjar med att tala om Baltikum. Med detta pekar han ut de som har det sämre, och målar upp bilden av Sverige som ett i alla fall ganska framgångsrikt land. Argumenten för hur bra sakernas tillstånd har utvecklats i Baltikum hämtar han från auktoritetens fyndplats, det är en förändring mot fred och frihet vi ser, en förändring mot vänskap och välstånd. Han talar också om våra barn, som skall få se en förändring till det bättre, en emotionell argumentation – att hävda barnens rätt kan inte argumenteras emot. Utvecklingen är alltigenom positiv, och med detta leder han oss över till sitt nästa tema för dagen: Sverige och dess fläckar. Parallellen till Baltikum blir lätt att dra, det fungerar som vårt </w:t>
      </w:r>
      <w:r>
        <w:rPr>
          <w:i/>
        </w:rPr>
        <w:t>exempla</w:t>
      </w:r>
      <w:r>
        <w:rPr/>
        <w:t xml:space="preserve">. Även hos oss skall hoppet spira, problem mycket värre än de våra är på väg att övervinnas, han har ingjutit en känsla av oövervinnlighet i oss. När han sedan nämner arbetslösheten är det en akt av solidaritet, i linje med en socialdemokratisk talare. Den finns där, men den skall inte kohandlas med, utan tillsammans skall vi alla lösa det problemet, i nationell samverkan. </w:t>
      </w:r>
    </w:p>
    <w:p>
      <w:pPr>
        <w:pStyle w:val="Normal"/>
        <w:rPr/>
      </w:pPr>
      <w:r>
        <w:rPr/>
      </w:r>
    </w:p>
    <w:p>
      <w:pPr>
        <w:pStyle w:val="Normal"/>
        <w:rPr/>
      </w:pPr>
      <w:r>
        <w:rPr/>
        <w:t xml:space="preserve">Mot slutet övergår han till en ren hyllning av Sverige och dess fördelar och värden. </w:t>
      </w:r>
    </w:p>
    <w:p>
      <w:pPr>
        <w:pStyle w:val="Normal"/>
        <w:rPr/>
      </w:pPr>
      <w:r>
        <w:rPr/>
      </w:r>
    </w:p>
    <w:p>
      <w:pPr>
        <w:pStyle w:val="Normal"/>
        <w:rPr/>
      </w:pPr>
      <w:r>
        <w:rPr/>
        <w:t xml:space="preserve">I </w:t>
      </w:r>
      <w:r>
        <w:rPr>
          <w:i/>
        </w:rPr>
        <w:t>peroratio</w:t>
      </w:r>
      <w:r>
        <w:rPr/>
        <w:t xml:space="preserve"> tar han så det än mer generella orden i sin mun, och förklarar vår kärlek till Sverige. </w:t>
      </w:r>
    </w:p>
    <w:p>
      <w:pPr>
        <w:pStyle w:val="Heading2"/>
        <w:rPr/>
      </w:pPr>
      <w:r>
        <w:rPr/>
        <w:t>Elocutio</w:t>
      </w:r>
    </w:p>
    <w:p>
      <w:pPr>
        <w:pStyle w:val="Normal"/>
        <w:rPr/>
      </w:pPr>
      <w:r>
        <w:rPr/>
        <w:t xml:space="preserve">Persson använder ett färggrant språk som passar till talets syfte och situationen. Ofta kan man spåra en rytm i språket, som höjer dess suggestionskraft. Exempel är </w:t>
      </w:r>
    </w:p>
    <w:p>
      <w:pPr>
        <w:pStyle w:val="Citat"/>
        <w:rPr/>
      </w:pPr>
      <w:r>
        <w:rPr/>
        <w:t>Det är vi, var och en och ingen annan, som måste...</w:t>
      </w:r>
    </w:p>
    <w:p>
      <w:pPr>
        <w:pStyle w:val="Normal"/>
        <w:rPr/>
      </w:pPr>
      <w:r>
        <w:rPr/>
        <w:t xml:space="preserve">Korta enstaviga ord, ägnade att ge kraft åt språket och publiken. </w:t>
      </w:r>
    </w:p>
    <w:p>
      <w:pPr>
        <w:pStyle w:val="Normal"/>
        <w:rPr/>
      </w:pPr>
      <w:r>
        <w:rPr/>
        <w:t xml:space="preserve">Persson har använt några ordfigurer i sitt tal. Han börjar med </w:t>
      </w:r>
      <w:r>
        <w:rPr>
          <w:i/>
        </w:rPr>
        <w:t>metonymin</w:t>
      </w:r>
      <w:r>
        <w:rPr/>
        <w:t xml:space="preserve"> av Östersjön som ett band som förenar, och kontrasterar den bilden med hur havet tidigare har skilt åt.</w:t>
      </w:r>
    </w:p>
    <w:p>
      <w:pPr>
        <w:pStyle w:val="Normal"/>
        <w:rPr/>
      </w:pPr>
      <w:r>
        <w:rPr/>
        <w:t xml:space="preserve">Den figur som återkommer oftast är </w:t>
      </w:r>
      <w:r>
        <w:rPr>
          <w:i/>
        </w:rPr>
        <w:t>anaforen</w:t>
      </w:r>
      <w:r>
        <w:rPr/>
        <w:t>. De återfinns i talets andra halva, där suggestionen ökar och stämningen är skapad. Den första kommer strax efter att Baltikum tonar bort ur talet: ”Det handlar...”</w:t>
      </w:r>
    </w:p>
    <w:p>
      <w:pPr>
        <w:pStyle w:val="Normal"/>
        <w:rPr/>
      </w:pPr>
      <w:r>
        <w:rPr/>
        <w:t xml:space="preserve">Några stycken före slutet begagnar han sig av ännu en </w:t>
      </w:r>
      <w:r>
        <w:rPr>
          <w:i/>
        </w:rPr>
        <w:t>anafor</w:t>
      </w:r>
      <w:r>
        <w:rPr/>
        <w:t xml:space="preserve">, när han börjar fyra korta stycken med ”vi har...”. Stycket som följer efter </w:t>
      </w:r>
      <w:r>
        <w:rPr>
          <w:i/>
        </w:rPr>
        <w:t>anaforen</w:t>
      </w:r>
      <w:r>
        <w:rPr/>
        <w:t xml:space="preserve"> börjar med ”jag tror...”, en undersats med samma rytm som de tidigare. </w:t>
      </w:r>
    </w:p>
    <w:p>
      <w:pPr>
        <w:pStyle w:val="Normal"/>
        <w:rPr/>
      </w:pPr>
      <w:r>
        <w:rPr/>
        <w:t xml:space="preserve">I det andra stycket i </w:t>
      </w:r>
      <w:r>
        <w:rPr>
          <w:i/>
        </w:rPr>
        <w:t>anaforen</w:t>
      </w:r>
      <w:r>
        <w:rPr/>
        <w:t xml:space="preserve"> återfinns en </w:t>
      </w:r>
      <w:r>
        <w:rPr>
          <w:i/>
        </w:rPr>
        <w:t>antites</w:t>
      </w:r>
      <w:r>
        <w:rPr/>
        <w:t>.</w:t>
      </w:r>
    </w:p>
    <w:p>
      <w:pPr>
        <w:pStyle w:val="Citat"/>
        <w:rPr/>
      </w:pPr>
      <w:r>
        <w:rPr/>
        <w:t>Sverige skall tävla med hög kompetens, inte med låga löner</w:t>
      </w:r>
    </w:p>
    <w:p>
      <w:pPr>
        <w:pStyle w:val="Normal"/>
        <w:rPr/>
      </w:pPr>
      <w:r>
        <w:rPr/>
        <w:t xml:space="preserve">Även i de näst sista stycket återfinns en kort </w:t>
      </w:r>
      <w:r>
        <w:rPr>
          <w:i/>
        </w:rPr>
        <w:t>anafor</w:t>
      </w:r>
      <w:r>
        <w:rPr/>
        <w:t xml:space="preserve">. ”Därför kan vi...”. </w:t>
      </w:r>
    </w:p>
    <w:p>
      <w:pPr>
        <w:pStyle w:val="Normal"/>
        <w:rPr/>
      </w:pPr>
      <w:r>
        <w:rPr/>
        <w:t xml:space="preserve">Som helhet betraktat använder Persson ett kärnfullt språk. Han använder korta ord, och korta meningar, allt för att få en större rytm i språket. Språket blir koncisare närmare slutet av talet, då stämningen skall vara som högst. </w:t>
      </w:r>
    </w:p>
    <w:p>
      <w:pPr>
        <w:pStyle w:val="Heading1"/>
        <w:rPr/>
      </w:pPr>
      <w:r>
        <w:rPr/>
        <w:t>Jämförelse och Slutsats</w:t>
      </w:r>
    </w:p>
    <w:p>
      <w:pPr>
        <w:pStyle w:val="Normal"/>
        <w:rPr/>
      </w:pPr>
      <w:r>
        <w:rPr/>
        <w:t xml:space="preserve">De båda talen har mycket annorlunda karaktär. Medan Carl Bildt utgjuter sig om dagspolitiska frågor föga prosaiskt, så får Göran Persson tillfälle att på allvar ta till de stora retoriska greppen i ett svulstigt nationaldagstal. Jag menar dock att ingen av dem lyckas motbevisa tesen i inledningen, att Sverige saknar bra talare. Carl Bildts tal är rena skräckexemplet, han använder inga som helst retoriska grepp och har en rörig disposition. Talarens plikter ger han rent ut sagt fanken i, och framstår som en torr realpolitiker. </w:t>
      </w:r>
    </w:p>
    <w:p>
      <w:pPr>
        <w:pStyle w:val="Normal"/>
        <w:rPr/>
      </w:pPr>
      <w:r>
        <w:rPr/>
        <w:t xml:space="preserve">Göran Perssons tal uppvisar mycket mer av retoriska grepp än Carl Bildts. Hans disposition är klar, och han använder en del retoriska figurer. Ändå kan jag inte låta bli att tycka att, givet det tillfälle som gavs, borde ha gjort något mer av talet. Den disposition han lyckas med är inte så avancerad, talet var ju trots allt mycket kort. Kanske några fler figurer, inte bara den enkla </w:t>
      </w:r>
      <w:r>
        <w:rPr>
          <w:i/>
        </w:rPr>
        <w:t>anaforen</w:t>
      </w:r>
      <w:r>
        <w:rPr/>
        <w:t xml:space="preserve">, hade gjort ett djupare intryck. Han uppfyller dock talarens plikter, då han undervisar oss om vår lyckliga lott, smickrar oss med vår särart, och väcker vår stolthet. </w:t>
      </w:r>
    </w:p>
    <w:p>
      <w:pPr>
        <w:pStyle w:val="Normal"/>
        <w:rPr/>
      </w:pPr>
      <w:r>
        <w:rPr/>
        <w:t>Att jämföra de båda talarna är svårt givet den vitt skilda karaktären av deras tal. Min antydan i introduktionen om att jag misstänker Göran Persson att vara en skickligare talare än vad hans rykte ger vid handen, är dock en tes som inte motsägs. Även om hans uppgift var tacksammare än Carls Bildts, så tar han ju faktiskt den till vara. Men ingen av dem kommer att gå till historien för sina tal.</w:t>
      </w:r>
    </w:p>
    <w:p>
      <w:pPr>
        <w:pStyle w:val="Normal"/>
        <w:rPr/>
      </w:pPr>
      <w:r>
        <w:rPr/>
        <w:t>Ett intressant ämne att forska vidare inom skulle vara att undersöka Carl Bildts tal när han får prata om sina hjärteämnen, utrikespolitik, IT och försvar. Det är möjligt att de skiljer sig från när han pratar om skolan, något han inte gjort sig känd som intresserad av. Mycket riktigt så har även hans skoltal en internationell prägel, och han smusslar in IT i slutet av det.</w:t>
      </w:r>
    </w:p>
    <w:p>
      <w:pPr>
        <w:pStyle w:val="Normal"/>
        <w:rPr/>
      </w:pPr>
      <w:r>
        <w:rPr/>
      </w:r>
      <w:r>
        <w:br w:type="page"/>
      </w:r>
    </w:p>
    <w:p>
      <w:pPr>
        <w:pStyle w:val="Heading1"/>
        <w:rPr/>
      </w:pPr>
      <w:r>
        <w:rPr/>
        <w:t>Appendix 1</w:t>
      </w:r>
    </w:p>
    <w:p>
      <w:pPr>
        <w:pStyle w:val="Heading2"/>
        <w:rPr/>
      </w:pPr>
      <w:r>
        <w:rPr/>
        <w:t xml:space="preserve">Att skapa Europas bästa skola </w:t>
        <w:br/>
        <w:t xml:space="preserve">- en millenniereform för Sveriges framtid </w:t>
      </w:r>
    </w:p>
    <w:p>
      <w:pPr>
        <w:pStyle w:val="Heading3"/>
        <w:rPr/>
      </w:pPr>
      <w:r>
        <w:rPr/>
        <w:t xml:space="preserve">Anförande av partiordförande Carl Bildt i Rålambshovsskolans aula, </w:t>
        <w:br/>
        <w:t>Stockholm 19 mars 1998</w:t>
      </w:r>
    </w:p>
    <w:p>
      <w:pPr>
        <w:pStyle w:val="Appendix"/>
        <w:rPr/>
      </w:pPr>
      <w:r>
        <w:rPr/>
        <w:t xml:space="preserve">Varje år går ungefär hundratusen svenska barn till skolan för första gången. Till en nyskurad skolsal, med en nyputsad fröken och med föräldrar som inte sällan är mer nervösa än barnen själva. </w:t>
      </w:r>
    </w:p>
    <w:p>
      <w:pPr>
        <w:pStyle w:val="Appendix"/>
        <w:rPr/>
      </w:pPr>
      <w:r>
        <w:rPr/>
        <w:t>Alla minns vi spänningen, nyfikenheten, oron - men mer än någonting annat minns vi förväntan. Den första skoldagen var ett kliv in i något nytt - man blev lite mindre barn och lite mer vuxen, man skulle få vara med och erövra en värld av kunskap.</w:t>
      </w:r>
    </w:p>
    <w:p>
      <w:pPr>
        <w:pStyle w:val="Appendix"/>
        <w:rPr/>
      </w:pPr>
      <w:r>
        <w:rPr/>
        <w:t xml:space="preserve">Alla föds med lusten att lära. Drivkraften till ny kunskap är lika gammal som människan och den föds i varje ny individ. </w:t>
      </w:r>
    </w:p>
    <w:p>
      <w:pPr>
        <w:pStyle w:val="Appendix"/>
        <w:rPr/>
      </w:pPr>
      <w:r>
        <w:rPr/>
        <w:t>Varje flicka och pojke som för första gången kliver upp för skoltrappan - i nya kläder och med sin nya skolväska i handen - känner att han eller hon skall bli invigd i det mänskliga vetandet.</w:t>
      </w:r>
    </w:p>
    <w:p>
      <w:pPr>
        <w:pStyle w:val="Appendix"/>
        <w:rPr/>
      </w:pPr>
      <w:r>
        <w:rPr/>
        <w:t xml:space="preserve">Att det sedan inte riktigt blir som man då tänkte sig - det vet vi alla. Skolarbete är inte alltid en dans på rosor. Det är inte alltid så att Hallands floder är roligare än fotboll, att subjekt och predikat känns viktigare än flygplansmodeller eller att de tyska verbens gåtor intar en central del av livets mening för en trettonåring. </w:t>
      </w:r>
    </w:p>
    <w:p>
      <w:pPr>
        <w:pStyle w:val="Appendix"/>
        <w:rPr/>
      </w:pPr>
      <w:r>
        <w:rPr/>
        <w:t>Den romantiska bild som sex- och sjuåringar håller sig med inbegriper sällan baksidan av hårda studier. Få går med samma entusiasm ner för skolans trappa sex, nio eller tolv år senare. Det är naturligt.</w:t>
      </w:r>
    </w:p>
    <w:p>
      <w:pPr>
        <w:pStyle w:val="Appendix"/>
        <w:rPr/>
      </w:pPr>
      <w:r>
        <w:rPr/>
        <w:t xml:space="preserve">Men vårt problem är inte att barnen i svenska skolor går in i studiernas mer normala vardagslunk eller att glädjen över att finna ny kunskap kanske inte är lika omfattande i nionde som i första klass. Sveriges problem är att allt för många förlorar den helt. </w:t>
      </w:r>
    </w:p>
    <w:p>
      <w:pPr>
        <w:pStyle w:val="Appendix"/>
        <w:rPr/>
      </w:pPr>
      <w:r>
        <w:rPr/>
        <w:t>Det blir ingen vardagslunk - det blir ingen lunk alls.</w:t>
      </w:r>
    </w:p>
    <w:p>
      <w:pPr>
        <w:pStyle w:val="Appendix"/>
        <w:rPr/>
      </w:pPr>
      <w:r>
        <w:rPr/>
        <w:t xml:space="preserve">I ett samhälle där förmågan att ta del av, bearbeta och skapa information och kunskap blir allt viktigare är det ett handikapp att inte ha tillräckligt goda kunskaper i svenska, matematik och engelska. </w:t>
      </w:r>
    </w:p>
    <w:p>
      <w:pPr>
        <w:pStyle w:val="Appendix"/>
        <w:rPr/>
      </w:pPr>
      <w:r>
        <w:rPr/>
        <w:t>De tusentals flickor och pojkar som årligen lämnar skolan utan dessa kommunikationsredskap löper stor risk att lämnas utanför i en värld där förmågan att kommunicera spelar en allt större roll för ekonomisk, social och kulturell utveckling.</w:t>
      </w:r>
    </w:p>
    <w:p>
      <w:pPr>
        <w:pStyle w:val="Appendix"/>
        <w:rPr/>
      </w:pPr>
      <w:r>
        <w:rPr/>
        <w:t>Internationella jämförelser visar att vi lägger mycket pengar på utbildning. OECD visade så sent som i december att inget annat land i världen lägger en så stor del av sin samlade ekonomi på skolan som Sverige.</w:t>
      </w:r>
    </w:p>
    <w:p>
      <w:pPr>
        <w:pStyle w:val="Appendix"/>
        <w:rPr/>
      </w:pPr>
      <w:r>
        <w:rPr/>
        <w:t xml:space="preserve">Det är bra att det är så - och det är en prioritering som jag hoppas att det finns bred enighet bakom. </w:t>
      </w:r>
    </w:p>
    <w:p>
      <w:pPr>
        <w:pStyle w:val="Appendix"/>
        <w:rPr/>
      </w:pPr>
      <w:r>
        <w:rPr/>
        <w:t xml:space="preserve">Men hur går det med dessa pengar? Hur används de? Får vi världens bästa skola för världens högsta skatter? </w:t>
      </w:r>
    </w:p>
    <w:p>
      <w:pPr>
        <w:pStyle w:val="Appendix"/>
        <w:rPr/>
      </w:pPr>
      <w:r>
        <w:rPr/>
        <w:t>Många gånger präglas debatten om den svenska skolan av överdrifter och extremer. Lyssnar man på regeringens företrädare verkar vi leva i den bästa av världar - lyssnar man på andra verkar den svenska skolans vardag vara orgier i våld och fula ord, där likgiltiga elever driver omkring mellan lärarlösa lektioner i klassrum där möglet rinner längs väggarna.</w:t>
      </w:r>
    </w:p>
    <w:p>
      <w:pPr>
        <w:pStyle w:val="Appendix"/>
        <w:rPr/>
      </w:pPr>
      <w:r>
        <w:rPr/>
        <w:t xml:space="preserve">Ingendera bilden är sann. Sverige har inte en skola i världsklass - för var och en som tar sig utanför utbildningsdepartementet är detta uppenbart. Vi satsar mest, men får inte ut mest. Här talar internationella undersökningar ett tydligt språk. Svenska lärare undervisar minst i hela den industrialiserade världen. Svenska elever har ofta medelmåttiga studieresultat jämfört med jämnåriga. </w:t>
      </w:r>
    </w:p>
    <w:p>
      <w:pPr>
        <w:pStyle w:val="Appendix"/>
        <w:rPr/>
      </w:pPr>
      <w:r>
        <w:rPr/>
        <w:t>Vi har måhända Europas dyraste skola - men vi har tyvärr inte den bästa.</w:t>
      </w:r>
    </w:p>
    <w:p>
      <w:pPr>
        <w:pStyle w:val="Appendix"/>
        <w:rPr/>
      </w:pPr>
      <w:r>
        <w:rPr/>
        <w:t>Vi får inte det som vi betalar för. Vi har inte det som vi måste ha.</w:t>
      </w:r>
    </w:p>
    <w:p>
      <w:pPr>
        <w:pStyle w:val="Appendix"/>
        <w:rPr/>
      </w:pPr>
      <w:r>
        <w:rPr/>
        <w:t>Men vi är förvisso heller inte något u-land. Dagens sjuåringar fostras inte till analfabetism, stråtröveri eller allmän oduglighet. Tolv år i den svenska skolan är inte tolv år av systematisk nedbrytning av unga människor. Våld i skolan är alltid oacceptabelt, men skolan är ingen katastrofzon.</w:t>
      </w:r>
    </w:p>
    <w:p>
      <w:pPr>
        <w:pStyle w:val="Appendix"/>
        <w:rPr/>
      </w:pPr>
      <w:r>
        <w:rPr/>
        <w:t>Debattens extremer fångar olika ögonblicksbilder av hur situationen på våra skolor kan vara. Men vare sig Sörgården eller katastrofzonen ger en helhet av vad det handlar om. Om hur vi skall skapa goda förutsättningar för framtidens svenska skola säger den mycket lite.</w:t>
      </w:r>
    </w:p>
    <w:p>
      <w:pPr>
        <w:pStyle w:val="Appendix"/>
        <w:rPr/>
      </w:pPr>
      <w:r>
        <w:rPr/>
        <w:t>Vi är nämligen utan tvekan bra på en del - ibland till och med mycket bra. Vi är sämre på annat och på en del områden är vi riktigt dåliga.</w:t>
      </w:r>
    </w:p>
    <w:p>
      <w:pPr>
        <w:pStyle w:val="Appendix"/>
        <w:rPr/>
      </w:pPr>
      <w:r>
        <w:rPr/>
        <w:t>Svenska barn är - liksom svenska vuxna - allmänbildade och samhällsintresserade. Vi har en tidningskonsumtion som ligger i världsklass och svenska barn läser mycket relativt andra. En svensk tioåring är bra på att ta till sig information.</w:t>
      </w:r>
    </w:p>
    <w:p>
      <w:pPr>
        <w:pStyle w:val="Appendix"/>
        <w:rPr/>
      </w:pPr>
      <w:r>
        <w:rPr/>
        <w:t>Den svenska skolan och svenska ungdomar är relativt internationaliserade. Antalet utlandsstudenter har ökat kraftigt under det senaste decenniet. Det är bra och det bör uppmuntras.</w:t>
      </w:r>
    </w:p>
    <w:p>
      <w:pPr>
        <w:pStyle w:val="Appendix"/>
        <w:rPr/>
      </w:pPr>
      <w:r>
        <w:rPr/>
        <w:t xml:space="preserve">Vi är dåliga på att ta vara på dem som verkligen är intresserade av matematik och naturvetenskap. Vilket är ett särskilt bekymmer eftersom det jämfört med andra länder är få som söker sig till naturvetenskapliga utbildningar. Ser man till elever i allmänhet är de hyggliga på att räkna och förstå naturvetenskapliga samband; ser vi till dem som specialiserar sig är vi tämligen mediokra. </w:t>
      </w:r>
    </w:p>
    <w:p>
      <w:pPr>
        <w:pStyle w:val="Appendix"/>
        <w:rPr/>
      </w:pPr>
      <w:r>
        <w:rPr/>
        <w:t xml:space="preserve">Den generella nivån är lägre än vad den borde och skulle kunna vara - de som fördjupar sig ligger inte sällan klart efter elever i andra länder. </w:t>
      </w:r>
    </w:p>
    <w:p>
      <w:pPr>
        <w:pStyle w:val="Appendix"/>
        <w:rPr/>
      </w:pPr>
      <w:r>
        <w:rPr/>
        <w:t xml:space="preserve">Det är detta som är den svenska skolan av idag. Den är inte så dålig som vi kan frukta - men den är heller inte så bra som vi kan kräva. </w:t>
      </w:r>
    </w:p>
    <w:p>
      <w:pPr>
        <w:pStyle w:val="Appendix"/>
        <w:rPr/>
      </w:pPr>
      <w:r>
        <w:rPr/>
        <w:t xml:space="preserve">Det är kring detta diskussionen om vår skola borde handla. Inte om att allt är perfekt eller allt är elände. Utan om hur vi skapar en skola för kunskap som ger våra barn tillgång till de möjligheter i det samhälle, i den ekonomi och på den arbetsmarknad som nu bryter fram. </w:t>
      </w:r>
    </w:p>
    <w:p>
      <w:pPr>
        <w:pStyle w:val="Appendix"/>
        <w:rPr/>
      </w:pPr>
      <w:r>
        <w:rPr/>
        <w:t xml:space="preserve">Det är för att vi kan bättre idag och för att vi måste kunna bättre i framtiden som förnyelsen blir nödvändig. </w:t>
      </w:r>
    </w:p>
    <w:p>
      <w:pPr>
        <w:pStyle w:val="Appendix"/>
        <w:rPr/>
      </w:pPr>
      <w:r>
        <w:rPr/>
        <w:t>Jag har talat många gånger om den stora samhällsomvandling - det stora systemskifte - som vi och världen står mitt uppe i. Den gradvisa övergången från gårdagens nationella industrisamhällen till morgondagens internationaliserade informations- och kunskapssamhälle.</w:t>
      </w:r>
    </w:p>
    <w:p>
      <w:pPr>
        <w:pStyle w:val="Appendix"/>
        <w:rPr/>
      </w:pPr>
      <w:r>
        <w:rPr/>
        <w:t xml:space="preserve">Ett samhälle med helt nya möjligheter för alla oss envar. Och för oss som nation. </w:t>
      </w:r>
    </w:p>
    <w:p>
      <w:pPr>
        <w:pStyle w:val="Appendix"/>
        <w:rPr/>
      </w:pPr>
      <w:r>
        <w:rPr/>
        <w:t xml:space="preserve">Men för att inte de nya möjligheter skall gå oss förbi krävs förnyelsen och förändringen. </w:t>
      </w:r>
    </w:p>
    <w:p>
      <w:pPr>
        <w:pStyle w:val="Appendix"/>
        <w:rPr/>
      </w:pPr>
      <w:r>
        <w:rPr/>
        <w:t>Och är skolan av alldeles avgörande betydelse. Det är skolan som möter framtiden först - därför att det är barnen som är framtiden. Det är deras nyfikenhet, kunnande, kreativitet, skaparanda, kunskapstörst och livsglädje som gör det nya framtiden möjlig. Och det är skolan som ger dem starten, möjligheten, basen för denna framtid.</w:t>
      </w:r>
    </w:p>
    <w:p>
      <w:pPr>
        <w:pStyle w:val="Appendix"/>
        <w:rPr/>
      </w:pPr>
      <w:r>
        <w:rPr/>
        <w:t>Vi måste bli bättre. Inte nöja oss med halvbra eller sisådär. Utan inrikta oss, tydligt och klart, på att få den förnyelse som kan ge oss Europas bästa skola när vi tagit steget in i 2000-talet.</w:t>
      </w:r>
    </w:p>
    <w:p>
      <w:pPr>
        <w:pStyle w:val="Appendix"/>
        <w:rPr/>
      </w:pPr>
      <w:r>
        <w:rPr/>
        <w:t>Förnyelsen har tre delar.</w:t>
      </w:r>
    </w:p>
    <w:p>
      <w:pPr>
        <w:pStyle w:val="Appendix"/>
        <w:rPr/>
      </w:pPr>
      <w:r>
        <w:rPr/>
        <w:t xml:space="preserve">Kunskap, Individualisering och Mångfald. </w:t>
      </w:r>
    </w:p>
    <w:p>
      <w:pPr>
        <w:pStyle w:val="Appendix"/>
        <w:rPr/>
      </w:pPr>
      <w:r>
        <w:rPr/>
        <w:t>Kunskap för att det är varje skolas centrala mål och uppgift. Individualisering för att varje individs väg till kunskap är unik. Och mångfald för att ett skolsystem som strävar efter likriktning aldrig kan tillåta individualisering.</w:t>
      </w:r>
    </w:p>
    <w:p>
      <w:pPr>
        <w:pStyle w:val="Appendix"/>
        <w:rPr/>
      </w:pPr>
      <w:r>
        <w:rPr/>
        <w:t>Skolans grundläggande roll som kunskapsförmedlare måste prioriteras. Ingen annan uppgift är viktigare än att svenska elever kan tillgodogöra sig kunskaper av hög kvalitet. Misslyckas vi med att ge våra barn tillgång till de verktyg som de behöver i vuxenlivet kommer vi att misslyckas med alla andra mål.</w:t>
      </w:r>
    </w:p>
    <w:p>
      <w:pPr>
        <w:pStyle w:val="Appendix"/>
        <w:rPr/>
      </w:pPr>
      <w:r>
        <w:rPr/>
        <w:t xml:space="preserve">Kunskap är - och kommer i växande utsträckning att bli - samhällets avgörande produktionsfaktor - vår allra viktigaste tillgång. </w:t>
      </w:r>
    </w:p>
    <w:p>
      <w:pPr>
        <w:pStyle w:val="Appendix"/>
        <w:rPr/>
      </w:pPr>
      <w:r>
        <w:rPr/>
        <w:t>De växande företagen i världen bygger i allt högre grad på utveckling, förädling och exploatering av kunskap och i allt lägre på utvinning av råvaror eller på tung industriproduktion. Miljardvärden skapas i programvaru-, kommunikations-, media- och telekomindustrin. Om skogen och malmen var grunden för Sveriges välståndsrevolution från 1870 till 1970, så kommer en framtida välståndsrevolution bero på hur vi klarar att utnyttja vår kunskap, vår fantasi och vår kreativitet.</w:t>
      </w:r>
    </w:p>
    <w:p>
      <w:pPr>
        <w:pStyle w:val="Appendix"/>
        <w:rPr/>
      </w:pPr>
      <w:r>
        <w:rPr/>
        <w:t xml:space="preserve">Att skolan spelar en alldeles avgörande roll blir självklart. Ett land utan ett fungerande utbildningssystem kommer att få problem i en global kunskapsekonomi. </w:t>
      </w:r>
    </w:p>
    <w:p>
      <w:pPr>
        <w:pStyle w:val="Appendix"/>
        <w:rPr/>
      </w:pPr>
      <w:r>
        <w:rPr/>
        <w:t xml:space="preserve">Få områden kommer att vara i så stort behov av individualisering som utbildningen. Dels för att möjligheterna i livet i hög grad kommer att bero på vilka kunskaper man har, men också för att varje individs väg till kunskap är unik. </w:t>
      </w:r>
    </w:p>
    <w:p>
      <w:pPr>
        <w:pStyle w:val="Appendix"/>
        <w:rPr/>
      </w:pPr>
      <w:r>
        <w:rPr/>
        <w:t xml:space="preserve">Den svenska skolan har under de senaste decennierna tappat två saker - individen och kunskapen. Det ena följer av det andra. En skola som negligerar kunskap negligerar individen, och tvärtom. </w:t>
      </w:r>
    </w:p>
    <w:p>
      <w:pPr>
        <w:pStyle w:val="Appendix"/>
        <w:rPr/>
      </w:pPr>
      <w:r>
        <w:rPr/>
        <w:t>Detta beror inte på att man tyckt att individen varit oviktig eller att kunskap varit oväsentligt - utan för att annat varit viktigare och mer väsentligt. Skolreform efter skolreform har sedan 1960-talet försökt slipa bort olikheter mellan individer och fastställa andra mål för verksamheten än kunskapsförmedling. Det är när skolan förlorar förståelsen för att varje elev är unik och att skolans uppgift först och främst är att förmedla kunskap som den misslyckas.</w:t>
      </w:r>
    </w:p>
    <w:p>
      <w:pPr>
        <w:pStyle w:val="Appendix"/>
        <w:rPr/>
      </w:pPr>
      <w:r>
        <w:rPr/>
        <w:t>Patos för rättvisa blev rädsla för mångfald. Skolan byggdes för en medelindivid som inte existerade utanför den gamla Skolöverstyrelsens promemorior. Undervisning, betygssystem och pedagogik strävade ofta efter att sudda ut istället för att ta tillvara på olikheter.</w:t>
      </w:r>
    </w:p>
    <w:p>
      <w:pPr>
        <w:pStyle w:val="Appendix"/>
        <w:rPr/>
      </w:pPr>
      <w:r>
        <w:rPr/>
        <w:t>Sverige fick ett utbildningssystem där det fanns en - och endast en - väg till ett utomordentligt oklart mål. Skulle det flummas, ja då skulle det flummas på samma sätt i hela landet och i alla skolor. Det som var pedagogiskt mode på Skolöverstyrelsen blev likriktare för hela landet.</w:t>
      </w:r>
    </w:p>
    <w:p>
      <w:pPr>
        <w:pStyle w:val="Appendix"/>
        <w:rPr/>
      </w:pPr>
      <w:r>
        <w:rPr/>
        <w:t>Jag tror att ett av de viktigaste beslut som vi kan fatta på skolans område är att säga att det skall vara precis tvärtom. Skolan skall vara tydlig och bestämd i sina mål, men vi kan aldrig fastställa vilken väg som passar varje elev eller varje skola.</w:t>
      </w:r>
    </w:p>
    <w:p>
      <w:pPr>
        <w:pStyle w:val="Appendix"/>
        <w:rPr/>
      </w:pPr>
      <w:r>
        <w:rPr/>
        <w:t xml:space="preserve">Den som går i en svensk skola skall veta att när han eller hon kliver ut i arbetslivet är hon rustad att klara sig - svenska ungdomar skall veta att de har verktygen för att forma och bli en del av samhällsutvecklingen. Målet för all utbildningspolitik skall vara kunskap. </w:t>
      </w:r>
    </w:p>
    <w:p>
      <w:pPr>
        <w:pStyle w:val="Appendix"/>
        <w:rPr/>
      </w:pPr>
      <w:r>
        <w:rPr/>
        <w:t>Men medlen skall vara öppna. Varje människa är unik, hennes väg till kunskap är därför också unik. Det går inte att centralt bestämma hur målet skall nås, däremot kan vi som föräldrar och skattebetalare ställa krav på vad som skall uppnås.</w:t>
      </w:r>
    </w:p>
    <w:p>
      <w:pPr>
        <w:pStyle w:val="Appendix"/>
        <w:rPr/>
      </w:pPr>
      <w:r>
        <w:rPr/>
        <w:t xml:space="preserve">Vi måste tillåta en mångfald av vägar till ett gemensamt mål. Politiker kan inte och skall inte garantera att skolan skall se exakt likadan ut överallt. Att timplanen skall se exakt likadan ut i Haparanda och i Ystad. Att pedagogiken skall se likadan ut i en svensk skola och i en finsk friskola. </w:t>
      </w:r>
    </w:p>
    <w:p>
      <w:pPr>
        <w:pStyle w:val="Appendix"/>
        <w:rPr/>
      </w:pPr>
      <w:r>
        <w:rPr/>
        <w:t xml:space="preserve">Däremot kan och skall vi kräva och garantera att varje svensk skolelev når den kunskap han eller hon behöver. </w:t>
      </w:r>
    </w:p>
    <w:p>
      <w:pPr>
        <w:pStyle w:val="Appendix"/>
        <w:rPr/>
      </w:pPr>
      <w:r>
        <w:rPr/>
        <w:t>Skolans uppgift som kunskapsförmedlare skall vi prioritera genom att införa en kvalitetsgaranti i den svenska skolan. Tillsammans med att vi återupprättar skolan som fungerande arbetsplats och vi genomför en massiv satsning för att göra Sverige världsledande på IT i skolan är jag övertygad om att en fungerande kvalitetsgaranti kan ge svenska barn möjlighet att gå i en skola i av bästa internationella klass.</w:t>
      </w:r>
    </w:p>
    <w:p>
      <w:pPr>
        <w:pStyle w:val="Appendix"/>
        <w:rPr/>
      </w:pPr>
      <w:r>
        <w:rPr/>
        <w:t xml:space="preserve">Vi skall se till att det svenska utbildningssystemet har de ramar och de regler som behövs för att kvaliteten i utbildningen - på varje nivå - skall kunna garanteras. Här måste den politiska uppgiften vara självklar och tydlig. Här får det inte finnas någon förhandlingsmån. </w:t>
      </w:r>
    </w:p>
    <w:p>
      <w:pPr>
        <w:pStyle w:val="Appendix"/>
        <w:rPr/>
      </w:pPr>
      <w:r>
        <w:rPr/>
        <w:t>Kvalitetsgarantin har tre element. Tydliga krav och riktiga examina. Ett fritt skolval. Och en kontinuerlig kvalitetsuppföljning.</w:t>
      </w:r>
    </w:p>
    <w:p>
      <w:pPr>
        <w:pStyle w:val="Appendix"/>
        <w:rPr/>
      </w:pPr>
      <w:r>
        <w:rPr/>
        <w:t>För det första måste elevernas kunskaper kontrolleras och följas upp på ett mer systematiskt sätt. Det får inte finnas någon tvekan om att den som lämnar ett stadium i skolan har tillgodogjort sig de kunskaper som han eller hon förväntas ha tagit del av. När regeringen vill jämställa ämnet svenska 2 med svenska är det en missriktad välvilja som inte gagnar någon. Allra minst gagnar det kvaliteten. Vi vill återinföra en verklig och obligatorisk examination - och då inte bara på gymnasiet, utan också i grundskolan.</w:t>
      </w:r>
    </w:p>
    <w:p>
      <w:pPr>
        <w:pStyle w:val="Appendix"/>
        <w:rPr/>
      </w:pPr>
      <w:r>
        <w:rPr/>
        <w:t xml:space="preserve">En examen skall vara bevis på att man uppnått de kunskaper som krävs. Det är ett grundläggande rättvisekrav att varje elev får en oberoende utvärdering av vad han eller hon kan. </w:t>
      </w:r>
    </w:p>
    <w:p>
      <w:pPr>
        <w:pStyle w:val="Appendix"/>
        <w:rPr/>
      </w:pPr>
      <w:r>
        <w:rPr/>
        <w:t>Gymnasieskolan måste reformeras. De senaste tio årens strävanden efter att likrikta den svenska gymnasieskolan har inneburit att en lång rad av grundskolans problem nu också finns i gymnasiet.</w:t>
      </w:r>
    </w:p>
    <w:p>
      <w:pPr>
        <w:pStyle w:val="Appendix"/>
        <w:rPr/>
      </w:pPr>
      <w:r>
        <w:rPr/>
        <w:t>Den senaste gymnasiereformen tog erfarenheterna från enhetsskolan till intäkt för att begå samma misstag i gymnasieskolan.</w:t>
      </w:r>
    </w:p>
    <w:p>
      <w:pPr>
        <w:pStyle w:val="Appendix"/>
        <w:rPr/>
      </w:pPr>
      <w:r>
        <w:rPr/>
        <w:t>Rapporterna om problemen i den nya gymnasieskolan blir allt tydligare och allt tätare. Misstagen måste rättas till. Det är en prioriterad uppgift att så snabbt som möjligt fatta beslut om att reformera gymnasiet.</w:t>
      </w:r>
    </w:p>
    <w:p>
      <w:pPr>
        <w:pStyle w:val="Appendix"/>
        <w:rPr/>
      </w:pPr>
      <w:r>
        <w:rPr/>
        <w:t>Betygen skall vara en naturlig del av undervisningen. Rättvisa och rättvisande betyg är ett stöd för skola, elever och föräldrar - ett kvitto på vad man kan. Betyg skall ges oftare, tidigare och i fler steg. Student- och grundskoleexamen kompletteras med nationella prov i årskurserna fem och nio i grundskolan och under gymnasiet.</w:t>
      </w:r>
    </w:p>
    <w:p>
      <w:pPr>
        <w:pStyle w:val="Appendix"/>
        <w:rPr/>
      </w:pPr>
      <w:r>
        <w:rPr/>
        <w:t xml:space="preserve">Kvalitetsgarantins andra element är ett fritt skolval. Införandet av skolpengen och friskolesystemet var en av den borgerliga regeringens viktigaste reformer. Nu går vi vidare. Genom en skolpeng för alla blir varje svensk skola en friskola. Elever och föräldrar skall veta att de har den yttersta makten att bestämma över skolgången. </w:t>
      </w:r>
    </w:p>
    <w:p>
      <w:pPr>
        <w:pStyle w:val="Appendix"/>
        <w:rPr/>
      </w:pPr>
      <w:r>
        <w:rPr/>
        <w:t xml:space="preserve">Genom en skolpeng för alla skapar vi en resursgaranti. Vi garanterar att varje elev har resurser för ett fritt skolval. Det är inte acceptabelt att en friskolas verksamhet ställs mot bowlinghallar eller fritidsgårdar - det fria skolvalet är viktigare än det kommunala lättsinnet. </w:t>
      </w:r>
    </w:p>
    <w:p>
      <w:pPr>
        <w:pStyle w:val="Appendix"/>
        <w:rPr/>
      </w:pPr>
      <w:r>
        <w:rPr/>
        <w:t xml:space="preserve">Det går inte att överskatta dynamiken i en reform som garanterar varje elevs fria skolval. Makten över hur skolan bedriver sitt arbete och över pedagogiken flyttas från politiker och byråkrater till skolledare och lärare, men framförallt till föräldrar och elever. Sverige får den utbildningskonkurrens som är helt nödvändig om vi skall kunna hitta alla de olika vägar till kunskap som olika individer behöver. Utbildningen blir konsumentstyrd. </w:t>
      </w:r>
    </w:p>
    <w:p>
      <w:pPr>
        <w:pStyle w:val="Appendix"/>
        <w:rPr/>
      </w:pPr>
      <w:r>
        <w:rPr/>
        <w:t xml:space="preserve">Den konkurrens som på andra områden i samhället borgar för uppfinningsrikedom och utveckling har strypts på skolans område. Det pedagogiska utvecklingsarbetet har skett centralt och möjligheten att pröva det annorlunda har varit begränsad eller obefintlig. </w:t>
      </w:r>
    </w:p>
    <w:p>
      <w:pPr>
        <w:pStyle w:val="Appendix"/>
        <w:rPr/>
      </w:pPr>
      <w:r>
        <w:rPr/>
        <w:t xml:space="preserve">Innan den borgerliga regeringen införde skolpengsystemet var friskolor något avvikande som skulle motarbetas. Skall våra barn vara en del av en allt mer global konkurrens är det oansvarigt att inte öppna vår egen skola för en mångfald som eftersträvar det bästa. </w:t>
      </w:r>
    </w:p>
    <w:p>
      <w:pPr>
        <w:pStyle w:val="Appendix"/>
        <w:rPr/>
      </w:pPr>
      <w:r>
        <w:rPr/>
        <w:t>Om varje skola blir en friskola kommer skolledarnas ansvar att öka. Förmågan att erbjuda en utbildning som många elever väljer blir avgörande för skolans framgång - det må gälla om den är fristående eller kommunal. Vill inte elever söka sig till en viss skola så har den inget existensberättigande.</w:t>
      </w:r>
    </w:p>
    <w:p>
      <w:pPr>
        <w:pStyle w:val="Appendix"/>
        <w:rPr/>
      </w:pPr>
      <w:r>
        <w:rPr/>
        <w:t xml:space="preserve">Hur skolledningen utformar verksamheten, hur duktig man är på att rekrytera lärare och hur väl man använder sina resurser blir avgörande. Vägarna till läraryrket kan därmed också bli fler. Jag är övertygad om att förmågan att sätta ihop ett fungerande team av lärare - som kan fylla de olika roller som måste finnas i en skola, och som därför naturligen har olika bakgrund - kommer att vara mycket viktig för varje skollednings förmåga att bedriva en attraktiv och fungerande verksamhet. </w:t>
      </w:r>
    </w:p>
    <w:p>
      <w:pPr>
        <w:pStyle w:val="Appendix"/>
        <w:rPr/>
      </w:pPr>
      <w:r>
        <w:rPr/>
        <w:t>Det finns mycket stora svagheter i den svenska lärarutbildningen. Här krävs radikala och långtgående reformer. Det råder bred enighet om detta och det sitter redan en utredning. En ny regering skall genomföra en stor lärarutbildningsreform. Som fokuserar på lärarnas akademiska färdigheter och som sätter ämneskompetensen i centrum. Den som genomgår svensk lärarutbildning skall vara mycket kunnig i sitt ämnesområde. Ingen pedagogisk talang i världen kan ersätta bristande kunskaper i det man skall undervisa i.</w:t>
      </w:r>
    </w:p>
    <w:p>
      <w:pPr>
        <w:pStyle w:val="Appendix"/>
        <w:rPr/>
      </w:pPr>
      <w:r>
        <w:rPr/>
        <w:t xml:space="preserve">Men minst lika viktigt är att skolorna tillåts lyfta blicken. Att rekryteringsunderlaget tillåts växa. Att vägarna till lärarrollen blir fler. </w:t>
      </w:r>
    </w:p>
    <w:p>
      <w:pPr>
        <w:pStyle w:val="Appendix"/>
        <w:rPr/>
      </w:pPr>
      <w:r>
        <w:rPr/>
        <w:t xml:space="preserve">Lönesättning och anställningsvillkor kommer att individualiseras, karriärvägarna att bli fler och de som inte är lämpade att vara lärare kommer att få söka sig till annan verksamhet. Statusen och attraktionen i läraryrket måste förbättras om vi inte skall riskera att hamna i en fullständig lärarkollaps i början av 2000-talet. Nyrekryteringen till lärarhögskolorna är dålig, studieavhoppen många och vi vet att en stor andel av lärarkåren kommer att pensioneras inom den kommande tioårsperioden. </w:t>
      </w:r>
    </w:p>
    <w:p>
      <w:pPr>
        <w:pStyle w:val="Appendix"/>
        <w:rPr/>
      </w:pPr>
      <w:r>
        <w:rPr/>
        <w:t xml:space="preserve">Detta är ett strukturellt problem som inte kan lösas med brandkårsutryckningar eller fager valretorik. Jag är övertygad om att vi måste ändra förutsättningarna för läraryrket i Sverige. </w:t>
      </w:r>
    </w:p>
    <w:p>
      <w:pPr>
        <w:pStyle w:val="Appendix"/>
        <w:rPr/>
      </w:pPr>
      <w:r>
        <w:rPr/>
        <w:t>Starka och självständiga skolor som rekryterar den personal som den behöver kommer att premiera duktiga lärare - såväl professionellt som ekonomiskt. Detta är det enda sätt som vi långsiktigt kan säkra att unga människor söker sig till läraryrket.</w:t>
      </w:r>
    </w:p>
    <w:p>
      <w:pPr>
        <w:pStyle w:val="Appendix"/>
        <w:rPr/>
      </w:pPr>
      <w:r>
        <w:rPr/>
        <w:t xml:space="preserve">Det tredje elementet i kvalitetsgarantin är inrättandet av ett nationellt kvalitetsinstitut - fristående från den nuvarande utbildningsbyråkratin och med uppgift att kontinuerligt följa kvalitetsutvecklingen i alla Sveriges skolor. </w:t>
      </w:r>
    </w:p>
    <w:p>
      <w:pPr>
        <w:pStyle w:val="Appendix"/>
        <w:rPr/>
      </w:pPr>
      <w:r>
        <w:rPr/>
        <w:t>Därmed får föräldrar och elever ett stöd i valet av skola - kraven på prestationer skärps, de skolor som inte håller måttet hamnar i fokus. Kunskapen om var det går bra sprids naturligen också till andra skolor - möjligheterna att dra lärdomar och ta varning förstärks.</w:t>
      </w:r>
    </w:p>
    <w:p>
      <w:pPr>
        <w:pStyle w:val="Appendix"/>
        <w:rPr/>
      </w:pPr>
      <w:r>
        <w:rPr/>
        <w:t xml:space="preserve">Men kvalitetsinstitutet måste också ha exekutiva möjligheter att stänga och omorganisera skolor som uppenbarligen inte fungerar. </w:t>
      </w:r>
    </w:p>
    <w:p>
      <w:pPr>
        <w:pStyle w:val="Appendix"/>
        <w:rPr/>
      </w:pPr>
      <w:r>
        <w:rPr/>
        <w:t>Kvalitetsgarantin sätter fokus på kunskapen, den värnar individen och den tror på mångfalden. Vi stärker lärarnas status genom att individualisera deras förhållande till sina arbetsgivare - inte genom kortsiktiga och flyktiga löften om mer bidrag. En fungerande kvalitetsgaranti är fokuserad på målet kunskap och öppnar därför upp för frihet i valet av medel.</w:t>
      </w:r>
    </w:p>
    <w:p>
      <w:pPr>
        <w:pStyle w:val="Appendix"/>
        <w:rPr/>
      </w:pPr>
      <w:r>
        <w:rPr/>
        <w:t>Men kvalitetsgarantin måste kompletteras för att skolan skall fungera, för att den på allvar skall kunna individualiseras och för att den skall kunna bereda väg för eleverna in i det nya samhälle som nu växer fram.</w:t>
      </w:r>
    </w:p>
    <w:p>
      <w:pPr>
        <w:pStyle w:val="Appendix"/>
        <w:rPr/>
      </w:pPr>
      <w:r>
        <w:rPr/>
        <w:t xml:space="preserve">Ett gemensamt mål förutsätter inte kollektiva medel. Vi vet att det är tvärtom. Varje individ är unik och det är varje individs väg till kunskap som det är skolans uppgift att finna. Det fria skolvalet ger varje elev och förälder rätt att välja det som fungerar för honom eller henne. </w:t>
      </w:r>
    </w:p>
    <w:p>
      <w:pPr>
        <w:pStyle w:val="Appendix"/>
        <w:rPr/>
      </w:pPr>
      <w:r>
        <w:rPr/>
        <w:t xml:space="preserve">För att ytterligare stärka individualiseringen måste vi gå vidare. </w:t>
      </w:r>
    </w:p>
    <w:p>
      <w:pPr>
        <w:pStyle w:val="Appendix"/>
        <w:rPr/>
      </w:pPr>
      <w:r>
        <w:rPr/>
        <w:t xml:space="preserve">- Det bör upprättas individuella kontrakt. Som tydligt beskriver elevernas och skolans rättigheter och skyldigheter. </w:t>
      </w:r>
    </w:p>
    <w:p>
      <w:pPr>
        <w:pStyle w:val="Appendix"/>
        <w:rPr/>
      </w:pPr>
      <w:r>
        <w:rPr/>
        <w:t xml:space="preserve">- Upprätta individuella studieplaner. Varje elev bör ha en egen plan för när och hur olika mål skall nås. Speciella behov och talanger måste uppmärksammas så att varje individ får det stöd och den uppmuntran han eller hon behöver. </w:t>
      </w:r>
    </w:p>
    <w:p>
      <w:pPr>
        <w:pStyle w:val="Appendix"/>
        <w:rPr/>
      </w:pPr>
      <w:r>
        <w:rPr/>
        <w:t xml:space="preserve">Arbetet med att skapa harmoniska och väl fungerande undervisningsgrupper är en viktig - och i dag nästan helt negligerad - uppgift för lärare och skolledning. Om alla skall kunna nå det gemensamma målet måste vi se barnen som individer - inte som byggklossar i en klass eller årskull. </w:t>
      </w:r>
    </w:p>
    <w:p>
      <w:pPr>
        <w:pStyle w:val="Appendix"/>
        <w:rPr/>
      </w:pPr>
      <w:r>
        <w:rPr/>
        <w:t>Skolan måste dessutom vara en fungerande arbetsplats. Och det gäller alla skolor. Mångfald är inte det samma som kaos, tolerans mot det annorlunda är inte samma sak som likgiltighet när det går snett.</w:t>
      </w:r>
    </w:p>
    <w:p>
      <w:pPr>
        <w:pStyle w:val="Appendix"/>
        <w:rPr/>
      </w:pPr>
      <w:r>
        <w:rPr/>
        <w:t xml:space="preserve">I en stökig - eller till och med fientlig - miljö går det inte att finna ro för vare sig arbete eller studier. Idag är arbetssituationen i många skolor mycket påfrestande, för såväl elever som för lärare. Så sent som i måndags visade Skolverket att en femtedel av lärarkåren upplever att mobbning, våld och rasism har ökat under de senaste tre åren. Vi kan inte acceptera att det är så. </w:t>
      </w:r>
    </w:p>
    <w:p>
      <w:pPr>
        <w:pStyle w:val="Appendix"/>
        <w:rPr/>
      </w:pPr>
      <w:r>
        <w:rPr/>
        <w:t>Att få betyg i ordning och uppförande skall vara lika naturligt som att få betyg i matte eller engelska. Den som inte respekterar sina kamrater, som håller sig med ett fult språk eller som stör arbetsron skall få utomordentligt tydliga signaler om att ett sådan beteende inte är acceptabelt. Här skall råda nolltolerans. När man gör något fel skall man veta att man gjort fel.</w:t>
      </w:r>
    </w:p>
    <w:p>
      <w:pPr>
        <w:pStyle w:val="Appendix"/>
        <w:rPr/>
      </w:pPr>
      <w:r>
        <w:rPr/>
        <w:t xml:space="preserve">Men den viktigaste åtgärden för att främja ordning i skolan är att stärka föräldraansvaret. När föräldrarna har makt att bestämma över sina barns utbildning förstärks också möjligheterna till inflytande och engagemang och därmed kraven på ansvar. </w:t>
      </w:r>
    </w:p>
    <w:p>
      <w:pPr>
        <w:pStyle w:val="Appendix"/>
        <w:rPr/>
      </w:pPr>
      <w:r>
        <w:rPr/>
        <w:t xml:space="preserve">Föräldrar skall ha rätt till kontinuerlig information om hur deras barn uppträder i skolan. Detta är lika självklart som att de får veta vilka studieresultat som presterats. </w:t>
      </w:r>
    </w:p>
    <w:p>
      <w:pPr>
        <w:pStyle w:val="Appendix"/>
        <w:rPr/>
      </w:pPr>
      <w:r>
        <w:rPr/>
        <w:t xml:space="preserve">Jag har i en rad olika sammanhang talat om informationsteknologins banbrytande betydelse. Här befinner vi oss mitt uppe i en revolution där tillgången på information bokstavligen utvecklas explosionsartat. Inverkan på arbetsliv och företagande är uppenbara och på skolans område kan vi stå inför den största pedagogiska förändringen på decennier. </w:t>
      </w:r>
    </w:p>
    <w:p>
      <w:pPr>
        <w:pStyle w:val="Appendix"/>
        <w:rPr/>
      </w:pPr>
      <w:r>
        <w:rPr/>
        <w:t xml:space="preserve">Den nya tekniken kommer inte att kunna pådyvlas ovanifrån eller likt en extra krydda hällas på skolan. Skall den fungera måste den integreras i skolarbetet och i pedagogiken. Hur utvecklingen i sina detaljer kommer att bli kan vi naturligtvis bara ana - att exakt fastslå hur informationstekniken i framtiden kommer att användas i skolan vore att begå samma misstag som de som på 1970-talet centralt bestämde hur allting skulle vara i skolan. </w:t>
      </w:r>
    </w:p>
    <w:p>
      <w:pPr>
        <w:pStyle w:val="Appendix"/>
        <w:rPr/>
      </w:pPr>
      <w:r>
        <w:rPr/>
        <w:t xml:space="preserve">Vad vi däremot kan göra är att se till att förutsättningarna finns. Att infrastrukturen är dragen och att lärarna är mäktiga att använda den. För det är först när kapaciteten finns som teknikens alla möjligheter kan upptäckas och exploateras. </w:t>
      </w:r>
    </w:p>
    <w:p>
      <w:pPr>
        <w:pStyle w:val="Appendix"/>
        <w:rPr/>
      </w:pPr>
      <w:r>
        <w:rPr/>
        <w:t xml:space="preserve">Jag vill genomföra en IT-satsning som till utgången av år 2000 ger alla svenska skolor tillgång till höghastighetskommunikation över Internet och som lyfter lärarnas kompetens och kunnande till en nivå där tekniken på allvar bryter igenom i undervisningen. </w:t>
      </w:r>
    </w:p>
    <w:p>
      <w:pPr>
        <w:pStyle w:val="Appendix"/>
        <w:rPr/>
      </w:pPr>
      <w:r>
        <w:rPr/>
        <w:t>Bredband till barnen i skolan är viktigare än bidrag till dem när de blir vuxna. Svenska skolor skall här vara bäst i världen. Det finns ingen anledning att nöja sig med mindre.</w:t>
      </w:r>
    </w:p>
    <w:p>
      <w:pPr>
        <w:pStyle w:val="Appendix"/>
        <w:rPr/>
      </w:pPr>
      <w:r>
        <w:rPr/>
        <w:t xml:space="preserve">Lärarna måste ges ett rejält kompetenslyft. Det vore fel att dra alla över en kam, men många lärarhögskolor har idag mycket svårt att ge de blivande lärarna de verktyg de behöver för att kunna integrera informationstekniken i det pedagogiska arbetet. Bland de äldre lärarna är glappet mellan kompetens och kompetensbehov ofta mycket stort. Det måste till radikala förändringar i lärarutbildningen och skolan måste i högre utsträckning kunna köpa in IT-kompetens efter behov. </w:t>
      </w:r>
    </w:p>
    <w:p>
      <w:pPr>
        <w:pStyle w:val="Appendix"/>
        <w:rPr/>
      </w:pPr>
      <w:r>
        <w:rPr/>
        <w:t xml:space="preserve">För de lärare som finns i skolan genomför vi en utbildningssatsning som lyfter upp dem till en nivå där de använder den nya tekniken i undervisningen. </w:t>
      </w:r>
    </w:p>
    <w:p>
      <w:pPr>
        <w:pStyle w:val="Appendix"/>
        <w:rPr/>
      </w:pPr>
      <w:r>
        <w:rPr/>
        <w:t>Slutligen måste skolan återigen bli en plats för unga människor. Det gäller inte minst universiteten, där vi ser hur medelåldern stiger och hur det tar allt längre tid för studenterna att bli klara med sina studier. Förklaringarna till att det är så är många - inte minst fungerar våra högskolor till en del som uppsamlingsplatser för människor som är arbetslösa.</w:t>
      </w:r>
    </w:p>
    <w:p>
      <w:pPr>
        <w:pStyle w:val="Appendix"/>
        <w:rPr/>
      </w:pPr>
      <w:r>
        <w:rPr/>
        <w:t xml:space="preserve">Vuxenutbildning är viktigt och vi skall inte förneka människor en andra eller en tredje chans, möjligheten att byta karriär eller lusten att bilda sig. </w:t>
      </w:r>
    </w:p>
    <w:p>
      <w:pPr>
        <w:pStyle w:val="Appendix"/>
        <w:rPr/>
      </w:pPr>
      <w:r>
        <w:rPr/>
        <w:t>Men om vi inte klarar av att ge den uppväxande generationen den utbildning de behöver kommer problemen med dåligt utbildade vuxna aldrig att kunna hävas. Vi måste se till att de som idag lämnar gymnasiet får den högskoleutbildning de vill ha och behöver.</w:t>
      </w:r>
    </w:p>
    <w:p>
      <w:pPr>
        <w:pStyle w:val="Appendix"/>
        <w:rPr/>
      </w:pPr>
      <w:r>
        <w:rPr/>
        <w:t xml:space="preserve">Andelen svenska 19-åringar som börjar på universitet och högskola är låg vid en internationell jämförelse. Andra utbildningspolitiska - men framförallt arbetsmarknadspolitiska - motiv har prioriterat andra grupper. </w:t>
      </w:r>
    </w:p>
    <w:p>
      <w:pPr>
        <w:pStyle w:val="Appendix"/>
        <w:rPr/>
      </w:pPr>
      <w:r>
        <w:rPr/>
        <w:t xml:space="preserve">Det är inte acceptabelt. Jag har anklagats för att visa det mest bottenlösa förakt mot den samlade mänskligheten när jag kritiserat regeringen för att använda utbildningssystemet som arbetsmarknadsstatistiskt reglage. Men det kan inte hjälpas - unga människor skall ha företräde till högre utbildning. </w:t>
      </w:r>
    </w:p>
    <w:p>
      <w:pPr>
        <w:pStyle w:val="Appendix"/>
        <w:rPr/>
      </w:pPr>
      <w:r>
        <w:rPr/>
        <w:t>Jag accepterar inte att ungdomsskolan prioriteras ner när arbetsmarknadspolitiken prioriteras upp. Jag vill att det skall vara naturligt att - om kunskaperna räcker - kunna gå vidare direkt från ungdomsskolan in i högskolor och universitet, i vårt eget land eller i andra länder. Det är inte ungdom som söker kunskap som skall offras när regeringen misslyckats med sysselsättningspolitiken.</w:t>
      </w:r>
    </w:p>
    <w:p>
      <w:pPr>
        <w:pStyle w:val="Appendix"/>
        <w:rPr/>
      </w:pPr>
      <w:r>
        <w:rPr/>
        <w:t>Att jag så tydligt vill ge ungdomsskolan företräde och sätta ungdomarna i första rummet när det gäller högskola och universitet innebär inte att det livslånga lärandet är mindre viktigt. Men det måste ha sin grund i ungdomsskolan. Och dess olika krav måste lösas på sätt som inte ställer ungdomarna åt sidan. Fler vägar till utbildning måste öppnas upp.</w:t>
      </w:r>
    </w:p>
    <w:p>
      <w:pPr>
        <w:pStyle w:val="Appendix"/>
        <w:rPr/>
      </w:pPr>
      <w:r>
        <w:rPr/>
        <w:t>Jag har sagt att jag vill att Sverige skall ha Europas bästa skola. Det gäller alldeles självklart ungdomsskolan. Men det gäller också högskolor och universitet.</w:t>
      </w:r>
    </w:p>
    <w:p>
      <w:pPr>
        <w:pStyle w:val="Appendix"/>
        <w:rPr/>
      </w:pPr>
      <w:r>
        <w:rPr/>
        <w:t xml:space="preserve">Det vore lätt att i största allmänhet tala om världens bästa skola. Men jämförelser med de mer stela lärandet i olika östasiatiska system blir alltid svår. Det finns en kreativitet i de europeiska kulturernas mångfald vi inte får förlora. Får vi Europas bästa skola kommer våra ungdomar i framtiden att vara bland de allra bästa i världen. </w:t>
      </w:r>
    </w:p>
    <w:p>
      <w:pPr>
        <w:pStyle w:val="Appendix"/>
        <w:rPr/>
      </w:pPr>
      <w:r>
        <w:rPr/>
        <w:t>För mig är det en absolut självklarhet att en ny regering blir en regering som sätter skol- och kunskapsfrågorna i det allra första rummet. Det är en central del i den nödvändiga förnyelsen av Sverige för att vi skall kunna möta framtiden.</w:t>
      </w:r>
    </w:p>
    <w:p>
      <w:pPr>
        <w:pStyle w:val="Appendix"/>
        <w:rPr/>
      </w:pPr>
      <w:r>
        <w:rPr/>
        <w:t xml:space="preserve">För oss moderater har det alltid varit en självklarhet. Och med de insatser som Beatrice Ask gjorde för skolan och Per Unckel för högskola, universitet och forskning har vi all anledning att vara stolta över våra traditioner. </w:t>
      </w:r>
    </w:p>
    <w:p>
      <w:pPr>
        <w:pStyle w:val="Appendix"/>
        <w:rPr/>
      </w:pPr>
      <w:r>
        <w:rPr/>
        <w:t xml:space="preserve">Våra tre år var år av reformer och förnyelse när det gällde skola, kunnande och kompetens. De senaste fyra åren har tyvärr varit döda år i svensk skol- och kunskapspolitik. </w:t>
      </w:r>
    </w:p>
    <w:p>
      <w:pPr>
        <w:pStyle w:val="Appendix"/>
        <w:rPr/>
      </w:pPr>
      <w:r>
        <w:rPr/>
        <w:t xml:space="preserve">Men jag kan säga detta inte enbart utifrån en stark bas i moderat politik och moderat tradition. Här finns också en stark bas i det som förenar oss med folkpartiet och kristdemokraterna. </w:t>
      </w:r>
    </w:p>
    <w:p>
      <w:pPr>
        <w:pStyle w:val="Appendix"/>
        <w:rPr/>
      </w:pPr>
      <w:r>
        <w:rPr/>
        <w:t>Vi talar alla om skolan. Om lärarna. Om kunskapen. Om vikten av förnyelsen. Och därmed har vi tillsammans en stark profil och en stark politik i denna viktiga förnyelse- och framtidsfråga.</w:t>
      </w:r>
    </w:p>
    <w:p>
      <w:pPr>
        <w:pStyle w:val="Appendix"/>
        <w:rPr/>
      </w:pPr>
      <w:r>
        <w:rPr/>
        <w:t>Och vi har på de flesta punkter ett gemensamt reformprogram. En reformerad gymnasieskola. En förändrad lärarutbildning. En ny syn på kompetens och kunnande.</w:t>
      </w:r>
    </w:p>
    <w:p>
      <w:pPr>
        <w:pStyle w:val="Appendix"/>
        <w:rPr/>
      </w:pPr>
      <w:r>
        <w:rPr/>
        <w:t>Programmet är tydligt.</w:t>
      </w:r>
    </w:p>
    <w:p>
      <w:pPr>
        <w:pStyle w:val="Appendix"/>
        <w:rPr/>
      </w:pPr>
      <w:r>
        <w:rPr/>
        <w:t>En ny regering kan ge oss en skola med kvalitetsgaranti för alla - med ett fritt skolval för alla, med betyg och riktiga examina och med en ständig uppföljning och förbättring. En skola som ger våra barn - och oss som nation - bästa möjliga start när vi tar steget in i det tredje årtusendet.</w:t>
      </w:r>
    </w:p>
    <w:p>
      <w:pPr>
        <w:pStyle w:val="Heading2"/>
        <w:rPr/>
      </w:pPr>
      <w:r>
        <w:rPr/>
        <w:t>Appendix 2</w:t>
      </w:r>
    </w:p>
    <w:p>
      <w:pPr>
        <w:pStyle w:val="Heading3"/>
        <w:rPr/>
      </w:pPr>
      <w:r>
        <w:rPr/>
        <w:t>Tal av Göran Persson</w:t>
      </w:r>
    </w:p>
    <w:p>
      <w:pPr>
        <w:pStyle w:val="Normal"/>
        <w:rPr/>
      </w:pPr>
      <w:r>
        <w:rPr/>
        <w:t>1996-06-06</w:t>
      </w:r>
    </w:p>
    <w:p>
      <w:pPr>
        <w:pStyle w:val="Heading2"/>
        <w:rPr/>
      </w:pPr>
      <w:r>
        <w:rPr/>
        <w:t>Tal på Skansen, nationaldagen och svenska flaggans dag.</w:t>
      </w:r>
    </w:p>
    <w:p>
      <w:pPr>
        <w:pStyle w:val="Appendix"/>
        <w:rPr/>
      </w:pPr>
      <w:r>
        <w:rPr/>
        <w:t xml:space="preserve">Ers majestät, ers kungliga högheter, mina damer och herrar! Vi firar idag Sveriges nationaldag. Det är en viktig dag. En dag då vi känner stolthet och framtidstro. Nationaldagen symboliserar någonting som är så självklart för de flesta av oss att vi tar det för givet. </w:t>
      </w:r>
    </w:p>
    <w:p>
      <w:pPr>
        <w:pStyle w:val="Appendix"/>
        <w:rPr/>
      </w:pPr>
      <w:r>
        <w:rPr/>
        <w:t>Den svenska nationalkänslan - eller kalla det gärna den svenska identiteten - har rotats och utvecklats under århundraden.</w:t>
      </w:r>
    </w:p>
    <w:p>
      <w:pPr>
        <w:pStyle w:val="Appendix"/>
        <w:rPr/>
      </w:pPr>
      <w:r>
        <w:rPr/>
        <w:t xml:space="preserve">I den ligger vår kultur, vår oförstörda natur, och vår grundläggande uppfattning om alla människors lika värde. Tvåhundra år av fred och öppenhet har låtit oss förvalta detta arv väl. </w:t>
      </w:r>
    </w:p>
    <w:p>
      <w:pPr>
        <w:pStyle w:val="Appendix"/>
        <w:rPr/>
      </w:pPr>
      <w:r>
        <w:rPr/>
        <w:t>Men se bort förbi Skansen, där skymtar Östersjön. Där på andra sidan det öppna havet ligger våra baltiska grannländer. För människorna där var berlinmurens rämnande inte endast början på en befrielse från kommunismens förtryck. Det gav också näring åt deras vilja att återerövra sin självständighet, och med kraft hävda sin nationalitet.</w:t>
      </w:r>
    </w:p>
    <w:p>
      <w:pPr>
        <w:pStyle w:val="Appendix"/>
        <w:rPr/>
      </w:pPr>
      <w:r>
        <w:rPr/>
        <w:t>Vikten av detta har för mig blivit mycket tydlig under mina besök i de baltiska staterna. Det vi tar för givet har de fått kämpa för.</w:t>
      </w:r>
    </w:p>
    <w:p>
      <w:pPr>
        <w:pStyle w:val="Appendix"/>
        <w:rPr/>
      </w:pPr>
      <w:r>
        <w:rPr/>
        <w:t>Den utvecklingen har vi idag - på vår egen nationaldag - anledning att skänka en tanke. För visionen om Östersjön som ett hav som förenar, istället för skiljer människor åt, håller nu på att bli verklighet.</w:t>
      </w:r>
    </w:p>
    <w:p>
      <w:pPr>
        <w:pStyle w:val="Appendix"/>
        <w:rPr/>
      </w:pPr>
      <w:r>
        <w:rPr/>
        <w:t>Vi kan glädjas åt att ha fått nya grannar som vi kan utvecklas tillsammans med. För det är en ömsesidig utveckling som ligger framför oss. Genom att hjälpa dem, hjälper vi också oss själva.</w:t>
      </w:r>
    </w:p>
    <w:p>
      <w:pPr>
        <w:pStyle w:val="Appendix"/>
        <w:rPr/>
      </w:pPr>
      <w:r>
        <w:rPr/>
        <w:t>Folken runt Östersjön - de som vi så sällan träffade förut - människorna i Estland, Lettland och Litauen, människorna i Polen och Ryssland, delar alla en dröm med oss. Det är drömmen om att havet som förbinder oss en dag skall stå som symbol för en levande miljö, för vänskap och välstånd, för fred och frihet.</w:t>
      </w:r>
    </w:p>
    <w:p>
      <w:pPr>
        <w:pStyle w:val="Appendix"/>
        <w:rPr/>
      </w:pPr>
      <w:r>
        <w:rPr/>
        <w:t>För mig och för min generation, som har levt ett helt liv i skuggan av hot och misstänksamhet, är detta den vackraste gåva vi kan skänka våra barn och barnbarn. Det är den vackraste av framtidsvisioner för vårt fina land.</w:t>
      </w:r>
    </w:p>
    <w:p>
      <w:pPr>
        <w:pStyle w:val="Appendix"/>
        <w:rPr/>
      </w:pPr>
      <w:r>
        <w:rPr/>
        <w:t>***</w:t>
      </w:r>
    </w:p>
    <w:p>
      <w:pPr>
        <w:pStyle w:val="Appendix"/>
        <w:rPr/>
      </w:pPr>
      <w:r>
        <w:rPr/>
        <w:t>Av utvecklingen kring Östersjön lär vi oss att ingenting är omöjligt. Allt går att förändra. Människan orkar och kan.</w:t>
      </w:r>
    </w:p>
    <w:p>
      <w:pPr>
        <w:pStyle w:val="Appendix"/>
        <w:rPr/>
      </w:pPr>
      <w:r>
        <w:rPr/>
        <w:t>Denna insikt ger hopp om att vi också skall kunna bemästra de svårigheter vi står inför.</w:t>
      </w:r>
    </w:p>
    <w:p>
      <w:pPr>
        <w:pStyle w:val="Appendix"/>
        <w:rPr/>
      </w:pPr>
      <w:r>
        <w:rPr/>
        <w:t>I vårt land saknar flera hundra tusen kvinnor och män ett arbete att gå till. De står ofrivilligt utanför den gemenskap som arbetslivet skänker.</w:t>
      </w:r>
    </w:p>
    <w:p>
      <w:pPr>
        <w:pStyle w:val="Appendix"/>
        <w:rPr/>
      </w:pPr>
      <w:r>
        <w:rPr/>
        <w:t>Det ligger i hela nationens intresse att bekämpa denna utveckling.</w:t>
      </w:r>
    </w:p>
    <w:p>
      <w:pPr>
        <w:pStyle w:val="Appendix"/>
        <w:rPr/>
      </w:pPr>
      <w:r>
        <w:rPr/>
        <w:t>Det handlar inte bara om fack och arbetsgivare, det handlar inte bara om politiska partier. Det handlar om att anta den nationella utmaningen att åter nå full sysselsättning. Det är vi, var och en och ingen annan, som måste ta ansvar för vilket samhälle vi skall lämna över till framtida generationer.</w:t>
      </w:r>
    </w:p>
    <w:p>
      <w:pPr>
        <w:pStyle w:val="Appendix"/>
        <w:rPr/>
      </w:pPr>
      <w:r>
        <w:rPr/>
        <w:t>Jag tror att vi kommer att ta oss an den utmaningen. Jag tror att vi har goda möjligheter att klara av den. För Sverige har unika förutsättningar.</w:t>
      </w:r>
    </w:p>
    <w:p>
      <w:pPr>
        <w:pStyle w:val="Appendix"/>
        <w:rPr/>
      </w:pPr>
      <w:r>
        <w:rPr/>
        <w:t>Vi har en fantastisk miljö. Den skall vi värna genom att utveckla teknik och säkra en ekologiskt uthållig utveckling.</w:t>
      </w:r>
    </w:p>
    <w:p>
      <w:pPr>
        <w:pStyle w:val="Appendix"/>
        <w:rPr/>
      </w:pPr>
      <w:r>
        <w:rPr/>
        <w:t>Vi har en hög kunskapsnivå som ytterligare skall höjas. Sverige skall tävla med hög kompetens, inte med låga löner.</w:t>
      </w:r>
    </w:p>
    <w:p>
      <w:pPr>
        <w:pStyle w:val="Appendix"/>
        <w:rPr/>
      </w:pPr>
      <w:r>
        <w:rPr/>
        <w:t>Vi har en välfärd som antagligen är världens mest utvecklade. Genom tryggheten sporras människan - hon vågar ta risker och hon kan växa.</w:t>
      </w:r>
    </w:p>
    <w:p>
      <w:pPr>
        <w:pStyle w:val="Appendix"/>
        <w:rPr/>
      </w:pPr>
      <w:r>
        <w:rPr/>
        <w:t>Vi har en utpräglad jämlikhet och en stor öppenhet. Därför kommer vi även i fortsättningen att orka lyfta blicken och se möjligheterna i det nya.</w:t>
      </w:r>
    </w:p>
    <w:p>
      <w:pPr>
        <w:pStyle w:val="Appendix"/>
        <w:rPr/>
      </w:pPr>
      <w:r>
        <w:rPr/>
        <w:t>Jag tror att vindarna vänder, att vi alla kommer att inse att brutal nationalism, rasism, hat och våld aldrig kan och skall få fäste i vår kultur.</w:t>
      </w:r>
    </w:p>
    <w:p>
      <w:pPr>
        <w:pStyle w:val="Appendix"/>
        <w:rPr/>
      </w:pPr>
      <w:r>
        <w:rPr/>
        <w:t>Det naturliga för vårt land är sammanhållning. Den självklara strävan är att undvika meningslösa konflikter.</w:t>
      </w:r>
    </w:p>
    <w:p>
      <w:pPr>
        <w:pStyle w:val="Appendix"/>
        <w:rPr/>
      </w:pPr>
      <w:r>
        <w:rPr/>
        <w:t>Därför kan vi samlas en kväll som denna, lyfta blicken mot den svenska flaggan, och känna framtidstro. Därför kan vi vara stolta över vårt land.</w:t>
      </w:r>
    </w:p>
    <w:p>
      <w:pPr>
        <w:pStyle w:val="Appendix"/>
        <w:rPr/>
      </w:pPr>
      <w:r>
        <w:rPr/>
        <w:t xml:space="preserve">Tillsammans skall vi uppnå våra bästa drömmars Sverige. </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6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itat">
    <w:name w:val="citat"/>
    <w:basedOn w:val="Normal"/>
    <w:qFormat/>
    <w:pPr>
      <w:spacing w:before="120" w:after="120"/>
      <w:ind w:left="567" w:right="567" w:hanging="0"/>
      <w:jc w:val="center"/>
    </w:pPr>
    <w:rPr>
      <w:rFonts w:ascii="Verdana" w:hAnsi="Verdana" w:cs="Verdana"/>
      <w:i/>
      <w:sz w:val="20"/>
    </w:rPr>
  </w:style>
  <w:style w:type="paragraph" w:styleId="Appendix">
    <w:name w:val="appendix"/>
    <w:basedOn w:val="Normal"/>
    <w:qFormat/>
    <w:pPr>
      <w:spacing w:lineRule="auto" w:line="240" w:before="0" w:after="0"/>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07:28:00Z</dcterms:created>
  <dc:creator>Dataavdelningen</dc:creator>
  <dc:description/>
  <dc:language>en-US</dc:language>
  <cp:lastModifiedBy>Dataavdelningen</cp:lastModifiedBy>
  <dcterms:modified xsi:type="dcterms:W3CDTF">1998-05-29T07:28:00Z</dcterms:modified>
  <cp:revision>2</cp:revision>
  <dc:subject/>
  <dc:title>PM, Retorik</dc:title>
</cp:coreProperties>
</file>