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doctor and his wife were having a heated argument at breakfas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ctor, clearly miffed, blurts to his wife, "You aren't so good in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ither!" and stormed off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y midmorning, he decided he'd better make amends and phoned home. Af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ny rings, his wife, clearly out of breath, answers the phone.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ok you so long to answer and why are you pan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was in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in the world are you doing in bed at this hou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tting a second opin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game warden came upon a duck hunter who had bagged 3 ducks and decided to "enforce the laws pending."  He stopped the hunter, flashed his badge and said, "Looks like you've had a pretty good day.  Mind if I inspect your kill?"The hunter shrugged and handed the ducks to the warden.  The warden took one of the ducks, inserted his finger into the duck's rectum, pulled it out, sniffed it, and said, "This here's a Washington State duck.  Do you have a Washington State hunting license?"The hunter pulled out his wallet and calmly showed the warden a Washington state hunting license.  The warden took a second duck, inserted his finger in the bird's rectum, pulled it out, sniffed it, and said, "This here's an Idaho duck.  Do you have an Idaho State hunting license?"The hunter, a bit put out, produced an Idaho State hunting license. The warden took a third duck, conducted the same finger test, and said, "This here's an Oregon State duck.  Do you have an Oregon State hunting license?"Once again, only this time more aggravated, the hunter produced the appropriate license.  The warden, a little miffed at having struck out, handed the ducks back to the hunter and said, "You've got all of these licenses, just where the hell are you fr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hunter dropped his pants, bent over, and said "You're so smart, YOU tell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oman walks into her sex therapist's office and tells her that her husband is not a very good lover, and they never have sex anymore, and asks what to do about it.  The therapist tells her that she has 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xperimental drug that might do the trick.  She tells the woman to give her husband one pill that night and come back in the morning and tell her what happened. The next day, the woman comes in ecstatic telling the therap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the pill worked and she and her husband had the best sex ever.  She asks her therapist what would happen if she gave her husband two pills and the therapist says she doesn't know, but to go ahead and try &gt;&g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 The next day, the same thing happens, the woman comes in telling the therapist that the sex was even better than the night before and what would happen if she gave him five pills.  The therapist say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esn't know, but to go ahead and try it. The next day, the woman comes in limp but happy, and tell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apist that the sex just keeps getting better and what would happen if she gave her husband the rest of the bottle.  The therapist says she doesn't know; it's an experimental drug and she doesn't know what a full bottle could do to a person. Anyway, the woman leaves the therapist's office and put the rest of the bottle of pills in the husband's morning coffee.  A week later, a boy walks into the therapist's office and says: "Are you the dumb f---k who gave my mother the bottle of experimental p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yes, young man, I did.  Why?" "Well, mom's dead, my sister's pregnant, my ass is killing me, and dad's runnin' around the house yellin' "Here, kitty, kitty, kit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FORM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ee women were sitting around talking about their husbands' performance as a l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first woman says, "My Husband works as a marriage counselor. He always buys me flowers and candy before we make love. I lik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econd woman says, "My husband is a motorcycle mechanic. He likes to play rough and slaps me around sometimes. I kind of like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hird woman just shakes her head and says, "My husband works for Microsoft. He just sits on the edge of the bed and tells me how great it's going to be when I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o-worker walks into work with 2 black eyes.  Asked him what happened and he replied, "Well, I was sittin' on the bus when the lady in front of me stood up to get off at her stop.  Her dress was stuck up the crack in her butt so I gentley pulled it out for her and...KABOOM!  She slugs me smack in the ey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asked him how he got the other black eye and he replied, "Well, I figured she wanted it that way so I stuck it right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WW II American soldier had been on the front lines in Europe for three months when he was finally given a week of R&amp;R. He caught a supply boat to a supply base in the south of England, then caught a train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ndon. The train was extremely crowded and he could not find a seat. He was dead on his feet and walked the length of the train looking for any place to sit down. Finally he found a compartment with seats facing each other; there was room for two people on each seat. On one side sat only a proper looking, older British lady, with a small dog sitting in the empty seat beside her. "Could I please sit in that seat?"   he asked. The lady was insul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Americans are so rude," she said, "can't you see my dog is sitting there?" He walked through the train more and still could not find a seat. He found himself back at the same place."Lady, I love dogs-have a couple at home-so I would be glad to hold your dog if I can sit down," he said. The lady replied, "You Americans are not only rude, you are arrogant," she said. He leaned against the wall for a time, but was so tired he finally said "Lady, I've been on the front lines in Europe for three months with not a decent rest for all that time; could I please sit there and hold your dog?" The lady replied, "You Americans are not only rude and arrogant, you are also obnox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ith that comment, the soldier calmly stepped in, picked up the dog, threw it out the window, and sat down. The lady was speechless. An older, neatly dressed Englishman sitting across on the other seat spoke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ng man, I do not know if all you Americans fit the lady's description of you or not. But I do know that you Americans do a lot of things wrong. You drive on the wrong side of the road, you hold your fork with the wrong hand, and now you have just thrown the wrong bitch out of the wind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londe, wanting to earn some money, decided to hire herself out a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ndyman-type and started canvassing a wealthy neighborhood. She w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the front door of the first house and asked the owner if he had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obs for her to do. "Well, you can paint my porch" he said. "How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ll you charge?" The blonde said "How about 50 dollars?" The 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greed and told her that the paint and ladders that she might n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re in the garage. The man's wife, inside the house, hear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versation and said to her husband, "Does she realize that the por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oes all the way around the house?" The man replied, "She should.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s standing on the porch." A short time later, the blonde came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or to collect her money. "You're finished already?" he asked.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londe answered, "and I had paint left over, so I gave it tw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ats." Impressed, the man reached in his pocket for the $50. "An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way," the blonde added, "that's not a Porch, it's a Ferrar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y people who experienced automobile accidents were asked to explain what happened in a few words or less on insurance or accident for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ing home, I drove into the wrong house and collided with a tree I don't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other car collided with mine without giving warning of its inten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thought my window was down, but found out it was up when I put my hand through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collided with a stationary truck coming the other 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truck backed through my windshield into my wife's 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pedestrian hit me and went under my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uy was all over the road; I had to swerve a number of times before I hit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pulled away from the side of the road, glanced at my mother-in-law and headed over the embank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my attempt to kill a fly, I drove into a telephone p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d been shopping for plants all day and was on my way home. As I reached an intersection, a hedge sprang up obscuring my vision. I did not see the other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d been driving my car for forty years when I fell asleep at the wheel and had an ac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s on my way to the doctors with rear end trouble when my universal joint gave way causing me to have an ac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I approached the intersection, a stop sign suddenly appeared in place where no stop sign had ever appeared before. I was unable to stop in time to avoid the accid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 avoid hitting the bumper of the car in front, I struck the pedestri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car was legally parked as it backed into the other vehi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 invisible car came out of nowhere, struck my vehicle, and vanish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told the police that I was not injured, but on removing my hat, I found that I had a skull frac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s sure the old fellow would never make it to the other side of the roadway when I struck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edestrian had no idea which direction to go, so I ran over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saw the slow-moving, sad-faced old gentleman as he bounced off the hood of my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indirect cause of this accident was a little guy in a small car with a big mou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s thrown from my car as it left the road. I was later found in a ditch by some stray c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elephone pole was approaching fast. I was attempting to swerve out of its path when it struck my fro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s unable to stop in time and my car crashed into the other vehicle. The driver and passengers then left immediately for a vacation with injur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ID THE CHICKEN CROSS THE R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to: For the greater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ppocrates: Because of an excess of light pink gooey stuff in its pancre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arl Marx (revisited): It was a historical inevitabi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mlet: Because 'tis better to suffer in the mind the slings and arrows of outrageous road maintenance than to take arms against a sea of on coming vehic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chiavelli: So that its subjects will view it with admiration, as a chicken which has the daring and courage to boldly cross the road, but also with fear, for whom among them has the strength to contend with such a paragon of avian virtue? In such a manner is the princely chicken's dominion maintai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acques Derrida: Any number of contending discourses may be discovered within the act of the chicken crossing the road, and each interpretation is equally valid as the authorial intent can never be discerned, because structuralism is DEAD, DAMMIT, D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omas de Torquemada: Give me ten minutes with the chicken and I'll find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ietzsche: Because if you gaze too long across the Road, the Road gazes also across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liver North: National Security was at st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lcolm X: Because it would get across that road by any means necess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ent Reznor: Because the world is FU**ED UP and it HATES ITSELF for being such a PITIFUL WHINY USELESS 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rth Vader: Because it could not resist the power of the Dark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dwig Wittgenstein: The possibility of "crossing" was encoded into the objects "chicken" and "road", and circumstances came into being which caused the actualization of this potential occur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ohn Constantine: Because it'd made a bollocks of things over on this side of the road and figured it'd better get out right qui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lbert Einstein: Whether the chicken crossed the road or the road crossed the chicken depends upon your frame of refer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aldrick: It had a cunning pl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sley: It's terribly fashionable, I think everyone will be doing it in the fu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istotle: To actualize its potenti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orge Bush: To face a kinder, gentler thousand points of headligh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lius Caesar: To come, to see, to conqu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rwin: It was the logical next step after coming down from the tre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mily Dickinson: Because it could not stop for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ob Dylan: How many roads must one chicken cro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picurus: For f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ul Erdos: It was forced to do so by the chicken-hole princi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alph Waldo Emerson: It didn't cross the road; it transcended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rald R. Ford: It probably fell from an airplane and couldn't stop its forward moment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gmund Freud: The chicken obviously was female and obviously interpreted the pole on which the crosswalk sign was mounted as a phallic symbol of which she was envious, selbstverstaendli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Zsa Zsa Gabor: It probably crossed to get a better look at my legs, which,thank goodness, are good, dah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rnest Hemingway: To die. In the r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ddam Hussein: This was an unprovoked act of rebellion and we were quite justified in dropping 50 tons of nerve gas on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rtin Luther King: It had a dr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ames Tiberius Kirk: To boldly go where no chicken has gone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r Isaac Newton: Chickens at rest tend to stay at rest. Chickens in motion tend to cross the ro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ack Nicholson: 'Cause it (censored) wanted to. That's the (censored)rea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onald Reagan: I forg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Scott: 'Cos ma wee transporter beam was na functioning properly. Ah canna work miracles, Capt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isyphus: Was it pushing a rock,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phinx: You tell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r. T: If you saw me coming you'd cross the road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rgaret Thatcher: There was no alterna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e West: I invited it to come up and see me som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EAL ADS THAT DERIVE THEIR HUMOR FROM MISPLACEMENT, MIS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st: small apricot poodle. Reward. Neutered. Like one of the fami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uperb and inexpensive restaurant. Fine food expertly served by waitresses in appetizing for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nner Special -- Turkey $2.35; Chicken or Beef $2.25; Children $2.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sale: an antique desk suitable for lady with thick legs and large draw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ur-poster bed, 101 years old. Perfect for antique l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is your chance to have your ears pierced and get an extra pair to take home,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ed: 50 girls for stripping machine operators in fac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ed: Unmarried girls to pick fresh fruit and produce at n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do not tear your clothing with machinery. We do it carefully by h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Sale. Three canaries of undermined s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Sale -- Eight puppies from a German Shepherd and an Alaskan Huss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eat Dames for s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e several very old dresses from grandmother in beautiful condi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ired of cleaning yourself? Let me do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g for sale: eats anything and is fond of child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acation Special: have your home extermina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think you've seen everything in Paris, visit the Pere Lachasis Cemetery. It boasts such immortals as Moliere, Jean de la Fontain, and Chop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t. Kilimanjaro, the breathtaking backdrop for the Serena Lodge. Swim in the lovely pool while you drink it all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hotel has bowling alleys, tennis courts, comfortable beds, and other athletic facili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t rid of aunts: Zap does the job in 24 hours. Toaster: A gift that every member of the family appreciates. Automatically burns to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er stockings. Designed for fancy dress, but so serviceable that lots of women wear nothing el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ock up and save. Limit: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build bodies that last a life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Rent: 6-room hated a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honest. Will take any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ed: chambermaid in rectory. Love in, $200 a month. References requi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wanted to work in dynamite factory. Must be willing to trav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Used Cars: Why go elsewhere to be cheated? Come here fir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ristmas tag-sale. Handmade gifts for the hard-to-find per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dular Sofas. Only $299. For rest or fore pl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ed: Hair-cutter. Excellent growth potenti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ed. Man to take care of cow that does not smoke or dri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year-old teacher need for pre-school. Experience prefer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r experienced Mom will care of your child. Fenced yard, meals, and smacks inclu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r bikinis are exciting. They are simply the t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uto Repair Service. Free pick-up and delivery. Try us once, you'll never go anywhere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lcross pullets. Starting to lay Betty Clayton, Granite 5-620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lliterate? Write today for free hel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irl wanted to assist magician in cutting-off-head illusion. Blue Cross and sal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ed. Widower with school-age children requires person to assume general housekeeping duties. Must be capable of contributing to growth of fami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xing bowl set designed to please a cook with round bottom for efficient bea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mi-Annual after-Christmas Sa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now, the Superstore--unequaled in size, unmatched in variety, unrivaled inconven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will oil your sewing machine and adjust tension in your home for $1.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oofy Headlin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LICE BEGIN CAMPAIGN TO RUN DOWN JAYWALK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AFETY EXPERTS SAY SCHOOL BUS PASSENGERS SHOULD BE BEL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UNK GETS NINE MONTHS IN VIOLIN C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RVIVOR OF SIAMESE TWINS JOINS PAR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RMER BILL DIES IN HO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RAQI HEAD SEEKS AR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S THERE A RING OF DEBRIS AROUND URAN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UD TIRES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STITUTES APPEAL TO PO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ANDA MATING FAILS; VETERINARIAN TAKES 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VIET VIRGIN LANDS SHORT OF GOAL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RITISH LEFT WAFFLES ON FALKLAND ISLA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UNG CANCER IN WOMEN MUSHROO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YE DROPS OFF SH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EACHER STRIKES IDLE KI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QUAD HELPS DOG BITE VICT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OT OFF WOMAN'S LEG HELPS NICKLAUS TO 6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RAGED COW INJURES FARMER WITH A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ANE TOO CLOSE TO GROUND, CRASH PROBE T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NERS REFUSE TO WORK AFTER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UVENILE COURT TO TRY SHOOTING DEFEND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OLEN PAINTING FOUND BY T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WO SOVIET SHIPS COLLIDE, ONE D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SISTERS REUNITED AFTER 18 YEARS IN CHECKOUT COUN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KILLER SENTENCED TO DIE FOR SECOND TIME IN 10 Y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VER WITHHOLD HERPES INFECTION FROM LOVED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UNKEN DRIVERS PAID $1000 IN '84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R DIMS HOPE FOR PE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STRIKE ISN'T SETTLED QUICKLY, IT MAY LAST A WH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LD WAVE LINKED TO TEMPERATU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NFIELD COUPLE SLAIN; POLICE SUSPECT HOMIC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GS TO PO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Why do you park in a driveway and drive in a park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Why do you have a hot-water heater when you don't need to heat hot wa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Why is an orange an orange and an apple not a 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Why is a pear called a pear when there is only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What do they pack styrofoam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Why did God give men nipp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If buttered toast always lands butter-side up, and a cat always lands on its feet. What would happen if you tied a piece of buttered toast on the back of a c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Is grass really greener on the other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Do boxer shorts b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Why do you wear a pair of panties and only one b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If Corn Oil comes from Corn, what does Baby Oil come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If nothing sticks to Teflon, how do you get Teflon to stick to a p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Why do you need a driver's license to buy liquor when you can't drink and dr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Why isn't phonetic spelled the way it sou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Why are there interstate highways in Hawai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Why are there floatation devices under plane seats instead of parachu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Why are cigarettes sold in gas stations when smoking is prohibited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Do you need a silencer if you are going to shoot a m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Have you ever imagined a world with no hypothetical situ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How does the guy who drives the snowplow get to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If 7-11 is open 24 hours a day, 365 days a year, why are there locks on the do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If a cow laughs, does milk come out it's n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If you are driving at the speed of light and you turn on you headlights, what happe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You know how most packages say "Open here." What is the protocol if the package says, "Open somewhere el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Why do they put Braille dots on the keypad of the drive-up AT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Why is it that when you transport something by car, it's called a shipment , but when you transport something by ship it's called carg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You know that little indestructible black box that is used on planes, why can't they make the whole plane out of the same subst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Why is it that when you are driving and looking for an address, you turn the radio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Why don't sheep shrink when it ra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Why are they called apartments when they are all stuck toge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 What does Geranimo say when he jumps out of a pl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If fire fighters fight fire, and crime fighters fight crime, what do freedom fighters f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3) Why ask why? Try Bud dry. Then again, if Bud's made from water, how can it be d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4) Why is there a Permanent Press setting on an iron if it does not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5) Why is keyboard called a keyboard if it only has little butt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6) Do you think the Assassination Museum was created after JFK's assassi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7) If pot grows naturally, and we outlaw pot (nature), are we outlawing G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8) Does miniature golf enhance a drug tr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When an elevator is illegally overloaded with passengers, who is criminally responsi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0) Why do cornflakes and Sugar Frosted Flakes have the same number of calorie s per serv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 How do they unclog mail chutes in skyscrap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2) Why are US elections held on Tuesd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3) Why do women wear such uncomfortable sho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4) Which fruits are in Juicy Fruit gu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5) Does your chewing gum lose its flavor on the bed post overn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6) Why can't you find fresh sardines in a fish mar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7) Why aren't there seat belts in buses and taxica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 Why does rootbeer taste flatter than any other col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9) Why do other people hear our voices different than we d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 If trailer parks didn't exist, would tornadoes ex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1) Where do they get that awful music for ice ska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2) Why does X stand for a ki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3) Why does O stand for a hu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4) Why is saffron so expens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5) What is the purpose of the red string on Band-Aid brand adhesive package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6) Why did Nabisco eliminate the red string on the wrappers of its Saltine two and four pa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7) Why do Wintergreen Life Savers sparkle in the da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8) What's the funny beep on the radio just before the network ne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9) Why do we it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0) Why do the minute hands on school clocks always click backward before advanc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1) What causes holes in Swiss chee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2) How was the order of the alphabet determi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3) Why don't penguins in the Antarctic ever get frostb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4) Why do we tie shoes on the back of newlyweds' c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5) How does Kraft get the five ounces into every slice of American Sing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6) Why don't we get goosebumps on our fa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7) What is the purpose of the little ball on top of the flag p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8) Why is Jack a nickname for Joh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9) Why do Curad bandages sparkle when you open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0) Why do your feet swell on an airpla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1) Why do doughnuts have ho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2) How do they get the cream in the twink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3) Why do some ranchers put old boots on fencepo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4) Why do bananas grow upward and all other fruits grow downw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5) Do toilet seats really protect us against any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6) Why do men's bicycles have crossb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7) Why are most homes wh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8) Why do old women dye their hair b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9) Why do old men wear their pants higher than younger m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0) Why are cows milked from the right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1) Why are the toilet flush handles on the left si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2) Why does a soda taste better in a small bottle than in a large bottle or c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3) Why do firehouses have dalmati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4) Why is 40% called 80 pro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5) Why does unscented hairspray sm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6) Why can't we make newspapers that don't smud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7) Why do we have to DRY clean raincoa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8) Why do you often see a shoe lying on the side of the stre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9) Why are there more brown M&amp;M''s than any other col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 Why is yawning contagio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 Where do swear words come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 Why are movie theaters always so c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3) Why is everything in Texas so bi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4) Why are school buses painted ye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5) Where does the lost sock in the washers and dryers g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6) Why are jeans so hard to fit in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7) Why is a black light not bl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8) Why does glass eventually get thicker towards the bott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9) If taught, do gorillas really understand sign langu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0) Why do brown eyes see better in the sun than blue ey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 Why do scars never go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2) Who killed JF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3) How does the Cheshire cat only show his sm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4) What did Robinson Caruso do with Friday on Saturday n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5) Why don't we get dizzy from the world spinning so f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6) Why is it called a Ceasar's salad, did he invent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7) How many licks does it really take to get to the center of a Tootsie p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8) Who really took a bite out of the Apple log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9) How can someone walk up a hill both ways through 32 feet of snow butt na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0) Why is it called football when you really don't use your feet at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1) How does one actually zip their l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2) Can your face actually freeze while making ugly fa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3) Why is brassiere singular and panties plur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g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re are some signs and notices written in English that were discovered throughout the world. You have to give the writers an "A" for Effort. I hope you enjoy them. In a Tokyo hotel: Is forbidden to steal hotels towels please. If you are not a person to do such a thing is please not to read this not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Bucharest hotel lobby: The lift is bring fixed for the next day. During that time we regret that you will be unbear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Leipzig elevator: Do not enter lift backwards, and only when lit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Belgrade hotel elevator: To move the cabin, push button for wishing floor. If the cabin should enter more persons, each one should press a number of the wishing floor. Driving is then going alphabetically by national or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Paris hotel elevator: Please leave your values at the front de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hotel in Athens: Visitors are expected to complain at the office between the hours of 9 and 11 A.M. dai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Yugoslavian hotel: The flattening of underwear with pleasure is the job of the chamberm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Japanese hotel: You are invited to take advantage of the chamberma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lobby of a Moscow hotel across from Russian Orthodox monastery: You are welcome to visit the cemetery where famous Russian and Soviet composers, artists, and writers are buried daily except Thurs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n Austrian hotel catering to skiers: Not to perambulate the corridors during the hours of repose in the boots of ascen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menu of a Swiss restaurant: Our wines leave you nothing to hope f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menu of a Polish hotel: Salad a firm's own make; limpid red beet soup with cheesy dumplings in the form of a finger; roasted duck let loose; beef rashers beaten up in the country people's fash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side a Hong Kong tailor shop: Ladies may have a fit upstai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Bangkok dry cleaners: Drop your trousers here for best resul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tside a Paris dress shop: Dresses for street walking. In a Rhodes tailor shop: Order your summers suit. Because is big rush we will execute customers in strict ro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the Soviet Weekly: There will be a Moscow exhibition of Arts by 150,000 Soviet Republic painters and sculptors. These were executed over the past two y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sign posted in Germany's Black Forest: It is strictly forbidden on our black forest camping site that people of different sex, for instance, men and women, live together in one tent unless they are married with each other for that purp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Zurich hotel: Because of the impropriety of entertaining guests of the opposite sex in the bedroom, it is suggested that the lobby be used for this purp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n advertisement by a Hong Kong dentist: Teeth extracted by the latest Methodis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Rome laundry: Ladies, leave your clothes here and spend the afternoon having a good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Czechoslovakian tourist agency: Take one of our horse-driven city tours - we guarantee no miscarri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dvertisement for Donkey rides in Thailand: Would you like a ride on your own 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Swiss mountain inn: Special today - no ice cr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Bangkok temple: It is forbidden to enter a woman even a foreigner is dressed as a 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Tokyo bar: Special cocktails for ladies with nu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Copenhagen airline ticket office: We take your bags and send them in all direc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n the door of a Moscow hotel room: If this is your first visit to the USSR, you are welcome to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Norwegian cocktail lounge: Ladies are requested not to have children in the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Budapest zoo: Please do not feed the animals. If you have any suitable food, give it to the guard on du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office of a Roman doctor: Specialist in women and other disea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a Acapulco hotel: - The manager has personal passed all the water served here. - Our nylons cost more than common, but you'll find they are the best in the long r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a Japanese information booklet about using the hotel air conditioner: Cools and Heats: If you want just condition of warm in your room, please control your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a brochure of a car rental firm in Tokyo: When passenger of foot heave in sight, tootle the horn. Trumpet him melodiously at first, but if he still obstacles your passage then tootle him with vig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wo signs from a Majorcan shop entrance: - English well speaking - Here speaking Americ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iland Advertisement: Coca Cola brings your ancestors back from the d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AYS TO HANDLE ST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Jam 39 tiny marshmallows up your nose and try to sneeze them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Use your Mastercard to pay your vis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Pop some popcorn without putting the lid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When someone says "have a nice day" tell them you have other pla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Find out what a frog in a blender really looks li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Forget the Diet Center and send yourself a candygr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Make a list of things of things that you've already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Dance naked in front of your pe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Put your toddler's clothes on backwards and send them off to preschool as if nothing was wr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Retaliate for tax woes by filling out your tax forms with Roman numera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Tattoo "out to lunch" on your foreh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Tape pictures of your boss on watermelons and launch them from high plac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Leaf through National Geographic and draw underwear on the nati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Go shopping. Buy everything. Sweat in it. Return it the next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Buy a subscription to Sleezoid Weekly and send it to your boss' w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Pay your electric bill in penn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Drive to work in reve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Relax by mentally reflecting on your favorite episode of the Flintstones" during that important finance mee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Sit naked on a shelled hard-boiled eg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Refresh yourself. Put your tongue on a cold steel guardra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Tell your boss to blow it out a his mule and let him figure it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Polish your car with ear wa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Read the dictionary upside down and look for secret mess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Start a nasty rumor and see if you recognize it when it comes back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Bill your doctor for the time spent in his waiting r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Braid the hairs in each nostr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Write a short story; using alphabet so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Lie on your back eating celery....using your navel as a salt dipp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Stare at people through the lines of a fork and pretend they're in ja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 Make up a language and ask people for dir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to order a pizza by 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If using a touch-tone, press random numbers while ordering. Ask the person taking the order to stop doing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Make up a charge-card name. Ask if they accept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Use CB lingo where applic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Order a Big Mac Extra Value Me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Terminate the call with, "Remember, we never had this convers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Tell the order taker a rival pizza place is on the other line and you're going with the lowest bidd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Give them your address, exclaim "Oh, just surprise me!" and hang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Answer their questions with ques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In your breathiest voice, tell them to cut the crap about nutrition and ask if they have something outlandishly sinf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Use these bonus words in the conversation: ROBUST FREE-SPIRITED COST- EFFICIENT UKRAINIAN PU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Tell them to put the crust on top this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Sing the order to the tune of your favorite song from Metallica's Master of Puppets" C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Do not name the toppings you want. Rather, spell them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Put an extra edge in your voice when you say "crazy br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5. Stutter on the letter "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Ask for a deal available somewhere else. (e.g. If phoning Domino's, ask for a Cheeser! Chees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Ask what the order taker is wea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Crack your knuckles into the rece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Say hello, act stunned for five seconds, then behave as if they called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Rattle off your order with a determined air. If they ask if you would like drinks with that, panic and become disorien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Tell the order taker you're depressed. Get him/her to cheer you up. . Make a list of exotic cuisines. Order them as topp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Change your accent every three seco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Order 52 pepperoni slices prepared in a fractal pattern as follows from an equation you are about to dictate. Ask if they need pap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Act like you know the order taker from somewhere. Say "Bed-Wetters' Camp, r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Start your order with "I'd like. . . ". A little later, slap yourself and say "No, I do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If they repeat the order to make sure they have it right, say "OK. That'll be $10.99; please pull up to the first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Rent a pizz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Order while using an electric knife sharpe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Ask if you get to keep the pizza box. When they say yes, heave a sigh of relie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 Put the accent on the last syllable of "pepperoni." Use the long "i" s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Have your pizza "shaken, not stir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3. Say "Are you sure this is (Pizza Place)? When they say yes, say "Well, so is this! You've got some explaining to do!" When they finally offer proof that it is, in fact, (Pizza Place), start to cry and ask, "Do you know what it's like to be lied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4. Move the mouthpiece farther and farther from your lips as you speak. When the call ends, jerk the mouthpiece back into place and scream goodbye at the top of your lu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5. Tell them to double-check to make sure your pizza is, in fact, d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6. Imitate the order taker's vo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7. Eliminate verbs from your spee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8. When they say "What would you like?" say, "Huh? Oh, you mean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Play a sitar in the backg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0. Say it's your anniversary and you'd appreciate if the deliverer hid behind some furniture waiting for your spouse to arrive so you can surprise him/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 Amuse the order taker with little-known facts about country mus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2. Ask to see a men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3. Quote Carl Sandber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4. Say you'll be able to pay for this when the movie people call b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5. Ask if they have any idea what is at stake with this pizz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6. Ask what topping goes best with well-aged Chardonn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7. Belch directly into the mouthpiece; then tell your dog it should be asham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 Order a slice, not a whole pizz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9. Shout "I'm through with men/women! Send me a dozen of your best, Gast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 Doze off in the middle of the order, catch yourself, and say "Where was I? Who are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SQUO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mputers in the future may weigh no more than 1.5 tons." --Popular Mechanics, forecasting the relentless march of science, 194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think there is a world market for maybe five computers." --Thomas Watson, chairman of IBM, 194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ve traveled the length and breadth of this country and talked with the best people, and I can assure you that data processing is a fad that won't last out the year." --The editor in charge of business books for Prentice Hall, 195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what ... is it good for?" --Engineer at the Advanced Computing Systems Division of IBM, 1968, commenting on the microc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is no reason anyone would want a computer in their home." --Ken Olson, president, chairman and founder of Digital Equipment Corp., 197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telephone' has too many shortcomings to be seriously considered as a means of communication. The device is inherently of no value to us." -- Western Union internal memo, 187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ireless music box has no imaginable commercial value. Who would pay for a message sent to nobody in particular?" --David Sarnoff's associates in response to his urgings for investment in the radio in the 1920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oncept is interesting and well-formed, but in order to earn better than a 'C,' the idea must be feasible." --A Yale University management professor in response to Fred Smith's paper proposing reliable overnight delivery service. (Smith went on to found Federal Express Cor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 the hell wants to hear actors talk?" --H.M. Warner, Warner Brothers, 1927.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just glad it'll be Clark Gable who's falling on his face and not Gary Cooper." --Gary Cooper on his decision not to take the leading role in "Gone With The W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cookie store is a bad idea. Besides, the market research reports say America likes crispy cookies, not soft and chewy cookies like you make." -- Response to Debbi Fields' idea of starting Mrs. Fields' Cook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don't like their sound, and guitar music is on the way out." --Decca Recording Co. rejecting the Beatles, 196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avier-than-air flying machines are impossible." --Lord Kelvin, president, Royal Society, 189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I had thought about it, I wouldn't have done the experiment. The literature was full of examples that said you can't do this." --Spencer Silver on the work that led to the unique adhesives for 3-M "Post-It" Notepa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we went to Atari and said, 'Hey, we've got this amazing thing, even built with some of your parts, and what do you think about funding us? Or we'll give it to you. We just want to do it. Pay our salary, we'll come work for you.' And they said, 'No.' So then we went to Hewlett-Packard, and they said, 'Hey, we don't need you. You haven't got through college yet.'" --Apple Computer Inc. founder Steve Jobs on attempts to get Atari and H-P interested in his and Steve Wozniak's personal compu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rofessor Goddard does not know the relation between action and reaction and the need to have something better than a vacuum against which to react. He seems to lack the basic knowledge ladled out daily in high schools." --1921 New York Times editorial about Robert Goddard's revolutionary rocket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want to have consistent and uniform muscle development across all of your muscles? It can't be done. It's just a fact of life. You just have to accept inconsistent muscle development as an unalterable condition of weight training." --Response to Arthur Jones, who solved the "unsolvable" problem by inventing Nautil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rill for oil? You mean drill into the ground to try and find oil? You're crazy." --Drillers who Edwin L. Drake tried to enlist to his project to drill for oil in 185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tocks have reached what looks like a permanently high plateau." --Irving Fisher, Professor of Economics, Yale University, 192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irplanes are interesting toys but of no military value." --Marechal Ferdinand Foch, Professor of Strategy, Ecole Superieure de Guer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thing that can be invented has been invented." --Charles H. Duell, Commissioner, U.S. Office of Patents, 1899.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uis Pasteur's theory of germs is ridiculous fiction". --Pierre Pachet, Professor of Physiology at Toulouse, 187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abdomen, the chest, and the brain will forever be shut from the intrusion of the wise and humane surgeon". --Sir John Eric Ericksen, British surgeon, appointed Surgeon-Extraordinary to Queen Victoria 1873.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40K ought to be enough for anybody." -- Bill Gates, 198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oodoo D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this businessman who was getting ready to go on a long business trip. He knew his wife was a flirtatious sort, so he thought he'd try to get her something to keep her occupied while he was gone, because he didn't much like the idea of her screwing someone else. (For joke purposes, let's ignore what he might do while on his trip :-) ) So he went to a store that sold sex toys and started looking around. He thought about a life-sized sex doll but that was too close to another man for him. He was browsing through the dildos, looking for something special to please his wife, and started talking to the old man behind the counter. He explained his situation. The old man said, "Well, I don't really know of anything that will do the trick. We have vibrating dildos, special attachments, and so on, but I don't know of anything that will keep her occupied for weeks, except -- " and he stopped. "Except what?" the man asked. "Nothing, nothing." "C'mon, tell me! I need something!" "Well, sir, I don't usually mention this, but there is the 'voodoo dick.'" "So what's up with this voodoo dick?" he asked. The old man reached under the counter, and pulled out an old wooden box, carved with strange symbols. He opened it, and there lay a very ordinary-looking dildo. he businessman laughed, and said "Big fucking deal. It looks like every other dildo in this shop!" The old man replied, "But you haven't seen what it'll do yet." He pointed to a door and said "Voodoo dick, the door." The voodoo dick rose out of its box, darted over to the door, and started screwing the keyhole. The whole door shook with the vibrations, and a crack developed down the middle. Before the door could split, the old man said "Voodoo dick, get back in your box!" The voodoo dick stopped, floated back to the box and lay there, quiescent once more. "I'll take it!" said the businessman. The old man resisted, saying it wasn't for sale, but he finally surrendered to $700 in cash. The guy took it home to his wife, told her it was a special dildo and that to use it, all she had to do was say "Voodoo dick, my pussy." He left for his trip satisfied that things would be fine while he was gone. After he'd been gone a few days, the wife was unbearably horny. She thought of several people who would willingly satisfy her, but then she remembered the voodoo dick. She got it out, and said "Voodoo dick, my pussy!" The voodoo dick shot to her crotch and started pumping. It was great, like nothing she'd ever experienced before. After three orgasms, she decided she'd had enough, and tried to pull it out, but it was stuck in her, still thrusting. She tried and tried to get it out, but nothing worked. Her husband had forgot to tell her how to shut it off. So she decided to go to the hospital to see if they could help. She put her clothes on, got in the car and started to drive to the hospital, quivering with every thrust of the dildo. On the way, another orgasm nearly made her swerve off the road, and she was pulled over by a policeman. He asked for her license, and then asked how much she'd had to drink. Gasping and twitching, she explained that she hadn't been drinking, but that a voodoo dick was stuck in her pussy, and wouldn't stop screwing. The officer looked at her for a second, and then said "Yea, right. Voodoo dick, my 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Kids say the Darnest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little boy wakes up 3 nights in a row when he hears a thumping sound coming from his parents room. Finally one morning he goes to his mom and says, "Mommy, every night I hear you and daddy making noises and when I look in your bedroom you're bouncing up and down on him." His mom is taken by surprise and says, "Oh...well...ah....well I'm bouncing on his stomach because he's fat and that makes him thin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boy says, Well, that won't work!" His mom says, "Wh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he boy replies, "Because the lady next door comes by after you leave each day and blows him back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un fo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nun and a priest were traveling across the desert and realized halfway across that the camel they were using for transportation was about to die. They set up a make-shift camp, hoping someone would come to their rescue, but to no avail. Soon the camel died. After several days of not being rescued, they agreed that they were not going to be rescued. They prayed a lot (of course), and they discussed their predicament in great depth. Finally the priest said to the nun, "You know, Sister, I am about to die, and there's always been one thing I've wanted here on earth -- to see a woman naked. Would you mind taking off your clothes so I can look at you?" The nun thought about his request for several seconds and then agreed to take off her clothes. As she was doing so, she remarked, "Well, Father, now that I think about it, I've never seen a man naked, either. Would you mind taking off your clothes, too?" With little hesitation, the priest also stripped. Suddenly the nun exclaimed, "Father! What is that little thing hanging between your legs?" The priest patiently answered, "That, my child, is a gift from God. If I put it in you, it creates a new life." "Well," responded the nun, "forget about me. Stick it in the cam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Hippie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hippie gets onto a bus and proceeds to sit next to a Nun in the front seat. The Hippie looks over and asks the Nun if she would have sex with him. The Nun surprised by the question politely declines and gets of at the next stop. When the bus starts on it's way the bus driver says to the hippie, "if you want I can tell you how you can get that nun to have sex with you." The hippie of course says that he'd love to know so the bus driver tells him that the every Tuesday evening at midnight the nun goes to the cemetery to pray to the lord. "If you went dressed in robes and some glowing powder," said the bus driver(male), "you could tell her you were God and command her to have sex with you." Well the Hippie decides to try this out so that Tuesday he goes to the cemetery and waits for the nun. And right on schedule the nun shows up. When she's in the middle of praying the hippie walks out from hiding, in robes and glowing with a mask of god. "I am God, I have heard your prayers and I will answer them but you must have sex with me first." The nun agrees but asks for anal sex so she might keep her virginity. The hippie agrees to this and quickly sets about to go to work on the nun. After the Hippie finishes, he rips off his mask and shouts out,"Ha ha, I'm the hippie!!" The nun replied by whipping off her mask and shouting,"Ha ha, I'm the bus dri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Rules For Bedroom Go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Each player shall furnish his own equipment for play, normally one club and two ba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Play on a course must be approved by the owner of the h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Unlike outdoor golf, the object is to get the club in the hole and keep the balls out of the h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For most effective play, the club should have a firm shaft. Course owners are permitted to check the shaft for firmness before play beg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Course owners reserve the right to restrict the length of the club to avoid damage to the h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The object of the game is to take as many strokes as necessary until the course owner is satisfied that play is complete. Failure to do so may result in being denied permission to play on the course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It is considered bad form to begin playing the hole immediately upon arrival at the course. The experienced player will normally take time to admire the entire course with special attention to the well formed bunk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Players are cautioned not to mention other courses they have played or are currently playing to the owner of the course being played. Upset course owners have been known to damage a player's equipment for this reas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Players are encouraged to have proper rain gear along, just in c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Players should assure themselves that their match has been properly scheduled, particularly when a new course is being played for the first time. Previous players have been known to become irate if they discover someone else is playing what they consider to be a private cour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Players should not assume a course is in shape for play at all times. Some players may be embarrassed if they find the course is temporarily under repair. Players are advised to be extremely tactful in this situation. More advanced players will find alternate means of play when this is the c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Players are advised to obtain the course owners permission before attempting to play the back n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Slow play is encouraged, however, players should be prepared to proceed at quicker pace, at least temporarily, at the course owner's requ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It is considered outstanding performance, time permitting, to play the same hole several times in one mat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The course owner will be the sole judge of who is the best play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NT- Players are advised to think twice before considering membership at a given course. Additional assessments may be levied by the owner and the rules are subject to change. For this reason, many players prefer to continue to play several different cour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ST OF POSSIBLE SLOGANS PROMOTING NATIONAL CONDOM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Cover your stump before you hum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Before you attack her, wrap your wrapp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Don't be silly, protect your wi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When in doubt, shroud your sp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Don't be a loner, cover your bo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You can't go wrong if you shield your d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If you're not going to sack it, go home and whack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If you think she's spunky, cover your monke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If you slip between her thighs, be sure to condomiz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It will be sweeter if you wrap your pe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She won't get sick if you wrap your di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If you go into heat, package your me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While you're undressing venus, dress up that pen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When you take of her pants and blouse, be sure to suit up your mo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Especially in December, gift wrap your mem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Never, never deck her with an unwrapped pec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Don't be a fool, vulcanize your to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The right selection! Is to protect your er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Wrap it in foil before checking her o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A crank with armor will never harm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If yo really love her, wear a c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Don't make a mistake! Muzzle your sn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Sex is cleaner with a packaged wie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If you can't shield your rocket, leave it in your poc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No glove, No lo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Don't be in such a jiffy, cover your stiff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AIDS is no joke, be sure to wrap before you po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Even though you're tired and sleepy, take the time to wrap your pee-p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am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useful tool, commonly found in the range of 8 inches long. The functioning of which is enjoyed by members of both sexes. Is usually found hung, dangling loosely, ready for instant action. It boasts of a clump of little hairy things at one end and a small hole at the other. In use, it is inserted, almost always willingly, sometimes slowly, sometimes quickly, into a warm, fleshy, moist opening where it is thrust in and drawn out again and again many times in succession, often quickly and accompanied by squirming bodily movements. Anyone found listening in will most surely recognize the rhythmic, pulsing sound, resulting from the well lubricated movements. When finally withdrawn, it leaves behind a juicy, frothy, sticky white substance, some of which will need cleaning from the outer surfaces of the opening and some from its long glistening shaft after everything is done and the flowing and cleansing liquids have ceases emanating, it is returned to its freely hanging state of rest, ready for yet another bit of action, hopefully reaching its bristling climax twice or three times a day, but often much l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AM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you may have already guessed, the answer to the riddle is none other than your very own........................Toothbru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o:All Employe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Manage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bject: Special High Intensity Trai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order to assure the highest levels of quality in the work and productivity from our employees, it will now be our policy to regularly train everyone through our longstanding program of SPECIAL HIGH INTENSITY TRAINING (S.H.I.T.). We are trying to give our employees more S.H.I.T. than other offices. If you feel that you do not receive your share of S.H.I.T. on the job, please see your supervisor. You will be immediately placed at the top of the S.H.I.T. list. As you know, our supervisors are especially skilled at seeing that you get all the S.H.I.T. you can handle. Employees who don't take S.H.I.T. will be placed in the DEPARTMENTAL EMPLOYEE EVALUATION PROGRAMS (D.E.E.P. S.H.I.T.). Those who fail to take D.E.E.P. S.H.I.T. seriously will have to attend the supplemental program, EMPLOYEE ATTITUDE TRAINING (E.A.T. S.H.I.T.). Since your supervisors took S.H.I.T. before they were promoted, they don't have to take S.H.I.T. anymore. Obviously, they are full of S.H.I.T. alrea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f you are full of S.H.I.T. you may qualify for the supervisory or training position, either giving S.H.I.T. to fellow employees or training other to take S.H.I.T.We can add your name to our BASIC UNDERSTANDING LECTURE LIST (B.U.L.L. S.H.I.T.). Those of you who become skilled in B.U.L.L. S.H.I.T. will get the S.H.I.T. jobs and eventually apply for a promotion to DIRECTOR OF INTENSITY PROGRAMMING (D.I.P. S.H.I.T.). If you have any further questions, please direct them to: HEAD OF TRAINING, SPECIAL HIGH INTENSITY TRAINING. (H.O.T. S.H.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nk you, BOSS IN GENERAL, Special High Intensity Training (B.I.G. S.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t Bathing As A Martial 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me people say cats never have to be bathed. They say cats lick themselves clean. They say cats have a special enzyme of some sort in their saliva that works like new, improved Wisk - dislodging the dirt where it hides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sking it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ve spent most of my life believing this folklore. Like most blind believers, I've been able to discount all the facts to the contrary, the kitty odors that lurk in the corners of the garage and dirt smudges that cling to the throw rug by the firepl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ime comes, however, when a man must face reality: when he must look squarely in the face of massive public sentiment to the contrary and announce: "This cat smells like a port-a-potty on a hot day in Juare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at day arrives at your house, as it has in mine, I have some advice you might consider as you place your feline friend under your arm and head for the bathtu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Know that although the cat has the advantage of quickness and lack of concern for human life, you have the advantage of strength. Capitalize on that advantage by selecting the battlefield. Don't try to bathe him in an open area where he can force you to chase him. Pick a very small bathroom. If your bathroom is more than four feet square, I recommend that you get in the tub with the cat and close the sliding-glass doors as if you were about to take a shower. (A simple shower curtain will not do. A berserk cat can shred a three-ply rubber shower curtain quicker than a politician can shift posi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Know that a cat has claws and will not hesitate to remove all the skin from your body. Your advantage here is that you are smart and know how to dress to protect yourself. I recommend canvas overalls tucked into high-top construction boots, a pair of steel-mesh gloves, an army helmet, a hockey face mask, and a long-sleeved flak jac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Prepare everything in advance. There is no time to go out for a towel when you have a cat digging a hole in your flak jacket. Draw the water. Make sure the bottle of kitty shampoo is inside the glass enclosure. Make sure the towel can be reached, even if you are lying on your back in the water. -- Use the element of surprise. Pick up your cat nonchalantly, as if to simply carry him to his supper dish. (Cats will not usually notice your strange attire. They have little or no interest in fashion as a rule. If he does notice your garb, calmly explain that you are taking part in a product testing experiment for J.C. Penney.) -- Once you are inside the bathroom, speed is essential to survival. In a single liquid motion, shut the bathroom door, step into the tub enclosure, slide the glass door shut, dip the cat in the water and squirt him with shampoo. You have begun one of the wildest 45 seconds of your life. Cats have no handles. Add the fact that he now has soapy fur, and the problem is radically compounded. Do not expect to hold on to him for more than two or three seconds at a time. When you have him, however, you must remember to give him another squirt of shampoo and rub like crazy. He'll then spring free and fall back into the water, thereby rinsing himself off. (The national record for cats is three latherings, so don't expect too much.) -- Next, the cat must be dried. Novice cat bathers always assume this part will be the most difficult, for humans generally are worn out at this point and the cat is just getting really determined. In fact, the drying is simple compared to what you have just been through. That's because by now the cat is semipermanently affixed to your right leg. You simply pop the drain plug with you foot, reach for your towel and wait. (Occasionally, however, the cat will end up clinging to the top of your army helmet. If this happens, the best thing you can do is to shake him loose and to encourage him toward your leg.) After all the water is drained from the tub, it is a simple matter to just reach down and dry the cat. In a few days the cat will relax enough to be removed from your leg. He will usually have nothing to say for about three weeks and will spend a lot of time sitting with his back to you. He might even become psychoceramic and develop the fixed stare of a plaster figurine. You will be tempted to assume he is angry. This isn't usually the case. As a rule he is simply plotting ways to get through your defenses and injure you for life the next time you decide to give him a b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ut at least now he smells a lot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infeldis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Why doesn't glue stick to the inside of the bot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Can fat people go skinny-dipp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Can you be a closet claustrophob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Why is the word abbreviation so l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Is it possible to be totally parti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What's another word for thesauru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If a book about failures doesn't sell, is it a succ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If the funeral procession is at night, do folks drive with their lights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When companies ship styrofoam, what do they pack it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If you're cross-eyed and have dyslexia, can you read all r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If a stealth bomber crashes in a forest, will it make a s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If the cops arrest a mime, do they tell him he has the right to remain sil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If a parsley farmer is sued, can they garnish his wag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When it rains, why don't sheep shri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Should vegetarians eat animal crack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Do cemetery workers prefer the graveyard shi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What do you do when you see an endangered animal that eats only endangered pl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Do hungry crows have ravenous appeti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Why is bra singular and panties plur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If a mute swears, does his mother wash his hands with soa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If someone with multiple personalities threatens to kill himself, is it considered a hostage situ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Instead of talking to your plants, if you yelled at them would they still grow? Only to be troubled and insec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Is there another word for synony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Isn't it a bit unnerving that doctors call what they do "pract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When sign makers go on strike, is anything written on their sig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When you open a bag of cotton balls, is the top one meant to be thrown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Where do forest rangers go to "get away from it 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Why isn't there mouse-flavored cat f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Why do they report power outages on TV?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SOMEONE SAYS: "You don't know Jack Schi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w you'll know the entire s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ack Schitt is the only son of O. Schitt and Awe Schitt. O.Schitt, the fertilizer magnate, married Awe Schitt, who later ran the Kneedeep Inn-Schitt. Jack Schitt eventually married Noe Schitt, and together they roduced six child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ly Schitt, their first child, passed on shortly after birth. Next came twin sons: Deep Schitt and Dip Schitt, and the two daughters: Fulla Schitt and Givva Schitt. Their final child, another son, was named Bull Schi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the mean time, Deep Schitt married Dumb Schitt, a high school drop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p Schitt married Lotta Schitt, and they have a son, Chicken Schi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ulla Schitt and Givva Schitt married the Happens Brothers... The Schitt-Happens children are Dawg Schitt, Byrd Schitt, and Horace Schi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ll Schitt married a spicy number, Pesa Schitt, and they're awaiting the arrival of Baby Schit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now that not only do you know Jack Schitt, but his entire family as w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wo Camp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wo campers are walking around up in the mountains. Suddenly a bear comes running out of the woods only a hundred feet away. But instead of running away one of the guys throws down his pack and takes out his tennis shoes. He then changes out of his boots. "What are you doing asked his friend? You can't outrun a bear." His friend looks up at him and replies... "I don't have to outrun the bear... I only have to outrun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y I Fired My Secreta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oke up early feeling depressed because it was my birthday, and I thought, "I'm another year older" but decided not to dwell on it. So I showered and shaved, knowing when I went down to breakfast my wife would greet me with a big kiss and say, "Happy birthday, dear." All smiles, I went into breakfast, and there sat my wife reading the newspaper as usual. She didn't say one word. So I got myself a cup of coffee and thought, "Oh well, she forgot. The kids will be down in a few minutes they will sing Happy Birthday' and have a nice gift for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I sat, enjoying my coffee, and I waited. Finally the kids came running into the kitchen yelling, "Give me a slice of toast." "I'm late." "Where is my coat?" "I'm going to miss the bus." Feeling more depressed than ever, I left for office. When I walked in, my secretary greeted me with a great big smile and a cheerful, "Happy birthday, boss." She then asked if she could get me some coffee. Her remembering my birthday made me feel a whole lot bet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ter in the morning, my secretary knocked on my office door and said "Since it's your birthday, why don't we have lunch together?' Thinking it would make me feel better, I said, "That's a good ide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we locked up the office, and because it was my birthday, I said, "Why don't we drive out of town and have lunch in the country, instead of going to the usual place?" So we drove out of town and went to a little out-of-the-way inn and had a couple of martinis and a nice lunch. We started driving back to town when my secretary said, "why don't we go by my place, and I will fix you another martini?" It sounded like a good idea, because we didn't have much to do in the office. So we went to her apartment, and she fixed some martin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fter a while, she said, "If you will excuse me, I think I will slip into something more comfortable," and she left the room. In a few minutes, she opened her bedroom door and came out carrying a big birthday cake. Following her were my wife and all my kids. And there I sat with nothing on but my so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anoe Ski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Frenchman, an Englishman, and a New Yorker were captured by a fierce tribe. The chief comes to them and says, "The bad news is that now that we've caught you, we're going to kill you, and then use your skins to build a canoe. The good news is that you get to choose how you d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renchman says, "I take ze poison." The chief gives him some poison, the Frenchman says, "Vive la France!" and drinks it down. The Englishman says, "A pistol for me, please." The chief gives him a pistol, he points it at his head, says, "God save the queen!" and blows his brains out. The New Yorker says, "Gimme a fork." The chief is puzzled, but he shrugs and gives him a fork. The New Yorker takes the fork and starts jabbing himself all over --the stomach, the sides, the chest, everywhere. There's blood gushing out all over, it's horrible. The chief is appalled, and screams, "What are you do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ew Yorker looks at the chief and says, "So much for your canoe, assh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BI Hi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BI is considering three men to be hired. They bring them in to speak with the interviewer separately. The first man comes in and sits down. The interviewer asks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 you love your w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I do, s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 you love your coun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s I do, s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do you love more, your wife or your count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y country, si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kay. We brought in your wife. Take this gun and go into the next room and kill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n goes into the room, and all is silent for about 5 minutes. He comes back, with his tie loosened and he is all sweaty. He puts down the gun and lea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econd guy comes in and sits down. The interviewer asks him the same questions, and the responses are the same. The interviewer gives him a gun, and tells him to go kill his wife. The guy puts the gun down and says "I can't do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third guy comes in, the same thing happens. The interviewer gives him a gun, and tells him to go kill his wife. The guy goes into the room, and BLAM! BLAM! BLAM! BLAM! BLAM! BLAM! This is followed by a bunch of crashing sounds that end after a few minutes. The guy comes out of the room with his tie loosened, and puts the gun on the table. The interviewer looks at him and says "What happ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un you gave me was filled with blanks so I had to strangle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ere was this man who was in a horrible accident, and was injured. But the only permanent damage he suffered was the amputation of both of his ears. As a result of this "unusual" handicap, he was very self-conscious about his having no ears. Because of the accident, he received a large sum of money from the insurance company. It was always his dream to own his own business, so he decided with all this money he had, he now had the means to own a business. So he went out and purchased a small, but expanding computer firm. But he realized that he had no business knowledge at all, so he decided that he would have to hire someone to run the busi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picked out three top candidates, and interviewed each of them. The first interview went really well. He really liked this guy. His last question for this first candidate was "Do you notice anything unusual about me?" The guy said, "Now that you mention it, you have no ears." The man got really upset and threw the guy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econd interview went even better than the first. This candidate was much better than the first. Again, to conclude the interview, the man asked the same question again, "Do you notice anything unusual about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uy also noticed, "Yes, you have no ears." The man was really upset again, and threw this second candidate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n he had the third interview. The third candidate was even better than the second, the best out of all of them. Almost certain that he wanted to hire this guy, the man once again asked, "Do you notice anything unusual about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uy replied "Yeah, you're wearing contact len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rprised, the man then asked, "Wow! That's quite perceptive of you! How could you t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uy burst out laughing and said, "You can't wear glasses if you don't have any 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alysis of Fuck-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erhaps one of the most interesting and colorful words in the English language today is the word "FUCK." It is the one magical word, which, just by it's sound can describe Pain, Pleasure, Love and Hate. In language, "FUCK" falls into many grammatical categories. It can be used as a verb, both transitive (John fucked Mary) and intransitive (Mary was fucked by John). It can be an active verb (John really gives a fuck) or a passive verb (Mary really doesn't give a fuck) or an adverb (Mary is fucking interested in John), and a noun (Mary is a terrific fuck). It can be used as an adjective (Mary is fucking beautiful). As you can see there are very few words with the versatility of "FUCK." Besides it's sexual connotations, this incredible word can be used to describe many situ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REETINGS--------------"How the fuck are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AUD------------------"I got fucked by the car deal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MAY-----------------"Oh, fuck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ROUBLE----------------"Well, I guess I'm fucked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GGRESSION-------------"FUCK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GUST----------------"Fuck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FUSION--------------"What the fu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FFICULTY-------------"I don't understand this fucking busi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SPAIR----------------"Fucked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COMPETENCE-----------"She fucked up every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PLEASURE------------"What the fuck is going on 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ST-------------------"Where the fuck are w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ISBELIEF--------------"Unfuckingbelieva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TALIATION------------"Up your fucking 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can be used in an anatomical description--"She's a fucking bit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can be used to tell time--"It's five fucking thir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can be used in business--"How did I wind up with this fucking jo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can be maternal--as in "Motherfuc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can be political--"Fuck Tip O'Ne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d never forget General Custer's last words: "Where did all them fucking Indians come from?" Also the famous last words of the Mayor of Hiroshima: "What the fuck was that?" And last but not least, the immortal words of the Captain of the Titanic, who said "Where is all of this fucking water coming from? The mind fairly boggles at the many creative uses of the word! How can anyone be offended when you say fuck? Use it daily in your speech, it will add to your prestige. Today...say to someone..."FUCK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ductive Reaso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Hi there new neighbor, it sure is a mighty nice day to be mov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1: "Yes, it is and people around here seem extremely friend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So what is it you do for a liv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1: "I am a professor at the University, I teach deductive reaso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Deductive reasoning, what is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1: "Let me give you and example. I see you have a dog house out back. By that I deduce that you have a d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That is r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1: "The fact that you have a dog, leads me to deduce that you have a fami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Right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1: "Since you have a family I deduce that you have a w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Corr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1: "And since you have a wife I can deduce that you are heterosexu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Y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1: "That is deductive reaso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Co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ater that Same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Hey I was talking to that new guy who moved in next d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2: "Is he a nice gu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Yes, and he has an interesting jo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2: "Oh, yeah what does he d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He is a professor of deductive reasoning at the Univers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2: "Deductive reasoning, what is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Let me give you an example. Do you have a dog ho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ighbor 2: "N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n          : "F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olitically Correct Xmas po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was the night before Christmas and Santa's a wre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 to live in a world that's politically correc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workers no longer would answer to "El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Vertically Challenged" they were calling themsel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labor conditions at the north po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alleged by the union to stifle the sou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ur reindeer had vanished, without much proprie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eleased to the wilds by the Humane Socie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equal employment had made it quite cl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Santa had better not use just reind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Dancer and Donner, Comet and Cup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replaced with 4 pigs, and you know that looked stup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unners had been removed from his slei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ruts were termed dangerous by the E.P.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people had started to call for the c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they heard sled noises on their roof-t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econd-hand smoke from his pipe had his workers quite fright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fur trimmed red suit was called "Unenlighten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to show you the strangeness of life's ebbs and flow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Rudolf was suing over unauthorized use of his n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had gone on Geraldo, in front of the n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manding millions in over-due compens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half of the reindeer were gone; and his w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 suddenly said she'd enough of this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Joined a self-help group, packed, and left in a whi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emanding from now on her title was 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as for the gifts, why, he'd ne'er had a no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 making a choice could cause so much commo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hing of leather, nothing of f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ch meant nothing for him. And nothing for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hing that might be construed to pollu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hing to aim. Nothing to sho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hing that clamored or made lots of no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hing for just girls. Or just for the bo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hing that claimed to be gender specif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hing that's warlike or non-pacif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candy or sweets...they were bad for the too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hing that seemed to embellish a tru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fairy tales, while not yet forbid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re like Ken and Barbie, better off hidd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or they raised the hackles of those psychologic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o claimed the only good gift was one ecologic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baseball, no football...someone could get hu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esides, playing sports exposed kids to di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lls were said to be sexist, and should be pas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Nintendo would rot your entire brain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Santa just stood there, disheveled, perplex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just could not figure out what to do nex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ried to be merry, tried to be g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you've got to be careful with that word to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is sack was quite empty, limp to the gr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thing fully acceptable was to be fou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mething special was needed, a gift that he m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ive to all without angering the left or the r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gift that would satisfy, with no indeci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ach group of people, every relig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 ethnicity, every h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ryone, everywhere...even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here is that gift, it's price beyond wo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y you and your loved ones enjoy peace on ea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onfess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atholic Priest had been in confessions all day without a break. He really had to take a shit, and his dick was about to burst off because he hadn't been able to take a piss all day. But people kept coming and coming to confess and lay bare their consciences. So he peeked out of his cubicle and signaled a janitor. He asked the janitor to cover for him gave him the confessions book, and sped off in the direction of the Bathroom. The janitor was a little bewildered but he went into the cubicle and sat down. A woman came knelt in front of his window and said "Father I have sinned: I cheated on my husband." The janitor scanned in the book until he found "adultery". He told the woman to say 5 hail mary's and wash in holy water. Next came a man who told the janitor "Forgive me Father, for I have sinned: I sucked on another man's cock and.....I swallowed his cum!" The janitor looked and looked but he couldn't find a penance listed for oral sex. He leaned out of the cubicle and whispered to an altar boy: "Hey, boy, what does the Priest give for oral sex?" With a smile, the boy replied "Five dollars and a candy b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Chicken 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man goes into a whorehouse without much money. "Madam", he says, "I only have ten bucks, can you do anythong for me?" "Ten bucks can't get you too much", says the madam, "go to Room #6".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n opens the door to room #6, and sees a chicken. "Man!", he thinks, "a chicken!!". Nevertheless, the guy's really horny so he catches the chicken and fucks it. A week later, the man goes back to the whorehouse with even less money than last time. Five bucks. "Madam", he says, "I only have five bucks, can you do anythong for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ve bucks can't get you too much", says the madam, "go to Room #5". The man opens the door to room #5 and sees a bunch of peepholes in the wall, and a guy looking through one of them. He walks up to a peephole, looks inside and sees two women getting it on. After watching for a while, he turns to the man next to him and says "Isn't this great?!" The man turns to him and says "This is nothin', you should have been here last week....some guy was fuckin' a chick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Daily Challe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is guy walks into a bar, and he sees a pile of money laying on the counter. He asks the bartender, "What is this money for?" The bartender says, " This is for the daily challenge." The man asks, "Well, what's the challenge for today?" The bartender says, "Do you see that bouncer over in the corner? First, you have to knock him out. Second, there's a mean pit bull out back. You have to pull out one of its teeth, and bring it back to me. Third, there's a 90 year old prostitute upstairs. You have to go up there and have sex with her. After you have done those three things, then you can have the money." The man says, " Give me a second to think about it." Then the man gets up, walks over to the bouncer, and knocks him out in five seconds. He comes back to the bartender."What's the second thing?" he asks. The bartender says, "The pit bull out back." The man says, "Oh Yea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n goes out back, and the bartender can hear the dog growling and scratching and things breaking. The man comes back in all scratched up and bleeding and asks, "OK. Now where's that 90 year old prostitute that needs her tooth pull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ow To Lose Weight F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this guy that was watching TV and this commercial came on, that said you can lose 20, 50 or 100 pounds in only one day, and it's guaranteed. So the man get's out of his chair and went to the place as fast as he c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walked in and asked the man if it was guaranteed that he would lose 20lbs the fist day! The man said yes that it is guaranteed. So he signed up and the man at the desk said to go to the first door on the right. He walks down the hall and opens the door to find one of the most beautiful young women that he has ever se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omen says"If you can catch me you can have sex with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the man goes crazy, and he starts running as fast as he could to catch the women. He ran for hours and hours, to catch this girl. Finally he caught her and he starts having s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le the man was walking home he says to himself how great that was. He lost 20lbs and got to have sex with a great looking gir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ext day the man goes back and says to the man at the desk "You guarantee that I will lose 50lbs today" The man said yes that we guanantee it, and to go into the second door on the right. He walks down the hall and opens the door. There is an even more amazing girl and she says "if you catch me you can have sex with 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an starts running after her as fast as he can but he has a real hard time catching her, but he doesn't want to give up because he wouldn't get to have sex with her. So he keeps running and finally catches her, and starts to have sex with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le the man is walking home he says to himself "I can't wait till tomorrow, because there will be an even more beautiful girl and I'll lose 100lb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o he goes back the next day and asks the guy at the desk if it is still guaranteed for 100lbs. The man says yes and to go to the third door on the r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opens the door and there was this huge man with a very large dick, and the huge man says "I hope you can run bo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perman's Boring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was a boring day in super hero city. Superman was very bored, so he goes up to Spiderman and says "Hey, Spidey, do you want to go to the bar and play pool and have some drinks?". Spiderman replies "Sorry Superman, I have to fix my webs because if I don't, no one will fight crime". Superman says "Yeah, I guess you are right", and he lea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perman keeps on walking and walking and he sees Batman. He walks up to Batman and says to him "Hey Batman, you want to go to the bar and drink or smoke some blunt or something?" Batman replies "Sorry, Sup, I have to fix my Batmobile or else no one will fight crime". Superman replies "Yeah I guess you are right", and lea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perman then starts flying through Superhero City and he looks through a window and sees Wonderwoman lying on the bed naked. Superman says to himself "Hey, I am as fast as a speeding bullet, so I will fly in there and fuck her so fast she won't even notice". So he does it. BICKETY BAM!!! He is in and out in 10 seconds. Suddenly, Wonderwoman rolls over and says "Invisible Man, did you hear something?". Invisible Man replies "I don't know but my ass hurts like he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Whore In The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re was this guy who was downstairs in a bar, getting really wasted. He was also getting really horny. So he asked the bartender," Do you know where I could get some conpanion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re, go upstairs and take a left. First door." So the guy goes upstairs. When he opens the door, he sees a beautiful whore standing there. So he asks her,"How much do you charge for a hand job?" "five hundred dollars."she answ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amn," says the man."you must really be good." "Look out the window. See that porche? I bought that with all the money that I made from giving hand jobs." So she gives him a hand job. And he says,"Damn! That really was good! How much for a blow job?" "one thousand dollars." she says. "Damn, you must really be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ook out the window, see that yaht? I bought that with all the money that I make from giving blow jobs." So she gives him a blow job. "Damn!" he exclaims,"you really are good! How much for a little pussy?" "ten thousand dollars." "You must really be good." "Well," began the whore,"You see that town out my window?.....If I had a pussy I would own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Pot Of G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an walks into a bar and sees a pot of gold. Curious, the man askes the bartender what is with the pot of g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you see everday I give a challange and whoever can complete the challange gets the pot of g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s today challa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see that donkey. You have to make him la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ustomer says, "Do you mind if I take him out b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probl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ustomer takes the donkey outside and in a few the mintues the guy walks in with the donkey, and they're laughing up a storm. The guy finshes his drinks, takes the pot of gold, and walks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ext day, the same guy walks in and sees another pot of go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s toaday challa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 have to make the same donkey c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ind If I take him out back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uy takes the donkey out back and in a couple mintues, they walk in with the donkey crying his eyes out. The guy reaches for the pot of gold, but the bartenders says, "Wait, first you have to tell me what you did do that donkey yesterday and to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ne. Yesterday I told him that my dick was bigger than his and today I proved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City Bo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s city boy moves out to the midwest after his father dies and leaves him the farm. About a month after he arrives he notices that there are no women around. He goes to his closest neighbor (who is three miles away) and asks, "Where are the women?" The other farmer replies, "There aren't any." "What the hell do you do when you get horny th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at's what cows are for boy." The city boy walks away in and promises never to bang a cow. A couple of months pass and the boy finnaly gives in. He goes back to his neighbor and asks how it's d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 go out to the stables and pick a cow." The city boy still is confused. So the farmers takes him out to the barn and demonstrates. The city boy then decides to give it a try. Half way through a couple of other farmers walk in. Seeing the boy they start laughing at him. The city boy quickly pulls up his pants and walks away. Before he can leave one of the other farmers asks him why he didn't finish. He responds "I was embarrased and thought you were laughing at me because I was having sex with a cow." "We weren't laughing at that... we were laughing because you picked Rosa. She's the ugliest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ree worst Chinese torture tests known to man: A man is out in the Chinese wilderness and he's hopelessly lost. It's been nearly three weeks since he's eaten anything besides what he could forage and he's been reduced to sleeping in caves and under trees. One afternoon he comes upon an old mansion in the woods. It has vines covering most of it and the man can't see any other buildings in the area. However, he sees smoke coming out of the chimney implying someone is home. He knocks on the door and an old man answers, with a beard almost down to the ground. The old man squints his eyes and says "What do you want?" The man says "I've been lost for the past three weeks and haven't had a decent meal or sleep since that time. I would be most gracious if I could have a meal and sleep in your house for tonight" The old Chinese man says "I'll let you come in on one condition: You cannot mess around with my grandaughter" The man, exhausted and hungry readily agrees, saying "I promise I won't cause you any trouble. I'll be on my way tommorrow morning" The old Chinese man counters "Ok, but if I do catch you then I'll give you the three worst chinese torture tests ever known to man." "Ok, Ok" the man said as he entered the old house. Besides, he thought to himself, what kind of woman would live out in the wilderness all her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 that night, when the man came down to eat (after showering), he saw how beautiful the grandaughter was. She was an absolute pearl, and while he had only been lost three weeks, it had been many,many months without companionship. And the girl had only seen the occasional monk besides her grandfather and well, they both couldn't keep their eyes off each other throughout the meal. That night, the man snuck into the girls' bedroom and they had quite a time, but had kept the noise down to a minimum. The man crept back to his room later that night thinking to himself, "Any three torture tests would be worth it after that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the next morning the man awoke to find a heavy weight on his chest. He opened his eyes and there was this huge rock on his chest. On the rock was a sign saying "1st Chinese torture test: 50 kg rock on your che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a lame torture test" the man thought to himself as he got up and walked over to the window. He opened the shutter and threw the rock out. On the backside of the rock is another sign saying "2nd worst Chinese torture test: Rock tied to RIGHT testicle". The man, seeing the rock was too far out the window to be grabbed, jumps out the window after the rock. Outside the window is a third sign saying "3rd worst Chinese torture test: LEFT testicle tied to bedpo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mish Cou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dating Amish couple Elizabeth and Eli, are riding down the road in their buggy. It's mid January and very cold. Elizabeth says to Eli, "My feet are frozen solid." Eli says, "Well, put them in my lap. I'll rub them and warm them up." Elizabeth does so and after a while she asks, " Eli, what's that hard thing in your pants?" Eli answers, "That's my penis, it's frozen solid.. Maybe you can rub it and warm it up." The next morning Elizabeth comes down for breakfast and asks her mother, "Ma, what do you know about penises?" Her mother retorts, " I don't know, what do YOU know about penises?" Elizabeth replies, "I know one thing, they sure are messy when they me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irst Blow Jo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young man walks up and sits down at the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can I get you?" the bartender inqui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want 6 shots of Jagermeister," responded the young 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shots?!? Are you celebrating some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eah, my first blowjob."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in that case, let me give you a 7th on the ho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 offense sir, but if 6 shots won't get rid of the taste, nothing w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Guy Who Didn't List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man traveling by plane was in urgent need of using the restroom. Each time he tried to use it, it was occupied. The flight attendant, aware of his predicament, suggested he use the ladies room but she cautioned him against pressing any of the buttons. The buttons were marked "WW", "WA", "PP" and "ATR". Making a fateful mistake many men make in disregarding what a woman says, he allowed his curiosity to get the best of him and decided to try the buttons anyways. He carefully pressed the first button, marked "WW", and immediately warm water sprayed his entire bottom. he thought, "Golly, the gals really got it made..." Still curious, he pressed the secong button, marked "WA" and warm air dried his entire bottom warmly and quickly. He thought that was out of his world. The button marked "PP" caused a large powder puff to powder his bottom with sweet smelling silky powder. Well, naturally, he could not resist the last button marked "ATR". When he woke up in the hospital, he panicked an buzzed the nurse. When she appeared he cried out, "What happened? The last thing I remember, I was in the ladies room aboard a plane." The nurse replied "Yes, you were having a great time until you pressed the last button "ATR" which stands for Automatic Tampon Removal. Your penis is under your pi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Newlywe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wo newlyweds went on their honeymoon and were getting undressed together for the first time. He took off his shoes and socks and his toes were all twisted and discolo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happened to your feet?" his wife as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had a childhood disease called tol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n't you mean poli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tolio, it only affects the to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then removed his pants and revealed an awful looking pair of kne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at happened to your knees?" she as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I also had knees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n't you mean meas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No, kneesles, it only affects the kne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n he removed his shorts his wife gasped and said, "Don't tell me, you also had smallco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ypothetical vs. Rea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little boy goes up to his father and asks: "Dad, what's the difference between hypothetical and rea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ather replies: "Well son, I could give you the book definitions, but I feel it could be best to show you by example. Go upstairs and ask your mother if she'd have sex with the mailman for $500,0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oy goes and asks his mother: "Mom, would you have sex with the mailman for $500,0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mother replies: "Hell yes I w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little boy returns to his father: "Dad, she said 'Hell yes I w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ather then says: "Okay, now go and ask your older sister if she'd have sex with her principal for $500,0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oy asks his sister: "Would you have sex with your principal for $500,000?"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ister replies: "Hell yes I w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e returns to his father: "Dad, she said 'Hell yes I wou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father answers: "Okay son, here's the deal: Hypothetically, we're millionaires, but in reality, we're just living with a couple of whor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ittle John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few months after his parents were divorced, little Johnny passed by his mom's bedroom and saw her rubbing her body and moaning, "I need a man, I need a man!" Over the next couple of months, he saw her doing this several ti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e day, he came home from school and heard her moaning. When he peeked into her bedroom, he saw a man on top of her. Little Johnny ran into his room,took off his clothes, threw himself on his bed, started stroking himself, and moaning, "Ohh, I need a bike! I need a b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urner Br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small white guy goes into an elevator, when he gets in he notices a huge black dude standing next to him. The big black dude looks down upon the small white guy and says "7 foot tall, 350 pounds, 20 inch dick, 3 pound left ball, 3 pound right ball, Turner Br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mall white guy faints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ig black dude picks up the small white guy and brings him to, slapping his face and shaking him and asks the small white guy "What's wr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small white guy says; "Excuse me but what did you s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 big black dude looks down and says "7 foot tall, 350 pounds, 20 inch dick, 3 pound left ball, 3 pound right ball, my name is Turner Br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mall white guy says "Thank god, I thought you said"Turn a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oon Sex S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It seems when Apollo Mission Astronaut, Neil Armstrong first walked on the moon, he not only gave his famous "One Small Step for Man, One Giant Leap for mankind" statement, but followed it by several remarks - usual com traffic between him, the other astronauts and Mission Control. Before he reentered the lander, he made the enigmatic remark "Good luck, Mr. Gorsky." Many people at NASA thought it was a casual remark concerning some rival Soviet Cosmonaut, however, upon checking, there was no Gorsky in either the Russian nor American space program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ver the years many people have questioned him as to what the "Good luck, Mr. Gorsky" statement meant. A few months ago, (Jul 05, Tampa Bay FL) while answering questions following a speech, a reporter brought up the 26 year old question to Armstrong. He finally respon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seems that Mr. Gorsky had finally died and so Neil Armstrong felt he could answer the ques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he was a kid, he was playing baseball with his brother in the backyard. His brother hit a fly ball which lande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nt of his neighbors bedroom window. His neighbors were Mr. and Mrs. Gorksy. As he leaned down to pick it up, he heard Mrs. Gorsky shouting at Mr. Gorsky. "Oral sex, oral sex you want? You'll get oral sex when the kid next door walks on the mo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Ads Rep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woman who had been married twice and divorced twice was fed up. Her first husband beat her, and her second husband ran away with another woman. Plus she couldn't find a new lover who would satisfy her sexually, so she put an ad in the local pap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anted: A good looking, single guy who won't beat me, won't leave me, and is good in b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ut a week later, her doorbell rings. She opens the door to find a man with no arms nor legs on her front por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m here about your ad," he says. "You must be mistaken," she answ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Let me explain," he says. "I can't beat you, I don't have any arms. And I can't run away, because I don't have any le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ut," she asks, "How do I know you're good in b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 rang the doorbell, didn't 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Wicked Fake Na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Hugh J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Hugh G. Re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Stu Pitaz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Ivana Dusc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Heywood Jablowm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Mike Hu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Amanda Huggenki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B.O. Probl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Al Cohol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I.P. Free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Oliver Clothes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Homer Sexu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Seymour But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Mike Rot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Ivana Tink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Reasons Why Beer Is Better Than Relig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No one will kill you for not drinking B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Beer doesn't tell you how to have s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Beer has never caused a major w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They don't force Beer on minors who can't think for themsel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When you have a Beer, you don't knock on people's doors trying to give it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Nobody's ever been burned at the stake, hanged, or tortured over his brand of B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You don't have to wait 2000+ years for a second B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There are laws saying Beer labels can't lie to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You can prove you have a B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If you've devoted your life to Beer, there are groups to help you st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Signs You Know You Have A Drinking Probl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You lose arguments with inanimate objec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You have to hold onto the lawn to keep from falling off the ear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Your doctor finds traces of blood in your alcohol strea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The back of your head keeps getting hit by the toilet se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Sincerely believe alcohol to be the elusive 5th food gro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24 hours in a day, 24 beers in a case - coincidence?? - I think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Two hands and just one mouth... - now THAT'S a drinking probl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You've fallen and you can't get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BeerTender! Get me another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When you can focus better with one eye clo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The parking lot seems to have moved while you were in the b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Every woman you see has an exact tw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You fall off the fl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Hey, 5 beers has just as many calories as a burger, screw di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The glass keeps missing your mou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Bill Clinton starts to make sen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Vampires catch a buzz after attacking you [also mosquito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At AA meeting you begin: "Hi, my name is... u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Your idea of cutting back is less sal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The shrubbery's drunk too, from frequent wate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The whole bar says 'Hi' when you come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You think the Four Basic Food Groups are Caffeine, Nicotine, Alcohol, and [Wom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Every night you're beginning to find your roomate's cat more and more attract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Hi ocifer. I'm not under the affluence of incoh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Roseanne looks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Don't recognise wife unless seen through bottom of g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That damned pink elephant followed me home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You have a Reserved Parking space at the liquor st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I'm as jober as a sud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You wake up in Korea in August and the last thing you remember is the Fourth of July party at the Halekulani in Waikiki.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0 Fun Things to Do in an Eleva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Make race car noises when anyone gets on or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Blow your nose and offer to show the contents of your kleenex to other passeng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Grimace painfully while smacking your forehead and muttering: "Shut up, dammit, all of you just shut U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On a long ride, sway side to side at the natural frequency of the eleva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Crack open your briefcase or purse, and while peering inside ask: "Got enough air in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Laugh hysterically for five seconds, stop, and glare at the other passengers like they are craz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Charge into the elevator dripping wet, holding a towel and wearing only a bath robe. Mutter something about 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usbands/wives always come home early just when it's getting to the good p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As the elevator is going up, jump violently up and down, shouting "Down! I said down, damm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Crouch in one corner and growl menacingly at everyone who gets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Stand silent and motionless in the corner, facing the wall, without getting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When arriving at your floor, grunt and strain to yank the doors open, then act embarrassed when they open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themselv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Lean over to another passenger and whisper: "Noogie patrol com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Greet everyone getting on the elevator with a warm handshake and ask them to call you Admira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Stare, grinning, at another passenger for a while, and then announce: "I've got new socks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When at least 8 people have boarded, moan from the back: "Oh, not now, damn motion sickne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Give religious tracts to each passen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Meow occasional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Frown and mutter "gotta go, gotta go" then sigh and say "o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Show other passengers a wound and ask if it looks infec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Sing "Mary had a little lamb" while continually pushing butt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Stare at another passenger for a while, then announce "You're one of THEM!" and move to the far corner of the elevat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Burp, and then say "mmmm...tas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Leave a box between the do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Ask each passenger getting on if you can push the button for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Wear a puppet on your hand and talk to other passengers "through"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Start a sing-al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Say "Ding!" at each fl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Lean against the button pan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Say "I wonder what all these do" and push the red butt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Draw a little square on the floor with chalk and announce to the other passengers that this is your "personal sp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 Bring a chair al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Take a bite of a sandwich and ask another passenger: "Wanna see wha in muh mou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3. Pull your gum out of your mouth in long str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4. Announce in a demonic voice: "I must find a more suitable host bo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5. Carry a blanket and clutch it protective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6. Make explosion noises when anyone presses a butt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7. Stare at your thumb and say "I think it's getting lar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8. Start brushing off invisible bugs from your arms, screaming "Aaughh! Get them of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Challenge your neighbor to a "Tic-Tac-Toe" tourna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0. Wrinkle your nose and smell the air repeatedly. Sniff at your neighbor suspiciously, give a disgusted frown, and take a step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Reasons Why Chocolate Is Better Than S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You can GET chocol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If you love me you'll swallow that" has real meaning with chocol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Chocolate satisfies even when it has gone sof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You can safely have chocolate while you are driv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You can make chocolate last as long as you want it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You can have chocolate even in front of your m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If you bite the nuts too hard the chocolate won't m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Two people of the same sex can have chocolate without being called nasty na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The word "commitment" doesn't scare off chocol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You can have chocolate on top of your workbench/desk during working hours without upsetting your co-work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You can ask a stranger for chocolate without getting your face slapp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You don't get hairs in your mouth with chocol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With chocolate there's no need to fake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Chocolate doesn't make you pregn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You can have chocolate at any time of the mon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Good chocolate is easy to fi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You can have as many kinds of chocolate as you can hand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You are never too young or too old for chocol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When you have chocolate it does not keep your neighbors aw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With chocolate size doesn't mat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Ways You Know You Are A H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Sheik offers you free shares in the compan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Having two tampons in at the same time doesn't bother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The EPA comes looking for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When people say "Ho, Ho, Ho" and it's Ju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When you don't know "What's his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Your baby looks familiar, but......like wh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Changing your sheets comes more than once a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When you've got a "Take a Number" machine at your d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Your day starts and ends by rolling ov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When the sperm bank calls for remna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When you're wearing more latex than spand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When your ceiling mirrors fo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When they install a revolving door at your apart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On the golf course, your afraid to yell "Fore (f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When the word Slalom gets you exci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When you have a neon sign saying "open at n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You start to think of youself as Smurfet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You haven't seen your floor in a wee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When sunlight scares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When your favorite quote is "next ple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You know all the people in "America's Most Wan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When Susan Sarandon envies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When Guiness Book starts call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When every song reminds you of someone...but wh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When he doesn't even have to buy you a dri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When you have a room key to every hotel in t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The only place you haven't had sex is on the mo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When a men's prison becomes a vacation "hot sp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The Big Dipper looks invi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When it only taked 2 licks to get to the center of a Blow P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 When you and your cat have the same tongue consistenc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When the neighbors want you to install a drive up wind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 Most Popular Oxymor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Act natur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Found miss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Resident ali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Advanced BAS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Genuine imi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Safe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Airline f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Good grie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Same differ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Almost exact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Government organiz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Sanitary landf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 Alone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 Legally dru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 Silent s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6. British fash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 Living d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8. Small crow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 Business ethic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Microsoft Wor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Soft ro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 Butt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Military intellig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Software document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 California cul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New class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Sweet sorr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8. Childpro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Now, then .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Synthetic natural g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 Christian Scienti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Passive aggres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3. Taped l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 Clearly misunderst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5. Peace for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6. Temporary tax incre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 Computer j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8. Plastic glas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Terribly pleas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 Computer secur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 Political sci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2. Tight sla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3. Definite mayb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4. Pretty ug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5. Twelve-ounce pound c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6. Diet ice 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7. Rap mus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 Working vac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9. Exact estim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 Religious toler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3 Things College Viewbooks Don¹t tell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Be creative in the dining ha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You will never find so many excuses for a bucke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Asleep by 2:30 am is an early n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New additions to the food groups: Mountain Dew, Doritos, Ben &amp; Jerry's, Ho-Hos and Ore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Make sure your alarm clock has back-up batter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Duct tape heals all wounds. (If not, scotch or masking tape will suffice for awh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Showers become less import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Sleep becomes more import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Two meals a day are standard. One for s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Recycling becomes synonomous with laundry ("Oh, my jeans can last until Christmas. ...there's only a *little* bit of mud on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You can never make too many meals in a hot pot (or pizelle mak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If the lecture hall is big enough, get someone else's no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Isn't it amazing that the book your professor wrote is always required for his c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T.A. used to stand for teaching assistant, now, for terribly articula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Squirt guns=stress relie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E-mail becomes your second langu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Frat parties are exactly like they are in the mov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Ten-page papers used to sound impossible, now they're a Godse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Professors are like celebrities: you see them, but they never see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See every movie under $3 that your campus provides; it's actually proportional to the amount of money you ha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Plain pasta never constituted a complete meal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The health service attendants are there because they couldn't make it in a real hospital, never ever forget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Forget putting the toilet seat down,you just pray that they flu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Frisbee becomes a contact spo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Care packages rank up there with birthd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College girls are the same as high school girls, just with more freedom...and no curfe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Pop a vitamin and breakfast is cover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Learn to love your roommate, especially when he leaves you the r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You always thought that worshipping the porcelain god was just an expression...it's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Even though the beds are long, they are also extra narr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 Things that were a huge deal in high school are now commonpl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Computer games go in and out faster than the latest fash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3. Any game can be made into a drinking g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4. Find one thing you like in the dining hall and go with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5. You will hear more stupid nicknames than you ever thought possi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6. Cereal makes a meal any time of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7. ATMs are the devil's advoc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8. You almost forget how to dri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You'll drink anything if it's fre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0. People still cheat, it's just more technologically advanc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 You get really good with excuses for skipping c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2. The girl you're going to marry may live right next door, so keep your stereo do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3. Ordering food at 1 am is a common occur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4. TV becomes a bigger time sucker than ever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5. You realize how great your hell summer job was once you get to work stu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6. Keys have never been so important, yet you seem to lose them more than ever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7. You meet the type of people you only thought existed in the mov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 You learn to sleep with light, noise, extreme temps, and roommates sno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9. You don't have to cover your textbooks anym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 You become a juggler with the balance between school, friends, girls, activities, work, part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1. You live for chicken finger day at the cafeteri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2. People that were geeks in high school seem okay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3. You begin to realize that college is about the ideal lifestyle, except for those pesky clas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4. You get good at rationalizing on whether to do homework or not (usually no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5. Procrastination becomes an ar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6. Jeans may be worn as many times as the wearer desires (for example, see # 12).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7. The only reason you ever dress up is when everything else is dir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8. Your parents start to tell you stories about their college day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9. With all the wealth of knowledge around you, you start to feel like you're on intellectual welf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0. Going to the mini-mart is a major tre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1. Amount of alcohol consumed is directly proportional to grade point avera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2. You have two kinds of shoes: everyday shoes and party sho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3. Classes: the later the bet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4. The cute girls actually talk to you 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5. Care packages make it all worthwhi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6. The longer you're there, the less you talk about h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7. Always wear your safety goggles, they're not kidd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8. You just don't learn last na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9. Your teachers just went from Mr. and Mrs. to Pro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0. That calculator Tetris and Duck Hunt come into play even more than in high school Physics cl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1. Card games never lasted for hours befo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2. Vacuuming happens every semester, if you get around to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3. Boys will dance in colle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4. People who never talked to you in high school are now your best friends when you come h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5. You are NEVER al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6. It's amazing how late you can stay up doing absolutely nothing, yet falling asleep in class or in the library takes an average of two seco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7. You begin to subdivide your room into sections such as den, library, etc. to make it sound like a hou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8. All you have to do to make new friends is have mom send up some cook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9. You never realized how quiet your house w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0. Dishes aren't dirty enough to wash until they have bugs and/or mold in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1. Printers only break down when you desperately need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2. You get along so much better with your family now that you never see any of the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3. Your life will never be the same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Reasons Trick-Or-Treating Is Better Than S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0. Guaranteed to get at least a little something in the sa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If you get tired, wait 10 minutes and go at it ag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The uglier you look, the easier it is to get s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You don't have to compliment the person who gave you cand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Person you're with doesn't fantasize you're someone el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If you get a stomach ache, it won't last 9 month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If you wear your Batman mask, no one thinks you're kink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Doesn't matter if kids hear you moaning and groa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Less guilt the next mor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If you don't get what you want, you can always go next d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Warning Signs Of Insan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 Your friends tell you that you have been acting strange lately, and then you hit them several times with a sledgehamm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Everyone you meet appears to have tentacles growing out of places that you wouldn't expect tentacles to be growing fr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You start out each morning with a 30-minute jog around the bathroo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You write to your mother in Germany every week, even though she sends you mail from Iowa asking why you never wri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Every time you see a street sign, you have a tremendous urge to relieve yourself on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You wear your boxers on your head because you heard it will ward of evil dandruff spir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You're always having to apologize to your next door neighbor for setting fire to his lawn decor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Every commercial you hear on the radio reminds you of d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People stay away from you whenever they hear you how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Your breath smells more and more like squirrel dung each passing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You laugh out loud during funera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When your doctor tells you to say ah, you yell out "RAPE! R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Nobody listens to you anymore, because they can't understand you through that scuba mas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You begin to stop and consider all of the blades of grass you've stepped on as a child, and worry that their ancestors are going to one day seek reveng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You have meaningful conversations with your toas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Your father pretends you don't exist, just to play along with your little illu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You collect dead windowsill fl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Everytime the phone rings, you shout, "Hey! An angel just got its w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You like cats. Especially with may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You scream "I've got a knife!" to people who try to sell you 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You scream "I've got a knife!" to people at your family reun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You cry at the end of every episode of Gilligan's Island, because they weren't rescu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You put tennis balls in the microwave to see if they'll hat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Whenever you listen to the radio, the music sounds backw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You have a predominant fear of fabric softe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You wake up each morning and find yourself sitting on your head in the middle of your front law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Your dentist asks you why each individual tooth has your name etched on it, and you tell him it's for security reas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Melba toast excites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When the waiter asks for your order, you ask to go into another room to tell him, because "the napkins have ea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You tend to agree with everything your mother's dead uncle tells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 Every time you see the commercial for the Hair Club For Men, you think to yourself, "I think I'll kill the pope to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You call up random people and ask if you can borrow their dog, just for a few minut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3. Your main goal in life is to become the president of Bulemi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4. Nearly everything you say involves the word, "P-to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5. You argue with yourself about which is better, to be eaten by a koala or to be loved by an infectious dise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6. You like to sit in cornfields for prolonged periods of time, and pretend that you're a stal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7. You think that exploding wouldn't be so bad, once you got used to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8. You try to make a list of the Warning Signs of Insanity. (co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People offer you help, but you unfortunately interpret this as a violation of your rights as a boysenber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1 Things Not To Say During S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But everybody looks funny nak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You woke me up for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Did I mention the video came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Do you smell something burn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in a janitor's closet) And they say romance is dea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Try breathing through your no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A little rug burn ever hurt any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Is that a Medic-Alert Penda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Sweetheart, did you lock the back do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But whipped cream makes me break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Person 1: This is your first time..right? Person 2: Yeah.. to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inthe No Tell Motel) Hurry up! This room rents by the Hou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Can you please pass me the remote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Do you accept Vis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ZZZZZZZZZZZZZZZZZZZZZZZZZZZZZZZZ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On second thought, let's turn off the ligh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And to think- I was really trying to pick up your frie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So much for mouth-to-mou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using body paint) Try not to leave any stains, ok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Hope you're as good looking when I'm sob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holding a banana) It's just a little trick I learned at the z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Do you get any premium movie channe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Try not to smear my make-up, will y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preparing to use peanut butter sexually) But I just steam-cleaned this couc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Got any penicill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But I just brushed my tee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Smile, you're on Candid Camer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I thought you had the keys to the handcuff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I want a bab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So much for the fulfillment of sexual fantas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 (in a menage a trois) Why am I doing all the wor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Maybe we should call Dr. Ru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3. Did you know the ceiling needs pain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4. I think you have it on backwar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5. When is this supposed to feel g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6. Put that blender back in the kitchen where it belo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7. You're good enough to do this for a liv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8. Is that blood on the headboar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Did I remember to take my p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0. Are you sure I don't know you from somew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 I wish we got the Playboy chann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2. That leak better be from the waterb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3. I told you it wouldn't work without batter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4. But my cat always sleeps on that pill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5. Did I tell you my Aunt Martha died in this b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6. If you quit smoking you might have more endura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7. No, really... I do this part better my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 It's nice being in bed with a woman I don't have to infl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9. This would be more fun with a few more peop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 You're almost as good as my 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1. Do you know the definition of statutory rap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2. Is that you I smell or is it your mattress stuffed with rotten potato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3. You look younger than you fee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4. Perhaps you're just out of practi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5. You sweat more than a galloping stall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6. They're not cracker crumbs, it's just a ra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7. Now I know why he/she dumped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8. Does your husband own a sawed-off shotg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9. You give me reason to conclude that foreplay is overrat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0. What tamp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1. Have you ever considered liposu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2. And to think, I didn't even have to buy you di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3. What are you planning to make for breakfa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4. I have a confess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5. I was so horny tonight I would have taken a duck ho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6. Are those real or am I just behind the ti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7. Were you by any chance repressed as a chil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8. Is that a hanging sculpt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9. You'll still vote for me, won't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0. Did I mention my transsexual opera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1. I really hate women who actually think sex means some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2. Did you come yet, de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3. I'll tell you who I'm fantasizing about if you tell me who you're fantasizing ab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4. A good plastic surgeon can take care of that in no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5. Does this count as a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6. Oprah Winfrey had a show about men like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7. Hic! I need another beer for this plea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8. I think biting is romantic- don't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9. Q: You can cook, too right? A: (Whaddaya think I'm do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0. When would you like to meet my paren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1. Man: Maybe it would help if I thought about someone I really like... Woman: Your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2. Have you seen "Fatal Attra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3. Sorry about the name tags, I'm not very good with na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4. Don't mind me.. I always file my nails in b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5. (in a phone booth) Do you mind if I make a few phone ca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6. I hope I didn't forget to turn the gas oven off. Do you have a l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7. Don't worry, my dog's really friendly for a Dober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8. Sorry but I don't do to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9. You could at least ACT like you're enjoying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0. Petroleum jelly or no petroleum jelly, I said N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1. Keep it down, my mother is a light sleep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2. I'll bet you didn't know I work for "The Enquir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3. So that's why they call you MR. Flas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4. My old girlfriend used to do it a LOT lon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5. Is this a sin to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6. I've slept with more women than Wilt Chamberla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7. Hey, when is it going to be my friend's tur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8. Long kisses clog my sinus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9. Please understand that I'm only doing this for a rais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0. How long do you plan to be "almost th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1. You mean you're NOT my blind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4 Ways to Piss off C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 When you get pulled over, say "What's wrong, ossifer, there's no blood in my alcoh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 When he asks why you were speeding, tell him you wanted to r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 When he talks to you, pretend you are dea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 If he asks if you knew how fast you were going, say no, my speedometer only goes t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 Touch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 When he asks why you were speeding, tell him you had to buy a 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 Ask him where he bought his cool 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 Refer to him by his first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9. Pretend you are gay and ask him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0. When he says no, c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1. If he says yes, accuse him of sexual harassme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2. If the cop is a woman, tell her how ugly she is, but in a nice 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If he asks you to step out of the car, automatically throw yourself on the hoo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When he asks you to spread them, tell him you don't go that 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When he puts the handcuffs on, say "Usually my dates buy me dinner fir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Ask to be fingerprinted with candy, cause you don't like ink on your finge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After you sign the ticket and give it to him, say "Oops! That's the wrong na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Bribe him with donuts, and when he agrees, tell him sorry, I just ate the last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When he comes up to the car, say "License and registration, please" right when he says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When he goes to read you your rights, sing "La La La, I can't hear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Trip and fall into hi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Accuse him of police brutality when he pushes you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Before you sign the ticket, pick your nose. You have to sign with his p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Chew on the pen, nervous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5. Clean your ear with the p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If it's a click pen, take it apart and play with the spr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Ask if he has a daughter. If he says yes, say I thought the name sounded famili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Ask him if he ever worked in a prison. If he says yes, ask him how the plumbing wa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Act like you are retard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When he's telling you what you did wrong, start repeating him, quiet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 Or mumble to yourself.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When he tells you to stop, say what are you talkin about, DUD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3. Drive to Dunkin Donuts and say hmmm....only 5 of you here tonigh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4. Ask if they know how to make the donu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5. When he comes to the car, say I have a badge just like you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6. Ask if he watches Cop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7. Ask if ever watched Cop Roc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8. Giggle if he di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Talk to your ha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0. Ask if he knows somone named Rosy Palm and her Five Favorite Frien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 Accuse him of Sexual Harassment if he do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2. When he frisks you, say You missed a spot, and gr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3. When he asks to inspect your car, say there is no alcohol in my car, sir, the last cop got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4. Try to sell him your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5. Ask if you can buy his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6. If he takes you to the station, Ask to sit in fro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7. Play with the sir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 If you know him, say you had his wife for di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9. If you don't know him, ask if you can have his wife for di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 Oops...I meant OVER for din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1. Ask if he ever had pu-ta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2. If he asks what it is, point at him and gigg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3. If there is someone else in the car, talk to each other in tongu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4. When he acts confused, keep talking, look at him and laug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5. When you are in the back, touch his neck through the fenc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6. Turn your head and whist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7. When he pulls out his night stick, say what you gonna do with tha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8. If you are female, say I don't do that on the first d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9. If he sticks you in the back of the car, cower in the corner, suck your thumb, and w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0. Ask if you can see his gu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1. When he says you aren't allowed, tell him I just wanted to see if mine was big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2. Stare at his lights and say "Look at the pretty colo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3. Tell him you like men in unifo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4. Ask if you can borrow his uniform for a Halloween par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0 Rules And Instructions On Being A Ma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Don't call. 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f you don't like a girl, don't tell her. It's more fun to let her figure it out by her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L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Name your penis. Be sure it is something narcissistic and unoriginal, such as "spi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If you lose something that belongs to someone else, tell them you mailed it to them/already gave it to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Play with yourself as often as possible. Tell everyone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Be as ambiguous as possible. If you don't want to answer, a grunt will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Always remember: You are a man. Therefore, no matter what, it isn't your faul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L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Girls find it attractive if a man has had more women than ba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Never ask for help. Even if you really, really need help --- don't ask. People will think you have no pen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Women like it when you ignore them. It arouses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3. If, GOD FORBID, you have to talk to a girl on the phone, use only monosyllabic words and noises. Bodily noises are permissib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4. TWO WORDS: Hack and spit. (Big loogies means a big peni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5. Everyone finds a man more attractive if he can write his name in ur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6. One sure way to make a girl like you is to go after her best friend. She will then see what she's missing and love you for not giving up on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7. Tell her you will call. Then, refer back to rule #1.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8. Don't wear matching clothes. People will think your girlfriend picked it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and it will cramp your style on picking up chick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19. L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0. Deny everthing. Every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1. If you like a girl, tell all your female friends about her. Especially female friends you suspect may have a crush on you. (Probably all of them --- you're a man remember?) They really want to k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2. Don't have a clu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3. If you get a clue, pretend you didn't and disregard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4. No means yes. 25. Yes means no.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6. If you don't get sex whenever you want, your balls will shrivel. You may get sick or even die. This is one of the most important rul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7. If anyone asks, you have had sex in all possible positions and loca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8. Much like an orgasm signifies the end of a sexual peak, sex often signifies the end of a relation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29. Feelings? What feel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0. Life is one big competition. If someone is better than you at something, either pretend it's not true or kick their 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1. Lie I tell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2. DO NOT make decisions about relationships. If you are backed into a corner and must make a decision, stall. If you still must come up with an answer, leave yourself a loophole for escape. Example: Question: "Honey, will you take me out for a romantic dinner?" Answer: "Yes, if you can guess how many sperm I produce each d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3. Every sentence that anyone says can be twisted to have sexual meaning. Tw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4. At any given opportunity, point out how things look like various genitalia. (If, by chance, you have Play-Doh, make sure you make a replica of your penis. Exagerate the dimensions by 25%).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5. L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6. "Love" is not in your vocabulary. don't even think about saying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7. A general rule: If whatever you're doing does not satisfy you completely in 5 minutes, it's really not worth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8. Diss your girlfirend. Beg and plead until you get her back...Diss her again. Repeat cycl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39. L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0. Apologize whenever it's expected. NEVER mean i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1. If you hurt someone, pretend you care. Don'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2. Try to have a good memory, but it's OK if you forget trivial things. You know, like your girlfriend's b-day and eye col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3. Ignorance solves problems. If you can't see them, they can't see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4. It is never your duty to take responsibility for your action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5. Create new words and phrases to describe genetalia, sex, semen,et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6. L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7. Play with your food only if you are in a public place with people you don't k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8. Play with your penis only if you are in a public place with people you don't k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49. If people express extreme disgust at whatever you are doing, DON'T STOP! This is the desired reac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0. You are NOT a virgin. Ever. Males are born without virgin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1. You are male, therefore you are superio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2. Agenda for a typical evening: Get beer. Drink beer. Play with yourself. Have sex. Drink more beer. Pass ou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3. Females do not care what you do to them as long as they get to please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4. Don't ever notice anyt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5. If you're going out with someone but you love someone else , don't say anything. Wait until the girl you are going out with falls in love with YOU, and then tell 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6. Basic fundamental rule of dating: Quantity, not qua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7. Basic fundamental rule of sex: Quantity IS qualit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8. L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59. If you cheat on a girl, but no one finds out, then technically you've done nothing wr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0. Crying is not manly. Then again, if you are a man, what do you have to cry about, any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1. If the question begins with "why," the answer is "I don't know."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2. Women are your napkins. Use them, and throw them awa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3. Remember, Every virgin girl is saving herself for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4. Don't ever let anyone say "I told you so." If you hear this phrase and it didn't come out of your mouth, go ballistic.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5. If your woman makes you go shopping with her, drive around until a parking spot right near the door opens up. If this takes hours, so be it. You will have the coveted "door spot" and others will worship your skill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6. Other peoples' pain is strictly for your amusement. Laugh long, laugh loud, laugh hearti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8. If anyone asks you for a favor- a) make a big deal about how hard it is for you to do it, b) remind them of this huge favor you've done for them at least every 5 minutes for the rest of their lif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69. Beer. Then more b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0. If you do something really mean to a girl, and she doesn't want to talk to you, pretend nothing happened. If she still doesn't talk to you, casually ask, "is something wro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1. Three words: Let's be friends. Translation: I never want to speak to you again, but it's bad for my nice-guy image if you are mad at me, so I'll pretend I want to be your frien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2. Li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3. If you're on a date, and there is a lull in the conversation, tell the girl how many different dorms you've been laid i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4. Here's a good trick. Tell a girl that you're going to leave for a few minutes and when you come back, you want her naked, sprawled on the bed. Leave,and go into her dad's room and tell him he should go check on his daughter. Then drive like hell. (true s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5. If a girl breaks up with you because you're in love with someone else, she has no right to be upset. Because, you know, SHE's the one who wanted to end the relationshi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6. The best sex position is you, lying face up... and twenty girls on top.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7. Default facial expression: blank sta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8. Spend your spare time thinking of excuses and shove them up your butt. Then, whenever you need a good excuse, you can pull it out of your as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79. If you are asked to do something you REALLY DON'T want to do, first try your manly best to get out of it. If that doesn't work, go ahead and do what you were asked to do, but complain that you don't know how to do it and continuously ask questions on how to do each little part. If no one rushes in to do it for you YET, finish the job in the most half-assed way you possibly can and then say, "SEE?? I TOLD you I couldn't do it." Eventually, people will stop asking you to do thin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0. Do not listen to "pussy music" such as Erasure, Color Me Badd, or Old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81. Beer. Then more be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 do you call a blonde with half a b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Gif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How do blonde braincells d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l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at do you call a blonde with 2 brain ce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reg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How do you brainwash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Give her a douche and shake her upside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at do you call it when a blonde dies their hair brun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rtificial intellig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How does a blonde part their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Action of scissoring legs apa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By doing the spl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y aren't blondes good cattle her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 can't even keep two calves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at did the blonde's right leg say to the left le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Nothing.  They've never m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y do blondes wash their hair in the s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at's where you're supposed to wash vegeta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en does a brunette have 1/2 of a b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fter a dye j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y didn't the blonde want a window seat on the pl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She'd just dyed her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She'd just blow dried her hair and she didn't want it blown around too mu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y do blondes wear their hair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 catch everything that goes over their he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y is it good to have a blonde passen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can park in the handicap z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at was the blonde psychic's greatest achiev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n IN-body experi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y is a blonde like a turt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both get fucked up when they're on their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at do Darren Millane (Collingwood footballer killed in a recent car cr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a blonde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ut either of 'em in a car and their fu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   What's a blonde's favorite nursery rhy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umpme Dump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How do you make a blonde's eyes ligh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ine a flashlight in their 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How do you get a blondes eyes to twink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ine a torch in her 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y should blondes not be given coffee brea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t takes too long to retrai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1.  Q1   How can you tell if a blonde's been using the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re's white-out on the sc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2:  How can you tell if another blonde's been using the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re's writing on the white-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  Q:   What's the difference between a blonde and a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only have to punch information into a computer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3.  Q:   What do a blonde and your computer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don't know how much either of them mean to you until they go down on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  Q:   What did the blonde think of the new compu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didn't like it because she couldn't get channel 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  Q:   Why do blondes wear shoulder p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ith a rocking of the head from side to side) I dun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  Q:   How do you kill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ut spikes in their shoulder p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  Q:   How do blondes pierce their 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put tacks in their shoulder p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  Q:   Why don't blondes eat Jel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can't figure out how to get two cups of water into those little packag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  Q:   What do you call a blonde with a dollar on the top of thei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ll you can eat, under a b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  Q:   Why don't blondes eat pick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 can't get their head in the j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  Q:   Why don't blondes eat banan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They can't find the zi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They cant find the pull ta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  Q:   Why do blondes wear hoop earr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have to have some place to rest their ank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  Q:   Why do blondes where big hoop earr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 put their feet throug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  Q:   What does a blonde put behind her ears to make her more attra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er ank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  Q:   Why do blondes wear green lipst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red means sto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6.  Q:   Why do blondes wear red lipst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red means "Stop, wrong 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7.  Q:   How can you tell if a blonde has been in your refrige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y the lipstick on your cucum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8.  Q:   Why don't blondes use vibrato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chip their tee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9.  Q:   Why do blondes wear underw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make good ankle warm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0.  Q:   What do blondes do for forepl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emove their underw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  Q:   Why don't blondes in San Francisco wear short black mini ski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ause their balls s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2.  Q:   What's the mating call of the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m *sooo* dru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3.  Q:   What is the mating call of the ugly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creaming) "I said: I'm dru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44.  Q: How did the blonde die ice fish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She was run over by the zambonis machi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5.  Q:   What's a brunette's mating c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as that blonde gone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When is that blonde bitch going to le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3:  "All the blondes have gone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6:  Q:   Why do blondes drive BM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 can spell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7.  Q:   Why do blondes like the GST? (GST -- Goods and Services Tax now in effect in Canad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 can spell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8.  Q:   What is 74 to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69 plus G.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9.  Q:   Why do blondes have TGIF on their sh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es Go In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0.  Q:   Why do blondes have TGIF on their shi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its Go In Fro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  Q:   What do you call a brunette with a blonde on ei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n interpre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2.  Q:   What do you call a blonde between two brunet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mental blo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3.  Q:   How do you change a blonde's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Blow in her 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Buy her another b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4.  Q:   What do you say to a blonde that won't give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ave another b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5.  Q:   What do blondes do with their arseholes in the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ack their lunch and send them to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6.  Q:   What's the first thing a blonde does in the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Introduces thems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Walks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7.  Q:   How does a blonde like her eggs in the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ertili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8.  Q:   How does a blonde like her eg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Unfertiliz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9.  Q:   What's the first thing a blonde does after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pens the car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0.  Q:   How do blondes turn the light on after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Kick open the car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1.  Q:   Why do blondes like tilt stee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More head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2.  Q:   Why do blondes drive cars with sunroof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More leg 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3.  Q:   What is the worst thing about sex with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ucket se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4.  Q:   What do blondes say after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Thanks,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Are you boys all in the same b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3:  Do you guys all play for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4:  Who were all those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5.  Q:   Why is a blonde like a door kn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everybody gets a 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6.  Q:   Why is a blonde like railroad tra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she's been laid all over the coun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7.  Q:   What important question does a blonde ask her mate before having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o you want this by the hour, or the flat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8.  Q:   Why do blonde girls have trouble achieving orgas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ho c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9.  Q:   Why do blondes have orgas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they know when to stop having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0.  Q:   How do you tell when a blonde reaches orgas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She drops her nail-fi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Who c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3:  She says, "Nex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4:  The next person in the queue taps you on the shoul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5:  He's had his clothes for about 2 minu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6:  I mean, who really car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7:  The batteries have run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1.  Q:   What does a blonde say when you blow in their 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anks for the ref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2.  Q:   What is it called when a blonde blows in another blonde's 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ata trans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3.  Q:   Why do blondes use tapons with extra long str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the crabs can go bungee-jum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4.  Q: How can you tell which blonde is the wait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is the one with the tampon behind her ear, wondering what she did with her penci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5.  Q:   What did the blonde customer say to the buxom waitress (reading her nameta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ebbie'...that's cute. What did you name the other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6.  Q:   Why do blondes have more fu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Because they don't know any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They are easier to keep amu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7.  Q:   How many blondes does it take to change a lightbul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What's a lightbul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One. She holds the bulb and the world revolves around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3:  Two. One to hold the Diet Pepsi, and one to call, "Daa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8.  Q:   What's a blonde's favourite w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aaaddy, I want to go to Miaaam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79.  Q:   What do you call a basement full of blon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wine cel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0.  Q:   Why are there no dumb brunet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erox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1.  Q:   Why does NASA hire peroxide blon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re doing research on black ho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2.  Q:   What does a peroxide blonde and a 747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They both have a black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Both have a cockp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3.  Q:   What is the difference between a blonde and a 74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Not everyone has been in a 74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4.  Q:   What's the difference between a blonde and a limous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Not everybody has been in a lim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5.  Q:   What does a blonde say when she gives bi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Gee, Are you sure it's m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6.  Q:   What did the blonde say when she found out she was preg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re you sure it's m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7.  Q:   What do you call 10 blondes standing ear to 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wind tunn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8.  Q:   What do you call 15 blondes in a cir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dope 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9.  Q:   Santa Claus, the Tooth Fairy, a dumb blonde, and a smart blonde are wal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wn the street when they spot a $10 bill. Who picks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The dumb blonde! because, there is no such thing as Santa Claus, the to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airy, or a smart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None of them.  There is no such thing as Santa Claus, the Tooth Fairy or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mart blonde and the dumb blonde thought it was a gum wrap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0.  Q:   Why did the blonde scale the glass w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 see what was on the o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1.  Q:   What do you do when a blonde throes a hand grenade 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ull the pin and throw it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2.  Q:   Why do blondes take the p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they know what day of the week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3.  Q:   Why did the blonde stop using the pi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it kept falling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4.  Q:   Why did the blonde have a sore na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her boyfriend was also blo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5.  Q:   If a blonde and a brunette are tossed off a building, who hits the ground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brunette. The blonde has to stop to ask for dir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6.  Q:   What happens when a blonde gets Alzheimers dis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er IQ goes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7.  Q:   What's the difference between Indiana and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blonde has larger hills and deeper valle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8.  Q:   Whats the difference between a blonde and a Pors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don't lend the Porsche out to your 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9.  Q:   What's the difference between a blonde and a tooth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don't let your best friend borrow your toothbru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0. Q:   What is the difference between butter and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utter is difficult to sp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1. Q:   What is the difference between a blonde and a bowling b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You can only get three fingers in a bowling b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You can't fit the blonde in the bowling b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3:  There is no difference. They're both round and have three holes to p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4:  You don't eat your bowling b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2. Q:   What do a bowling ball and a blonde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hances are they'll both end up in the gu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3. Q:   What is the difference between a blonde and "The Titan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know how many men went down on "The Titan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4. Q:   What is the difference between a smart blonde and Bigfo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igfoot has been spot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5. Q:   What's the difference between a blonde and a tele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t costs 30 cents to use a tele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6. Q:   What's the difference between a blonde and a gu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blonde has the higher sperm cou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7. Q:   What is the difference between a blonde and the Grand Old Duke of Y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Grand Old Duke of York only 'had' 10000 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8. Q:   Why is a washing machine better than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you can drop your load in a washing machine, and it won't follow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ound for a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9. Q:   What do blondes and cow-pats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both get easier to pick-up with 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0. Q:   What does a screen door and a blonde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more you bang it, the looser it g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1. Q:   What does a blonde and a beer bottle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re both empty from the neck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2. Q:   What do blondes and spaghetti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both wriggle when you eat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3. Q:   Why did the deaf blonde sit on a newspa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she could lip r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4. Q:   What do peroxide blondes and black men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both have black ro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5. Q:   What do you call a blonde with a bag of sugar on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weet Fuck A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6. Q:   How do you drown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Put a mirror at the bottom of the p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Don't tell her to swall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3:  Leave a scratch and sniff at the bottom of the p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7. Q:   Why did the blonde drown in the p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meone left a scratch and sniff at the bottom of the p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8. Q:   Why do blondes have square boo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 forgot to take the tissues out of the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9. Q:   How many blondes does it take to make chocolate-chip cook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10. One to mix the dough and nine to peel the sma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Three...one to mix the batter and two to squeeze the rabb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3:  Two...one to make batter and one to peel the M&amp;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0. Q:   How do you tell if a blonde did your landsca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bushes are darker than the rest of the y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1. Q:   What did the blonde's mom say to her before the blonde's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f you're not in bed by 12, come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2. Q:   What's the blonde's che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 I'm blonde, I'm blonde, I'm B.L.O.N....ah, oh well..I'm blonde, I'm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ea yea ye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3. Q:   What do you get when you offer a blonde a penny for her though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han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4. Q:   How does a blonde moonw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pulls down her panties and slides her ass along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5. Q:   Why do blondes find it difficult to ma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you don't have to marry them for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6. Q:   What do you get when you cross a blonde and a goril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ho knows, there is only so much a gorilla can be forced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7. Q:   Why does a blonde only change her baby's diapers every mon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it says right on it "good for up to 20 p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8. Q:   How did the blonde try to kill the bi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threw it off a cli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9. Q:   How does a blonde kill a f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drowns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0. Q:   Why did the blonde get so excited after she finished her jigsaw puzzle in only  6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on the box it said From 2-4 y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1. Q:   What do you say to a blonde with no arms and no le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Nice t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2. Q:   How does a blonde high-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smacks herself in the fore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3. Q:   How do you amuse a blonde for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rite 'Please turn over' on both sides of a piece of pap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4. Q:   Why aren't there many blonde gymna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when they do the splits, they stick to the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135. Q:   Why do blondes have leg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So they don't get stuck to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To get between the bedroom and the kitc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3:  So they don't leave trails, like little sn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6. Q:   Why did the blonde go half way to Norway and then turn around and come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t took her that long to discover that a 14-inch Viking was a televi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7. Q:   What is the irritating part around a blonde's vagi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The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The other guys waiting their tu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8. Q:   How do you describe a blonde, surrounded by drooling idio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latte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39. Q:   Why do blondes always die before help arr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always forget the "11" in "9-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0. Q:   What did the blonde say when asked if she'd ever been picked up by "the fuzz"?</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No. But I've been swung around by the t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1. Q:   What do you call a swimming pool full of blon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rosted Fla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2. Q:   What do you call 20 blondes in a freez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rosted Fla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3. Q:   How does a blonde interpret 6.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69 interrupted by a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4. Q:   What's the difference between a blonde having her period and a terror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can negotiate with a terror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5. Q:   What did the blonde say when she looked into a box of Cheerio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h look!  Donut see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6. Q:   Why do blondes have two more brain cells than a c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So they don't shit everywhere when you pull their ti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So that when you pull their tits, they don't m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7. Q:   Why don't blondes breast fe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 always burn their nip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8. Q:   Did you hear about the blonde lesb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kept having affairs with 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49. Q:   Why do blondes put their hair in ponyt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 cover up the valve st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0. Q:   What did the blonde name her pet zebr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po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1. Q:   What do you call a fly buzzing inside a blonde's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Space Inva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2. Q:   What's a blondes' favourite rock gro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ir Sup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3. Q:   What do you see when you look into a blonde's e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back of her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4. Q:   Why do blondes drive V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 can't spell PORS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5. Q:   How do you make a blonde laugh on Monday morn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ell them a joke on Friday 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6. Q:   Why did God create blon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sheep can't bring beer from the frid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   Why did God create brunet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Neither could the blon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7. Q:   What do you call a blonde in a tree with a brief 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ranch Mana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8. Q:   How did the dumb blonde break her leg raking lea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fell out of the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59. Q:   Why do blondes have see-through lunch box l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So they know if it is morning or afterno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So that when they're on the train they can tell  if they're going to work or coming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0. Q:   Whats black and fuzzy and hangs from the ceil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blonde electric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1. Q:   Why are dumb blonde jokes so sh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So brunettes can remember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Because blondes are so SHALLOW a long joke wouldn't f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3:  So men can understa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2. Q:   Why wasn't the Virgin Mary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wouldn't have been old enough to bear child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3. Q:   What do you call a smart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A golden retri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A labrad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3:  An indicator of a really bad hango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4. Q:   Why are blondes hurt by people's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people keep hitting them with dictiona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5. Q:   Why do blondes have peri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deserve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6. Q:   Why did the blonde fail at being a prostit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she gave blow-jobs literal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7. Q:   Why did the blonde smile when she walked the marriage ais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realized she gave her last blowj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8. Q:   What did the blonde do when she got her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oked around for the bastard that must have shot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69. Q:   Why did they call the blonde "twink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liked to be filled with cr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0. Q:   What did the blonde say to the physic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hy, I just _love_ nuclear fission!  What do you use for ba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1. Q:   Why are blondes like cornfla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re simple, easy and they taste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2. Q:   How does a blonde hold her liqu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y the 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3. Q:   How do you know when a blonde has been making chocolate chip cook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find M&amp;M shells all over the kitchen fl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4. Q:   How do you drive a blonde craz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Give her a bag of M&amp;Ms and tell her to alphabetise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5. Q:   What job function does a blonde have in an M&amp;M fa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roofrea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76. Q:   Do you know why the blonde got fired from the M&amp;M fac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or throwing out the W'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7. Q:   Why did the blonde try to steal a police c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saw "911" and thought it was a Porsc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8. Q:   What do you call a blonde skeleton in the clo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ast year's hide and seek ch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79. Q:   How do you get a blonde preg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ome in her shoes and let the flies do the r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0. Q:   What's the difference between a blonde track team and a tribe of sly pygm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ne's a bunch a cunning r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1. Q:   What's the difference between a blonde and the Suez/Panama Can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ne's a busy di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2. Q:   What is the difference between a blonde and a toi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toilet won't follow you around after you us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3. Q:   What's the difference between a blonde and a roos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n the morning a rooster says, "Cock'll-doodl-doooo", while a blonde says, "Any-cock'll-doo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4. Q:   What's the difference between a blonde and a supermarket troll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The supermarket trolley has a mind of its 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5. Q:   What's the difference between a blonde and your j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r job still sucks after 6 month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6. Q:   What's the difference between a blonde and a trampo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take off your shoes before using a trampol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7. Q:   What's the difference between a prostitute, a nymphomaniac, and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prostitute says, "Aren't you done y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nympho says, "Are you done alre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londe says, "Beige...I think I'll paint the ceiling bei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8. Q:   How do you get a blonde to marry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ell her she's preg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   What will she ask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s it m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89. Q:   What do you call a dumb blonde behind a steering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n air b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0. Q:   Why are there lip stick stains on the steering wheel after a blonde drives a c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Cause she blows the hor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1. Q:   What does a blonde say when you ask her if her blinker is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t's on. It's off. It's on. It's off. It's on. It'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2. Q:   Why did the blonde drive into the di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 turn the blinker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93. Q:   What goes VROOM, SCREECH,VROOM, SCREECH,VROOM, SCRE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blonde going through a flashing red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4. Q:   What is happening when you hear varoom...screech, varoom...scre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oom...scree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blonde trying to drive through an intersection with a flashing red 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5. Q:   Why did the blonde tattoo her zip code on her stoma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her male would get delivered to the right bo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6. Q:   Did you hear about the blonde couple that were found frozen to death in the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r at a drive-in movie the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went to see "Closed for the Win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7. Q:   How can you tell when a blonde is da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y the buckle print on her fore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8. Q:   How can you tell who is a blonde's boy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e's the one with the belt buckle the matches the impression in her fore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99. Q:   What is the blonde's chronic speech impedi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can't say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0. Q:   What did they name the offspring of a blonde and a Puerto Ric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etar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01. Q:   What do you call a blonde in an institution of higher lea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visi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2. Q:   Why did the blonde wear condoms on her 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she wouldn't get Hearing Ai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3. Q:   How can you tell if a blonde works in an off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bed in the stockroom and huge smiles on all the bosses' 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4. Q:   Why can't blondes put in light bul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keep breaking them with the hamm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5. Q:   What is a cool refreshing drink for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erri-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6. Q:   Did you hear about the blonde coyo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Got stuck in a trap, chewed off three legs and was still st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7. Q:   Why did the blonde take her typewriter to the do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thought it was pregnant because missed a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8. Q:   When is it legal to shoot a blonde in the 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hen you have a tire pump to reinflate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09. Q:   What is a blonde's favorite part of a gas st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Air Pu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0. Q:   How do you measure a blonde's intellig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tick a tire pressure gauge in her 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1. Q:   Why was the blonde upset when she got her Driver's Lic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she got an F in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2. Q:   What do you call two nuns and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wo tight ends and a wide rece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3. Q:   Why did the blonde cross the r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Forget the road, what was she doing out of the bedro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I don't kn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   Neither did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4. Q:   Did you here about the blonde who shot an arrow into the 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miss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5. Did you here about the blonde that stayed up all night to see where the sun went ?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nally dawned on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6. A blonde was driving down the highway to Disneyland when she saw a sign that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SNEYLAND LEFT". After thinking for a minute, she said to herself "oh well !"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urned around an drove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her way home the same blonde drove past another sign that said "CLEAN RESTROOMS 8</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LES". By the time she drove eight miles, she had cleaned 43 restroo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7. How about the suicide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dyed by her own h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8. A brunette and a blonde are walking along in a park. The brunette says sudden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www, look at the dead birdie." The blonde stops, looks up, and says, "W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19. A policeman pulled a blonde over after he/she'd been driving the wrong way on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e-way street. Cop:      Do you know where you were go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No, but wherever it is, it must be bad 'cause all the people were lea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0. A cop stops a blonde woman who was driving down a motor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ss, may I see your driver's licence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river's licence? What'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 a little card with your picture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duh! Here it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y I have your car insu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s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t's a document that says you are allowed to drive the c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this? Duh! Here you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cop then takes his dick out of his pants, while the blonde exclai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no, not another breathalyzer 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1. Hubby: We need to save money As a start I think you should learn to "iron," then we could do without  the ironing la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Wife:   Well if you would learn to Fuck me properly we could do without the garde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2. A blonde and a brunette were discussing their boyfri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unette:   Last night I had *three* orgasms in a 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That's nothing; last night I had over a hund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unette:   My god! I had no idea he was that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looking shocked) Oh, you mean with one gu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23. Three blondes are attempting to change a light bulb. On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m decides to call 911:</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We need help. We're three blondes changing a light bul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erator: Hmmmmm. You put in a fresh bul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erator: The power in the house in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Of cour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erator: And the switch is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Yes, y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erator: And the bulb still won't ligh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No, it's working f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perator: Then what's the probl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We got dizzy spinning the ladder around and we all fell and hurt ours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4. What about the blond guy whose wife gave birth to tw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wanted to know who the other man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5.      There were three people stranded on an island, a brunette, a redhead, and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The brunette looked over the water to the mainland and estimated about 20 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shore. So she announced, "I'm going to try to swim to shore."  So she swam out f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les, and got really tired. She swam out ten miles from the island, and she was too tired to go on, so she drow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econd one, the redhead, said to herself, "I wonder if she made it."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uess it's better to try to get to the mainland than stay here and starve." So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tempts to swim out.  The redhead had a lot more endurance than the brunette, as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wam out 10 miles before she even got tired. After 15 miles, she was too tired to g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n, so she drow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the blonde thought to herself, "I wonder if they made it! I think I'd bet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ry to make it, too." So she swam out 5 miles, ten miles, 15 miles, NINETEEN mi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from the island. The shore was just in sight, but she said, "I'm too tired to go 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 she swam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6. This blonde and her boyfriend were sitting in a hot tub when the blonde said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oyfriend, "Is it true that if you pull your finger out, I'll sin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7. Two blondes were walking through the woods when one looked down and said "Oh, look 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deer tracks." The other blonde looks and says "Those arn't deer tracks, those 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olf tracks." "No. Those are deer tracks." They keep arguing, and arguig, and one ha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our later they were both killed by a t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28. The blonde came running downstairs, crying. Her mother asked what was wrong an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said her boyfriend had just dropped her. Her mother (a blonde) nodded wis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d proceeded to tell her about the birds and the bees and the blonde said: "No ma. 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n fuck and suck with the best of them. But he says I can't c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229. Two blondes observed in a parking lot trying to unlock the door of their Mercedes with a coat hang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1: I can't seem to get this door unlo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2: Well, you'd better hurry up and try harder, its starting to rain and  the top is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0. A blonde was walking along, when she looked up to observe a bird flying over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uddenly, the bird drops a load when it was directly over her. The blonde says, "G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hing I had my mouth open, or that would've hit me right in the fa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r: "Good thing that cows don't f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31. A dumb Blonde died and went to Heaven. When she got to the Pearly Gates, she met Sai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ter who said, "Before you get to come into Heaven, you have to pass a 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No!" she said but Saint Peter said not to worry he'd make it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o was God's son?" said Saint Pe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dumb Blonde thought for a few minutes and said "And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at's interesting...  What made you say that?" said Saint Pe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n She started to sing "Andy walks with me!  Andy talks with me! Andy tells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2. Did you hear about the blonde that went to library and checked out a book called "H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Hug"? Got back to the dorm and found out it was volume seven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cyclopaed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3. A blonde's response to the comment, "THINK abou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don't have to think -- I'm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4. A blonde, a brunette and a redhead went into a bar and asked the bartend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unette: "I'll have a B and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rtender:"What is a B and 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runette: "Bourbon and C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dhead: "And, I'll have a G and 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rtender: "What's a G and 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dhead: "Gin and ton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I'll have a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rtender: "What's a 1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7 and 7"</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5. A government study has shown that blondes do have more fun - they just don't remember who wi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6. Two blondes were driving along a road by a wheat field when they saw a blonde in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iddle of the field rowing a row boat. The driver blonde turned to her friend and s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know - it's blondes like that that give us a bad name!" To this the other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plied "I know it, and if I knew how to swim I'd go out there and drown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7. ... then there was the blonde who started the restaurant with the slogan "Bill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ved - just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38. Q.  How can you tell that a blonde's having a bad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She has a tampon tucked behind her ear, and she can't find her penci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39. Q:   Why are only 2% of blondes touch-typi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rest are hunt'n peck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0. Q:     What do you call a blond mother-in-la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n air b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1. Q:     Why should you never take a blonde out for coff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t's too hard to re-train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2. Q:   What do blondes wear behind their ears to attract 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ir hee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43. Q:   Why don't blondes have elevator job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don't know the rou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4. Q:   Why do blondes work seven days a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you don't have to retrain them on Mon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5. Q:   What's the difference between a blonde and an ironing 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t's difficult to open the legs of an ironing bo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6. Q:   What is foreplay for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irty minutes of begg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7. Q:   What's the difference between a blonde and a broom clos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nly two men fit inside a broom closet at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8. Q:   What's the difference between a blonde and a phone bo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You need a quarter to use the 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Only one person can use the phone at o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49. Q:   What does the Bermuda Triangle and blondes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ve both swallowed a lot of se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0. Q:   What did the blonde say when she knocked over the priceless Ming v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t's OK Daddy, I'm not hu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51. Q:   How does a blonde commit suic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gathers her clothes into a pile and jump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2. Q:   How do you plant do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ury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3. Q:   Why did god give blonds 2% more brains than hor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he didn't want them shitting in the streets during para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4. Q:  How do you get a one-armed blonde out of a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ave to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5. Q:  How does a blonde measure his/her I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ith a tire gauge!  (da da du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6. Q:  How does a blonde get preg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nd I thought blondes were dum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7. Q:   What do you call a blonde with ESP and P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know-it-all bi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8. Q:   What's the difference between a counterfeit dollar and a skinny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ne's a phony bu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59. Q:   What's the difference between a chorus line of blondes and a magic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magician has a cunning array of stu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0. Q:   What is the best blonde secretary in the world to ha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ne that never misses a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1. Q:   What does a blonde think an innuendo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An Italian supposito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2. Q:   Why don't a blondes guts fall out of her twat when she sta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 vaccum in her head keeps them in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3. Q:   What's the difference between having sex with a blonde and eating Jell-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Jell-o wiggles when you ea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4. Q:   What do you get when you cross a blonde and a law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I don't know, there are some things even a blonde won't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Something that when it gives you a blow job, it won't stop until it gets bl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5. Q:   Why was the blonde wearing her sunglas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She was having sunny period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6. Q:   What two things in the air can get a blonde preg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er f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7. Q:   How can you tell when a blonde is wearing panty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hen she farts, her knees b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8. Q:   What's the disease that paralyzes blondes below the wa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Marri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69. Q:   How is a blonde like a frying p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have to get them hot before you put in the m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0. Q:   How do you describe the perfect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3 feet tall, no teeth, and a flat head to rest your beer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1. Q:   How do you confuse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don't. They're born that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2. Q:   How do ya paralyze a blonde from the neck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Marry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3. Q:   How did the blonde die drinking mi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cow fell on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4. Q:   How did the blonde burn her n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obbing for french f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5. Q:   How can you tell if a blonde writes myste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has a checkb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6. Q:   How can you tell when a FAX had been sent from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re is a stamp on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7. Q:   How can you tell if a blonde is a good c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gets the pop tarts out of the toaster in one pie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8. Q:   What's the difference between a pit bull and a blonde with P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ipsti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79. Q:   Why does a blonde insist on him wearing a condo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she can have a doggie bag for l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0. Q:   Why do men like blonde jo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 can understand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81. Q:   Why do blondes like light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think someone is taking their pictu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2. Q:   Why do all blondes all have a dimple on their chin and a flat forehe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inger on chin-I don't know. Hits forehead-Oh I ge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3. Q:   Why do blondes have little holes all over their fa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rom eating with fo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4. Q:  Why do blondes have big belly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rom dating blonde 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5. Q:  Why do blondes wear tamp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crabs like Bungie Jumping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6. Q:   But why do brunettes take the pil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ishful Thi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7. Q:   Why don't blondes double recip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oven doesn't go to 700 degre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8. Q:   Why don't blondes make good pharmacis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can't get the bottle into the typewri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89. Q:   Why don't blondes call 911 in an emerg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They can't remember the numb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She can't find the number 11 on the telephone butt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0. Q:   What do you call a blonde touching her t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A brunette with bad breath.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1. Q:   What does a blonde make best for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eserv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2. Q:  What do blondes do after they comb their h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pull up their pa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3. Q:  What do you call five blondes at the bottom of the p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ir bubb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4. Q:   What do you call 3 blondes, a chimp, and another blonde standing on a street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4 f*cks, 4 f*cks, 4 f*cks, not for a zillion f*cks, 4 f*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5. Q:   What do you call a blonde lesb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was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6. Q:   What do you call 4 blondes lying on the grou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n air matt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7. Q:  What do you call an unmarried blond in a BM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ivorc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8. Q:   What do you call a hooker and four blon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egular price, four bucks, four bucks, four bucks, four bu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99. Q:   What does a blonde owl s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hat,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0. Q:   What do you call a zit on a blonde's 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brain tum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1. Q:  What do you get when you turn 3 blondes upside-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wo brunet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2. Q:   What do a blonde and President Gorbachev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both got fucked by 10 men whilst on holi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2:  What's the difference between a blonde and President Gorbachev?</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e knows who the ten men w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03. Q:   Why did the blonde scale the chain-link fe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 see what was on the other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4. Q:   Why did they stop doing the "WAVE" at BY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o many blondes were drow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5. Q:   Why did Bush want to send blondes with PMS over to Iraq?</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re mad enough to kill and they can retain wat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6. Q:   Why did the blonde have tire tread marks on her bac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rom crawling across the street when the sign said "DON'T WAL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7. Q:   Why did the blonde keep a coat hanger in her back s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n case she locks the keys in her c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8. Q:   Why did the blonde tip-toe past the medicine cabi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she wouldn't wake up the sleeping pil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09. Q:  Why did the blonde want to become a veternar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she loved childr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0. Q:  If an blonde and a brunette jumped off a bridge, who would di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brunette -- because the blonde would have to stop and ask for dir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1. Q:  To a blonde, what is long and har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Grade 4.</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2.  Q: What are the worst six years in a blonde's lif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ird G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3. Q:  What is the difference between a blonde and a refrige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refrigerator doesn't fart when you pull your meat out of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4. Q:  What is the definition of gross igno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144 blon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5. Q:  Why is 68 the maximum speed for bl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at 69 they blow a r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16. Q: Why won't they hire a blonde pharmaci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keep breaking the prescription bottles in the typewrit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17. Q:   What is the definition of the perfect wom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deaf and dumb blonde nymphomaniac whose father owns a pu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8. Q:   Why is a blonde like an old washing 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both drip when they're fu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19. Q:   How would a blond punctuate the follow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un fun fun worry worry w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un period fun period fun NO PERIOD worry worry wor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0. Q:   Why is the blonde's brain the size of a pea in the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t swells at 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1. Q:   A blonde is walking down the street with a pig under her arm. She passe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son who asks "Where did you get t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pig says, "I won her in a raff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2. Q:   A blonde ordered a pizza and the clerk asked if he should cut it in six 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welve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ix, please.  I could never eat twelve piec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3. Q:   What's a blonde's idea of safe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Locking the car do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4. Q:   Why did the blonde keep failing her driver's 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every time the door opened, she jumped into the back s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5. Q:   What did the blonde do when she heard that 90% of accidents occur around the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m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6. Q:   What's five miles long and has an IQ of fo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blonde para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7. Q:   Why is it okay for blondes to catch 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don't have to worry about blowing their brains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8. Q:   Did you hear about the blonde who tried to blow up her husband's c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burned her lips on the tailpip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29. I told my blonde girlfriend that I was going skeet shooting. She told me she did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know how to cook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0. A painting contractor was speaking with a woman about her job. In the first room s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aid she would like a pale blue. The contractor wrote this down and went to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ndow, opened it, and yelled out "GREEN SIDE UP!". In the second room she told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inter she would like it painted in a soft yellow. He wrote this on his pad, wal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the window, opened it, and yelled "GREEN SIDE UP!". The lady was somewhat curi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t she said nothing. In the third room she said she would like it painted a warm r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or. The painter wrote this down, walked to the window, opened it and yelled "GRE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IDE UP!". The lady then asked him, "Why do you keep yelling 'green side up'?". "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orry," came the reply. "But I have a crew of blondes laying sod across the str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1. Did you hear about the blonde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  had more on her body than on her m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  was called "Sanka" because she had no active ingredient in the b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  took an hour to cook Minute Ri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  got into the taxi, and the driver kept the "Vacant" sign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  was an M.D. - Mentally Defici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  7  had a terrific stairway, but nothing upstai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  thought nitrates was cheaper than day r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9  was told she was a silly puss, but insisted she didn't have a crazy c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0  after watching the ballerinas, wondered why they didn't get taller gir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1  went to a nudist camp for a game of strip po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  brought her cosmetics with her for a make-up ex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3. There were three women who were at the gynecologist having pre-natal checkup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octor asked the first woman "in what position was the baby concieved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 was on top ", she reply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will have a boy !" the doctor exclaim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second woman was asked the same ques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 was on top ", was the rep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you will have a baby girl. " said the do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ith this, the third women, a blond, burst into t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hats the matter ?" asked the do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m I going to have pupp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4. Blondes...They take a lickin', and keep on...Lic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5. Did you hear the one about the blonde who thought that "love handles" referred to her 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6. Confucious say; blonde who fly upside down have crack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337. At a carwash in Burbank, there were two identical Hondas coming out at the same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autiful blond woman jumps into one and takes off, leaving its owner ra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plexed.  About three minutes latter, she reappears at the car wash yelling, "wh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ipped off my car ph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38. This guy just started at his new job, working at a porno shop. His boss comes out a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ll him that he has to leave for a while, and "can you handle it?". The new employ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s somewhat reluctant, but with the boss's positive comments he finally agrees. 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blonde goes into the drug store to buy some rubbers (so she can practice safe sex).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he walks up to the pharmicist and asks "How much for a box of rubb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y're $1 for a box of 3," he replied, "Plus 6 cents for the ta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h," said the blonde, "I wondered how they kept them 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39. Another blonde, another store. She goes over to the deodorant display and tells the clerk "I need to buy some deodorant for my husband.""Does he use the ball kind?" enquired the clerk."No," replied the blonde, "The kind for under his a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0. Another blonde in the porno shop: She asks, "How much for the white dildo?" He answers, "$3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How much for the black one?" He:   "$35 for the black one, $35 for the white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I think I'll take the black one. I've never had a black one before." She pays him, and off sh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little bit later a black woman comes in and asks "How much for the black dildo?" He:  "$3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How much for the white one?" He:  "$35 for the white one, $35 for the black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Hmmm...I think I'll take the white one.  I've never had a white one before..." She pays him, and off sh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bout an hour later a young blonde woman comes in and asks, "How much are your dildo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35 for the white, $35 for the black." She: "Hmmmmm....how much is that plaid one on the shel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e:  "Well, that's a very special dildo...it'll cost you $165." She thinks for a moment and answers, "I'll take the plaid one, I've never had a plaid one before...." She pays him, and off sh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inally, the guy's boss returns and asks, "How did you do while I was gone?" To which the salesman responded, "I did really good, I sold one white dildo, one black dildo, and I sold your thermos for $16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1. After many hours of extremely acrobatic and exhausting sex with a blonde he had ju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icked up, a man goes into the kitchen for some food to replenish his just sp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ergy. He pours himself a glass of milk and right before drinking it, he realizes 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anhood is still pretty hot, so he sticks it in the glass to cool it off. Just th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blonde walks in and says, "Oh, I always wondered how you refilled th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2.         Blonde Medical Terminolo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nally -- occurring year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rtery -- study of paint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cteria -- back door of cafeteri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arium -- what doctors do when treatment fail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owel -- letter like A.E.I.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esarian section -- district in R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t scan -- searching for kit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auterize -- Made eye contact with 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lic -- sheep do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ma -- a punctuation ma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genital -- friend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amp;C -- where Washington 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arrhea -- journal of daily ev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ilate -- to live l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ema -- not a 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ester -- quick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Fibula -- a small l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enital -- non-Jew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I. Series -- soldiers' ball ga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rippe -- suit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angnail -- coatho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mpotent -- distinguished, well kn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ense pain -- torture in a teep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bour pain -- got hurt at wor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edical staff -- doctor's ca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Morbid -- higher off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itrate -- cheaper than day r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de -- was awar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Outpatient -- person who had fain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ap smear -- fatherhood te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lvis -- cousin of Elv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st operative -- letter carr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otein -- favouring young peop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tum -- damn near killed '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ecovery room -- place to do upholste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heumatic -- amoro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car -- rolled tobacco lea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cretion -- hiding anyth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izure -- Roman emper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Serology -- study of knighth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ablet -- small tabl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rminal illness -- sickness at airp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ibia -- country in North Afric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umour -- an extra pai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Urine -- opposite of you're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aricose -- located near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Vein -- conceit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3. Q: Why don't blondes like making KOOL-A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 can't fit 8 cups of water in the little pac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4. Q: How do you give a blonde a brain transpl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low in her 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5. Q: Why does a blonde have fur on the hem of her 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 keep her ankles war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2: To keep her neck warm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6. Q: How can you tell a blonde had a bad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er tampon is behind her ear and she doesn't know what she did with her cigaret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7. Q: What does a blonde say after multiple orgas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ay to go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48. Q: How can you tell if a blonde has a vibra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y the chipped too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49. Q: How do you keep a blonde in susp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ll tell you tomorro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0. Q: Why do blondes wear shoulder pa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 keep from bruising their 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52. Q: Why does a blonds bra say T.G.I.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its go in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52.  Q: Why do blondes have vagin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guys will talk to them at pa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3. Q: What do you call a blonde wearing a leather jacket on a motorcyc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ebel without a c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4. Q: WHAT DO YOU CALL A BLONDE WITH A RUNNY NO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5. Imitation of a blonde refuelling.. (Flap hand, blowing air into 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6. Q: WHY DON'T BLONDES  BREASTFEED THEIR BAB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It hurts too much when they boil their nippl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57. Q: What does a blonde answer to the question "Are you sexually a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No, I just lie t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8.  Q: What's the first thing a blonde says in the mor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anks, gu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59. Q: WHAT DO YOU CALL 10 BLONDES AT THE BOTTOM OF THE P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IR POCKE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0. Q: Why do blondes hate M&amp;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re too hard to p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1. Q: What did Jimmy Swaggart pay for his prostitute and her four blonde fri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egular price, four bucks, four bucks, four bucks, four buc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2. Q: What does "Bones" McCoy say before he performs brain surgery on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pace. The final fronti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3.  Q: How many blondes does it take to screw the entire Bengals tea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Just One... Boomer Esias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4. Q: What's brown and red and black and b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brunette who's told one too many blonde jok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5.  Q: What do you call a brunette and three blondes on a co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don't, you see if you've got 3 condo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6.  Q: Why did the blonde keep ice cubes in the freez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o she could keep the refriderator col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7.  Q: How did the blonde break her leg playing hockey with the Toronto Maple Leaf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fell out of the tre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8.  Q: What can strike a blonde without her even knowing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tho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69.  Q: How many blondes does it take to play Hide and S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0.  Q: Why couldn't the blonde write the number ELEV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didn't know what ONE came fir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1.  Q: Why don't blondes talk when having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1: Their mothers told them not to talk to strang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2: Their mothers told them not with there mouths fu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2.  Q: What do you call a blonde with 90% of her intelligence g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ivor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3.  Q: What do you call a blonde without an assho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Divor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4. A blonde and a brunette were talking one day. The brunette said that her boyfriend had a slight dandruff problem but she gave him "Head and Shoulders" and it cleared it up. The blonde asked inquisitively, "How do you give shoulde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5. Person 1: What's the difference between a blonde and garbag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son 2: Garbage gets taken out at least once a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erson 1: Wrong. You tie the garbage up before you take it 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6. Q: How many blondes does it take to make a circu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wo, One to stand in the bathtub, and another to pass her the blow dry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7.  Q: How is a blonde like a postage st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You lick'm, stick'em, and send'em on their 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8.  Q: How do you describe 3 prostitutes and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o, Ho, Ho, and to all a good n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79. Did you hear what the blonde who was opening a new bar said when her lawyer explai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o her that she needed a liquor licen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Oh, it's not gonna be THAT kind of a bar. That's disgust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80.  Q: What do you call a bunch of blondes with yeast infe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wine and cheese pa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81.  Q: Why did the blonde fail her drivers liscenc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wasn't used to the front se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82.  (Visual Jok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 What did the blonde say when she tried driving stick for the firs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How do you shift this thing?" (you make jacking off mo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83.  Q:  What does a blonde do if she is not in bed by 10?</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picks up her purse and goes ho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84.  Q:  Where do blondes go to meet their relati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vegetable gard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85.  Q:  How many blondes does it take to play ta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86.  Q:  What's the difference between a lesbian finger-fucking a blonde and a Schwin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t the side of the r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One's a bike in a ditch, and the other's . . .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87.  Teller: Why did the blonde move to L.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I don't know. Wh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ller: It was easier to sp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londe: Easier than wha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88. Q:   Why did the blonde want to become a veterinari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liked ki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89. Q: What do you call four Blondes in a Volkswag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Far-from-think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0. Q: Why don't they let Blondes swim in the oc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Because they can't get the smell out of the tun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1. Q: What happened to the blonde tap danc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slipped off and fell down the dr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2. Did you hear about the blonde who dropped out of nursing schoo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he was doing great until she found out she would have to perform the Hymenlick Manue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3. Q:Did you hear about the blond skydiv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missed the Ear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4. Q: What do a moped and a blond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A: They're both fun to ride until a friend sees you on on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5.  STATE OF OH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DEPARTMENT OF INSU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451 HIGH STRE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orge Voinovich          COLUMBUS, OH 43210            Ralph G. Pachec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overnor              Phone (614) 445-8627               Dire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X (614) 445-3225</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BULLETIN NO. 91-9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ATE:     January 7, 1992</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All Ohio Insurance Agen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Ohio Department of Insuran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UBJECT:  Automobile Dimmer Switch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ursuant to the Ohio Department of Motor Vehicles Act No. 97-12, all motor vehicles sold 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State of Ohio after February 15, 1992, will be required to have the headlight dimm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witch mounted to the floorboard. The dimmer switch must be mounted in a position accessi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operation by pressing the switch by the left foot. The switch must be far enough rem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left foot pedals to avoid inadvertent operation or pedal confu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ncluded in the above act and beginning June 1, 1992, all other vehicles with steering colum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unted dimmer switches must be retrofitted with a floorboard mounted dimmer switch of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ype described above. The steering column mounted dimmer switch must be disabled or remov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vehicle. Vehicles which have not made this change will fail the forthcoming Oh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afety Inspection program which will begin on this d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recognized that this will cause some hardship for the driving public. However, thi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hange is being made in the interest of public safety. Ohio DMV Act 92-13 will revert all Oh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otor vehicles to the prevalent dimmer system in use prior to the influx of foreign mark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vehicles. A recent study entitled the "Inflation Sequence in Ohio Nightime Highway Traff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idents" was conducted jointly by the Ohio Department of Motor Vehicles and the Ohi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epartment of Motor Vehicle Research.  It has shown that 96% of all Ohio nightime highw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ccidents are caused by a blonde getting her foot caught in the steering wh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6. A blonde and a brunette are skydiving. The brunette jumps out the plane and pulls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rd - nothing happens. She pulls the emergency cord and still nothing. The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jumps out of the plane and yells "Oh! So you wanna race, hu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7.  Q: How can you tell when a blonde rejects a new brain transpl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sneez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8.  Q:  What did the dumb blonde say when told that "Scheherezade" was composed b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Rimsky-Korsakov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Why'd his mom choose to call him Rimsky of all nam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99.  Q:  What did the Blonde get on her A.C.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Nail poli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0.  Q:  What's the fastest way to get a blonde pregna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ake her to the petting z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1.  Q:  How do you get a blonde to climb on the ro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ell her that the drinks are on the h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2.  Q:  What is the connection between a blonde and a halogen headlam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both get screwed on the front of a Ford Escor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3.  Q:  What do you call it when a blonde gets taken over by a de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vacant posess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4.  Q:  What did the blonde's dentist fi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eeth in the cav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5.  Q:  What is a blonde doing when she holds her hands tightly over her ea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s trying to hold on to a thou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6.  Q:  WHat does a car fatality and a blonde have in comm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Put either in a car and their fu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7.  Q:  What is a blonde's idea of safe sex?</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A padded das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8.  Q:  Why do blondes use white-out on their computer scree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y couldn't find their eras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09.  Q:  What is the most difficult thing to teach a blon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o count to twenty-eight.  (Cycle of a peri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0.  Q:  What do you do when a blonde throws a pin at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Run like hell...she's got a hand grenade in her mou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1.  Q:  Why did the blonde cross the ro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wanted  to see the geese because she heard honk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2.  Q: Why was the blonde confused after giving birth to twi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She couldn't figure out who the other mother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13. A blonde working in a office is constantly being kidded about how dumb she is; so o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vening she goes home and studies a map of the United States. The next day she g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to the office and announces that she knows all 50 states and their capitols. One o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her office mates says, "OK, whats the capitol of Wyoming?" and the blonde repl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How do you know whether or not the blonde you slept with last night gave you a good blow-job?</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A:   The sheets are sucked up your a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 Why did the blonde stare at the frozen orange juice can for 2 hour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 Because it said 'concentrat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was at the beach with my children when my four-year-old son ran up to me, grabbed my hand, and led me to the shore where a sea gull lay dead in the sand."Mommy, what happened to him?" the little boy asked. "He died and w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 Heaven," I replied .My son thought a moment and said, "Why'd God throw him back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igar Insurance - Supposedly Tr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harlotte, North Carolina man, having purchased a box of 24 rare and very expensive cigars, insured them against... fire. Within a month, having smoked his entire stockpile of fabulous cigars, and having yet to make a single premium payment on the policy, the man filed a claim against the insurance company. In his claim, the man stated that he had lost the cigars in "a ser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f small fires."  The insurance company refused to pay, citing the obvious reason: that the man had consumed the cigars in a norma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shion.  The man sued, and won. In delivering his ruling, the judge stated that the man held a poli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om the company in which it was warranted that the cigars were insurable.  The company, in the policy, had also guaranteed that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uld insure the cigars against fire, without defining what it considered to be "unacceptable fire," and so, the company wa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bligated to compensate the insured for his loss. Rather than endure a lengthy and costly appeal process, the insurance company accepted the judge's ruling and paid the man $15,000 for the rare cigars he ha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ost in "the fires."However, shortly after the man cashed his check, the insurance company had him arrested on 24 counts of arson.  With his own insurance claim and testimony from the previous case used as evidence against him, the man was convicted of intentionally burning the rare cigars and sentenced to 24 consecutive one-year prison term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uth  About  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frank discussion with answers to commonly asked questions abou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en...(obivisously from a mans perspective -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are men such jerk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s a testosterone thing. Much similar to your PMS thing, we men suff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rom testosterone poisoning. Why do you think the average life-span of a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ale is typically 10 years shorter (and it's not just from all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bitching and nagging we have to endure)? Hormone modifies behavior. We'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 jerks, just misunderstoo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always touch themselves, especially in publi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occasionally need to adjust our little friend and make him happy. It'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uch like adjusting your bra. Being in public is just an added bonu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always say such stupid 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like to. It's actually a whole lot of fun to see our part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rustrated by a few simple (and well chosen) wo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are men so uncommunica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You'd learn to keep your big mouth shut too if every time you open it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get into trouble with your partn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have to act like such retar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we don't actually have to; we do it because we enjoy it. It's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ld fashioned pride in a job well done that's missing in so much of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rld nowaday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can't men just share their feel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 we look like women to you? Why is it so hard to understand that me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nd women are different? How are we supposed to share how we feel when w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e no idea how we feel? Unless we're experiencing some extreme emotion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ike rage, hatred, disgust, or a brick on our foot, we have n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dea how we feel. Personally, I get a headache whenever I try to figur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ut how I fe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can't men cuddle mo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Please... How many hours do you think there are in a day? We oblige you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much as we can, but who the heck (besides women) can endure lying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round for hours on end? We men... Men hunters... Need go roam... Sta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n cave... Must go find wildebeest... Now sitting on our asses for hour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on end on the other hand is a whole other sto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How can men sit on their asses all day without mo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n have very powerful sets of sitting muscles developed by evolution that enable us to sit for extended periods of time without getting tired. In prehistoric times, it was often necessary to sit in one spot for extended periods of time while hunting for prey. The more successful hunters were able to sit very still for very extended periods of tim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by passing on this ability to their progeny. The figgidy types were all gobbled up by saber toothed tigers, lions, etc.. The end result is that almost all modern men are born with this innate abili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can't men just say "I lov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Men are taught from a tender young age to be self-sufficient. To say that we love you is equivalent to saying that we need you. Most men consider that a character fault. It's not easy to admit to one's own charact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faul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say "I love you" when they hardly know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 Ho, Ho... Aren't you special? Well, some men think it's a sure fire way to get into your pants. Surprisingly, it actually still works quite wel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at does it mean when men say "I Love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Please sleep with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m sorry for whatever it is that I di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I forgot to get you a gift; this will have to d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Huh? I'm sorry; I wasn't listen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What did I forget? This should buy me a little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Stop nagging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What do I have to do to get a beer around he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esn't my partner ever answer 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 just simply don't have the energy to answer every single one of your questions. If we think we do not have the answer, or that you will not like the answer, we simply remain quiet and save the energy for o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won't men ever pick up after themselv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should we? It doesn't really bother us that much.  Besides, we know darn well you'll pick it up.</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at's with all the belching and fart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is usually only occurs after months of courting. It's our way to let you know that we're  comfortable with you. Believe it or not, it's actually a sign of affection. Besides, holding it for extended periods of time gives us stomach cramp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hate shopp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s an evolutionary thing. Men hunt. Women gather. We just want to go out, kill it, and bring it back. Who wants to spend hours and hours to look at things we have no intention of killing? err... Buy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can't men ever leave the toilet seat d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Have you ever seen one of us pee? The proper position of the toilet seat is up. Mathematically speaking, the proper position of the toilet seat is a function of the time spent peeing over the time spent sitting. Th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loser that ratio approaches one, the truer the proposition. Besides, it's actually a courtesy that we lift the seat.  Why would we care if we pee all over the seat. You're the ones that have to sit on it. You should appreciate the fact that we actually lift the darn thing. We aim to ple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find blonde bimbos attract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you kidding? Even leaving the physical aside, blonde bimbos are generally much easier to get along (alone) with. They like having fun and doing exciting things. They don't walk around with the weight of the world on their shoulders. They don't ever give us a hard time for being a dumb male; and plus they laugh at most of our jokes (even the ones they don't get). What more could any male ask f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hy do men act like they own the remote control?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 do you mean act? We do; possession is nine-tenths of the law. Besides, it is an awesome responsibility not to be entrusted to just anyone. I believe the only fair way to decide who gets the remote control is to arm wrestle for 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can't men stay on a single channel for more than two seco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re you kidding? What if there is something good on the next channel? We could miss it if we stay on one channel for too long. (See also: Why do men fear commit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fear commitmen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Don't be so surprised. Yes; most of us do know what 'commitment' means and can spell it correctly. It's like an automobile. No matter how good you think this year's model is, they're always coming out with new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faster, better, sleeker, and sexier models. We simply cannot be expected to purchase the first one we see. We must browse around a bit and test drive a few. Who wants to end up with a lemon? At least with a c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s a slight chance of it eventually becoming a classic. It simply makes much more sense to lease and upgrade to the younger... err... I mean newer models every couple of years. Some of them come with fun extras like dual air ba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at does it mean when men say, "I'm just not ready for a relationship right now" or "I don't want a girl frien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It means that we like you enough to sleep with you, but not enough so that we want to see you repeatedl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at does it mean when men say, "Can we just be frie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enerally, it means that the recipient of said comment is physically repulsive enough that no beer goggles may be thick enough to provide adequate protec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Do all men really masturb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es. It is genetically inherited behavior. It's been passed on from our most primal forefathers, and it'll be passed on to our s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generally have greater upper body strengt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everal factors are at work, namely evolution, heredity, nutrition, and environment. (See also: Do all men really masturb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generally have better hand-eye or spatial coordinate motor coordin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t is like with all things. Practice... Practice...Practice... (See also: Do all men really masturbat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are men so obsessed with beautiful wo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As opposed to what? Really ugly women? Face it, if men were obsessed with ugly women, there would be just as much bitching about why men are so obsessed with ugly women. No matter how you set this up, some people are always going to be left out. I don't see anyone screaming about equal treatment for the stupid people eithe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like younger wo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ell, let's see. Besides the fact that they like older men, they're easily impressed, they're also perky, energetic, and come with very little baggage. And gravity has less prevail over their bodies.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do men only have one thing on their mi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ile technically correct, this statement is not strictly true. We may only be able to entertain one idea at a time, but we do think of lots of other things besides sex, such as sports and beer. We also get hungry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quite oft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How can men possibly find that other woman attractive  (i.e. whatever do you see in that fat p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Even if you happen to be Cindy Crawford, once we get the idea that you are ours, other women suddenly become much more attractive and you lose a few attractiveness points. I'm a bit puzzled by this one myself. I think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volution is to blame. We men are just innocent bystanders in the war of the selfish genes. You should love us despite our inherent weakn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Why are men such do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ow can you say such a horrible thing?  Dogs are faithful... loyal... affectionate... and obedient...  You owe dogs an apolog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Bill worked in a pickle factory. He had been employed there for a number of years when he came home one day and confess to his wife that he had a terrible compulsion. He had an urge to stick his penis into the pickle slic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is wife suggested that he should see a sex therapist to talk about it, but Bill indicated that he`d be too embarrassed. He vowed to overcome the compulsion on his own. One day a few weeks later, Bill came home absolutely ashen. His wife could see at once that something was seriously wro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at`s wrong, Bill?" she asked. "Do you remember that I told you how I had this tremendous urge to put my penis into the pickle slicer?""Oh, Bill, you didn`t." "Yes, I did."  "My God, Bill, what happened?" "I got fired." "No, Bill. I mean, what happened with the pickle slicer?" "Oh, she got fired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o this lady is giving a party for her granddaughter, and has gone all out....caterer, band, and a hired clown. Just before the party starts two bums show up looking for a handout. Feeling sorry for the bums, the woman tells the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at they can get a meal if they will chop some wood out back. Gratefully, they head to the rear of the h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Guests arrive, and all is going well, with the children having a wonderful time. But the clown has not shown up, and finally, the clown calls to report that he is stuck in traffic, and will probably not make the party at all. The woman is very disappointed and unsuccessfully tries to entertain the children herself. She happens to look out the window and sees one of the bums doing cartwheels across the lawn. She watches in awe as he swings from tree branches, does midair flips,and leaps high in the air.She speaks to the other bum and says, "What your friend is doing is absolutel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arvelous. I have never seen such a thing. Do you think your friend would consider repeating this performance for the children at the party? I would pay him $50!" Other bum says, "Well, I dunno. Let me ask him. "HEY WILLIE! FOR $50, WOULD YOU CHOP OFF ANOTHER TO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blonde, wanting to earn some money, decided to hire herself out as a handyman-type and started canvassing a wealthy neighborhood. She went to the front door of the first house and asked the owner if he had any jobs for her to do. "Well, you can paint my porch" he said. "How much will you charge?" The blonde said "How about 50 dollars?" The man  agreed and told her that the paint and ladders that she might need were in the garage. The man's wife, inside the house, heard the conversation and said to her husband, "Does she realize that the porch goes all the way around the house?" The man replied, "She should. She was standing on the porch." A short time later, the blonde came to the door to collect her money. "You're finished already?" he asked. "Yes," the blonde answered, "and I had paint left over, so I gave it two coats." Impressed, the man reached in his pocket for the $50. "And by the way," the blonde added, "that's not a Porch, it's a Ferrari."</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omen's Advice to Me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ason why our bras don't always match our underwear is because WE actually change our underwe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ime you and your buddies joke about armed women in combat, take a poll to see which of you successfully aim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oilet ri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we're watching football with you--it's not bonding--it's the but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the truth hurts, ask us those ego-sensitive questions on your pay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ever possible, please try to say whatever you have to say after the movi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on't fret if you find out that the milkman delivers more than once a 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Please don't drive when you're not driv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Lay off the beans several hours before bed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ur bedtime headaches are inversely proportional to the number of baths you take.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you were really looking for an honest answer, you wouldn't ask us in b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next time you joke about female drivers, research the number of accidents caused by male rubber-necking at th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mini-ski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f only women gossip, how do you and your friends keep track of "who's eas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op telling us most male strippers are gay: we don't car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en you're not around, I belch loudly,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rt parting and combing your hair to one side early in life--you'll never see the 'island' com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Have a strong need for male bonding? Visit your proctologis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contributions to your child should go above and beyond that Y chromosome you unselfishly sacrifi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Eye contact is best established above our shoulder-lev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Your balding is a good thing--it subsidizes our hair care expens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hy don't Blondes in San Francisco wear black leather mini skir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Cause they'd freeze their balls off.</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Chinese lady went to the Royal London Bank to exchange Chinese currency for British p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British bank teller told her, "12 and a half Hong Kong dollars for one British pound." The Chinese lady exchanged her currency and received 100 British pounds. The next day, the Chinese lady went back to the same bank teller and asked for the exchange rate.  This time the teller stated, "13 Hong  Kong dollars for one British pound." The Chinese lady responded, "13 ...  Yesterday it was 12 and a half...what happened?"The British teller simply stated, "fluctuations."The Chinese lady, in disbelief, screamed back in the face of the tell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Well....fluck you Caucasians too!"</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Joan, who was a rather well-proportioned secretary, spent almost all of her vacation sunbathing on the roof of her hotel. She wore a bathing suit the first day, but on the second, she decided that no one could see herway up there, and she slipped out of it for an overall tan. She'd hardly begun when she heard someone running up the stairs. She was lying on her stomach, so she just pulled a towel over her rear."Excuse me, miss," said the flustered assistant manager of the hotel, out of breath from running up the stairs. "The Hilton doesn't mind your sunbathing on the roof, but we would very much appreciate your wearing a bathing suit as you did yesterday.""What difference does it make?" Joan asked rather calmly. "No one can see me up here, and besides, I'm covered with a towel." "Not exactly," said the embarrassed man. "You're lying on the dining room skyl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Statements that will almost gaurantee you won't get 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Oh, you had a bad day at work?   Where's my din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I know this is the fifth night in a row I've been out with the guys, but it's the Tyson figh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I know it's a 3-day golf weekend...we'll make love when I get back,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Are you retaining water this wee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I was only kidd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Are you feeling ok?  You look like s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Your best friend Debbie is such a bitch!"</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I'll be right up after the Simpsons, O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You should see the new sexy, young employee that started toda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I don't really care for cat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a woman lying nude on a couch and she is facing the wall.A man is also lying nude on the same couch and is facing the wall. Question: What is the man's name. Answer: Willie Turn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 man meets his girl friend of 25 years ago. She was so happy to see him that she couldn't resist and asked him to come up and see her some time."With pleasure!" says the man. So he bought some wine and a bunch of flowers and in the evening he went to see her. When the door opens there she was, stark naked."What's this?" the man was shock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She smiles and says, "I wore my birthday dress for you." "That's great" he says some what embarassed, " But couldn't you have pressed it first?"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URGENT  WARNING FROM THE CENTER FOR DISEASE CONTROL IN ATLANT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President has proven you can get sex from aid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n old couple go to the doctor for their yearly physicals.  One-at-a time the doctor brings them into the examination room, starting with the husband. "Well, Mr. Smith, you're in great shape for a man your age,"says the docto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an replies, "Well doc, I don't drink, I don't smoke, and  the good Lord looks out for me." "What do you mean?" asks the doctor. The old man says, "For instance, last night in the middle of the  night, I had to get up to go to the bathroom --and the good Lord turned on the light for me so I wouldn't fall down." "That's nice," said the doctor.  "Send your wife in now, please" The wife comes in and the doc says, "Mrs. Smith, you're in great shape for a woman your age." She then says, "Well, doc, I don't drink, I dont smoke ...." The doctor interrupts, "and the good Lord looks after you, right?"The woman is confused and says, "What are you talking about?" The doctor explains, "Your husband was just telling me the same thing ,he said that the good Lord looks after him ---like the other night when he had to go to the bathroom, the good Lord turned the light on for him..." "Son-of-a-bitch," she said, "he's pissing in the refrigerator, agai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MISSING DOLLA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ree cowboys went into a hotel and asked for a room. The clerk said they had only one room left and it would cost $30. So each man handed over $10 a piece for a total of $30. When they went upstairs, the clerk realized he overcharged them because it was not a $30 room, it was only a $25 room. The clerk called the bellboy over and explained how he overcharged the three cowboys and instructed the bellboy to take five $1 bills up to the three cowboys' room. On the way up, the bellboy decided he did not know how to divide $5 by three. So, he put $2 in his pocket and proceeded to the room where he handed each cowboy a $1 bill back, so they then each had paid only $9 a piece for the room. Well then, $9 times three men means that they paid only $27 ($9 x 3= $27)So their $27 plus the $2 in the bellboy's pocket equals $29.</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Where the heck is the other dollar??? </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 Ways To Drive A Man Craz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 Take the batteries out of all the remotes in the ho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2. Organize his workshop, bedroom, or other special pla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3. Bribe his faithful dog away from him with a steady diet of Ring Ding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4. Shrink his underwear in the dryer and when he complains, innocently   suggest that he's gained a few poun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5. Stare at his forehead and when he notices, casually ask if there is any history of male pattern baldness on his mother's sid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6. "Accidentally" fill the gas tank of his new Porsche with diesel.</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7. Repeatedly misplace the cordless phone, preferably in a different room each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8. Repeatedly lose his cellular phone in restaurants around tow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9. Loan his precious cellular phone to a pregnant girlfriend who "needs it more than he do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0. Insist upon a lot of "meaningful conversa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1. If you live together, have your mother fly in for a month-long visit unannounc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2. Reverse his contact lenses in their ca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3. Snip a small hole in his fishing waders, then follow him with a camera to capture his "sinking" on fil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4. Superglue the pages of his Little Black Book togeth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15. Give the secret stash of dirty magazines that he thinks you don't know about to his younger brother, who he hat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ubject: Air Force Maintena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ctual maintenance complaints submitted by US Air Force pilots and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lies from the maintenance crew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blem: "Left inside main tire almost needs replac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ution: "Almost replaced left inside main t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blem: "Test flight OK, except autoland very r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ution: "Autoland not installed on this aircra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 "Something loose in cockp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ution: "Something tightened in cockp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 "Evidence of hydraulic leak on right main landing ge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ution: "Evidence remov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 "DME volume unbelievably lou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ution: "Volume set to more believable lev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 "Dead bugs on windshie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ution: "Live bugs on or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blem: "Autopilot in altitude hold mode produces a 200 fpm desc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ution: "Cannot reproduce problem on grou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 "IFF inoperat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ution: "IFF inoperative in OFF mo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 "Friction locks cause throttle levers to sti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lution: "That's what they're there f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oblem: "Number three engine miss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lution: "Engine found on right wing after brief searc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onfucious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 who lay woman on ground, get peace on ear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 with holes in pocket, feels cocky all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 who fight with wife all day, get no piece at n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rginity like balloon--one prick, all g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who farts in church, sits in own pe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Kotex not best thing on earth, but next to best 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n with penis in peanut butter is fucking nu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 who go to bed with sex on mind wake up with solution in h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wo men were adrift in a life boat following a dramatic escape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burning freight vessel. While rummaging throug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oat's provisions, one of the men stumbled across an old la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retly hoping that a Genie would appear, he rubb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amp vigorously. To the amazement of the castaways, a Genie d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ear!  This particular Genie, however, stated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could only deliver one wish, not the standard three. With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ving much thought to the matter the man blurted out, "Make the entire ocean into b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mediately the Genie clapped her hands with a deafening crash,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tire sea turned to the finest brew ever sampled by mortals.  Simultaneously, the Genie vanished to her freedom. Only the gentle lapping of beer on the hull broke the sudden stillness as the the two men considered their circumstances. The other man looked disgustedly at the one who's wish had been granted. After a long, tension-filled moment, he spo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ice going! Now we're going to have to pee in the bo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woman answers the door to a market researcher. "Good morning madam, 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ing some research for Vaseline. Do you use it at all in your househo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h yes, all the time. It's very good for cuts, grazes and bur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you use it for anything el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ke w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hem.. err.. well.. during.. ahem.. s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h, of course. Yes, we smear it on the bedroom doorknob to keep the kids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little boy and his grandfather are raking leaves in the yar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ittle boy finds an earthworm trying to get back into its hole. 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ys, "Grandpa, I bet I can put that worm back in that ho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randfather replies, "I'll bet you five dollars you ca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too wiggly and limp to put back in that little ho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ittle boy runs into the house and comes back out with a c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hairspray. He sprays the worm until it is straight and stiff as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ard. Then he puts the worm back into the ho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randfather hands the little boy five dollars, grabs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irspray, and runs into the house. Thirty minutes later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andfather comes back out and hands the little boy another five doll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little boy says, "Grandpa, you already gave me five dollars." The grandfather replies, "I know.  That's from your grandm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inese man arranges for a hooker to come to his room for the eve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in the room they undress, climb into bed, and go at it. W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ished, the Chinese man runs over to the window,  takes a deep breath, dives un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ed, climbs out the other side, jumps back into the bed with the hook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commences a repeat perform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hooker is impressed with the gusto of the second encounter. W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ished, the Chinese man jumps up, runs over to the window, takes a dee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reath, dives under the bed, climbs out the other side, jumps back into the bed with the hooker and  starts again. The hooker is amazed as this sequence is repeated four times. During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fth encore, she decides to try it herself. So when they were done s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mps up, goes to the window, and takes a deep breath of fresh 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ves under the bed,... and...finds four Chinese m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a man is alone in the forest and speaks where no woman can hear him, is he still wr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ose creatures called wom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re well dressed, she thinks you're a playb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re not, she thinks you're a ne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kiss her, you're not a gentle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n't, you're not a 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visit her often, she thinks you're bo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n't, she thinks you're double-cross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praise her, she thinks you're ly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n't, you're not a 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propose early, you're a fresh gu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n't, she wonders wh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alk, she wants you to list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listen, she wants you to tal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lways call , she gets ang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n't, she'll not be happ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give her a gift, she won't accep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n't, you always forg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send her letters, she doesn't answ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n't, you never b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sk for a date, she'll tell you she's bus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don't, you'll be sor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re jealous, it doesn't mat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re not, she thinks you don't love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n will never be able to understand wom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Barbie is so popular, why do you have to buy her frie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duroy pillows: They're making head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couldn't repair your brakes, so I made your horn lou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pression is merely anger without enthusias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ycott shampoo! Demand the REAL po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pport bacteria - they're the only culture some people ha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everything's coming your way, you're in the wrong la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bition is a poor excuse for not having enough sense to be laz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eryone has a photographic memory. Some just don't have fil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oured Spot remover on my dog. Now he's g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used to have an open mind but my brains kept falling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n: a device for finding furniture in the d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do you tell when you run out of invisible in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K, so what's the speed of d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a blond who decided to go horse back riding. She wasn't an experienced rider, but thought she would try any way. Things started off well. The horse galloped at a controled speed and the wind felt good on her face. Suddenly she slipped and lost her grip on the riens. As she fell from the mount, her foot was caught in the stirrup. As the horse ran her head was hitting the ground as fast as the horse was running. She tried to pull herself up but she felt herself starting to fade away. This was to be her lucky day. In the nick of time the manager from Wal Mart, seeing the trouble ran up and unplugged the horse to save the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ing Arthur was getting ready to go on a Quest. He was worried about leaving Queen Guinevere alone with all those horny knights of the Round Table. So he went to Merlin for some advice. After explaining his predicament to Merlin, the wizard looked thoughtful and said to come back in a week and he'd see if he could come up with something. A week later King Arthur was back in Merlin's laboratory where the good wizard was showing him his latest invention. It was a chastity belt... except it had a rather large hole in the most obvious place. "This is no good, Merlin!" the king exclaimed, "Look at this opening. How is this supposed to protect m'lady, the Queen?" "Ah, sire, just observe." said Merlin as he searched his cluttered workbench until he found what he was looking for. He then selected his most worn out wand, one that he was going to discard anyway. He then inserted it in the gaping aperture of the chastity belt whereupon a small guillotine blade came down and cut it neatly in two. "Merlin, you are a genius!" said the greatful monarch, "Now I can leave, knowing that my Queen is fully protected." After putting Guinevere in the device, King Arthur then set out upon his Quest. Several years passed until he returned to Camelot. Immediately upon his return he assembled all his knights in the courtyard and had them drop their trousers for an informal 'short arm' inspection. Sure enough! Each and every one of them was either amputated or damaged in some way. All of them except Sir Galahad."Sir Galahad," exclaimed King Arthur, "The one and only true knight! Only you among all the nobles have been true to me. What is it in my power to grant you? Name it and it is yours!"But Sir Galahad was speechless....Because he had no tongue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EVERY MAN EXPECTS IN A WI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ill always be beautiful and cheerfu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could marry a movie star, but wants only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ill have hair that never needs curlers or beauty sh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 beauty won't run in a rainst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ill never be sick--just allergic to jewelry and fur co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ill insist that moving the furniture by herself is good for her fig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ill be an expert in cooking, cleaning house, fixing the car or TV, painting the house, and keeping qui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 favorite hobbies will be mowing the lawn and shoveling sn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ill hate charge c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r favorite expression will be, "What can I do for you, D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ill think you have Einstein's brain but look like Mr. Amer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ill wish you would go out with the boys so that she could get some sewing d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ill love you because you're so sex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HE USUALLY G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speaks 140 words a minute, with gusts up to 18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was once a model for a totem po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re there's smoke, there she is-- cook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s a light eater...once it gets light, she starts ea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e lets you know you only have two faults.  Everything you do, and everything you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 matter what she does with it, her hair looks like an explosion in a steel wool fa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get lost, open your wallet and she'll find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m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put his hand around my ne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that I could not scre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brought me up to his r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we would not be se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took off all my wrapp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gazed upon my fo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I stood cold and shive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stood there hot and war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touched me with his feverish li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placed me on my re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made me what I am to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 empty bottle of b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Hen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woman is on one of those funeral cruises where the ashes of loved ones may be dumped into the sea. She had been married to a real cheapskate, who after 30 years of marriage finally died. The lady had her husband cremated, at his wishes, because he felt a plot would cost too much. After the memorial services, she went to the railing and poured his ashes out into her hands and started talking to him. "Henry," she said, "You know that mink cape I wanted all my life? Well your company sold for so much that now I have bought myself a beautiful full length mink co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nd Henry," she said, "You know that trip to the Caribbean I always wan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ake? Well, I took a world cruise for 90 days and it was wonderfu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Henry," She continued, "You know that big blue Cadillac I had be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ping for the last 5 years? Well I bought a Rolls Royce instead and it drives like a dre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h, and Henry," She Said, "You know that blow job you always wanted?" and she blew the ashes out of her hands into the sea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son and father went to see a doctor , since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ther was getting very ill. The doctor told the fa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on that the father was dying from cancer.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ther, who was an Irishman, turned to his son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id "Son, even on this gloomy day, it's our trad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drink to health as it is in death; so let's go to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ub and celebrate my demise."  Reluctantly, the 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llows his father to the local pub. There, wh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joying their ale, the father sees some old frie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tells them he is dying from AIDS. Shocked,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n turns to his father and says, "Father, it is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IDS you are dying from it is cancer, why did you l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those men?" The father reply's "Aye, my son,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right; but I don't want those guys sleeping w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r mother when I'm g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couple of women moved in across the hall from me. One is a middle-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ym teacher and the other is a social worker in her mid-twenties. The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wo women go everywhere together and I've never seen a man go into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artment or come out. Do you think they could be Lebane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uri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a man I never could trust. He cheats so much I'm not even su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baby I'm carrying is 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a twenty-three-year-old liberated woman who has been on the  p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two years. It's getting expensive and I think my boyfriend shou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are half the cost, but I don't know him well enough to discuss mone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suspected that my husband had been fooling around, and when 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fronted him with the evidence he denied everything and said it woul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ver happen ag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r son writes that he is taking Judo. Why would a boy who was raised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good Christian home turn against his 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joined the Navy to see the world. I've seen it. Now how do I get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forty-year-old son has been paying a psychiatrist $50 an hour ev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ek for two-and-a-half years. He must be craz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as married to Bill for three months and I didn't know he drank unt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night he came home so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 you think it would be all right if I gave my doctor a little gift?  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ied for years to get pregnant and couldn't and he finally di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mother is mean and short-tempered. I think she is going through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ntal pa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n you told some woman whose husband had lost all interest in sex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nd him to a doctor. Well, my husband lost all interest in sex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o and he is a doct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boyfriend is going to be twenty years old next month. I'd like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ve him something nice for his birthday. What do you think he'd li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Ca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ar Ca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ver mind what he'd like. Give him a t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r son was married in January. Five months later his wife had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n-pound baby girl. They said the baby was premature. Tell me, can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by this big be that ear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Wonde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ar Wonde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aby was on time, the wedding was late. Forget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know boys will be boys, but my 'boy' is seventy-three and he's sti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asing women. Any sugg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nn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ar Ann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n't worry. My dog has been chasing cars for years, but if he 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ught one, he wouldn't know what to do with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have always wanted to have my family history traced, but I ca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ford to spend a lot of money to do it. Any sugges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S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ar S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es. Run for public off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nspires you most to wri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Dear 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ureau of Internal Revenu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am forty-four years old and I would like to meet a man my age with no bad habi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R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Rose, So would 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ear Abb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s the difference between a wife and a mist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B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ar Bess, Night and 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E LONG AND THE SHORT: According to the Kinsey Institute, the biggest erect penis on record measures 13 inches.  The smallest tops off at 1 3/4 in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TDOG HELPERS: The Caramoja tribe of northern Uganda tie a weight on the end of their penises to elongate them--sometimes to such a degree that the men literally have to knot them up--while the Mambas of New Hebrides wrap theirs in yards and yards of cloth, making them look up to 17 inches lo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UBLE TROUBLE In 1609, a doctor named Wecker found a corpse in Bologna with two penises.  Since then, there have been eighty documented cases of men similarly endow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LONG THE NIGHT: Among the Mangaians of Polynesia, 18-year-old couples make love an average of three times a night, every night, until their thirties, when the weekly average drops to a mere 1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ST LANE: The maximum speed at which erotic sensations travel from skin to brain has been clocked at 156 miles per h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ITUS SEMI-INTERRUPTUS: A honeymooning couple are suing Holiday Inn for ten thousand dollars, claiming their sex life is now dysfunctional because an employee mistakenly walked in on them on their wedding n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S LIASONS DANGEREUSES: At least 500 Americans die each year from asphyxia in an attempt to lessen oxygen flow to the brain in order to induce a more powerful orgas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BLESSE OBLIGE: England's King Edward VII, a man of considerable heft, had a special table built so that he could comfortably engage in sexual intercour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RKS FOR ME...: It was considered elegant for aristocratic ladies of the sixteenth century to let their pubic hair grow as long as possible so it could be pomaded and adorned with bows and ribb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S "FLASH": In fourteenth-century Europe, high-ranking noblemen were permitted to display their genitals below a short tunic, while those not impressively endowed could, if they chose, wear a leather falsie called a braquet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SSIONARIES TAKE NOTE: Given today's average frequency of sexual intercourse, it would take the typical American couple more than four years to try every one of the 529 positions described in the Kama Sut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ALLIC WAY OF DEATH: French President Francois Faure expired in a bordello in 1899 during the act of copulation, which so terrified his lady of the evening that her vagina constricted intractably, necessitating the surgical removal of the dead man's me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ST SAY HOWDY: When men of the Walibri tribe of central Australia greet each other, they shake penises instead of h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NBON MOTS: "There may be some things that are better than sex, and there may be some things that are worse.  But there is nothing exactly like it." --W.C. Fiel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Virg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your first time. As you lie back your musc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ighten. You put him off for awhile searching for 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xcuse, but he refuses to be swayed as he approach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He asks if you're afraid and you shake your head brav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has had more experience, but it's the first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 finger has found the right place. He prob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eply and you shiver; your body tenses; but h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ntle like he promised he'd be. He looks deep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thin your eyes and tells you to trust him-he's d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s many times before.  His cool smile relaxes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you open wider to give him more room for a e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trance. You begin to plead and beg him to hur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he slowly takes his time, wanting to cause you as little pain as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he presses closer, going deeper, you feel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ssue give way; pain surges throughout your body 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feel the slight trickle of blood as he continu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looks at you concerned and asks you if it's too painfu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 eyes are filled with tears but you shake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ad and nod for him to go on. He begins moving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out with skill but you are now too numb to feel him within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a few frenzied moments, you feel some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rsting within you and he pulls it out of you,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ay panting, glay to have it over. He looks at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miling warmly, tells you, with a chuckle; t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have been his most stubborn yet most reward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xperience. You smile and thank your dent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all, it was your first time to have a tooth pull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right, clean your minds ! &lt;giggle&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More Church Bulletin Bloop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couts are saving aluminum cans, bottles, and other items to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cycled. Proceeds will be used to cripple childr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Ushers will eat latecom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The Ladies Bible Study will be held Thursday morning at 10. 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dies are invited to lunch in the Fellowship Hall after the B.S. is d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The Pastor would appreciate it if the ladies of the congreg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uld lend him their electric girdles for the pancake breakfast nex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unday morn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The audience is asked to remain seated until the end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c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Low Self-Esteem Support Group will meet Thursday at 7 to 8:30 P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use the back do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Pastor is on vacation. Massages can be given to church secret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The third verse of Blessed Assurance will be sung without music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ccomplish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The Rev. Merriwether spoke briefly, much to the delight of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di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 "The pastor will preach his farewell message, af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ich the choir will sing, 'Break Forth Into Jo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Next Sunday Mrs. Vinson will be soloist for the morning serv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astor will then speak on 'It's a Terrible Experi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Due to the Rector's illness, Wednesday's healing services will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scontinued until further not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Weight Watchers will meet at 7 PM. Please use large double door at the side ent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Remember in prayer the many who are sick of our church and commun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The eighth graders will be presenting Shakespeare's Hamlet in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urch basement on Friday at 7 PM. The congregation is invi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tend this trage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 "A song fest was hell at the Methodist church Wednesd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 "Today's Sermon: 'How Much Can a Man Drink?' with hymns from a full cho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 On a church bulletin during the minister's illness: "God is good -Dr. Hargreaves is bet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 "Potluck supper: prayer and medication to fol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0. "The outreach committee has enlisted 25 visitors to make calls 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ople who are not afflicted with any chur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1. "Eight new choir robes are currently needed, due to the add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f several new members and to the deterioration of some older o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2. "The choir invites any member of the congregation who enjoys sinning to join the cho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Non-Sequitur Quotations -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have a great diet. You're allowed to eat anyt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ant, but you must eat it with naked fat peo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d Bluest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you ever noticed? Anybody going slower than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an idiot , and anyone going faster than you is a mor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George Car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have to stay in shape. My grandmother, she started walking f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iles a day when she was 60. She's 97 today and we don't know where the hell she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Ellen DeGener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 not into working out. My philosophy: No pain, no p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Carol Leif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hotel is a place that keeps the manufacturers of 25-watt bulbs in busi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helley Ber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n't spend two dollars to dry clean a shirt. Donate it to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lvation Army instead. They'll clean it and put it on a han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xt morning buy it back for seventy-five c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Billiam Coro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m desperately trying to figure out why kamikaze pilots wore helm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Dave Edi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d you ever notice when you blow in a dog's face he gets mad at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when you take him in a car he sticks his head out the wind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Steve Bluest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think men who have a pierced ear are better prepared for marri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y've experienced pain and bought jewel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Rita Rud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ime four New Yorkers get into a cab together without arguing,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nk robbery has just taken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Johnny Car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plomacy is the art of saying 'Nice doggie' until you can find a ro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l Rog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ver moon a werewo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Mike Bin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ool Colo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girl goes into the doctor's office for a checkup. As she takes off 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louse, the doctor notices a red 'H' on her che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id you get that mark on your chest?" asks the doc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my boyfriend went to Harvard and he's so proud of it he never takes off his Harvard sweatshirt, even when we make love," she repl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uple of days later, another girl comes in for a checkup. As she tak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f her blouse, he notices a blue 'Y' on her che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id you get that mark on your chest?" asks the doc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my boyfriend went to Yale and he's so proud of it that he never takes off his Yale sweatshirt, even when we make love," she repl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 couple of days later, another girl comes in for a checkup. As she tak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f her blouse, he notices a green 'M' on her che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you have a boyfriend at Michigan?" asks the doct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but I have a girlfriend at Wisconsin, Why do you as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cky Engine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ching the end of a job interview, the Human Resources Person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young Engineer fresh out of MIT, "And what starting salary were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oking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gineer said, "In the neighborhood of $125,000 a year, depen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the benefits packag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interviewer said, "Well, what would you say to a package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weeks vacation, 14 paid holidays, full medical and dental, comp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tching retirement fund to 50% of salary, and a company car lea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very 2 years - say, a red Corvet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Engineer sat up straight and said, "Wow! Are you kid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the interviewer replied, "Yeah, but you starte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hone Call to Go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hief Rabbi of Israel and the Pope are in a meeting in Rome.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bbi notices an unusually fancy phone on a side table in the Pope's private cha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at is that phone for?" he asks the ponti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t's my direct line to the L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abbi is skeptical, and the Pope notices. The Holy Father insi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 the Rabbi try it out, and, indeed, he is connected to the L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abbi holds a lengthy discussion with Him. After hanging up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bbi says. "Thank you very much. This is great! But listen, I want to pay for my phone char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ope, of course refuses, but the Rabbi is steadfast and final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ontiff gives in. He checks the counter on the phone and s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 right! The charges were 100,000 Lira. ($5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hief Rabbi gladly hands over a packet of bills. A few mont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ter, the Pope is in Jerusalem on an official visit. In the Chie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abbi's chambers he sees a phone identical to his and learns it also is a direct line to the Lo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ope remembers he has an urgent matter that requires div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nsultation and asks if he can use the Rabbi's phone. The Rabb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ladly agrees, hands him the phone, and the Pope chats away. Af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anging up, the Pope offers to pay for the phone charges. This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hief Rabbi refuses to accept payment. After the Pope insists,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ief Rabbi relents and looks on the phone counter and says: "1 Shek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0!" ($0.4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ope looks surprised: "Why so che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abbi smiles and says, "It's a local c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Addiction Disor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Multiple Cho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 You log-on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heck your stock portfoli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Meet new people and hang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Deny the punt beast his gl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 This week you sp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2-10 hours onl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Gee, probably about 20 hours online if you include flash ses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What day is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ive yourself "C" point credits if you've been on line since last wee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 "Hell" can be best defined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A firey dimmension of eternal torture and pen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Waiting in line at the DMV.</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The system is temporarily unavailable. Please try again in 15 minu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4. You experience the greatest amount of stress wh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You are caught in rush hour traffi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You realize you don't have enough money to pay your bil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You receive 17 IMs while in the middle of a riveting chat in a crowded r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Extra Credit: The answer is not "B" beca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You have money you can pull out of savings in an emergen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Revolving debt is the American way of lif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You've gotten completely used to not being able to pay all your bills ever since you got your first AOL state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5. Your favorite television show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Melrose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Star Trek and/or Hercules/Xe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 Television? You mean that monitor over there in the corn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6. The best place to go on a date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A quiet, remote little bed and breakf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The living room couch to cuddle in front of a vide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PR Hot Sex.</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ive yourself "C" points credit if you can't remember because your primary SN is marr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7. The first things you look for when considering a new living space 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Location and structural integr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A lock on the front door and a month to month le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Outlets and phone j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 Dinner last night consisted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A spinach and tofu lasagna you baked yoursel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A something-or-other burger from, you know, what's it called? That pl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You have no idea, but you immediately start looking at the crumbs around your key board for clues. (Give yourself "C" points credit if you don't eat din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 "DM" stands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Demilititariz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Dungeon M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Damn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0. The most important thing to look for in a bar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A liquor licen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B) Free sna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A phone jack for the laptop you carry with you wherever you 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1. The first thing you really want to know about somebody you are considering dating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Do you have a jo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Do you have your own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 "Do you have an AOL S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2. The second most important factor in choosing a mate would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They come from a good fami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They're exciting enough to get you away from the compu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Compatible on-line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3. The first thing you do when you meet someone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Smile and say hell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Mumble something and look at the floor and hope they go a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Look up their member pro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ive yourslef "C" point credits if you never meet anyone because your hand is permanently glued to the mo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4. The most frequently left message on your answering maching is something li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We had so much fun Saturday night! Thanks again for coming 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Wow. I got through the busy signal. You're actually off the mod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 "I know you're there! Why aren't you picking up? Hello? Oh, hell! You got a dedicated line, didn't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Give yourself "C" point credits if you've unplugged your phone so that the damn thing will stop interrupting your cha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5. Your best friend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Someone you met at wo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Someone you've been AOL penpals with since fifth gr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Some stranger who's name you don't know, who probably lives several states a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6. You check your emai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A couple of times a wee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Pretty much first thing when you get h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The minute it comes in, unless you're in the middle of a really intense c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7. The most time you've ever spent on-line in one sitting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Two or three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Gosh, probably like, six hours once or tw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 You are still blinking at the above question waiting for the "you have been on-line for 38,647 minutes scroll to pop up so that you can calcul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8. "Logs" are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Fire pla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Saving special cha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Sending to TOSmail because the snert interrupted a very sensitive c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9) Your first reponse to "Nothing beats a great pair of Leggs,"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Those idiot advertis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Except a great pair of butt chee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Who needs legs? As long as I have my comfy puter cha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0) You don't swear beca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It isn't n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It's more fun and challenging to think up creative alternati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Give yourself "C" points credit if you do swear because you've ceased fearing 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 You notice your house is on fire. Your first response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Let's get everybody out saf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br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C) "Oh man, there must be some way to get the computer out of 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2) You are lost without you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Organiz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Program Manag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Buddy l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3) The first thing you do when you recieve good news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Call your fami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Question it relentless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Send it to your e-mail budd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4) This quiz was probably created becau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 The author has a noble interest in psychiatric advan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B) Some jerk was bo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 AOL was down for a few hou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or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ally up your answers, giving yourself one point for every "A" answer, two points for every "B" answer, and three points for every "C" answer. Subtract five points for any acronym you don't underst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0-25  Chill out newbie, you're f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6-51 No one can accuse you of being computer illiterate, but if anyone tells you you're spending too much time on-line, tell them I said, "not even cl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2-65 UNPLUG THE COMPUTER NOW!!!!! THERE'S THE BAREST SLIVER OF HO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6 and over ::nods:: I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urphy's Rules of Comb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If the enemy is in range, so are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Incoming fire has the right of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Don't look conspicuous: it draws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The easy way is always mi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Try to look unimportant, they may be low on amm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Professionals are predictable, it's the amateurs that are danger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The enemy invariably attacks on one of two occas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When you're ready for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When you're not ready for th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Teamwork is essential; it gives the enemy someone else to shoot 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If you can't remember, the claymore is pointed at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If your attack is going well, you have walked into an ambus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Don't draw fire, it irritates the people around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The only thing more accurate than incoming enemy fire is incoming  friendly f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When the pin is pulled, Mr. Grenade is not our frie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If it's stupid but works, it isn't stup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When in doubt empty the magaz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  Never share a fox hole with anyone braver than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  Anything you do can get you shot. Including doing no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  Make it too tough for the enemy to get in and you can't get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  Mines are equal opportunity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  A Purple Heart just proves that were you smart enough to think of 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n, stupid enough to try it, and lucky enough to surv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1.  Don't ever be the first, don't ever be the last and don't ever volunteer to do any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2.  The quartermaster has only two sizes: too large and too sm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3.  Five second fuses only last three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4.  It is generally inadvisable to eject directly over the area you just bomb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5.   Tracers work both 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TATE OF THE UNION ADDR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 PRESIDENT CLINTON SHOULD HAVE GIV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embers of Congress... Mr. Vice President... Mr. Speaker...people o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erica....I banged her.  I banged her like a cheap gong.  Which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t news, folks, because if you think Monica Lewinsky was the only skin flu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ayer in my orchestra, you haven't been paying attention. The only babes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C. I haven't tried to do are the First Lady, Reno, Albright, and Shala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ostly because they're a little older than I like and they have legs th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mer Houston Oiler Earl Campbell would envy. Which isn't to say I d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preciate Hillary...I do. If not for the ice-water coursing through her vei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 be pumping gas into farm equipment in Hope, Arkansas, and she'd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rried to the Pres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 let me set the record straight.  I dodged the draft, hid FBI files, smoked dope, flipped Whitewater property, set up a new Korean wing in the  White House, fired the travel staff, paid hush money to Hubbell, sold the Lincoln bedroom like an upscale Motel 6, and grabbed every ass that entered the Oval Office.  Got it?  Go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x years ago, there's not a man, woman, or child who didn't know I was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rny as Woody Allen.  But, you elected me anyway, which turned out to be a good move on your part.  Your other choice was Bush, an aging baseball player and part-time resident of some place called  "Kennebunkport" who thought he could bomb his way into the White House.  Before him, it was Reagan, who left the office with the same Alzheimer's he came in with. There was Carter before him who brought you a 17% prime interest rate,  smiling  the whole time like his lithium drip had just kicked in.  Nixon before that coined, but never really understood, the concept of "plausible deniability", and almost got a one-way ticket to San Clemente for his crackerjack style of governing.  Johnson was an inbred, power-mad war criminal whose major contribution to American society was Agent Orange. And John Kennedy, who was a little naughty himself, didn't hang around long enough for America to spot that curious atavistic tic for "beaver- wrestling" shared by at least a dozen former residents of the White House. Which brings me back to my poi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nce I have been strumming the banjo here at the White House, government is doing more for less.  The budget is balanced for the first time since JFK did a one gun salute to Marilyn, a fact the press didn't seem to care about, evidently. Unemployment is so low today a blind felon can get a  job as a night-watchman.  And the stock market is higher than a D-student on a full gram of dumb-dust, and anyone with a degree from a junior college who can spell 'internet' has enough money to ponder the annual maintenance cost of his boat, instead of where his next meal is coming fr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ottom line: I'm running a country here and I'm doing it with my pecker showing. What I'm asking for is your support, not a date with your  daughter... unless, of course, she's a hotty with thin ankles, and then I'd like to discuss it.  In the meantime, think about where you are today and what kind of life you're living before you get too interested in where I'm parking the Presidential limousi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WRI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usband and wife decided they needed to use certain phrases to indicate  that they wanted to have sex without letting their children in on their  sex lif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usband told his five year old daughter," Go tell your  mommy that daddy needs to type a letter." The child told her mom what  her dad had said and her mother responded telling her young child," Tell your daddy  that  he can't type a letter right now because there's a red ribbon in the typewriter."  The child went back to tell her father the  bad news.  A few days latter the mom told her child,"  Tell daddy that he can type that letter now."  The child told her father and came back to  her mother and gave the fathers response," Daddy said never mind with the  typewriter, he  already wrote the letter by h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very modest lady applied for a job at the factory where they made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ickle me elmo" dol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 Friday and almost quitting time and hurriedly the boss told her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ort for work on Monday and then explained she would be stationed 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ssembly line just before the dolls were packed into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nday they started up the line and within twenty minutes had to shu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wn because one worker couldn't keep u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oss went down the line to find the prob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w employee was very busy trying to do her part but had a bunch o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lls waiting for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oser examination showed she was sewing little cloth bags containing tw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lnuts to the crotch of the Elm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the boss could not control his laughter he said, "Lady, I said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ive each Elmo Two--- Test---Tick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dvice for Yankees Moving Sou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Save all manner of bacon grease. You will be instructed later how to use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If you forget a Southerner's name, refer to him (or her) a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bba." You have a 75% chance of being righ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Just because you can drive on snow and ice does not mean we c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y home the two days of the year it sn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If you do run your car into a ditch, don't panic. Four men in the cab of a four wheel drive with a 12-pack of beer and a tow chain will be along shortly. Don't try to help them. Just stay out of their way. This is what they live f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Don't be surprised to find movie rentals and bait in the same st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Do not buy food at the movie st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If it can't be fried in bacon grease, it ain't worth cooking, let alone ea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Remember: "Y'all" is singular. "All y'all" is plural. "All y'all's" is plural possessiv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Get used to hearing, "You ain't from around here, are yo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Don't be worried that you don't understand anyone. They don't understand you ei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The proper pronunciation you learned in school is no longer pro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Be advised: The "He needed killin'" defense is valid 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If attending a funeral in the South, remember, we stay until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st shovel of dirt is thrown on and the tent is torn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4. If you hear a Southerner exclaim, "Hey, y'all, watch this!" st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ut of his way. These are likely the last words he will ever s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5. Most Southerners do not use turn signals, and they ignore tho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o do. In fact, if you see a signal blinking on a car with a Southe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cense plate, you may rest assured that it was on when the car was purcha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6. Northerners can be identified by the spit on the inside of thei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r's windshield that comes from yelling at other driv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7. Satellite dishes are very popular in the South. When you purchase one it is to be positioned directly in front of your trailer. This is logical bearing in mind that the dish cost considerably more than the trailer and should, therefore, be display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8. Tornadoes and Southerners going through a divorce have a lot 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on. In either case, you know someone is going to lose a trail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Florida is not considered a Southern State.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re far more Yankees than Southerners living the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0. If you are cursing the person driving 15 mph in a 55 mph zone, directly in the middle of the road, remember, many folks learned to drive on a model of vehicle known as John Deere, and this is the proper speed and lane position for the vehic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ployee Perform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boss asked me for a letter describing my partner Bob Smith, and this is what I wro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Bob Smith, my assistant programmer, can always be f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hard at work in his cubicle. Bob works independently, with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  wasting company time talking to colleagues. Bob ne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thinks twice about assisting fellow employees, and he al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5.  finishes given assignments on time. Often Bob takes exten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6.  measures to complete his work, sometimes skipping coff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  breaks. Bob is a dedicated individual who has absolutely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  vanity in spite of his high accomplishments and prof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9.  knowledge in his field. I firmly believe that Bob can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0. classed as a high-caliber employee, the type which cannot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1. dispensed with. Consequently, I duly recommend that Bob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2. promoted to executive management, and a proposal will b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3. executed as soon as possi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D. - Project Lead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ortly afterward I sent the following follow-up no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at bastard Bob was reading over my shoulder while I wrote th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port sent to you earlier today. Kindly read only the odd numb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nes (1, 3, 5, etc.) for my true assess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gar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roof that Shaggy was a sto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had a stoner wal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was the only one who ever saw the gho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 shady goat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always had the munch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 best friend was a talking do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re was always a "fog" around the Mystery Mach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ed always got all the chicks because scoring to Shaggy meant getting some good herb.</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word, "Zoi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look really close, Scooby snacks are really hash brown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hung out with Momma Cass Elliot--need I say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ystery Machine was actually white, but stained green by the reefer smo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 always said "like" because his brain was lined with bong res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pening scene where he says "Scooby Doo where are you?" shows his w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duced parano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tman and Robin were on the show &amp; everybody knows that Bruce Wayne o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ved in Jamaica, m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 shirt is obviously made of hem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cooby "DOOBIE" Do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10 year-old public school boy was finding fifth grade math to be the challenge of his life.   Science?  A piece of cake.    Geography?  No big deal.  Spelling?  Ha!  Give me a break...but MATH?  It was devastating! ---not only to the boy, but his mom and dad as well! And not that they weren't doing everything within their power to help their son........private tutors, peer assistance, CD-Roms,  Textbooks---even HYPNOSIS! Nothing wor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at the insistence of a family friend, they decided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roll their son in a private school.  Not just ANY private school,  but 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tholic school.  Nuns.  Weekly mass.  The whole shootin' mat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the first day of school finally arrived and, dressed in 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alt-and-pepper cords and white wool dress shirt and blue cardig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weater,  the youngster ventured out into the great unknown--- 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ents, convinced they were doing the right th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they were both there waiting for their son when he return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me from school.  When he walked in with a stern, focused and ve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ermined expression on his face,  they hoped they had made th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ght choice.  He walked right past them without saying a word  --  w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raight to his room, and quietly closed the door. For nearly tw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urs he toiled away in his room - with math books strewn about  his des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on the floor beneath him.  He would emerge only long enough to ea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after quickly cleaning his plate, he would go straight back to h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m, close the door and work feverishly at his studies until bed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pattern continued ceaselessly until it was time for the fir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quarter report c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is point in time,  the boy walked into the house, his repo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d unopened in his hand.  Without a word, he dropped the envelope 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amily dinner table and then went straight to his room.  H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rents were petrified.   What lay inside the envelope?  Success? Failure? DO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tiently, cautiously,  the mother opened the letter, and to 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mazement, she saw a bright red "A" under the subject,  MA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verjoyed, she and her husband rushed into their son's ro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illed at the remarkable progress of their young 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s it the nuns that did it?", the father as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oy only shook his head and said,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as it the one-on-one tutoring?  The peer-mentoring?", asked the mo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gain, the boy shrugged, "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extbooks?  The teacher?  The curriculum?", asked the fath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pe," said the son. "It was all very clear to me from the ve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rst day of Catholic scho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w so?", asked his m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When I walked into the lobby and I saw that guy they'd nailed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lus sign, I knew they meant busines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SHING JOK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ree blondes are sitting by the side of a river holding fishing poles with the lines in the water. A Game Warden comes up behind them, taps them on the shoulder and says, "Excuse me, ladies, I'd like to see your fishing licen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 don't have any." replied the first blon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ell, if your going to fish, you need fishing licenses." said the Game Ward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ut officer," replied the second blonde, "we aren't fishing. We all have magnets at the end of our lines and we're collecting debris off the bottom of the 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ame Warden lifted up all the lines and, sure enough, there were horseshoe magnets tied on the end of each line. "Well, I know of no law against it," said the Game Warden, "take all the debris you want." And with that, the Game Warden le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soon as the Game Warden was out of sight, the three blondes started laughing hysterically. "What a dumb Fish Cop," the second blonde said to the other two, "doesn't he know that there are steelhead in this ri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alesman was travelling between towns and got a flat tire in the middle of nowhere. Checking the spare, he found that it was flat, too.   His only option was to flag down a passing motorist and get a ride to the nearest town.The first vehicle to stop was an old man in a pickup truck.  He yelled  out the window to the salesman, "Need a lif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I do", replied the sales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a Democrat or Republican?", asked the old man. "A Democrat", replied the sales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t screwed!", yelled the old man as he sped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next to stop rolled down the window and asked the same question, to  which the salesman gave the same answer, "Democrat."  The driver gave him the finger and drove o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alesman thought it over, and decided that maybe he should change his approach, since there appeared to be few Democrats in this are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next car to stop was a red convertible driven by a beautiful redhead.  She smiled seductively and asked him if he were a Democrat or Republic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publican!", shouted the salesm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p in!", replied the wom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iving down the road, he couldn't help but stare at the gorgeous woman in the seat next to him -- the wind blowing through her hair, perfect breasts, and a short skirt that continued to ride higher and higher up her lovely thigh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ally, he yelled, "STOP THE CAR!  STOP THE C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slammed on the brakes, and, as soon as the car stopped, he jumped ou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s the matter?", she ask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t take it!", he replied. "I've only been a Republican f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ve minutes, and already I want to fuck somebod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 lawyer and a blonde are sitting next to each other o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 long flight from LA to NY. The lawyer leans over to her an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sks if she would like to play a fun game. The blonde jus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ants to take a nap,so she politely declines and rolls ov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o the window to catch a few wink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lawyer persists and explains that the game i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really easy and a lot of fun. He explains "I ask you a questio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nd if you don't know the answer, you pay me $5, and visa-versa."</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gain, she politely declines and tries to get some sleep.</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lawyer, now somewhat agitated, says, "Okay, if</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you don't know the answer you pay me $5, and if I don't know th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nswer, I will pay you $50!" figuring that since she is a blonde that he will easily win the match. This catches the blonde's attention and, figuring that there will be no end to this torment unless she plays, agrees to the gam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lawyer asks the first question. "What's the distanc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from the earth to the moon?" The blonde doesn't say a wor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reaches in to her purse, pulls out a five-dollar bill and hands it to the lawy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Now, it's the blonde's turn. She asks the lawyer: "Wha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goes up a hill with three legs, and comes down with four?" Th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lawyer looks at her with a puzzled look. He takes out his laptop</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omputer and searches all his references. He taps into the Airphone with his modem and searches the Net and the Library of Congress. Frustrated, he sends E-mails to all his coworkers an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friends he knows. All to no avail.</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fter over an hour, he wakes the blonde and hands her $50. Th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blonde politely takes the $50 and turns away to get back to sleep. The lawyer, who is more than a little miffed, wakes th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blonde and asks, "Well, so what IS the answer!?" Without a wor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blonde reaches into her purse, hands the lawyer $5, and goes back to sleep.</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New Virus Warning</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f you receive an E-mail with a subject line of 'Badtimes', delete it immediately WITHOUT reading it.  This is the most dangerous E-mail virus yet.  It will rewrite your hard drive.  Not only that, but it will scramble any disks that are even close to your computer.  It will recalibrate your refrigerator's coolness setting so all your ice cream melts and milk curdles.  It will demagnetize the strips on all your credit cards, reprogram your ATM  access code, screw up the tracking on your VCR and use subspace field harmonics to scratch any CDs you</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ry to play.  It will give your ex-boy/girlfriend your new phon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number.  It will mix antifreeze into your fish tank.  It will drink all your beer and leave its dirty socks on the coffee table when there's company coming over.  It will hide your car keys when you are late for work and interfere with your car radio so that you hear only static while stuck in traffic.  It will replace your shampoo with nair, andyour nair with Romaine, all; while dating your current boy/girlfriend behind your back and billing their hotel rendezvous to your Visa car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t will seduce your grandmother. It does not matter if she is dead, such is the power of Badtimes, it reaches out beyond the grave to sully those things we hold most dear. Badtimes will give you Dutch Elm disease.  It will leave the toilet seat up and leave the hairdryer plugged in dangerously close to a full bathtub.  It will wantonly remove the forbidden tags from you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mattresses and pillows, and refill your skim milk with whole.  It is insidious and subtle.  It is dangerous and terrifying to behold.  It is also a rather interesting shade of mauve.  These are just a few signs.  Be very, very afrai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ree blondes died and are at the pearly gates of Heaven.  St. Peter tells them that they can enter the gates if they can answer one simple question. St. Peter asks the first blonde, "What is Easter?" The blonde replies, "Oh , that's easy! It's the holiday in November when everyone gets together, eats turkey, and are thankful..." "Wrong!" replies St. Peter, and proceeds to ask the second blonde the same question, "What is East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second blonde replies, "Easter is the holiday in December when we put up a nice tree, exchange presents, and celebrate the birth of Jesus." St. Peter looks at the second blonde, shakes his head in disgust, and tells her she's wrong, and then peers over his glasses at the third blonde and asks, "What is East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third blonde smiles confidently and looks St. Peter in th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eyes,"I know what Easter is." "Oh?" says St. Peter, incredulously. "Easter is the Christian holiday that coincides with the Jewish celebration of Passover.  Jesus and his disciples were eating at the  last supper and Jesus was later deceived and turned over to the Romans  by one of his disciples.  The Romans took him to be crucified and he was  stabbed in the side, made to wear a crown of thorns, and was hung on a  cross with</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nails through his hands.  He was buried in a nearby cave  which was sealed off by a large boulder." St. Peter smiles broadly with delight. The third blonde continues, "Every year the boulder is moved aside so that Jesus can come out... and, if he sees his shadow, there will be six more weeks of wint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One morning, Chelsea burst into the living quarters of the White House and said, "Dad! Mom! I have some great news!  I am getting married to the greatest hunk in Washington. He lives in Georgetown, and his name is Mat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fter breakfast, the President took Chelsea aside, "Honey, I have to talk with you.  Your mother and I have been married a long time. She's a wonderful wife, but she's never offered much excitement in the bedroom, so I have fooled around with other women a lot. Matt is actually your half-brother, and you can't marry him."</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helsea was heartbroken, but after eight months, she eventually started dating again. A year later she came home and proudly announced, "Robert asked me to marry him!" Again her father took her aside and broke the sad news, "Robert is your half-brother too."</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helsea was furious! She finally decided to talk to her mother. "Dad has done so much harm.  Every time I fall in love, Dad tells me the guy is my half-brother. I guess I'll never get married," she complained. Hillary just shook her head, "Don't pay any attention to what he says, Dear. He's not really your fath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 nun got into a cab and the driver was staring at her. She asked him why was he staring at her and he said, "I want to ask you a question, but I don't want to offend you."  She said, "You can't offend me, not as old as I am, and as long as I have been a nun I have heard just about everything." The cab driver said, "Well, I've always had a fantasy to have a nun give me a blow job."</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nun said, "Well, let's see what we can work out. First, you have to be catholic; second, you have to be single." The driver said, "OH!!!!!!! I'm single and I am Catholic!!!!" The nun said, "OK, pull in to the alley," and he did. So she did her thing and they were on the street again and the cab driver starte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rying and she said, "My child what's the matter?" He sai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Sister, I have sinned, I lied I lied . . . I'm married and I'm Jewish!" She said, "That's okay. My name is Steve and I'm on my way to a costume party."</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Just in Case you Get Caught Sleeping on the Job - say.....</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y told me at the blood bank this might happe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is is just a 15-minute power nap like they raved about in that time-management course you sent me to."</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 was working smarter - not hard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hew! I musta left the top off the liquid pap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Oh, I wasn't sleeping! I was meditating on our mission statement and envisioning a new paradigm!"</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is is one of the seven habits of highly effectiv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peopl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 was testing the keyboard for drool-resistanc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 was trying to remember where that difficult "Z" Key was,and now it is indelibly imprinted on my brain, or at least my</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forehea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m in the management training program."</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m actually doing a 'Stress Level Elimination Exercise Plan' (SLEEP) I learned at the last mandatory seminar you made m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tten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is is in exchange for the six hours last night when I dreamed about work!"</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 was doing a highly specific Yoga exercise to reliev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ork-related stress. Do you discriminate against people who practice Yoga?"</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Darn! Why did you interrupt me? I had almost figured out a</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solution to our biggest problem."</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Uh, hey, whaddaya expect... the coffee machine is broke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Someone must've put decaf in the wrong po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Boy, that cold medicine I took last night just won't wear off!"</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t worked well for Reagan, didn't i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h, the unique and unpredictable circadian rhythms of th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orkaholic!"</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 wasn't sleeping. I was trying to pick up my contact len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ithout my hand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mailman flipped out and pulled a gun so I was playing</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dead to avoid getting sho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Geez, I thought you (the boss) were gone for the day."</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 chicken and an egg are lying in bed. The chicken is smoking a</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igarette with a satisfied smile on its face and the egg i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frowning and looking a bit pissed off. The egg mutters, to no one in particular, "Well, I guess we answered THAT questio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Hit Ma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re are these friends who play golf together every Saturday.</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ell, one Saturday they were getting ready to tee off when a guy, by himself, asked them if he could join them.  The friends looked at each other and then looked at the man and said "sur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So they teed off. About two holes into the game, the friends go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urious of what the lone man did for a living.  So they asked him. The stranger told them that he was a hit man.  The friends kind of laughed. The man said "no really, I am a hit man.  My gun is in my golf bag. I carry it everywhere I go.  You can take a look if you like." So one of the guys decided he would.  He opened up the bag and sure enough, there was this rifle with a huge scope on it.  He got all excited about it.  He said "WOW!  I bet I can see my house through here! May I look?" The stranger said "sure." So the man looked for a second and said "YEAH!  You can!  I can even see through my windows into my bedroom.  There's my wife naked.  Isn't she beautiful?  WAIT!  There's my next door neighbor!  He's naked too!" This upset the man, so he asked the hit man how much it would be for a hit. The hit man replied "It's $10,000 every time I pull the trigger." The man said  $10,000?!?  Ouch!  Well, ok.  I want two hits.  I want you to shoot my wife right in the mouth.  She is always nagging at me and I can't stand it.  Second, I want you to shoot my neighbor right in the pecker, just for screwing around with my wife." The hit man agrees so he gears up and looks through the scope.  He's looking</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for about 5 minutes.  Well, the man starts to get impatient and asks the hit man what he is waiting for. The hit man replies "Just hold on now ... I'm about to save you ten thousand bucks ."</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Mother is in the kitchen making supper for her family when her youngest daughter walks in ans say "Mother, where do babies come from?" Mother says "Well dear...a mommy and daddy fall in love and get married. One night, they go into their room...they kiss and hug and have sex." (The daughter looks puzzled.) "That means the daddy puts his penis in the mommy's vagina. That's how you get a baby, honey." And the little girl then says "Oh I see, bu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other night when I came into you and daddy's room you had daddy's penis in your mouth. What do you get when you do tha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Mother smiles and says "Jewelry, dea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Parrot Problem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 lady approaches a priest and tells him, "Father, I have a problem. I have two female talking parrots, but they only know how to say one thing."</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hat do they say?" the priest inquired. "They only know how to say, "Hi, we're prostitutes. Do you want to have some fu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at's terrible!" the priest exclaimed, "but I have a solution to your problem. Bring your two female parrots over to my house and I will put them with my two male talking parrots who I taught to pray and read the bibl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My parrots will teach your parrots to stop saying tha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errible phrase and your female parrots will learn to prais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nd worship." "Thank you!" the woman responde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next day, the lady brings her female parrots to the priest's house. His two male parrots are holding rosary beads and praying in their cage. The lady puts her female parrots in with the mal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parrots and the female parrots say, "Hi, we're prostitutes. Do you want to have some fu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One male parrot looks over at the other male parro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nd exclaims, "Put the beads away. Our prayers have bee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nswere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Henry Ford dies and goes to heaven. At the gates, the guy tells Ford 'Well, you've been such a good guy and your invention the car changed the world. As a reward, you can hang out with anyone you want in heaven.' So Henry Ford thinks about it and says: 'I want to hang out with Adam, the first man.' -- So the guy at the gates points Adam out to Ford. When Ford gets to Adam, Ford asks 'Hey aren't you the inventor of woma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dam says: 'Yes.' 'Well,' says Ford, 'You have some major design flaws in your invention :</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1) There is too much front end protrusio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2) It chatters at high speed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3) The rear end wobbles too much</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4) and the intake is too close to the exhaus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Hmmmmm..' says Adam, 'hold on'. So Adam goes to the celestial</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omputer, types in a few keystrokes, and waits for the results. The computer prints out a slip of paper and Adam reads it. He then says to Ford, 'It may be that my invention is flawed, but according to the stellar computer, more men are riding my</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nvention than your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he Rules: By Me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Rule # 1</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nything we said six or eight months ago is inadmissible in an</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rgument. All comments become null and void after seven day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Rule # 2</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f you don't want to dress like Victoria's Secret girls, don't expect us to act like soap opera guy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Rule # 3</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f we say something that can be interpreted in two ways, and one of the ways makes you sad or angry, we meant the other way.</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Rule # 4</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t is in neither your best interest, nor ours, to make us take those stupid Cosmo quizzes togeth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Rule # 5</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Let us ogle.  If we don't look at other women how can we know how</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pretty you ar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Rule # 6</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You can either ask us to do something OR tell us how you want i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done, not both.</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Rule # 7</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henever possible, please say whatever you have to say during</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ommercials or time-out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Rule # 8</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xml:space="preserve">Christopher Columbus didn't need directions and neither do we. </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Rule # 9</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omen who wear Wonderbras and low-cut blouses lose their right to</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omplain about being stared a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Rule # 10</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xml:space="preserve"> </w:t>
      </w:r>
      <w:r>
        <w:rPr>
          <w:rFonts w:eastAsia="Courier 10 Pitch" w:cs="Courier 10 Pitch" w:ascii="Courier 10 Pitch" w:hAnsi="Courier 10 Pitch"/>
          <w:sz w:val="24"/>
          <w:szCs w:val="24"/>
        </w:rPr>
        <w:t>When we're turning the wheel and the car is nosing onto the off ramp, you saying "This is our exit" is not necessary.</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 Wall Street Journal employee compiled the following list of actual headlines that  appeared in various papers in 1996 that the Journal staff rated as the most entertaining:</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Panda Mating Fails; Veterinarian Takes Ov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British Left Waffles on Falkland Island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Red Tape Holds Up New Bridge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yphoon Rips Through Cemetery; Hundreds Dea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Man Struck By Lightening Faces Battery Charg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nclude Your Children When Baking Cookie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Something Went Wrong in Jet Crash, Expert Say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Police Begin Campaign to Run Down Jaywalker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Safety Experts Say School Bus Passengers Should Be Belte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Drunk Gets Nine Months in Violin Cas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Prostitutes Appeal to Pop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linton Wins on Budget; But More Lies Ahea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Enraged Cow Injures Farmer With Ax</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Plane Too Close to Ground, Crash Probe Tol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Miners Refuse to Work after Death</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Juvenile Court to Try Shooting Defenden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Two Sisters Reunite After 18 Years in Checkout Count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ar Dims Hope for Peac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If Strike Isn't Settled Quickly, It May Last a Whil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Cold Wave Linked to Temperature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Enfields Couple Slain; Police Suspect Homicid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New Study of Obesity Looks for Larger Test Group</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Astronaut Takes Blame for Gas in Spacecraf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Kids Make Nutritious Snack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Ways to Tell a Redneck is Working at a Comput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The mouse is referred to as a critt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The keyboard is camouflaged.</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There is a Skoal can in the CD-ROM drive.</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The password is, BUBBA.</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The numeric keypad only goes up to six.</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Winders 95 has a Dale Earnhardt sticker on i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Outgoing faxes have beer stains on them.</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The printer goes real slow since Bubba don't read too fast.</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Extra RAM slots have Dodge truck parts installed in them.</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Menus all have Budweiser and Old Milwaukee option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The monitor is up on block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Seven blue tick hounds under the desk.</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Deer jerky in the desk drawer.</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Screen saver is Ned Beatty playing Dueling Banjos.</w:t>
      </w:r>
    </w:p>
    <w:p>
      <w:pPr>
        <w:pStyle w:val="Normal"/>
        <w:spacing w:lineRule="auto" w:line="240"/>
        <w:rPr>
          <w:rFonts w:ascii="Courier 10 Pitch" w:hAnsi="Courier 10 Pitch" w:eastAsia="Courier 10 Pitch" w:cs="Courier 10 Pitch"/>
          <w:sz w:val="24"/>
          <w:szCs w:val="24"/>
        </w:rPr>
      </w:pPr>
      <w:r>
        <w:rPr>
          <w:rFonts w:eastAsia="Courier 10 Pitch" w:cs="Courier 10 Pitch" w:ascii="Courier 10 Pitch" w:hAnsi="Courier 10 Pitch"/>
          <w:sz w:val="24"/>
          <w:szCs w:val="24"/>
        </w:rPr>
        <w:t>* The six front keys have rotted out.</w:t>
      </w:r>
    </w:p>
    <w:p>
      <w:pPr>
        <w:pStyle w:val="Normal"/>
        <w:spacing w:lineRule="auto" w:line="240"/>
        <w:rPr>
          <w:rFonts w:ascii="Times New Roman" w:hAnsi="Times New Roman" w:eastAsia="Times New Roman" w:cs="Times New Roman"/>
          <w:sz w:val="24"/>
          <w:szCs w:val="24"/>
        </w:rPr>
      </w:pPr>
      <w:r>
        <w:rPr>
          <w:rFonts w:eastAsia="Courier 10 Pitch" w:cs="Courier 10 Pitch" w:ascii="Courier 10 Pitch" w:hAnsi="Courier 10 Pitch"/>
          <w:sz w:val="24"/>
          <w:szCs w:val="24"/>
        </w:rPr>
        <w:t>* John Deere pocket protecto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10 Pitch">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