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ships are hidden under the se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to select a field, and click Left button to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is hit at all fields that it occupies it 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a level when all ships have been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 when you have used all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title by click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pBomber95' is FREE of charge.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your friends without modific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However if you enjoy this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 with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Jsof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32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@pcnet.co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