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RND: Een programmaatje die een willekeurige achtergrond kiest vo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moet je doen voor je het programma draa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er het bestand 'backgrnd.l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Zet de bestandsnamen (+drive en pad!) van de JPG-bestanden die je w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n als achtergrond in het b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laatjes\gescand\autos\bugatti\eb118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laatjes\gescand\autos\bugatti\eb118_2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laatjes\gescand\divers\jupiter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laatjes\gescand\autos\lancia\thema1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tel je achtergrond voor Windows in op "c:\windows\temp.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ls je wilt, kun je OTHRND in je AUTOEXEC.BAT zetten, zodat je tel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andere achtergrond hebt als je de computer op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eraard kun je het programma ook gewoon los onder Windows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ai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doet het programma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rst opent het het bestand "c:\backgrnd.l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olgens kijkt hij hoeveel bestandsnamen erin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verwisselt hij de bestandsnamen in het bestand in willekeurige vol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. Zodoende wordt de volgorde van de bestandsnamen op een andere vol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kiest hij een nummer tussen de 0 en 1 (heet R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nummer vermenigvuldigt hij met het aantal bestands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uit komt het nummer van de bestands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: als er 300 achtergronden zijn, en RND = .666666, word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ergrond-nummer 300 X .666666 =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 haalt hij de naam van de nieuwe achtergrond van regel 200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j kopieert het bestand met deze naam naar "c:\windows\temp.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RND verandert dus niets in WIN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versie van OTHRND kan 500 achtergronden a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