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THRNDen: A program that randomly selects a background fo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the file 'backgrnd.l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t the filenames (+ drive and path!) of the files (JPEG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s backgroun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laatjes\gescand\autos\bugatti\eb118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laatjes\gescand\autos\bugatti\eb118_2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laatjes\gescand\divers\jupiter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laatjes\gescand\autos\lancia\thema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et your background for Windows to "c:\windows\temp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you want, you can put OTHRNDen in your AUTOEXEC.BAT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OTHRNDen will choose a different background each time you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. Of course, you can also run the program in Windows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opens the file "c:\backgrnd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nts the number of background-names that the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scrambles the file, so the order of filenam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chooses a random number between 0 and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ultiplies this number with the number of backgrounds fou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the number of the background-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If there are 300 background-fil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-number = .666667, the background-file-number =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picks the filename on the 200t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copies the file with this filename to "c:\windows\temp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RNDen does NOT change the background-name mensioned in the WIN.INI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OTHRNDen can handle 500 backgrou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