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Mikkukan</w:t>
      </w:r>
      <w:r>
        <w:rPr>
          <w:rFonts w:eastAsia="Times New Roman" w:cs="Times New Roman"/>
          <w:b/>
          <w:bCs/>
          <w:sz w:val="28"/>
          <w:szCs w:val="28"/>
        </w:rPr>
        <w:tab/>
        <w:tab/>
      </w:r>
      <w:r>
        <w:rPr>
          <w:rFonts w:eastAsia="Lucida Handwriting" w:cs="Lucida Handwriting" w:ascii="Lucida Handwriting" w:hAnsi="Lucida Handwriting"/>
          <w:b/>
          <w:bCs/>
          <w:sz w:val="28"/>
          <w:szCs w:val="28"/>
        </w:rPr>
        <w:t>The one &amp; only Mikk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mikkukan@magicgirl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sz w:val="28"/>
          <w:szCs w:val="28"/>
        </w:rPr>
        <w:t>ICQ #</w:t>
        <w:tab/>
        <w:t>29180839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color w:val="FF0000"/>
          <w:sz w:val="24"/>
          <w:szCs w:val="24"/>
        </w:rPr>
        <w:t>color = ra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color = henta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color w:val="008080"/>
          <w:sz w:val="24"/>
          <w:szCs w:val="24"/>
        </w:rPr>
        <w:t>color = Chinese sub or other language</w:t>
      </w:r>
      <w:r>
        <w:rPr>
          <w:rFonts w:eastAsia="Times New Roman" w:cs="Times New Roman"/>
          <w:b/>
          <w:bCs/>
          <w:color w:val="00808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16"/>
          <w:szCs w:val="16"/>
        </w:rPr>
        <w:t>CD 001-186: Imation 12x CD-R 700MB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16"/>
          <w:szCs w:val="16"/>
        </w:rPr>
        <w:t>CD 187-216: Memorex 12x CD-R 700MB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16"/>
          <w:szCs w:val="16"/>
        </w:rPr>
        <w:t>CD 217-245: Samsung 12x CD-R 650MB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16"/>
          <w:szCs w:val="16"/>
        </w:rPr>
        <w:t>CD 246-284: Imation 12x CD-R 700MB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16"/>
          <w:szCs w:val="16"/>
        </w:rPr>
        <w:t>CD 285-313: Memorex 12x CD-R 700MB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16"/>
          <w:szCs w:val="16"/>
        </w:rPr>
        <w:t>CD 314-410: PNY 12x CD-R 700MB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16"/>
          <w:szCs w:val="16"/>
        </w:rPr>
        <w:t>CD 411-459: Imation 16x Color CD-R 700MB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16"/>
          <w:szCs w:val="16"/>
        </w:rPr>
        <w:t xml:space="preserve">CD 460-475: Imation 12x CD-R 700MB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16"/>
          <w:szCs w:val="16"/>
        </w:rPr>
        <w:t>CD 476-539: Imation 16x CD-R 700MB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16"/>
          <w:szCs w:val="16"/>
        </w:rPr>
        <w:t>CD 540-549: Imation 12x CD-R 700MB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16"/>
          <w:szCs w:val="16"/>
        </w:rPr>
        <w:t>CD 550-596: Imation 16X Color CD-R 700MB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>0-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 xml:space="preserve">Title               </w:t>
      </w:r>
      <w:r>
        <w:rPr>
          <w:rFonts w:eastAsia="Verdana Ref" w:cs="Verdana Ref" w:ascii="Verdana Ref" w:hAnsi="Verdana Ref"/>
          <w:b/>
          <w:bCs/>
          <w:u w:val="single"/>
        </w:rPr>
        <w:t xml:space="preserve"> 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S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D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Format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CD #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21 Newscaster</w:t>
      </w: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008080"/>
          <w:sz w:val="16"/>
          <w:szCs w:val="16"/>
        </w:rPr>
        <w:t>1</w:t>
        <w:tab/>
        <w:tab/>
        <w:t>dat</w:t>
        <w:tab/>
        <w:t>53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8080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008080"/>
          <w:sz w:val="16"/>
          <w:szCs w:val="16"/>
        </w:rPr>
        <w:t>2(Cantonese)</w:t>
        <w:tab/>
        <w:tab/>
        <w:t>dat</w:t>
        <w:tab/>
        <w:t>50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008080"/>
          <w:sz w:val="16"/>
          <w:szCs w:val="16"/>
        </w:rPr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1,2(HZ)</w:t>
        <w:tab/>
        <w:tab/>
        <w:t>avi</w:t>
        <w:tab/>
        <w:t>54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3</w:t>
        <w:tab/>
        <w:tab/>
        <w:t>avi</w:t>
        <w:tab/>
        <w:t>55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21 Two One</w:t>
        <w:tab/>
        <w:t>OP</w:t>
        <w:tab/>
        <w:tab/>
        <w:t>avi</w:t>
        <w:tab/>
        <w:t>46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3x3 Eyes OAV</w:t>
        <w:tab/>
        <w:tab/>
        <w:t>1-5</w:t>
        <w:tab/>
        <w:t>rm</w:t>
        <w:tab/>
        <w:t>05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ab/>
        <w:t>1-4</w:t>
        <w:tab/>
        <w:t>asf</w:t>
        <w:tab/>
        <w:t>09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ab/>
        <w:t>5,6</w:t>
        <w:tab/>
        <w:t>asf</w:t>
        <w:tab/>
        <w:t>09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3x3 Eyes Shin</w:t>
        <w:tab/>
        <w:t>1</w:t>
        <w:tab/>
        <w:tab/>
        <w:t>mpeg</w:t>
        <w:tab/>
        <w:t>18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</w:t>
        <w:tab/>
        <w:tab/>
        <w:t>mpeg</w:t>
        <w:tab/>
        <w:t>17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</w:t>
        <w:tab/>
        <w:tab/>
        <w:t>mpeg</w:t>
        <w:tab/>
        <w:t>18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>A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 xml:space="preserve">Title               </w:t>
      </w:r>
      <w:r>
        <w:rPr>
          <w:rFonts w:eastAsia="Verdana Ref" w:cs="Verdana Ref" w:ascii="Verdana Ref" w:hAnsi="Verdana Ref"/>
          <w:b/>
          <w:bCs/>
          <w:u w:val="single"/>
        </w:rPr>
        <w:t xml:space="preserve"> 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S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D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Format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CD #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Advancer Tina</w:t>
        <w:tab/>
        <w:tab/>
        <w:t>movie</w:t>
        <w:tab/>
        <w:t>asf</w:t>
        <w:tab/>
        <w:t>40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8080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After School Renai Club</w:t>
        <w:tab/>
      </w:r>
      <w:r>
        <w:rPr>
          <w:rFonts w:eastAsia="Verdana Ref" w:cs="Verdana Ref" w:ascii="Verdana Ref" w:hAnsi="Verdana Ref"/>
          <w:color w:val="008080"/>
          <w:sz w:val="16"/>
          <w:szCs w:val="16"/>
        </w:rPr>
        <w:t>1(Cantonese)</w:t>
        <w:tab/>
        <w:tab/>
        <w:t>avi</w:t>
        <w:tab/>
        <w:t>24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color w:val="008080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2</w:t>
        <w:tab/>
        <w:tab/>
        <w:t>avi</w:t>
        <w:tab/>
        <w:t>39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 xml:space="preserve">Ah! Megami Sama OAV </w:t>
        <w:tab/>
        <w:t>OP</w:t>
        <w:tab/>
        <w:tab/>
        <w:t>mpeg</w:t>
        <w:tab/>
        <w:t>07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ED</w:t>
        <w:tab/>
        <w:tab/>
        <w:t>mpeg</w:t>
        <w:tab/>
        <w:t>01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Heaven</w:t>
        <w:tab/>
        <w:tab/>
        <w:t>mpeg</w:t>
        <w:tab/>
        <w:t>25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color w:val="008080"/>
          <w:sz w:val="16"/>
          <w:szCs w:val="16"/>
        </w:rPr>
        <w:tab/>
        <w:tab/>
        <w:t>Music Video(Cantonese)</w:t>
        <w:tab/>
        <w:t>mpeg</w:t>
        <w:tab/>
        <w:t>11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</w:t>
        <w:tab/>
        <w:t>1,3,4,5</w:t>
        <w:tab/>
        <w:t>rm</w:t>
        <w:tab/>
        <w:t>06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,4</w:t>
        <w:tab/>
        <w:tab/>
        <w:t>avi</w:t>
        <w:tab/>
        <w:t>11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,3,5</w:t>
        <w:tab/>
        <w:tab/>
        <w:t>avi</w:t>
        <w:tab/>
        <w:t>11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Ah! Megami Sama TV</w:t>
        <w:tab/>
        <w:t>ED</w:t>
        <w:tab/>
        <w:tab/>
        <w:t>mpeg</w:t>
        <w:tab/>
        <w:t>11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 xml:space="preserve">Ah! Megami Sama </w:t>
        <w:tab/>
        <w:t>movie</w:t>
        <w:tab/>
        <w:tab/>
        <w:t>avi</w:t>
        <w:tab/>
        <w:t>37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Ah! Tournament of Gods</w:t>
        <w:tab/>
        <w:t>1</w:t>
        <w:tab/>
        <w:tab/>
        <w:t>asf</w:t>
        <w:tab/>
        <w:t>05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AIKa</w:t>
        <w:tab/>
        <w:t>OP</w:t>
        <w:tab/>
        <w:tab/>
        <w:t>avi</w:t>
        <w:tab/>
        <w:t>41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-4</w:t>
        <w:tab/>
        <w:tab/>
        <w:t>rm</w:t>
        <w:tab/>
        <w:t>01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008080"/>
          <w:sz w:val="16"/>
          <w:szCs w:val="16"/>
        </w:rPr>
        <w:t>7(Korean)</w:t>
        <w:tab/>
        <w:tab/>
        <w:t>rm</w:t>
        <w:tab/>
        <w:t>23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ab/>
        <w:t>1-2</w:t>
        <w:tab/>
        <w:t>mpeg</w:t>
        <w:tab/>
        <w:t>08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,2</w:t>
        <w:tab/>
        <w:tab/>
        <w:t>dat</w:t>
        <w:tab/>
        <w:t>09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,4</w:t>
        <w:tab/>
        <w:tab/>
        <w:t>dat</w:t>
        <w:tab/>
        <w:t>10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-7</w:t>
        <w:tab/>
        <w:tab/>
        <w:t>avi</w:t>
        <w:tab/>
        <w:t>48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AIKa Special Trial</w:t>
        <w:tab/>
        <w:t>OP</w:t>
        <w:tab/>
        <w:tab/>
        <w:t>mpeg</w:t>
        <w:tab/>
        <w:t>26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>Alien from the Darkness</w:t>
        <w:tab/>
        <w:t>movie(5parts)</w:t>
        <w:tab/>
        <w:tab/>
        <w:t>rm</w:t>
        <w:tab/>
        <w:t>04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0000"/>
          <w:sz w:val="16"/>
          <w:szCs w:val="16"/>
        </w:rPr>
      </w:pPr>
      <w:r>
        <w:rPr>
          <w:rFonts w:eastAsia="Verdana Ref" w:cs="Verdana Ref" w:ascii="Verdana Ref" w:hAnsi="Verdana Ref"/>
          <w:color w:val="000000"/>
          <w:sz w:val="16"/>
          <w:szCs w:val="16"/>
        </w:rPr>
        <w:tab/>
        <w:t>Amazing Nurse Nanako</w:t>
        <w:tab/>
        <w:t>1</w:t>
        <w:tab/>
        <w:tab/>
        <w:t>avi</w:t>
        <w:tab/>
        <w:t>16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0000"/>
          <w:sz w:val="16"/>
          <w:szCs w:val="16"/>
        </w:rPr>
      </w:pPr>
      <w:r>
        <w:rPr>
          <w:rFonts w:eastAsia="Verdana Ref" w:cs="Verdana Ref" w:ascii="Verdana Ref" w:hAnsi="Verdana Ref"/>
          <w:color w:val="000000"/>
          <w:sz w:val="16"/>
          <w:szCs w:val="16"/>
        </w:rPr>
        <w:tab/>
        <w:tab/>
        <w:t>2</w:t>
        <w:tab/>
        <w:tab/>
        <w:t>mpeg</w:t>
        <w:tab/>
        <w:t>24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0000"/>
          <w:sz w:val="16"/>
          <w:szCs w:val="16"/>
        </w:rPr>
      </w:pPr>
      <w:r>
        <w:rPr>
          <w:rFonts w:eastAsia="Verdana Ref" w:cs="Verdana Ref" w:ascii="Verdana Ref" w:hAnsi="Verdana Ref"/>
          <w:color w:val="000000"/>
          <w:sz w:val="16"/>
          <w:szCs w:val="16"/>
        </w:rPr>
        <w:tab/>
        <w:tab/>
        <w:t>3</w:t>
        <w:tab/>
        <w:tab/>
        <w:t>avi</w:t>
        <w:tab/>
        <w:t>34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0000"/>
          <w:sz w:val="16"/>
          <w:szCs w:val="16"/>
        </w:rPr>
      </w:pPr>
      <w:r>
        <w:rPr>
          <w:rFonts w:eastAsia="Verdana Ref" w:cs="Verdana Ref" w:ascii="Verdana Ref" w:hAnsi="Verdana Ref"/>
          <w:color w:val="000000"/>
          <w:sz w:val="16"/>
          <w:szCs w:val="16"/>
        </w:rPr>
        <w:tab/>
        <w:tab/>
        <w:t>4</w:t>
        <w:tab/>
        <w:tab/>
        <w:t>avi</w:t>
        <w:tab/>
        <w:t>39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0000"/>
          <w:sz w:val="16"/>
          <w:szCs w:val="16"/>
        </w:rPr>
      </w:pPr>
      <w:r>
        <w:rPr>
          <w:rFonts w:eastAsia="Verdana Ref" w:cs="Verdana Ref" w:ascii="Verdana Ref" w:hAnsi="Verdana Ref"/>
          <w:color w:val="000000"/>
          <w:sz w:val="16"/>
          <w:szCs w:val="16"/>
        </w:rPr>
        <w:tab/>
        <w:tab/>
        <w:t>5</w:t>
        <w:tab/>
        <w:tab/>
        <w:t>avi</w:t>
        <w:tab/>
        <w:t>41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0000"/>
          <w:sz w:val="16"/>
          <w:szCs w:val="16"/>
        </w:rPr>
      </w:pPr>
      <w:r>
        <w:rPr>
          <w:rFonts w:eastAsia="Verdana Ref" w:cs="Verdana Ref" w:ascii="Verdana Ref" w:hAnsi="Verdana Ref"/>
          <w:color w:val="000000"/>
          <w:sz w:val="16"/>
          <w:szCs w:val="16"/>
        </w:rPr>
        <w:tab/>
        <w:tab/>
        <w:t>6</w:t>
        <w:tab/>
        <w:tab/>
        <w:t>avi</w:t>
        <w:tab/>
        <w:t>41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0000"/>
          <w:sz w:val="16"/>
          <w:szCs w:val="16"/>
        </w:rPr>
      </w:pPr>
      <w:r>
        <w:rPr>
          <w:rFonts w:eastAsia="Verdana Ref" w:cs="Verdana Ref" w:ascii="Verdana Ref" w:hAnsi="Verdana Ref"/>
          <w:color w:val="000000"/>
          <w:sz w:val="16"/>
          <w:szCs w:val="16"/>
        </w:rPr>
        <w:tab/>
        <w:tab/>
        <w:t>1,3</w:t>
        <w:tab/>
        <w:tab/>
        <w:t>avi</w:t>
        <w:tab/>
        <w:t>42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0000"/>
          <w:sz w:val="16"/>
          <w:szCs w:val="16"/>
        </w:rPr>
      </w:pPr>
      <w:r>
        <w:rPr>
          <w:rFonts w:eastAsia="Verdana Ref" w:cs="Verdana Ref" w:ascii="Verdana Ref" w:hAnsi="Verdana Ref"/>
          <w:color w:val="000000"/>
          <w:sz w:val="16"/>
          <w:szCs w:val="16"/>
        </w:rPr>
        <w:tab/>
        <w:tab/>
        <w:t>4</w:t>
        <w:tab/>
        <w:tab/>
        <w:t>avi</w:t>
        <w:tab/>
        <w:t>43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>Angels in Court</w:t>
        <w:tab/>
        <w:t>1</w:t>
        <w:tab/>
        <w:tab/>
        <w:t>mpeg</w:t>
        <w:tab/>
        <w:t>53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ab/>
        <w:t>2(HZ)</w:t>
        <w:tab/>
        <w:tab/>
        <w:t>avi</w:t>
        <w:tab/>
        <w:t>54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>Angel Blade</w:t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1</w:t>
        <w:tab/>
        <w:tab/>
        <w:t>avi</w:t>
        <w:tab/>
        <w:t>56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2</w:t>
        <w:tab/>
        <w:tab/>
        <w:t>avi</w:t>
        <w:tab/>
        <w:t>56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0000"/>
          <w:sz w:val="16"/>
          <w:szCs w:val="16"/>
        </w:rPr>
      </w:pPr>
      <w:r>
        <w:rPr>
          <w:rFonts w:eastAsia="Verdana Ref" w:cs="Verdana Ref" w:ascii="Verdana Ref" w:hAnsi="Verdana Ref"/>
          <w:color w:val="000000"/>
          <w:sz w:val="16"/>
          <w:szCs w:val="16"/>
        </w:rPr>
        <w:tab/>
        <w:t>Angel Links</w:t>
        <w:tab/>
        <w:t>OP</w:t>
        <w:tab/>
        <w:tab/>
        <w:t>mpeg</w:t>
        <w:tab/>
        <w:t>40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0000"/>
          <w:sz w:val="16"/>
          <w:szCs w:val="16"/>
        </w:rPr>
      </w:pPr>
      <w:r>
        <w:rPr>
          <w:rFonts w:eastAsia="Verdana Ref" w:cs="Verdana Ref" w:ascii="Verdana Ref" w:hAnsi="Verdana Ref"/>
          <w:color w:val="000000"/>
          <w:sz w:val="16"/>
          <w:szCs w:val="16"/>
        </w:rPr>
        <w:tab/>
        <w:tab/>
        <w:t>1-4</w:t>
        <w:tab/>
        <w:tab/>
        <w:t>avi</w:t>
        <w:tab/>
        <w:t>44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0000"/>
          <w:sz w:val="16"/>
          <w:szCs w:val="16"/>
        </w:rPr>
      </w:pPr>
      <w:r>
        <w:rPr>
          <w:rFonts w:eastAsia="Verdana Ref" w:cs="Verdana Ref" w:ascii="Verdana Ref" w:hAnsi="Verdana Ref"/>
          <w:color w:val="000000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3</w:t>
        <w:tab/>
        <w:tab/>
        <w:t>avi</w:t>
        <w:tab/>
        <w:t>37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>Angel of Darkness</w:t>
        <w:tab/>
        <w:t>1</w:t>
        <w:tab/>
        <w:tab/>
        <w:t>asf</w:t>
        <w:tab/>
        <w:t>15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ab/>
        <w:t>2</w:t>
        <w:tab/>
        <w:tab/>
        <w:t>wmv</w:t>
        <w:tab/>
        <w:t>40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ab/>
        <w:t>2</w:t>
        <w:tab/>
        <w:tab/>
        <w:t>dat</w:t>
        <w:tab/>
        <w:t>32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ab/>
        <w:t>3</w:t>
        <w:tab/>
        <w:tab/>
        <w:t>asf</w:t>
        <w:tab/>
        <w:t>22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ab/>
        <w:t>4</w:t>
        <w:tab/>
        <w:tab/>
        <w:t>rm</w:t>
        <w:tab/>
        <w:t>22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Angel's Tail</w:t>
        <w:tab/>
        <w:t>OP(version3)</w:t>
        <w:tab/>
        <w:tab/>
        <w:t>mpeg</w:t>
        <w:tab/>
        <w:t>50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</w:t>
        <w:tab/>
        <w:tab/>
        <w:t>avi</w:t>
        <w:tab/>
        <w:t>48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</w:t>
        <w:tab/>
        <w:tab/>
        <w:t>avi</w:t>
        <w:tab/>
        <w:t>50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Angelic Layer</w:t>
        <w:tab/>
        <w:t>OP</w:t>
        <w:tab/>
        <w:tab/>
        <w:t>mpeg</w:t>
        <w:tab/>
        <w:t>56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ED</w:t>
        <w:tab/>
        <w:tab/>
        <w:t>mpeg</w:t>
        <w:tab/>
        <w:t>56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,2</w:t>
        <w:tab/>
        <w:tab/>
        <w:t>avi</w:t>
        <w:tab/>
        <w:t>42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</w:t>
        <w:tab/>
        <w:tab/>
        <w:t>avi</w:t>
        <w:tab/>
        <w:t>42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</w:t>
        <w:tab/>
        <w:tab/>
        <w:t>avi</w:t>
        <w:tab/>
        <w:t>43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</w:t>
        <w:tab/>
        <w:tab/>
        <w:t>avi</w:t>
        <w:tab/>
        <w:t>44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6</w:t>
        <w:tab/>
        <w:tab/>
        <w:t>avi</w:t>
        <w:tab/>
        <w:t>45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7</w:t>
        <w:tab/>
        <w:tab/>
        <w:t>avi</w:t>
        <w:tab/>
        <w:t>45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3</w:t>
        <w:tab/>
        <w:tab/>
        <w:t>avi</w:t>
        <w:tab/>
        <w:t>51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4,15</w:t>
        <w:tab/>
        <w:tab/>
        <w:t>avi</w:t>
        <w:tab/>
        <w:t>47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6</w:t>
        <w:tab/>
        <w:tab/>
        <w:t>avi</w:t>
        <w:tab/>
        <w:t>46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7</w:t>
        <w:tab/>
        <w:tab/>
        <w:t>avi</w:t>
        <w:tab/>
        <w:t>50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Animation Kurumi-chan</w:t>
        <w:tab/>
        <w:tab/>
        <w:tab/>
        <w:t>avi</w:t>
        <w:tab/>
        <w:t>50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Arc the Lad</w:t>
        <w:tab/>
        <w:t>OP</w:t>
        <w:tab/>
        <w:tab/>
        <w:t>mpeg</w:t>
        <w:tab/>
        <w:t>09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ED</w:t>
        <w:tab/>
        <w:tab/>
        <w:t>mpeg</w:t>
        <w:tab/>
        <w:t>24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,2</w:t>
        <w:tab/>
        <w:tab/>
        <w:t>mpeg</w:t>
        <w:tab/>
        <w:t>09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</w:t>
        <w:tab/>
        <w:tab/>
        <w:t>mpeg</w:t>
        <w:tab/>
        <w:t>09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,5</w:t>
        <w:tab/>
        <w:tab/>
        <w:t>mpeg</w:t>
        <w:tab/>
        <w:t>15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6,7</w:t>
        <w:tab/>
        <w:tab/>
        <w:t>mpeg</w:t>
        <w:tab/>
        <w:t>16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8</w:t>
        <w:tab/>
        <w:tab/>
        <w:t>mpeg</w:t>
        <w:tab/>
        <w:t>18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9,10</w:t>
        <w:tab/>
        <w:tab/>
        <w:t>mpeg</w:t>
        <w:tab/>
        <w:t>18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1,12</w:t>
        <w:tab/>
        <w:tab/>
        <w:t>mpeg</w:t>
        <w:tab/>
        <w:t>18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3,14</w:t>
        <w:tab/>
        <w:tab/>
        <w:t>mpeg</w:t>
        <w:tab/>
        <w:t>25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Argento Soma</w:t>
        <w:tab/>
        <w:t>1</w:t>
        <w:tab/>
        <w:tab/>
        <w:t>avi</w:t>
        <w:tab/>
        <w:t>42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</w:t>
        <w:tab/>
        <w:tab/>
        <w:t>avi</w:t>
        <w:tab/>
        <w:t>41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</w:t>
        <w:tab/>
        <w:tab/>
        <w:t>avi</w:t>
        <w:tab/>
        <w:t>42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</w:t>
        <w:tab/>
        <w:tab/>
        <w:t>avi</w:t>
        <w:tab/>
        <w:t>42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</w:t>
        <w:tab/>
        <w:tab/>
        <w:t>avi</w:t>
        <w:tab/>
        <w:t>42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6</w:t>
        <w:tab/>
        <w:tab/>
        <w:t>avi</w:t>
        <w:tab/>
        <w:t>42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7</w:t>
        <w:tab/>
        <w:tab/>
        <w:t>avi</w:t>
        <w:tab/>
        <w:t>42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8,9</w:t>
        <w:tab/>
        <w:tab/>
        <w:t>avi</w:t>
        <w:tab/>
        <w:t>42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0</w:t>
        <w:tab/>
        <w:tab/>
        <w:t>avi</w:t>
        <w:tab/>
        <w:t>43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1</w:t>
        <w:tab/>
        <w:tab/>
        <w:t>avi</w:t>
        <w:tab/>
        <w:t>44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2</w:t>
        <w:tab/>
        <w:tab/>
        <w:t>avi</w:t>
        <w:tab/>
        <w:t>44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5</w:t>
        <w:tab/>
        <w:tab/>
        <w:t>avi</w:t>
        <w:tab/>
        <w:t>52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6,17</w:t>
        <w:tab/>
        <w:tab/>
        <w:t>avi</w:t>
        <w:tab/>
        <w:t>51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8-20</w:t>
        <w:tab/>
        <w:tab/>
        <w:t>avi</w:t>
        <w:tab/>
        <w:t>51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4,25</w:t>
        <w:tab/>
        <w:tab/>
        <w:t>avi</w:t>
        <w:tab/>
        <w:t>48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Argento Soma OAV</w:t>
        <w:tab/>
        <w:t>1</w:t>
        <w:tab/>
        <w:tab/>
        <w:t>avi</w:t>
        <w:tab/>
        <w:t>56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Armitage</w:t>
        <w:tab/>
        <w:t>OP</w:t>
        <w:tab/>
        <w:tab/>
        <w:t>mpeg</w:t>
        <w:tab/>
        <w:t>00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8080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Ashimai</w:t>
      </w: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008080"/>
          <w:sz w:val="16"/>
          <w:szCs w:val="16"/>
        </w:rPr>
        <w:t>1(Cantonese)</w:t>
        <w:tab/>
        <w:tab/>
        <w:t>dat</w:t>
        <w:tab/>
        <w:t>51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8080"/>
          <w:sz w:val="16"/>
          <w:szCs w:val="16"/>
        </w:rPr>
      </w:pPr>
      <w:r>
        <w:rPr>
          <w:rFonts w:eastAsia="Verdana Ref" w:cs="Verdana Ref" w:ascii="Verdana Ref" w:hAnsi="Verdana Ref"/>
          <w:color w:val="008080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2(HZ)</w:t>
        <w:tab/>
        <w:tab/>
        <w:t>avi</w:t>
        <w:tab/>
        <w:t>57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color w:val="008080"/>
          <w:sz w:val="16"/>
          <w:szCs w:val="16"/>
        </w:rPr>
        <w:tab/>
        <w:tab/>
        <w:t>3</w:t>
        <w:tab/>
        <w:tab/>
        <w:t>avi</w:t>
        <w:tab/>
        <w:t>51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Ayashi no Ceres</w:t>
        <w:tab/>
        <w:t>OP</w:t>
        <w:tab/>
        <w:tab/>
        <w:t>mpeg</w:t>
        <w:tab/>
        <w:t>04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-4</w:t>
        <w:tab/>
        <w:tab/>
        <w:t>avi</w:t>
        <w:tab/>
        <w:t>06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</w:t>
        <w:tab/>
        <w:tab/>
        <w:t>avi</w:t>
        <w:tab/>
        <w:t>23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6</w:t>
        <w:tab/>
        <w:tab/>
        <w:t>avi</w:t>
        <w:tab/>
        <w:t>26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7</w:t>
        <w:tab/>
        <w:tab/>
        <w:t>mpeg</w:t>
        <w:tab/>
        <w:t>40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1</w:t>
        <w:tab/>
        <w:tab/>
        <w:t>mpeg</w:t>
        <w:tab/>
        <w:t>40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7-11</w:t>
        <w:tab/>
        <w:tab/>
        <w:t>avi</w:t>
        <w:tab/>
        <w:t>35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12,13</w:t>
        <w:tab/>
        <w:tab/>
        <w:t>avi</w:t>
        <w:tab/>
        <w:t>36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Azora Shoujotai</w:t>
        <w:tab/>
        <w:t>2</w:t>
        <w:tab/>
        <w:tab/>
        <w:t>asf</w:t>
        <w:tab/>
        <w:t>18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</w:t>
        <w:tab/>
        <w:tab/>
        <w:t>mpeg</w:t>
        <w:tab/>
        <w:t>17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>B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 xml:space="preserve">Title               </w:t>
      </w:r>
      <w:r>
        <w:rPr>
          <w:rFonts w:eastAsia="Verdana Ref" w:cs="Verdana Ref" w:ascii="Verdana Ref" w:hAnsi="Verdana Ref"/>
          <w:b/>
          <w:bCs/>
          <w:u w:val="single"/>
        </w:rPr>
        <w:t xml:space="preserve"> 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S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D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Format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CD #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Bakuen Campus Guardress OAV</w:t>
        <w:tab/>
        <w:t>1,2</w:t>
        <w:tab/>
        <w:tab/>
        <w:t>dvx</w:t>
        <w:tab/>
        <w:t>37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,4</w:t>
        <w:tab/>
        <w:tab/>
        <w:t>dvx</w:t>
        <w:tab/>
        <w:t>37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Bakuretsu Hunter TV Revenge</w:t>
        <w:tab/>
        <w:t>OP</w:t>
        <w:tab/>
        <w:tab/>
        <w:t>mpeg</w:t>
        <w:tab/>
        <w:t>00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,2</w:t>
        <w:tab/>
        <w:tab/>
        <w:t>avi</w:t>
        <w:tab/>
        <w:t>01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,15,16,21</w:t>
        <w:tab/>
        <w:tab/>
        <w:t>avi</w:t>
        <w:tab/>
        <w:t>17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,4,17-20,23,24</w:t>
        <w:tab/>
        <w:tab/>
        <w:t>avi</w:t>
        <w:tab/>
        <w:t>07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7,8</w:t>
        <w:tab/>
        <w:tab/>
        <w:t>mpeg</w:t>
        <w:tab/>
        <w:t>21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1,12</w:t>
        <w:tab/>
        <w:tab/>
        <w:t>mpeg</w:t>
        <w:tab/>
        <w:t>22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4</w:t>
        <w:tab/>
        <w:tab/>
        <w:t>mpeg</w:t>
        <w:tab/>
        <w:t>23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Bakuretsu Hunter OAV</w:t>
        <w:tab/>
        <w:t>OP</w:t>
        <w:tab/>
        <w:tab/>
        <w:t>mpeg</w:t>
        <w:tab/>
        <w:t>41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,2</w:t>
        <w:tab/>
        <w:tab/>
        <w:t>mpeg</w:t>
        <w:tab/>
        <w:t>10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</w:t>
        <w:tab/>
        <w:tab/>
        <w:t>mpeg</w:t>
        <w:tab/>
        <w:t>10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,2</w:t>
        <w:tab/>
        <w:tab/>
        <w:t>mpeg</w:t>
        <w:tab/>
        <w:t>43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</w:t>
        <w:tab/>
        <w:tab/>
        <w:t>mpeg</w:t>
        <w:tab/>
        <w:t>43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Ban. Bunka Neko Musume OAV</w:t>
        <w:tab/>
        <w:t>OP, ED</w:t>
        <w:tab/>
        <w:tab/>
        <w:t>mpeg</w:t>
        <w:tab/>
        <w:t>10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Ban. Bunka Neko Musume OAV2</w:t>
        <w:tab/>
        <w:t>OP, ED</w:t>
        <w:tab/>
        <w:tab/>
        <w:t>mpeg</w:t>
        <w:tab/>
        <w:t>10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Bannou Bunka Neko Musume TV</w:t>
        <w:tab/>
        <w:t>OP, ED</w:t>
        <w:tab/>
        <w:tab/>
        <w:t>mpeg</w:t>
        <w:tab/>
        <w:t>10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,2</w:t>
        <w:tab/>
        <w:tab/>
        <w:t>asf</w:t>
        <w:tab/>
        <w:t>17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</w:t>
        <w:tab/>
        <w:tab/>
        <w:t>mpeg</w:t>
        <w:tab/>
        <w:t>20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-4</w:t>
        <w:tab/>
        <w:tab/>
        <w:t>mpeg</w:t>
        <w:tab/>
        <w:t>20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Battle Athletes OAV - Mission</w:t>
        <w:tab/>
        <w:t>1-2</w:t>
        <w:tab/>
        <w:tab/>
        <w:t>rm</w:t>
        <w:tab/>
        <w:t>02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,4</w:t>
        <w:tab/>
        <w:tab/>
        <w:t>rm</w:t>
        <w:tab/>
        <w:t>13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,6</w:t>
        <w:tab/>
        <w:tab/>
        <w:t>rm</w:t>
        <w:tab/>
        <w:t>13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</w:t>
        <w:tab/>
        <w:tab/>
        <w:t>mpeg</w:t>
        <w:tab/>
        <w:t>30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,4</w:t>
        <w:tab/>
        <w:tab/>
        <w:t>mpeg</w:t>
        <w:tab/>
        <w:t>30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,6</w:t>
        <w:tab/>
        <w:tab/>
        <w:t>mpeg</w:t>
        <w:tab/>
        <w:t>30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Battle Athletes TV - Victory</w:t>
        <w:tab/>
        <w:t>2-5</w:t>
        <w:tab/>
        <w:tab/>
        <w:t>rm</w:t>
        <w:tab/>
        <w:t>28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6-9</w:t>
        <w:tab/>
        <w:tab/>
        <w:t>rm</w:t>
        <w:tab/>
        <w:t>19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0-13</w:t>
        <w:tab/>
        <w:tab/>
        <w:t>rm</w:t>
        <w:tab/>
        <w:t>19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6</w:t>
        <w:tab/>
        <w:tab/>
        <w:t>rm</w:t>
        <w:tab/>
        <w:t>37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8</w:t>
        <w:tab/>
        <w:tab/>
        <w:t>asf</w:t>
        <w:tab/>
        <w:t>39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3-26</w:t>
        <w:tab/>
        <w:tab/>
        <w:t>rm</w:t>
        <w:tab/>
        <w:t>08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Berserk</w:t>
        <w:tab/>
        <w:t>1</w:t>
        <w:tab/>
        <w:tab/>
        <w:t>mpeg</w:t>
        <w:tab/>
        <w:t>13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0</w:t>
        <w:tab/>
        <w:tab/>
        <w:t>mpeg</w:t>
        <w:tab/>
        <w:t>20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1-13</w:t>
        <w:tab/>
        <w:tab/>
        <w:t>mpeg</w:t>
        <w:tab/>
        <w:t>20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4</w:t>
        <w:tab/>
        <w:tab/>
        <w:t>mpeg</w:t>
        <w:tab/>
        <w:t>21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7</w:t>
        <w:tab/>
        <w:tab/>
        <w:t>mpeg</w:t>
        <w:tab/>
        <w:t>20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4</w:t>
        <w:tab/>
        <w:tab/>
        <w:t>mpeg</w:t>
        <w:tab/>
        <w:t>23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5</w:t>
        <w:tab/>
        <w:tab/>
        <w:t>mpeg</w:t>
        <w:tab/>
        <w:t>24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8080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Best of Hentai</w:t>
      </w:r>
      <w:r>
        <w:rPr>
          <w:rFonts w:eastAsia="Verdana Ref" w:cs="Verdana Ref" w:ascii="Verdana Ref" w:hAnsi="Verdana Ref"/>
          <w:color w:val="008080"/>
          <w:sz w:val="16"/>
          <w:szCs w:val="16"/>
        </w:rPr>
        <w:tab/>
        <w:tab/>
        <w:tab/>
        <w:t>asf</w:t>
        <w:tab/>
        <w:t>17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008080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Bible Black</w:t>
        <w:tab/>
        <w:t>1,2(HZ)</w:t>
        <w:tab/>
        <w:tab/>
        <w:t>avi</w:t>
        <w:tab/>
        <w:t>54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ab/>
        <w:t>4(HZ)</w:t>
        <w:tab/>
        <w:tab/>
        <w:t>avi</w:t>
        <w:tab/>
        <w:t>57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008080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3,4</w:t>
        <w:tab/>
        <w:tab/>
        <w:t>avi</w:t>
        <w:tab/>
        <w:t>54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5</w:t>
        <w:tab/>
        <w:tab/>
        <w:t>avi</w:t>
        <w:tab/>
        <w:t>57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Bible Black Gaiden</w:t>
      </w: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>1</w:t>
        <w:tab/>
        <w:tab/>
        <w:t>avi</w:t>
        <w:tab/>
        <w:t>55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2</w:t>
        <w:tab/>
        <w:tab/>
        <w:t>avi</w:t>
        <w:tab/>
        <w:t>56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Black Heaven</w:t>
        <w:tab/>
        <w:t>1</w:t>
        <w:tab/>
        <w:tab/>
        <w:t>avi</w:t>
        <w:tab/>
        <w:t>38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,3</w:t>
        <w:tab/>
        <w:tab/>
        <w:t>avi</w:t>
        <w:tab/>
        <w:t>39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</w:t>
        <w:tab/>
        <w:tab/>
        <w:t>avi</w:t>
        <w:tab/>
        <w:t>39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8</w:t>
        <w:tab/>
        <w:tab/>
        <w:t>mpeg</w:t>
        <w:tab/>
        <w:t>40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9,10</w:t>
        <w:tab/>
        <w:tab/>
        <w:t>mpeg</w:t>
        <w:tab/>
        <w:t>40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1,12</w:t>
        <w:tab/>
        <w:tab/>
        <w:t>mpeg</w:t>
        <w:tab/>
        <w:t>43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3</w:t>
        <w:tab/>
        <w:tab/>
        <w:t>mpeg</w:t>
        <w:tab/>
        <w:t>43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Blackcat House</w:t>
      </w:r>
      <w:r>
        <w:rPr>
          <w:rFonts w:eastAsia="Verdana Ref" w:cs="Verdana Ref" w:ascii="Verdana Ref" w:hAnsi="Verdana Ref"/>
          <w:sz w:val="16"/>
          <w:szCs w:val="16"/>
        </w:rPr>
        <w:tab/>
        <w:tab/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mpg</w:t>
        <w:tab/>
        <w:t>39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8080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Blue Gender</w:t>
        <w:tab/>
        <w:t>OP, ED</w:t>
        <w:tab/>
        <w:tab/>
        <w:t>mpeg</w:t>
        <w:tab/>
        <w:t>425</w:t>
        <w:tab/>
        <w:tab/>
      </w:r>
      <w:r>
        <w:rPr>
          <w:rFonts w:eastAsia="Verdana Ref" w:cs="Verdana Ref" w:ascii="Verdana Ref" w:hAnsi="Verdana Ref"/>
          <w:color w:val="008080"/>
          <w:sz w:val="16"/>
          <w:szCs w:val="16"/>
        </w:rPr>
        <w:t>1,2(Cantonese)</w:t>
        <w:tab/>
        <w:tab/>
        <w:t>rm</w:t>
        <w:tab/>
        <w:t>04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color w:val="008080"/>
          <w:sz w:val="16"/>
          <w:szCs w:val="16"/>
        </w:rPr>
        <w:tab/>
        <w:tab/>
        <w:t>1-2(Korean)</w:t>
        <w:tab/>
        <w:tab/>
        <w:t>mpeg</w:t>
        <w:tab/>
        <w:t>23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Blue Seed</w:t>
        <w:tab/>
        <w:t>OP, ED</w:t>
        <w:tab/>
        <w:tab/>
        <w:t>mpeg</w:t>
        <w:tab/>
        <w:t>41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Blue Submarine #6</w:t>
        <w:tab/>
        <w:t>1</w:t>
        <w:tab/>
        <w:tab/>
        <w:t>mpeg</w:t>
        <w:tab/>
        <w:t>27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Boys Be</w:t>
        <w:tab/>
        <w:t>OP</w:t>
        <w:tab/>
        <w:tab/>
        <w:t>mpeg</w:t>
        <w:tab/>
        <w:t>42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ED</w:t>
        <w:tab/>
        <w:tab/>
        <w:t>avi</w:t>
        <w:tab/>
        <w:t>42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</w:t>
        <w:tab/>
        <w:tab/>
        <w:t>avi</w:t>
        <w:tab/>
        <w:t>18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</w:t>
        <w:tab/>
        <w:tab/>
        <w:t>avi</w:t>
        <w:tab/>
        <w:t>18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</w:t>
        <w:tab/>
        <w:tab/>
        <w:t>avi</w:t>
        <w:tab/>
        <w:t>30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4</w:t>
        <w:tab/>
        <w:tab/>
        <w:t>avi</w:t>
        <w:tab/>
        <w:t>30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5,6</w:t>
        <w:tab/>
        <w:tab/>
        <w:t>avi</w:t>
        <w:tab/>
        <w:t>31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7,8</w:t>
        <w:tab/>
        <w:tab/>
        <w:t>avi</w:t>
        <w:tab/>
        <w:t>30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9,10</w:t>
        <w:tab/>
        <w:tab/>
        <w:t>avi</w:t>
        <w:tab/>
        <w:t>31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11,12</w:t>
        <w:tab/>
        <w:tab/>
        <w:t>avi</w:t>
        <w:tab/>
        <w:t>31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Brigadoon</w:t>
        <w:tab/>
        <w:t>1</w:t>
        <w:tab/>
        <w:tab/>
        <w:t>avi</w:t>
        <w:tab/>
        <w:t>42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B'TX</w:t>
        <w:tab/>
        <w:t>OP</w:t>
        <w:tab/>
        <w:tab/>
        <w:t>mpeg</w:t>
        <w:tab/>
        <w:t>30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7,8</w:t>
        <w:tab/>
        <w:tab/>
        <w:t>mpeg</w:t>
        <w:tab/>
        <w:t>21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Bubblegum Crisis</w:t>
        <w:tab/>
        <w:t>OP</w:t>
        <w:tab/>
        <w:tab/>
        <w:t>mpeg</w:t>
        <w:tab/>
        <w:t>17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Bubblegum Crisis Tokyo 2040</w:t>
        <w:tab/>
        <w:t>OP</w:t>
        <w:tab/>
        <w:tab/>
        <w:t>mpeg</w:t>
        <w:tab/>
        <w:t>00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008080"/>
          <w:sz w:val="16"/>
          <w:szCs w:val="16"/>
        </w:rPr>
        <w:tab/>
        <w:t>1-13(Cantonese)</w:t>
        <w:tab/>
        <w:tab/>
        <w:t>rm</w:t>
        <w:tab/>
        <w:t>02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-3</w:t>
        <w:tab/>
        <w:tab/>
        <w:t>asf</w:t>
        <w:tab/>
        <w:t>12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</w:t>
        <w:tab/>
        <w:tab/>
        <w:t>asf</w:t>
        <w:tab/>
        <w:t>14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5,26</w:t>
        <w:tab/>
        <w:tab/>
        <w:t>avi</w:t>
        <w:tab/>
        <w:t>39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</w:t>
        <w:tab/>
        <w:tab/>
        <w:t>mpeg</w:t>
        <w:tab/>
        <w:t>20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,3</w:t>
        <w:tab/>
        <w:tab/>
        <w:t>mpeg</w:t>
        <w:tab/>
        <w:t>31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,5</w:t>
        <w:tab/>
        <w:tab/>
        <w:t>mpeg</w:t>
        <w:tab/>
        <w:t>20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Burn Up W</w:t>
        <w:tab/>
        <w:tab/>
        <w:t>1-4</w:t>
        <w:tab/>
        <w:t>rm</w:t>
        <w:tab/>
        <w:t>03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</w:t>
        <w:tab/>
        <w:tab/>
        <w:t>rm</w:t>
        <w:tab/>
        <w:t>20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</w:t>
        <w:tab/>
        <w:tab/>
        <w:t>rm</w:t>
        <w:tab/>
        <w:t>04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,2</w:t>
        <w:tab/>
        <w:tab/>
        <w:t>avi</w:t>
        <w:tab/>
        <w:t>28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Burn Up Excess</w:t>
        <w:tab/>
        <w:t>OP</w:t>
        <w:tab/>
        <w:tab/>
        <w:t>mpeg</w:t>
        <w:tab/>
        <w:t>11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Buttobi CPU</w:t>
        <w:tab/>
        <w:t>OP</w:t>
        <w:tab/>
        <w:tab/>
        <w:t>avi</w:t>
        <w:tab/>
        <w:t>48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</w:t>
        <w:tab/>
        <w:tab/>
        <w:t>avi</w:t>
        <w:tab/>
        <w:t>52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</w:t>
        <w:tab/>
        <w:tab/>
        <w:t>avi</w:t>
        <w:tab/>
        <w:t>51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>C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 xml:space="preserve">Title               </w:t>
      </w:r>
      <w:r>
        <w:rPr>
          <w:rFonts w:eastAsia="Verdana Ref" w:cs="Verdana Ref" w:ascii="Verdana Ref" w:hAnsi="Verdana Ref"/>
          <w:b/>
          <w:bCs/>
          <w:u w:val="single"/>
        </w:rPr>
        <w:t xml:space="preserve"> 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S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D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Format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CD #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Can Can Bunny Extra</w:t>
        <w:tab/>
      </w:r>
      <w:r>
        <w:rPr>
          <w:rFonts w:eastAsia="Verdana Ref" w:cs="Verdana Ref" w:ascii="Verdana Ref" w:hAnsi="Verdana Ref"/>
          <w:color w:val="008080"/>
          <w:sz w:val="16"/>
          <w:szCs w:val="16"/>
        </w:rPr>
        <w:t>1(Cantonese)</w:t>
        <w:tab/>
        <w:tab/>
        <w:t>avi</w:t>
        <w:tab/>
        <w:t>23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3</w:t>
        <w:tab/>
        <w:tab/>
        <w:t>avi</w:t>
        <w:tab/>
        <w:t>23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4</w:t>
        <w:tab/>
        <w:tab/>
        <w:t>avi</w:t>
        <w:tab/>
        <w:t>48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5,6</w:t>
        <w:tab/>
        <w:tab/>
        <w:t>avi</w:t>
        <w:tab/>
        <w:t>50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8080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008080"/>
          <w:sz w:val="16"/>
          <w:szCs w:val="16"/>
        </w:rPr>
        <w:t>4(Cantonese)</w:t>
        <w:tab/>
        <w:tab/>
        <w:t>asf</w:t>
        <w:tab/>
        <w:t>22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8080"/>
          <w:sz w:val="16"/>
          <w:szCs w:val="16"/>
        </w:rPr>
      </w:pPr>
      <w:r>
        <w:rPr>
          <w:rFonts w:eastAsia="Verdana Ref" w:cs="Verdana Ref" w:ascii="Verdana Ref" w:hAnsi="Verdana Ref"/>
          <w:color w:val="008080"/>
          <w:sz w:val="16"/>
          <w:szCs w:val="16"/>
        </w:rPr>
        <w:tab/>
        <w:tab/>
        <w:t>1</w:t>
        <w:tab/>
        <w:tab/>
        <w:t>dat</w:t>
        <w:tab/>
        <w:t>28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color w:val="008080"/>
          <w:sz w:val="16"/>
          <w:szCs w:val="16"/>
        </w:rPr>
        <w:tab/>
        <w:tab/>
        <w:t>2</w:t>
        <w:tab/>
        <w:tab/>
        <w:t>dat</w:t>
        <w:tab/>
        <w:t>38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8080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Candidate For Goddess</w:t>
        <w:tab/>
      </w:r>
      <w:r>
        <w:rPr>
          <w:rFonts w:eastAsia="Verdana Ref" w:cs="Verdana Ref" w:ascii="Verdana Ref" w:hAnsi="Verdana Ref"/>
          <w:color w:val="008080"/>
          <w:sz w:val="16"/>
          <w:szCs w:val="16"/>
        </w:rPr>
        <w:t>OP</w:t>
        <w:tab/>
        <w:tab/>
        <w:t>mpeg</w:t>
        <w:tab/>
        <w:t>03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8080"/>
          <w:sz w:val="16"/>
          <w:szCs w:val="16"/>
        </w:rPr>
      </w:pPr>
      <w:r>
        <w:rPr>
          <w:rFonts w:eastAsia="Verdana Ref" w:cs="Verdana Ref" w:ascii="Verdana Ref" w:hAnsi="Verdana Ref"/>
          <w:color w:val="008080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000000"/>
          <w:sz w:val="16"/>
          <w:szCs w:val="16"/>
        </w:rPr>
        <w:t>ED</w:t>
        <w:tab/>
        <w:tab/>
        <w:t>mpeg</w:t>
        <w:tab/>
        <w:t>27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8080"/>
          <w:sz w:val="16"/>
          <w:szCs w:val="16"/>
        </w:rPr>
      </w:pPr>
      <w:r>
        <w:rPr>
          <w:rFonts w:eastAsia="Verdana Ref" w:cs="Verdana Ref" w:ascii="Verdana Ref" w:hAnsi="Verdana Ref"/>
          <w:color w:val="008080"/>
          <w:sz w:val="16"/>
          <w:szCs w:val="16"/>
        </w:rPr>
        <w:tab/>
        <w:tab/>
        <w:t>1-6(Cantonese)</w:t>
        <w:tab/>
        <w:tab/>
        <w:t>rm</w:t>
        <w:tab/>
        <w:t>03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color w:val="008080"/>
          <w:sz w:val="16"/>
          <w:szCs w:val="16"/>
        </w:rPr>
        <w:tab/>
        <w:tab/>
        <w:t>7(Cantonese)</w:t>
        <w:tab/>
        <w:tab/>
        <w:t>rm</w:t>
        <w:tab/>
        <w:t>11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</w:t>
        <w:tab/>
        <w:tab/>
        <w:t>avi</w:t>
        <w:tab/>
        <w:t>15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-8</w:t>
        <w:tab/>
        <w:tab/>
        <w:t>avi</w:t>
        <w:tab/>
        <w:t>15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9-12</w:t>
        <w:tab/>
        <w:tab/>
        <w:t>avi</w:t>
        <w:tab/>
        <w:t>15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Card Captor Sakura</w:t>
        <w:tab/>
        <w:t>OP1, OP2, OP3</w:t>
        <w:tab/>
        <w:tab/>
        <w:t>mpeg</w:t>
        <w:tab/>
        <w:t>00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ED2</w:t>
        <w:tab/>
        <w:tab/>
        <w:t>mpeg</w:t>
        <w:tab/>
        <w:t>32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Parody Intro</w:t>
        <w:tab/>
        <w:tab/>
        <w:t>mpeg</w:t>
        <w:tab/>
        <w:t>06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Memorial OMAKE</w:t>
        <w:tab/>
        <w:tab/>
        <w:t>mpeg</w:t>
        <w:tab/>
        <w:t>11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Memorial Video 2,3</w:t>
        <w:tab/>
        <w:tab/>
        <w:t>mpeg</w:t>
        <w:tab/>
        <w:t>45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2-26,28</w:t>
        <w:tab/>
        <w:tab/>
        <w:t>rm</w:t>
        <w:tab/>
        <w:t>09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6-38,41</w:t>
        <w:tab/>
        <w:tab/>
        <w:t>rm</w:t>
        <w:tab/>
        <w:t>02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5,16</w:t>
        <w:tab/>
        <w:tab/>
        <w:t>asf</w:t>
        <w:tab/>
        <w:t>06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1,27</w:t>
        <w:tab/>
        <w:tab/>
        <w:t>asf</w:t>
        <w:tab/>
        <w:t>04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3</w:t>
        <w:tab/>
        <w:tab/>
        <w:t>mpeg</w:t>
        <w:tab/>
        <w:t>09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4</w:t>
        <w:tab/>
        <w:tab/>
        <w:t>mpeg</w:t>
        <w:tab/>
        <w:t>21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5</w:t>
        <w:tab/>
        <w:tab/>
        <w:t>mpeg</w:t>
        <w:tab/>
        <w:t>21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6</w:t>
        <w:tab/>
        <w:tab/>
        <w:t>mpeg</w:t>
        <w:tab/>
        <w:t>21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7,18</w:t>
        <w:tab/>
        <w:tab/>
        <w:t>mpeg</w:t>
        <w:tab/>
        <w:t>22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9,20</w:t>
        <w:tab/>
        <w:tab/>
        <w:t>mpeg</w:t>
        <w:tab/>
        <w:t>19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1,22</w:t>
        <w:tab/>
        <w:tab/>
        <w:t>mpeg</w:t>
        <w:tab/>
        <w:t>22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5,26</w:t>
        <w:tab/>
        <w:tab/>
        <w:t>mpeg</w:t>
        <w:tab/>
        <w:t>24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7,28</w:t>
        <w:tab/>
        <w:tab/>
        <w:t>mpeg</w:t>
        <w:tab/>
        <w:t>25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9,30</w:t>
        <w:tab/>
        <w:tab/>
        <w:t>mpeg</w:t>
        <w:tab/>
        <w:t>23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1</w:t>
        <w:tab/>
        <w:tab/>
        <w:t>mpeg</w:t>
        <w:tab/>
        <w:t>23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0,41</w:t>
        <w:tab/>
        <w:tab/>
        <w:t>mpeg</w:t>
        <w:tab/>
        <w:t>21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2</w:t>
        <w:tab/>
        <w:tab/>
        <w:t>mpeg</w:t>
        <w:tab/>
        <w:t>31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8</w:t>
        <w:tab/>
        <w:tab/>
        <w:t>mpeg</w:t>
        <w:tab/>
        <w:t>35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5,56</w:t>
        <w:tab/>
        <w:tab/>
        <w:t>mpeg</w:t>
        <w:tab/>
        <w:t>34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7,58</w:t>
        <w:tab/>
        <w:tab/>
        <w:t>mpeg</w:t>
        <w:tab/>
        <w:t>34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9</w:t>
        <w:tab/>
        <w:tab/>
        <w:t>mpeg</w:t>
        <w:tab/>
        <w:t>34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60,61</w:t>
        <w:tab/>
        <w:tab/>
        <w:t>mpeg</w:t>
        <w:tab/>
        <w:t>35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33,34</w:t>
        <w:tab/>
        <w:tab/>
        <w:t>mpeg</w:t>
        <w:tab/>
        <w:t>04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35,36</w:t>
        <w:tab/>
        <w:tab/>
        <w:t>mpeg</w:t>
        <w:tab/>
        <w:t>05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37</w:t>
        <w:tab/>
        <w:tab/>
        <w:t>mpeg</w:t>
        <w:tab/>
        <w:t>06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38,39</w:t>
        <w:tab/>
        <w:tab/>
        <w:t>mpeg</w:t>
        <w:tab/>
        <w:t>06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40</w:t>
        <w:tab/>
        <w:tab/>
        <w:t>mpeg</w:t>
        <w:tab/>
        <w:t>26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41</w:t>
        <w:tab/>
        <w:tab/>
        <w:t>mpeg</w:t>
        <w:tab/>
        <w:t>24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42,43</w:t>
        <w:tab/>
        <w:tab/>
        <w:t>mpeg</w:t>
        <w:tab/>
        <w:t>04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44</w:t>
        <w:tab/>
        <w:tab/>
        <w:t>mpeg</w:t>
        <w:tab/>
        <w:t>24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45,49</w:t>
        <w:tab/>
        <w:tab/>
        <w:t>mpeg</w:t>
        <w:tab/>
        <w:t>06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47</w:t>
        <w:tab/>
        <w:tab/>
        <w:t>mpeg</w:t>
        <w:tab/>
        <w:t>29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50,51</w:t>
        <w:tab/>
        <w:tab/>
        <w:t>mpeg</w:t>
        <w:tab/>
        <w:t>29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52</w:t>
        <w:tab/>
        <w:tab/>
        <w:t>mpeg</w:t>
        <w:tab/>
        <w:t>29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53,54</w:t>
        <w:tab/>
        <w:tab/>
        <w:t>mpeg</w:t>
        <w:tab/>
        <w:t>30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55,56</w:t>
        <w:tab/>
        <w:tab/>
        <w:t>mpeg</w:t>
        <w:tab/>
        <w:t>31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57</w:t>
        <w:tab/>
        <w:tab/>
        <w:t>mpeg</w:t>
        <w:tab/>
        <w:t>25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58</w:t>
        <w:tab/>
        <w:tab/>
        <w:t>mpeg</w:t>
        <w:tab/>
        <w:t>33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59,60</w:t>
        <w:tab/>
        <w:tab/>
        <w:t>mpeg</w:t>
        <w:tab/>
        <w:t>30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61,62</w:t>
        <w:tab/>
        <w:tab/>
        <w:t>mpeg</w:t>
        <w:tab/>
        <w:t>33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63</w:t>
        <w:tab/>
        <w:tab/>
        <w:t>mpeg</w:t>
        <w:tab/>
        <w:t>34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69</w:t>
        <w:tab/>
        <w:tab/>
        <w:t>mpeg</w:t>
        <w:tab/>
        <w:t>34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movie(4parts)</w:t>
        <w:tab/>
        <w:tab/>
        <w:t>mpeg</w:t>
        <w:tab/>
        <w:t>04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movie2(part1)</w:t>
        <w:tab/>
        <w:tab/>
        <w:t>avi</w:t>
        <w:tab/>
        <w:t>39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movie2(part2)</w:t>
        <w:tab/>
        <w:tab/>
        <w:t>avi</w:t>
        <w:tab/>
        <w:t>39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Charm Point</w:t>
      </w: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008080"/>
          <w:sz w:val="16"/>
          <w:szCs w:val="16"/>
        </w:rPr>
        <w:t>1(Cantonese)</w:t>
        <w:tab/>
        <w:tab/>
        <w:t>mpg</w:t>
        <w:tab/>
        <w:t>39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Chrono Trigger</w:t>
        <w:tab/>
        <w:t>OP</w:t>
        <w:tab/>
        <w:tab/>
        <w:t>mpeg</w:t>
        <w:tab/>
        <w:t>32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 xml:space="preserve">City Hunter </w:t>
        <w:tab/>
        <w:t>Million Dollar Conspiracy</w:t>
        <w:tab/>
        <w:t>rm</w:t>
        <w:tab/>
        <w:t>38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Clamp Campus Detectives</w:t>
        <w:tab/>
        <w:t>OP</w:t>
        <w:tab/>
        <w:tab/>
        <w:t>mpeg</w:t>
        <w:tab/>
        <w:t>07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Clamp in Wonderland</w:t>
        <w:tab/>
        <w:t>Music Video</w:t>
        <w:tab/>
        <w:tab/>
        <w:t>mpeg</w:t>
        <w:tab/>
        <w:t>09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>Cool Devices</w:t>
        <w:tab/>
        <w:t>1,3-5</w:t>
        <w:tab/>
        <w:tab/>
        <w:t>asf</w:t>
        <w:tab/>
        <w:t>01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ab/>
        <w:t>2,6,7</w:t>
        <w:tab/>
        <w:tab/>
        <w:t>asf</w:t>
        <w:tab/>
        <w:t>09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000000"/>
          <w:sz w:val="16"/>
          <w:szCs w:val="16"/>
        </w:rPr>
        <w:tab/>
        <w:t>Comic Party</w:t>
        <w:tab/>
        <w:t>1</w:t>
        <w:tab/>
        <w:tab/>
        <w:t>avi</w:t>
        <w:tab/>
        <w:t>42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>Count Down continued</w:t>
        <w:tab/>
        <w:t>Virgin Road(1of2)</w:t>
        <w:tab/>
        <w:tab/>
        <w:t>rm</w:t>
        <w:tab/>
        <w:t>17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ab/>
        <w:t>Virgin Road(2of2)</w:t>
        <w:tab/>
        <w:tab/>
        <w:t>rm</w:t>
        <w:tab/>
        <w:t>03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ab/>
        <w:t>Hooligan Boy</w:t>
        <w:tab/>
        <w:tab/>
        <w:t>rm</w:t>
        <w:tab/>
        <w:t>20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1</w:t>
        <w:tab/>
        <w:tab/>
        <w:t>avi</w:t>
        <w:tab/>
        <w:t>42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2</w:t>
        <w:tab/>
        <w:tab/>
        <w:t>avi</w:t>
        <w:tab/>
        <w:t>30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3</w:t>
        <w:tab/>
        <w:tab/>
        <w:t>avi</w:t>
        <w:tab/>
        <w:t>29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008080"/>
          <w:sz w:val="16"/>
          <w:szCs w:val="16"/>
        </w:rPr>
        <w:t>4(Cantonese)</w:t>
        <w:tab/>
        <w:tab/>
        <w:t>avi</w:t>
        <w:tab/>
        <w:t>29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Cowboy Bebop</w:t>
        <w:tab/>
        <w:t>OP, ED</w:t>
        <w:tab/>
        <w:tab/>
        <w:t>mpeg</w:t>
        <w:tab/>
        <w:t>08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,2</w:t>
        <w:tab/>
        <w:tab/>
        <w:t>mpeg</w:t>
        <w:tab/>
        <w:t>27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,4</w:t>
        <w:tab/>
        <w:tab/>
        <w:t>mpeg</w:t>
        <w:tab/>
        <w:t>08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</w:t>
        <w:tab/>
        <w:tab/>
        <w:t>mpeg</w:t>
        <w:tab/>
        <w:t>14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6</w:t>
        <w:tab/>
        <w:tab/>
        <w:t>mpeg</w:t>
        <w:tab/>
        <w:t>29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7,8</w:t>
        <w:tab/>
        <w:tab/>
        <w:t>mpeg</w:t>
        <w:tab/>
        <w:t>08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9,10</w:t>
        <w:tab/>
        <w:tab/>
        <w:t>mpeg</w:t>
        <w:tab/>
        <w:t>31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1,12</w:t>
        <w:tab/>
        <w:tab/>
        <w:t>mpeg</w:t>
        <w:tab/>
        <w:t>32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3,14</w:t>
        <w:tab/>
        <w:tab/>
        <w:t>mpeg</w:t>
        <w:tab/>
        <w:t>26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5,16</w:t>
        <w:tab/>
        <w:tab/>
        <w:t>mpeg</w:t>
        <w:tab/>
        <w:t>32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7,18</w:t>
        <w:tab/>
        <w:tab/>
        <w:t>mpeg</w:t>
        <w:tab/>
        <w:t>38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3,24</w:t>
        <w:tab/>
        <w:tab/>
        <w:t>dat</w:t>
        <w:tab/>
        <w:t>34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5</w:t>
        <w:tab/>
        <w:tab/>
        <w:t>dat</w:t>
        <w:tab/>
        <w:t>36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6</w:t>
        <w:tab/>
        <w:tab/>
        <w:t>mpeg</w:t>
        <w:tab/>
        <w:t>35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Movie</w:t>
        <w:tab/>
        <w:tab/>
        <w:t>avi</w:t>
        <w:tab/>
        <w:t>47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Cutey Honey</w:t>
        <w:tab/>
        <w:t>OP</w:t>
        <w:tab/>
        <w:tab/>
        <w:t>mpeg</w:t>
        <w:tab/>
        <w:t>13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,2</w:t>
        <w:tab/>
        <w:tab/>
        <w:t>rm</w:t>
        <w:tab/>
        <w:t>11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</w:t>
        <w:tab/>
        <w:tab/>
        <w:t>rm</w:t>
        <w:tab/>
        <w:t>13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-6</w:t>
        <w:tab/>
        <w:tab/>
        <w:t>rm</w:t>
        <w:tab/>
        <w:t>27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7,8</w:t>
        <w:tab/>
        <w:tab/>
        <w:t>rm</w:t>
        <w:tab/>
        <w:t>28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,5</w:t>
        <w:tab/>
        <w:tab/>
        <w:t>avi</w:t>
        <w:tab/>
        <w:t>56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Cutey Honey TV</w:t>
        <w:tab/>
        <w:t>1</w:t>
        <w:tab/>
        <w:tab/>
        <w:t>avi</w:t>
        <w:tab/>
        <w:t>38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CyberTeam in Akihabara</w:t>
        <w:tab/>
        <w:t>OP</w:t>
        <w:tab/>
        <w:tab/>
        <w:t>mpeg</w:t>
        <w:tab/>
        <w:t>00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ED</w:t>
        <w:tab/>
        <w:tab/>
        <w:t>mpeg</w:t>
        <w:tab/>
        <w:t>08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OP2, ED2</w:t>
        <w:tab/>
        <w:tab/>
        <w:t>mpeg</w:t>
        <w:tab/>
        <w:t>56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-3</w:t>
        <w:tab/>
        <w:tab/>
        <w:t>mpeg</w:t>
        <w:tab/>
        <w:t>01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-6</w:t>
        <w:tab/>
        <w:tab/>
        <w:t>mpeg</w:t>
        <w:tab/>
        <w:t>44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7,8</w:t>
        <w:tab/>
        <w:tab/>
        <w:t>mpeg</w:t>
        <w:tab/>
        <w:t>44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9</w:t>
        <w:tab/>
        <w:tab/>
        <w:t>mpeg</w:t>
        <w:tab/>
        <w:t>44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0,11</w:t>
        <w:tab/>
        <w:tab/>
        <w:t>mpeg</w:t>
        <w:tab/>
        <w:t>44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2</w:t>
        <w:tab/>
        <w:tab/>
        <w:t>mpeg</w:t>
        <w:tab/>
        <w:t>45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3,14</w:t>
        <w:tab/>
        <w:tab/>
        <w:t>mpeg</w:t>
        <w:tab/>
        <w:t>45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Cyborg Kuro-chan</w:t>
        <w:tab/>
        <w:t>OP</w:t>
        <w:tab/>
        <w:tab/>
        <w:t>mpeg</w:t>
        <w:tab/>
        <w:t>06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>D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 xml:space="preserve">Title               </w:t>
      </w:r>
      <w:r>
        <w:rPr>
          <w:rFonts w:eastAsia="Verdana Ref" w:cs="Verdana Ref" w:ascii="Verdana Ref" w:hAnsi="Verdana Ref"/>
          <w:b/>
          <w:bCs/>
          <w:u w:val="single"/>
        </w:rPr>
        <w:t xml:space="preserve"> 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S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D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Format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CD #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Daa! Daa! Daa!</w:t>
        <w:tab/>
        <w:t>1</w:t>
        <w:tab/>
        <w:tab/>
        <w:t>avi</w:t>
        <w:tab/>
        <w:t>34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Daina Giga</w:t>
        <w:tab/>
        <w:t>OP</w:t>
        <w:tab/>
        <w:tab/>
        <w:t>mpeg</w:t>
        <w:tab/>
        <w:t>40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Dancing Blade</w:t>
        <w:tab/>
        <w:t>OP</w:t>
        <w:tab/>
        <w:tab/>
        <w:t>mpeg</w:t>
        <w:tab/>
        <w:t>26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OP2</w:t>
        <w:tab/>
        <w:tab/>
        <w:t>avi</w:t>
        <w:tab/>
        <w:t>26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ED</w:t>
        <w:tab/>
        <w:tab/>
        <w:t>avi</w:t>
        <w:tab/>
        <w:t>56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Dead or Alive</w:t>
        <w:tab/>
        <w:t>OP</w:t>
        <w:tab/>
        <w:tab/>
        <w:t>avi</w:t>
        <w:tab/>
        <w:t>24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Dead or Alive 2</w:t>
        <w:tab/>
        <w:t>Teaser 1,2,3</w:t>
        <w:tab/>
        <w:tab/>
        <w:t>mpeg</w:t>
        <w:tab/>
        <w:t>39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Dead or Alive 3</w:t>
        <w:tab/>
        <w:t>various endings</w:t>
        <w:tab/>
        <w:tab/>
        <w:t>mpeg</w:t>
        <w:tab/>
        <w:t>54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Demon City Shinjuku</w:t>
        <w:tab/>
        <w:t>movie(part1of2)</w:t>
        <w:tab/>
        <w:tab/>
        <w:t>mpeg</w:t>
        <w:tab/>
        <w:t>17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movie(part2of2)</w:t>
        <w:tab/>
        <w:tab/>
        <w:t>mpeg</w:t>
        <w:tab/>
        <w:t>23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Demon Fighter Kocho</w:t>
        <w:tab/>
        <w:t>movie</w:t>
        <w:tab/>
        <w:tab/>
        <w:t>avi</w:t>
        <w:tab/>
        <w:t>44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D4 Princess</w:t>
        <w:tab/>
        <w:t>OP</w:t>
        <w:tab/>
        <w:tab/>
        <w:t>mpeg</w:t>
        <w:tab/>
        <w:t>07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ED</w:t>
        <w:tab/>
        <w:tab/>
        <w:t>mpeg</w:t>
        <w:tab/>
        <w:t>09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-3,4-6</w:t>
        <w:tab/>
        <w:tab/>
        <w:t>mpeg</w:t>
        <w:tab/>
        <w:t>11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6-9,10-12</w:t>
        <w:tab/>
        <w:tab/>
        <w:t>mpeg</w:t>
        <w:tab/>
        <w:t>11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Desire</w:t>
        <w:tab/>
        <w:tab/>
        <w:tab/>
        <w:t>avi</w:t>
        <w:tab/>
        <w:t>48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DiGi Charat</w:t>
        <w:tab/>
        <w:t>OP</w:t>
        <w:tab/>
        <w:tab/>
        <w:t>mpeg</w:t>
        <w:tab/>
        <w:t>06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Makkun MTV</w:t>
        <w:tab/>
        <w:tab/>
        <w:t>mpeg</w:t>
        <w:tab/>
        <w:t>00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Party Night</w:t>
        <w:tab/>
        <w:tab/>
        <w:t>mpeg</w:t>
        <w:tab/>
        <w:t>08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clip</w:t>
        <w:tab/>
        <w:tab/>
        <w:t>mpeg</w:t>
        <w:tab/>
        <w:t>09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episodes &amp; clips</w:t>
        <w:tab/>
        <w:tab/>
        <w:t>avi</w:t>
        <w:tab/>
        <w:t>02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,15</w:t>
        <w:tab/>
        <w:tab/>
        <w:t>avi</w:t>
        <w:tab/>
        <w:t>03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-9</w:t>
        <w:tab/>
        <w:tab/>
        <w:t>mpeg</w:t>
        <w:tab/>
        <w:t>04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0-14</w:t>
        <w:tab/>
        <w:tab/>
        <w:t>mpeg</w:t>
        <w:tab/>
        <w:t>19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5,16</w:t>
        <w:tab/>
        <w:tab/>
        <w:t>mpeg</w:t>
        <w:tab/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Dirty Pair Flash</w:t>
        <w:tab/>
        <w:t>OP</w:t>
        <w:tab/>
        <w:tab/>
        <w:t>mpeg</w:t>
        <w:tab/>
        <w:t>13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DNA^2</w:t>
        <w:tab/>
        <w:t>12,13</w:t>
        <w:tab/>
        <w:tab/>
        <w:t>mpeg</w:t>
        <w:tab/>
        <w:t>02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4</w:t>
        <w:tab/>
        <w:tab/>
        <w:t>mpeg</w:t>
        <w:tab/>
        <w:t>04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>DNA Hunter</w:t>
        <w:tab/>
        <w:t>2,3(HZ)</w:t>
        <w:tab/>
        <w:tab/>
        <w:t>avi</w:t>
        <w:tab/>
        <w:t>57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Dokyusei</w:t>
        <w:tab/>
      </w:r>
      <w:r>
        <w:rPr>
          <w:rFonts w:eastAsia="Verdana Ref" w:cs="Verdana Ref" w:ascii="Verdana Ref" w:hAnsi="Verdana Ref"/>
          <w:color w:val="008080"/>
          <w:sz w:val="16"/>
          <w:szCs w:val="16"/>
        </w:rPr>
        <w:t>1(Cantonese)</w:t>
        <w:tab/>
        <w:tab/>
        <w:t>asf</w:t>
        <w:tab/>
        <w:t>23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>Dokyusei 2</w:t>
      </w: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008080"/>
          <w:sz w:val="16"/>
          <w:szCs w:val="16"/>
        </w:rPr>
        <w:t>1-2(Cantonese)</w:t>
        <w:tab/>
        <w:tab/>
        <w:t>asf</w:t>
        <w:tab/>
        <w:t>21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8080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008080"/>
          <w:sz w:val="16"/>
          <w:szCs w:val="16"/>
        </w:rPr>
        <w:t>3</w:t>
        <w:tab/>
        <w:tab/>
        <w:t>avi</w:t>
        <w:tab/>
        <w:t>22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color w:val="008080"/>
          <w:sz w:val="16"/>
          <w:szCs w:val="16"/>
        </w:rPr>
        <w:tab/>
        <w:tab/>
        <w:t>4,5</w:t>
        <w:tab/>
        <w:tab/>
        <w:t>asf</w:t>
        <w:tab/>
        <w:t>234</w:t>
      </w:r>
      <w:r>
        <w:rPr>
          <w:rFonts w:eastAsia="Verdana Ref" w:cs="Verdana Ref" w:ascii="Verdana Ref" w:hAnsi="Verdana Ref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9</w:t>
        <w:tab/>
        <w:tab/>
        <w:t>avi</w:t>
        <w:tab/>
        <w:t>20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Dousokai</w:t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1</w:t>
        <w:tab/>
        <w:tab/>
        <w:t>avi</w:t>
        <w:tab/>
        <w:t>23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8080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Dragon Knight</w:t>
        <w:tab/>
      </w:r>
      <w:r>
        <w:rPr>
          <w:rFonts w:eastAsia="Verdana Ref" w:cs="Verdana Ref" w:ascii="Verdana Ref" w:hAnsi="Verdana Ref"/>
          <w:color w:val="008080"/>
          <w:sz w:val="16"/>
          <w:szCs w:val="16"/>
        </w:rPr>
        <w:t>1,2(Cantonese)</w:t>
        <w:tab/>
        <w:tab/>
        <w:t>avi</w:t>
        <w:tab/>
        <w:t>39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8080"/>
          <w:sz w:val="16"/>
          <w:szCs w:val="16"/>
        </w:rPr>
      </w:pPr>
      <w:r>
        <w:rPr>
          <w:rFonts w:eastAsia="Verdana Ref" w:cs="Verdana Ref" w:ascii="Verdana Ref" w:hAnsi="Verdana Ref"/>
          <w:color w:val="008080"/>
          <w:sz w:val="16"/>
          <w:szCs w:val="16"/>
        </w:rPr>
        <w:tab/>
        <w:tab/>
        <w:t>3</w:t>
        <w:tab/>
        <w:tab/>
        <w:t>avi</w:t>
        <w:tab/>
        <w:t>39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color w:val="008080"/>
          <w:sz w:val="16"/>
          <w:szCs w:val="16"/>
        </w:rPr>
        <w:tab/>
        <w:tab/>
        <w:t>4</w:t>
        <w:tab/>
        <w:tab/>
        <w:t>mpeg</w:t>
        <w:tab/>
        <w:t>39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Dragon Knight 4</w:t>
        <w:tab/>
        <w:t>1</w:t>
        <w:tab/>
        <w:tab/>
        <w:t>dat</w:t>
        <w:tab/>
        <w:t>48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>Dragon Pink</w:t>
        <w:tab/>
        <w:t>1,2</w:t>
        <w:tab/>
        <w:tab/>
        <w:t>mpeg</w:t>
        <w:tab/>
        <w:t>16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ab/>
        <w:t>3</w:t>
        <w:tab/>
        <w:tab/>
        <w:t>mpeg</w:t>
        <w:tab/>
        <w:t>22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Dual Parallel Trouble Adventure</w:t>
        <w:tab/>
        <w:t>OP</w:t>
        <w:tab/>
        <w:tab/>
        <w:t>mpeg</w:t>
        <w:tab/>
        <w:t>08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-3</w:t>
        <w:tab/>
        <w:tab/>
        <w:t>asf</w:t>
        <w:tab/>
        <w:t>18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(smi)</w:t>
        <w:tab/>
        <w:tab/>
        <w:t>avi</w:t>
        <w:tab/>
        <w:t>18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</w:t>
        <w:tab/>
        <w:tab/>
        <w:t>avi</w:t>
        <w:tab/>
        <w:t>19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6</w:t>
        <w:tab/>
        <w:tab/>
        <w:t>avi</w:t>
        <w:tab/>
        <w:t>23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7,8</w:t>
        <w:tab/>
        <w:tab/>
        <w:t>avi</w:t>
        <w:tab/>
        <w:t>31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9,10</w:t>
        <w:tab/>
        <w:tab/>
        <w:t>avi</w:t>
        <w:tab/>
        <w:t>31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1</w:t>
        <w:tab/>
        <w:tab/>
        <w:t>avi</w:t>
        <w:tab/>
        <w:t>36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2</w:t>
        <w:tab/>
        <w:tab/>
        <w:t>avi</w:t>
        <w:tab/>
        <w:t>39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3</w:t>
        <w:tab/>
        <w:tab/>
        <w:t>avi</w:t>
        <w:tab/>
        <w:t>38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4</w:t>
        <w:tab/>
        <w:tab/>
        <w:t>avi</w:t>
        <w:tab/>
        <w:t>42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 xml:space="preserve">E 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 xml:space="preserve">Title               </w:t>
      </w:r>
      <w:r>
        <w:rPr>
          <w:rFonts w:eastAsia="Verdana Ref" w:cs="Verdana Ref" w:ascii="Verdana Ref" w:hAnsi="Verdana Ref"/>
          <w:b/>
          <w:bCs/>
          <w:u w:val="single"/>
        </w:rPr>
        <w:t xml:space="preserve"> 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S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D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Format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CD #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Earth Girl Arujuna</w:t>
        <w:tab/>
        <w:t>1</w:t>
        <w:tab/>
        <w:tab/>
        <w:t>avi</w:t>
        <w:tab/>
        <w:t>36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</w:t>
        <w:tab/>
        <w:tab/>
        <w:t>avi</w:t>
        <w:tab/>
        <w:t>40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</w:t>
        <w:tab/>
        <w:tab/>
        <w:t>avi</w:t>
        <w:tab/>
        <w:t>41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</w:t>
        <w:tab/>
        <w:tab/>
        <w:t>avi</w:t>
        <w:tab/>
        <w:t>40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</w:t>
        <w:tab/>
        <w:tab/>
        <w:t>avi</w:t>
        <w:tab/>
        <w:t>43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Echiz</w:t>
      </w: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008080"/>
          <w:sz w:val="16"/>
          <w:szCs w:val="16"/>
        </w:rPr>
        <w:t>1(Cantonese)</w:t>
        <w:tab/>
        <w:tab/>
        <w:t>avi</w:t>
        <w:tab/>
        <w:t>22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Edens Bowy</w:t>
        <w:tab/>
        <w:t>OP</w:t>
        <w:tab/>
        <w:tab/>
        <w:t>mpeg</w:t>
        <w:tab/>
        <w:t>10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OP2</w:t>
        <w:tab/>
        <w:tab/>
        <w:t>mpeg</w:t>
        <w:tab/>
        <w:t>26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</w:t>
        <w:tab/>
        <w:tab/>
        <w:t>avi</w:t>
        <w:tab/>
        <w:t>20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6</w:t>
        <w:tab/>
        <w:tab/>
        <w:t>avi</w:t>
        <w:tab/>
        <w:t>33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7</w:t>
        <w:tab/>
        <w:tab/>
        <w:t>avi</w:t>
        <w:tab/>
        <w:t>36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,4</w:t>
        <w:tab/>
        <w:tab/>
        <w:t>mpeg</w:t>
        <w:tab/>
        <w:t>25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</w:t>
        <w:tab/>
        <w:tab/>
        <w:t>mpeg</w:t>
        <w:tab/>
        <w:t>25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El</w:t>
        <w:tab/>
        <w:t>1,2(HZ)</w:t>
        <w:tab/>
        <w:tab/>
        <w:t>avi</w:t>
        <w:tab/>
        <w:t>53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El-Hazard OAV1</w:t>
        <w:tab/>
        <w:t>OP, Music Video</w:t>
        <w:tab/>
        <w:tab/>
        <w:t>mpeg</w:t>
        <w:tab/>
        <w:t>04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Music Video</w:t>
        <w:tab/>
        <w:tab/>
        <w:t>mpeg</w:t>
        <w:tab/>
        <w:t>18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ab/>
        <w:t>1-7</w:t>
        <w:tab/>
        <w:t>rm</w:t>
        <w:tab/>
        <w:t>01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</w:t>
        <w:tab/>
        <w:tab/>
        <w:t>mpeg</w:t>
        <w:tab/>
        <w:t>15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,4</w:t>
        <w:tab/>
        <w:tab/>
        <w:t>mpeg</w:t>
        <w:tab/>
        <w:t>16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</w:t>
        <w:tab/>
        <w:t>4</w:t>
        <w:tab/>
        <w:t>mpeg</w:t>
        <w:tab/>
        <w:t>06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,6</w:t>
        <w:tab/>
        <w:tab/>
        <w:t>mpeg</w:t>
        <w:tab/>
        <w:t>21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ab/>
        <w:t>7</w:t>
        <w:tab/>
        <w:t>mpeg</w:t>
        <w:tab/>
        <w:t>05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El-Hazard OAV2</w:t>
        <w:tab/>
        <w:t>OP</w:t>
        <w:tab/>
        <w:tab/>
        <w:t>mpeg</w:t>
        <w:tab/>
        <w:t>41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-4</w:t>
        <w:tab/>
        <w:tab/>
        <w:t>rm</w:t>
        <w:tab/>
        <w:t>06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,2</w:t>
        <w:tab/>
        <w:tab/>
        <w:t>mpeg</w:t>
        <w:tab/>
        <w:t>12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,4</w:t>
        <w:tab/>
        <w:tab/>
        <w:t>mpeg</w:t>
        <w:tab/>
        <w:t>12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El-Hazard TV Wanderers</w:t>
        <w:tab/>
        <w:t>OP1, OP2</w:t>
        <w:tab/>
        <w:tab/>
        <w:t>mpeg</w:t>
        <w:tab/>
        <w:t>18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,2,4,5</w:t>
        <w:tab/>
        <w:tab/>
        <w:t>rm</w:t>
        <w:tab/>
        <w:t>01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6-17</w:t>
        <w:tab/>
        <w:tab/>
        <w:t>rm</w:t>
        <w:tab/>
        <w:t>03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El-Hazard TV2 Alternative World</w:t>
        <w:tab/>
        <w:t>OP</w:t>
        <w:tab/>
        <w:tab/>
        <w:t>mpeg</w:t>
        <w:tab/>
        <w:t>26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-13</w:t>
        <w:tab/>
        <w:tab/>
        <w:t>avi</w:t>
        <w:tab/>
        <w:t>09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3</w:t>
        <w:tab/>
        <w:tab/>
        <w:t>mpeg</w:t>
        <w:tab/>
        <w:t>32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Elf Princess Rane</w:t>
        <w:tab/>
        <w:t>1</w:t>
        <w:tab/>
        <w:tab/>
        <w:t>mpeg</w:t>
        <w:tab/>
        <w:t>07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</w:t>
        <w:tab/>
        <w:tab/>
        <w:t>mpeg</w:t>
        <w:tab/>
        <w:t>19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Elven Bride</w:t>
        <w:tab/>
        <w:t>1,2</w:t>
        <w:tab/>
        <w:tab/>
        <w:t>mpeg</w:t>
        <w:tab/>
        <w:t>25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End of Summer</w:t>
        <w:tab/>
        <w:t>1(2parts)</w:t>
        <w:tab/>
        <w:tab/>
        <w:t>viv</w:t>
        <w:tab/>
        <w:t>05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Every Day Is Sunday</w:t>
        <w:tab/>
        <w:t>1</w:t>
        <w:tab/>
        <w:tab/>
        <w:t>avi</w:t>
        <w:tab/>
        <w:t>12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,3</w:t>
        <w:tab/>
        <w:tab/>
        <w:t>avi</w:t>
        <w:tab/>
        <w:t>12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</w:t>
        <w:tab/>
        <w:tab/>
        <w:t>avi</w:t>
        <w:tab/>
        <w:t>13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</w:t>
        <w:tab/>
        <w:tab/>
        <w:t>avi</w:t>
        <w:tab/>
        <w:t>13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Excel Saga</w:t>
        <w:tab/>
        <w:t>OP</w:t>
        <w:tab/>
        <w:tab/>
        <w:t>mpeg</w:t>
        <w:tab/>
        <w:t>30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Music Video</w:t>
        <w:tab/>
        <w:tab/>
        <w:t>mpeg</w:t>
        <w:tab/>
        <w:t>27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-6</w:t>
        <w:tab/>
        <w:tab/>
        <w:t>avi</w:t>
        <w:tab/>
        <w:t>22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,2</w:t>
        <w:tab/>
        <w:tab/>
        <w:t>dat</w:t>
        <w:tab/>
        <w:t>22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,4</w:t>
        <w:tab/>
        <w:tab/>
        <w:t>mpeg</w:t>
        <w:tab/>
        <w:t>29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,6</w:t>
        <w:tab/>
        <w:tab/>
        <w:t xml:space="preserve">mpeg         </w:t>
        <w:tab/>
        <w:t>???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7,8</w:t>
        <w:tab/>
        <w:tab/>
        <w:t>mpeg</w:t>
        <w:tab/>
        <w:t>33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EXODUS Guilty</w:t>
        <w:tab/>
        <w:t>OP</w:t>
        <w:tab/>
        <w:tab/>
        <w:t>wmv</w:t>
        <w:tab/>
        <w:t>57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>F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 xml:space="preserve">Title               </w:t>
      </w:r>
      <w:r>
        <w:rPr>
          <w:rFonts w:eastAsia="Verdana Ref" w:cs="Verdana Ref" w:ascii="Verdana Ref" w:hAnsi="Verdana Ref"/>
          <w:b/>
          <w:bCs/>
          <w:u w:val="single"/>
        </w:rPr>
        <w:t xml:space="preserve"> 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S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D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Format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CD #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Fallen Angel Rina</w:t>
        <w:tab/>
        <w:t>movie</w:t>
        <w:tab/>
        <w:tab/>
        <w:t>rm</w:t>
        <w:tab/>
        <w:t>03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>Farland Symphony</w:t>
        <w:tab/>
        <w:t>Game OP</w:t>
        <w:tab/>
        <w:tab/>
        <w:t>mpeg</w:t>
        <w:tab/>
        <w:t>55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>Fencer</w:t>
        <w:tab/>
        <w:t>1</w:t>
        <w:tab/>
        <w:tab/>
        <w:t>avi</w:t>
        <w:tab/>
        <w:t>51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Figure 17 - Tsubasa &amp; Hikaru</w:t>
        <w:tab/>
        <w:t>1</w:t>
        <w:tab/>
        <w:tab/>
        <w:t>avi</w:t>
        <w:tab/>
        <w:t>51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Final Fantasy</w:t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Final Fantasy 6</w:t>
        <w:tab/>
        <w:tab/>
        <w:t>FMVs</w:t>
        <w:tab/>
        <w:t>mpeg</w:t>
        <w:tab/>
        <w:t>36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Final Fantasy 7</w:t>
        <w:tab/>
        <w:tab/>
        <w:t>FMVs</w:t>
        <w:tab/>
        <w:t>mpeg</w:t>
        <w:tab/>
        <w:t>36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Final Fantasy 8</w:t>
        <w:tab/>
        <w:tab/>
        <w:t>FMVs</w:t>
        <w:tab/>
        <w:t>mpeg</w:t>
        <w:tab/>
        <w:t>36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Final Fantasy 9</w:t>
        <w:tab/>
        <w:t>Melody of Life</w:t>
        <w:tab/>
        <w:tab/>
        <w:t>mpeg</w:t>
        <w:tab/>
        <w:t>46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Final Fantasy 10</w:t>
        <w:tab/>
      </w:r>
      <w:r>
        <w:rPr>
          <w:rFonts w:eastAsia="Verdana Ref" w:cs="Verdana Ref" w:ascii="Verdana Ref" w:hAnsi="Verdana Ref"/>
          <w:color w:val="008080"/>
          <w:sz w:val="16"/>
          <w:szCs w:val="16"/>
        </w:rPr>
        <w:t>MTV</w:t>
      </w:r>
      <w:r>
        <w:rPr>
          <w:rFonts w:eastAsia="Verdana Ref" w:cs="Verdana Ref" w:ascii="Verdana Ref" w:hAnsi="Verdana Ref"/>
          <w:sz w:val="16"/>
          <w:szCs w:val="16"/>
        </w:rPr>
        <w:t>, ED</w:t>
        <w:tab/>
        <w:tab/>
        <w:t>mpeg</w:t>
        <w:tab/>
        <w:t>52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Trailer</w:t>
        <w:tab/>
        <w:tab/>
        <w:t>mpeg</w:t>
        <w:tab/>
        <w:t>53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Final Fantasy Unlimited</w:t>
        <w:tab/>
        <w:t>1</w:t>
        <w:tab/>
        <w:tab/>
        <w:t>avi</w:t>
        <w:tab/>
        <w:t>46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</w:t>
        <w:tab/>
        <w:tab/>
        <w:t>avi</w:t>
        <w:tab/>
        <w:t>46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</w:t>
        <w:tab/>
        <w:tab/>
        <w:t>avi</w:t>
        <w:tab/>
        <w:t>48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</w:t>
        <w:tab/>
        <w:tab/>
        <w:t>avi</w:t>
        <w:tab/>
        <w:t>51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6</w:t>
        <w:tab/>
        <w:tab/>
        <w:t>avi</w:t>
        <w:tab/>
        <w:t>51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 xml:space="preserve">Flame of Recca </w:t>
        <w:tab/>
        <w:t>OP</w:t>
        <w:tab/>
        <w:tab/>
        <w:t>avi</w:t>
        <w:tab/>
        <w:t>28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OP, ED</w:t>
        <w:tab/>
        <w:tab/>
        <w:t>mpeg</w:t>
        <w:tab/>
        <w:t>00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Recca Youth</w:t>
        <w:tab/>
        <w:tab/>
        <w:t>mpeg</w:t>
        <w:tab/>
        <w:t>32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-5</w:t>
        <w:tab/>
        <w:tab/>
        <w:t>rm</w:t>
        <w:tab/>
        <w:t>06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1</w:t>
        <w:tab/>
        <w:tab/>
        <w:t>rm</w:t>
        <w:tab/>
        <w:t>15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1</w:t>
        <w:tab/>
        <w:tab/>
        <w:t>rm</w:t>
        <w:tab/>
        <w:t>38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4-40</w:t>
        <w:tab/>
        <w:tab/>
        <w:t>rm</w:t>
        <w:tab/>
        <w:t>02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1,42</w:t>
        <w:tab/>
        <w:tab/>
        <w:t>asf</w:t>
        <w:tab/>
        <w:t>04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</w:t>
        <w:tab/>
        <w:tab/>
        <w:t>mpeg</w:t>
        <w:tab/>
        <w:t>28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,4</w:t>
        <w:tab/>
        <w:tab/>
        <w:t>mpeg</w:t>
        <w:tab/>
        <w:t>28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Flashback Game</w:t>
        <w:tab/>
        <w:t>2</w:t>
        <w:tab/>
        <w:tab/>
        <w:t>avi</w:t>
        <w:tab/>
        <w:t>56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>F3</w:t>
        <w:tab/>
        <w:t>1-3</w:t>
        <w:tab/>
        <w:tab/>
        <w:t>avi</w:t>
        <w:tab/>
        <w:t>13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Fragile Hearts(Kowaremono)</w:t>
      </w:r>
      <w:r>
        <w:rPr>
          <w:rFonts w:eastAsia="Verdana Ref" w:cs="Verdana Ref" w:ascii="Verdana Ref" w:hAnsi="Verdana Ref"/>
          <w:sz w:val="16"/>
          <w:szCs w:val="16"/>
        </w:rPr>
        <w:t xml:space="preserve"> </w:t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1</w:t>
        <w:tab/>
        <w:tab/>
        <w:t>avi</w:t>
        <w:tab/>
        <w:t>38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2</w:t>
        <w:tab/>
        <w:tab/>
        <w:t>avi</w:t>
        <w:tab/>
        <w:t>39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3</w:t>
        <w:tab/>
        <w:tab/>
        <w:t>avi</w:t>
        <w:tab/>
        <w:t>40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FLCL/Furi Kuri</w:t>
        <w:tab/>
        <w:t>1,2</w:t>
        <w:tab/>
        <w:tab/>
        <w:t>avi</w:t>
        <w:tab/>
        <w:t>18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</w:t>
        <w:tab/>
        <w:tab/>
        <w:t>avi</w:t>
        <w:tab/>
        <w:t>30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</w:t>
        <w:tab/>
        <w:tab/>
        <w:t>avi</w:t>
        <w:tab/>
        <w:t>31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</w:t>
        <w:tab/>
        <w:tab/>
        <w:t>avi</w:t>
        <w:tab/>
        <w:t>41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6</w:t>
        <w:tab/>
        <w:tab/>
        <w:t>avi</w:t>
        <w:tab/>
        <w:t>39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1</w:t>
        <w:tab/>
        <w:tab/>
        <w:t>dat</w:t>
        <w:tab/>
        <w:t>30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Fruits Basket</w:t>
        <w:tab/>
        <w:t>2</w:t>
        <w:tab/>
        <w:tab/>
        <w:t>avi</w:t>
        <w:tab/>
        <w:t>48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</w:t>
        <w:tab/>
        <w:tab/>
        <w:t>avi</w:t>
        <w:tab/>
        <w:t>48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</w:t>
        <w:tab/>
        <w:tab/>
        <w:t>avi</w:t>
        <w:tab/>
        <w:t>51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6</w:t>
        <w:tab/>
        <w:tab/>
        <w:t>avi</w:t>
        <w:tab/>
        <w:t>51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7,8</w:t>
        <w:tab/>
        <w:tab/>
        <w:t>avi</w:t>
        <w:tab/>
        <w:t>52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9</w:t>
        <w:tab/>
        <w:tab/>
        <w:t>avi</w:t>
        <w:tab/>
        <w:t>52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Full Metal Panic</w:t>
        <w:tab/>
        <w:t>OP</w:t>
        <w:tab/>
        <w:tab/>
        <w:t>mpeg</w:t>
        <w:tab/>
        <w:t>53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Fushigi Yuugi TV</w:t>
        <w:tab/>
        <w:t>OP</w:t>
        <w:tab/>
        <w:tab/>
        <w:t>mpeg</w:t>
        <w:tab/>
        <w:t>00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0,41</w:t>
        <w:tab/>
        <w:tab/>
        <w:t>rm</w:t>
        <w:tab/>
        <w:t>04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-3</w:t>
        <w:tab/>
        <w:tab/>
        <w:t>mpeg</w:t>
        <w:tab/>
        <w:t>35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</w:t>
        <w:tab/>
        <w:tab/>
        <w:t>mpeg</w:t>
        <w:tab/>
        <w:t>36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</w:t>
        <w:tab/>
        <w:tab/>
        <w:t>mpeg</w:t>
        <w:tab/>
        <w:t>26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6-8</w:t>
        <w:tab/>
        <w:tab/>
        <w:t>mpeg</w:t>
        <w:tab/>
        <w:t>28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9</w:t>
        <w:tab/>
        <w:tab/>
        <w:t>mpeg</w:t>
        <w:tab/>
        <w:t>30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1-13</w:t>
        <w:tab/>
        <w:tab/>
        <w:t>mpeg</w:t>
        <w:tab/>
        <w:t>27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Fushigi Yuugi OAV1</w:t>
        <w:tab/>
        <w:t>1,2</w:t>
        <w:tab/>
        <w:tab/>
        <w:t>rm</w:t>
        <w:tab/>
        <w:t>04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Future GPX Cyber Formula Saga</w:t>
        <w:tab/>
        <w:t>OP</w:t>
        <w:tab/>
        <w:tab/>
        <w:t>mpeg</w:t>
        <w:tab/>
        <w:t>06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Future GPX Cyber Formula Sin</w:t>
        <w:tab/>
        <w:t>ED</w:t>
        <w:tab/>
        <w:tab/>
        <w:t>mpeg</w:t>
        <w:tab/>
        <w:t>41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Future GPX Cyber Formula Zero</w:t>
        <w:tab/>
        <w:t>OP</w:t>
        <w:tab/>
        <w:tab/>
        <w:t>mpeg</w:t>
        <w:tab/>
        <w:t>43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>G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 xml:space="preserve">Title               </w:t>
      </w:r>
      <w:r>
        <w:rPr>
          <w:rFonts w:eastAsia="Verdana Ref" w:cs="Verdana Ref" w:ascii="Verdana Ref" w:hAnsi="Verdana Ref"/>
          <w:b/>
          <w:bCs/>
          <w:u w:val="single"/>
        </w:rPr>
        <w:t xml:space="preserve"> 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S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D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Format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CD #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Gakkou no Kaiden</w:t>
        <w:tab/>
        <w:t>OP</w:t>
        <w:tab/>
        <w:tab/>
        <w:t>mpeg</w:t>
        <w:tab/>
        <w:t>41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Galaxy Angel</w:t>
        <w:tab/>
        <w:t>OP</w:t>
        <w:tab/>
        <w:tab/>
        <w:t>mpeg</w:t>
        <w:tab/>
        <w:t>45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OP2</w:t>
        <w:tab/>
        <w:tab/>
        <w:t>avi</w:t>
        <w:tab/>
        <w:t>54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ED</w:t>
        <w:tab/>
        <w:tab/>
        <w:t>avi</w:t>
        <w:tab/>
        <w:t>46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 xml:space="preserve">Galaxy Fraulein Yuna </w:t>
        <w:tab/>
        <w:t>OP</w:t>
        <w:tab/>
        <w:tab/>
        <w:t>mpeg</w:t>
        <w:tab/>
        <w:t>04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Gasaraki</w:t>
        <w:tab/>
        <w:t>OP</w:t>
        <w:tab/>
        <w:tab/>
        <w:t>mpeg</w:t>
        <w:tab/>
        <w:t>06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ED</w:t>
        <w:tab/>
        <w:tab/>
        <w:t>mpeg</w:t>
        <w:tab/>
        <w:t>25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ab/>
        <w:t>Vol.1(1-4)</w:t>
        <w:tab/>
        <w:t>avi</w:t>
        <w:tab/>
        <w:t>30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</w:t>
        <w:tab/>
        <w:tab/>
        <w:t>avi</w:t>
        <w:tab/>
        <w:t>35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6,8</w:t>
        <w:tab/>
        <w:tab/>
        <w:t>avi</w:t>
        <w:tab/>
        <w:t>37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7</w:t>
        <w:tab/>
        <w:tab/>
        <w:t>avi</w:t>
        <w:tab/>
        <w:t>37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9</w:t>
        <w:tab/>
        <w:tab/>
        <w:t>avi</w:t>
        <w:tab/>
        <w:t>37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0</w:t>
        <w:tab/>
        <w:tab/>
        <w:t>avi</w:t>
        <w:tab/>
        <w:t>37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1,12</w:t>
        <w:tab/>
        <w:tab/>
        <w:t>avi</w:t>
        <w:tab/>
        <w:t>45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3</w:t>
        <w:tab/>
        <w:tab/>
        <w:t>avi</w:t>
        <w:tab/>
        <w:t>45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 xml:space="preserve">Gate Keepers </w:t>
        <w:tab/>
        <w:t>OP</w:t>
        <w:tab/>
        <w:tab/>
        <w:t>mpeg</w:t>
        <w:tab/>
        <w:t>14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Generator Gawl</w:t>
        <w:tab/>
        <w:t>OP</w:t>
        <w:tab/>
        <w:tab/>
        <w:t>mpeg</w:t>
        <w:tab/>
        <w:t>05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ab/>
        <w:tab/>
        <w:tab/>
        <w:t>12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GeneShaft</w:t>
        <w:tab/>
        <w:t>1</w:t>
        <w:tab/>
        <w:tab/>
        <w:t>avi</w:t>
        <w:tab/>
        <w:t>42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,3</w:t>
        <w:tab/>
        <w:tab/>
        <w:t>avi</w:t>
        <w:tab/>
        <w:t>47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Gensomaden Saiyuki</w:t>
        <w:tab/>
        <w:t>OP</w:t>
        <w:tab/>
        <w:tab/>
        <w:t>mpeg</w:t>
        <w:tab/>
        <w:t>47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</w:t>
        <w:tab/>
        <w:tab/>
        <w:t>avi</w:t>
        <w:tab/>
        <w:t>48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</w:t>
        <w:tab/>
        <w:tab/>
        <w:t>avi</w:t>
        <w:tab/>
        <w:t>48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Geo Breeders OAV</w:t>
        <w:tab/>
        <w:t>1</w:t>
        <w:tab/>
        <w:tab/>
        <w:t>rm</w:t>
        <w:tab/>
        <w:t>32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Ghost in the Shell</w:t>
        <w:tab/>
        <w:tab/>
        <w:t>movie</w:t>
        <w:tab/>
        <w:t>avi</w:t>
        <w:tab/>
        <w:t>06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Music Video</w:t>
        <w:tab/>
        <w:tab/>
        <w:t>mpeg</w:t>
        <w:tab/>
        <w:t>17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Golden Boy</w:t>
        <w:tab/>
        <w:tab/>
        <w:t>1-6</w:t>
        <w:tab/>
        <w:t>rm</w:t>
        <w:tab/>
        <w:t>14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-6</w:t>
        <w:tab/>
        <w:tab/>
        <w:t>asf</w:t>
        <w:tab/>
        <w:t>11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G-Taste</w:t>
        <w:tab/>
        <w:t>2</w:t>
        <w:tab/>
        <w:tab/>
        <w:t>avi</w:t>
        <w:tab/>
        <w:t>39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</w:r>
      <w:r>
        <w:rPr>
          <w:rFonts w:eastAsia="Verdana Ref" w:cs="Verdana Ref" w:ascii="Verdana Ref" w:hAnsi="Verdana Ref"/>
          <w:color w:val="008080"/>
          <w:sz w:val="16"/>
          <w:szCs w:val="16"/>
        </w:rPr>
        <w:tab/>
        <w:t>3(Cantonese)</w:t>
        <w:tab/>
        <w:tab/>
        <w:t>dat</w:t>
        <w:tab/>
        <w:t>40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Gravitation</w:t>
        <w:tab/>
        <w:t>1</w:t>
        <w:tab/>
        <w:tab/>
        <w:t>avi</w:t>
        <w:tab/>
        <w:t>43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</w:t>
        <w:tab/>
        <w:tab/>
        <w:t>avi</w:t>
        <w:tab/>
        <w:t>49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</w:t>
        <w:tab/>
        <w:tab/>
        <w:t>avi</w:t>
        <w:tab/>
        <w:t>52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</w:t>
        <w:tab/>
        <w:tab/>
        <w:t>avi</w:t>
        <w:tab/>
        <w:t>51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8-10</w:t>
        <w:tab/>
        <w:tab/>
        <w:t>avi</w:t>
        <w:tab/>
        <w:t>46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Gundam 0083</w:t>
        <w:tab/>
        <w:t>OP1, OP2</w:t>
        <w:tab/>
        <w:tab/>
        <w:t>mpeg</w:t>
        <w:tab/>
        <w:t>25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Gundam 08 MS Team</w:t>
        <w:tab/>
        <w:t>OP</w:t>
        <w:tab/>
        <w:tab/>
        <w:t>mpeg</w:t>
        <w:tab/>
        <w:t>25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ED</w:t>
        <w:tab/>
        <w:tab/>
        <w:t>avi</w:t>
        <w:tab/>
        <w:t>25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2</w:t>
        <w:tab/>
        <w:tab/>
        <w:t>mpeg</w:t>
        <w:tab/>
        <w:t>12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Gundam Wing</w:t>
        <w:tab/>
        <w:t>OP</w:t>
        <w:tab/>
        <w:tab/>
        <w:t>avi</w:t>
        <w:tab/>
        <w:t>25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OP2</w:t>
        <w:tab/>
        <w:tab/>
        <w:t>mpeg</w:t>
        <w:tab/>
        <w:t>00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Music Video</w:t>
        <w:tab/>
        <w:tab/>
        <w:t>mpeg</w:t>
        <w:tab/>
        <w:t>09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</w:t>
        <w:tab/>
        <w:tab/>
        <w:t>avi</w:t>
        <w:tab/>
        <w:t>07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Gundam-X</w:t>
        <w:tab/>
        <w:t>5,6,11,12</w:t>
        <w:tab/>
        <w:tab/>
        <w:t>asf</w:t>
        <w:tab/>
        <w:t>08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,2</w:t>
        <w:tab/>
        <w:tab/>
        <w:t>mpeg</w:t>
        <w:tab/>
        <w:t>05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</w:t>
        <w:tab/>
        <w:tab/>
        <w:t>mpeg</w:t>
        <w:tab/>
        <w:t>05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</w:t>
        <w:tab/>
        <w:tab/>
        <w:t>mpeg</w:t>
        <w:tab/>
        <w:t>31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9,10</w:t>
        <w:tab/>
        <w:tab/>
        <w:t>mpeg</w:t>
        <w:tab/>
        <w:t>19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3,14</w:t>
        <w:tab/>
        <w:tab/>
        <w:t>mpeg</w:t>
        <w:tab/>
        <w:t>29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6</w:t>
        <w:tab/>
        <w:tab/>
        <w:t>mpeg</w:t>
        <w:tab/>
        <w:t>29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9</w:t>
        <w:tab/>
        <w:tab/>
        <w:t>mpeg</w:t>
        <w:tab/>
        <w:t>32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0,21</w:t>
        <w:tab/>
        <w:tab/>
        <w:t>mpeg</w:t>
        <w:tab/>
        <w:t>32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2,23</w:t>
        <w:tab/>
        <w:tab/>
        <w:t>mpeg</w:t>
        <w:tab/>
        <w:t>32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4,25</w:t>
        <w:tab/>
        <w:tab/>
        <w:t>mpeg</w:t>
        <w:tab/>
        <w:t>31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7</w:t>
        <w:tab/>
        <w:tab/>
        <w:t>mpeg</w:t>
        <w:tab/>
        <w:t>22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8</w:t>
        <w:tab/>
        <w:tab/>
        <w:t>mpeg</w:t>
        <w:tab/>
        <w:t>29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9</w:t>
        <w:tab/>
        <w:tab/>
        <w:t>mpeg</w:t>
        <w:tab/>
        <w:t>30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0</w:t>
        <w:tab/>
        <w:tab/>
        <w:t>mpeg</w:t>
        <w:tab/>
        <w:t>30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1</w:t>
        <w:tab/>
        <w:tab/>
        <w:t>mpeg</w:t>
        <w:tab/>
        <w:t>31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8</w:t>
        <w:tab/>
        <w:tab/>
        <w:t>mpeg</w:t>
        <w:tab/>
        <w:t>23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9</w:t>
        <w:tab/>
        <w:tab/>
        <w:t>mpeg</w:t>
        <w:tab/>
        <w:t>27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Gun Smith Cats</w:t>
        <w:tab/>
        <w:t>2,3</w:t>
        <w:tab/>
        <w:t>1</w:t>
        <w:tab/>
        <w:t>rm</w:t>
        <w:tab/>
        <w:t>08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Gunister</w:t>
        <w:tab/>
        <w:t>OP</w:t>
        <w:tab/>
        <w:tab/>
        <w:t>mpeg</w:t>
        <w:tab/>
        <w:t>57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>H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 xml:space="preserve">Title               </w:t>
      </w:r>
      <w:r>
        <w:rPr>
          <w:rFonts w:eastAsia="Verdana Ref" w:cs="Verdana Ref" w:ascii="Verdana Ref" w:hAnsi="Verdana Ref"/>
          <w:b/>
          <w:bCs/>
          <w:u w:val="single"/>
        </w:rPr>
        <w:t xml:space="preserve"> 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S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D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Format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CD #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.hack//SIGN OVA</w:t>
        <w:tab/>
        <w:t>1</w:t>
        <w:tab/>
        <w:tab/>
        <w:t>avi</w:t>
        <w:tab/>
        <w:t>56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Hanaukyo Maids</w:t>
        <w:tab/>
        <w:t>OP</w:t>
        <w:tab/>
        <w:tab/>
        <w:t>avi</w:t>
        <w:tab/>
        <w:t>45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</w:t>
        <w:tab/>
        <w:tab/>
        <w:t>avi</w:t>
        <w:tab/>
        <w:t>44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</w:t>
        <w:tab/>
        <w:tab/>
        <w:t>avi</w:t>
        <w:tab/>
        <w:t>44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</w:t>
        <w:tab/>
        <w:tab/>
        <w:t>avi</w:t>
        <w:tab/>
        <w:t>45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-8</w:t>
        <w:tab/>
        <w:tab/>
        <w:t>avi</w:t>
        <w:tab/>
        <w:t>47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9</w:t>
        <w:tab/>
        <w:tab/>
        <w:t>avi</w:t>
        <w:tab/>
        <w:t>46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Hand Maid May</w:t>
        <w:tab/>
        <w:t>OP</w:t>
        <w:tab/>
        <w:tab/>
        <w:t>mpeg</w:t>
        <w:tab/>
        <w:t>16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,2</w:t>
        <w:tab/>
        <w:tab/>
        <w:t>avi</w:t>
        <w:tab/>
        <w:t>10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</w:t>
        <w:tab/>
        <w:tab/>
        <w:t>avi</w:t>
        <w:tab/>
        <w:t>15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-8</w:t>
        <w:tab/>
        <w:tab/>
        <w:t>avi</w:t>
        <w:tab/>
        <w:t>26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9,10</w:t>
        <w:tab/>
        <w:tab/>
        <w:t>avi</w:t>
        <w:tab/>
        <w:t>27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1</w:t>
        <w:tab/>
        <w:tab/>
        <w:t>avi</w:t>
        <w:tab/>
        <w:t>40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1 omake</w:t>
        <w:tab/>
        <w:tab/>
        <w:t>avi</w:t>
        <w:tab/>
        <w:t>40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-3(smi)</w:t>
        <w:tab/>
        <w:tab/>
        <w:t>avi</w:t>
        <w:tab/>
        <w:t>14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-7(smi)</w:t>
        <w:tab/>
        <w:tab/>
        <w:t>avi</w:t>
        <w:tab/>
        <w:t>23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11</w:t>
        <w:tab/>
        <w:tab/>
        <w:t>avi</w:t>
        <w:tab/>
        <w:t>39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Happy Lesson</w:t>
        <w:tab/>
        <w:t>1</w:t>
        <w:tab/>
        <w:tab/>
        <w:t>avi</w:t>
        <w:tab/>
        <w:t>47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Haunted Junction</w:t>
        <w:tab/>
        <w:t>OP</w:t>
        <w:tab/>
        <w:tab/>
        <w:t>mpeg</w:t>
        <w:tab/>
        <w:t>25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</w:t>
        <w:tab/>
        <w:tab/>
        <w:t>mpeg</w:t>
        <w:tab/>
        <w:t>09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</w:t>
        <w:tab/>
        <w:tab/>
        <w:t>mpeg</w:t>
        <w:tab/>
        <w:t>08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,4</w:t>
        <w:tab/>
        <w:tab/>
        <w:t>mpeg</w:t>
        <w:tab/>
        <w:t>15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,6</w:t>
        <w:tab/>
        <w:tab/>
        <w:t>mpeg</w:t>
        <w:tab/>
        <w:t>17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0</w:t>
        <w:tab/>
        <w:tab/>
        <w:t>mpeg</w:t>
        <w:tab/>
        <w:t>31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</w:t>
        <w:tab/>
        <w:tab/>
        <w:t>dat</w:t>
        <w:tab/>
        <w:t>09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>Heat for All Seasons</w:t>
        <w:tab/>
        <w:t>2,3(HZ)</w:t>
        <w:tab/>
        <w:tab/>
        <w:t>avi</w:t>
        <w:tab/>
        <w:t>56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Hellsing</w:t>
        <w:tab/>
        <w:t>1</w:t>
        <w:tab/>
        <w:tab/>
        <w:t>avi</w:t>
        <w:tab/>
        <w:t>47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,3</w:t>
        <w:tab/>
        <w:tab/>
        <w:t>avi</w:t>
        <w:tab/>
        <w:t>52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</w:t>
        <w:tab/>
        <w:tab/>
        <w:t>avi</w:t>
        <w:tab/>
        <w:t>52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</w:t>
        <w:tab/>
        <w:tab/>
        <w:t>avi</w:t>
        <w:tab/>
        <w:t>52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Hikaru no Go</w:t>
        <w:tab/>
        <w:t>OP</w:t>
        <w:tab/>
        <w:tab/>
        <w:t>mpeg</w:t>
        <w:tab/>
        <w:t>48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</w:t>
        <w:tab/>
        <w:tab/>
        <w:t>avi</w:t>
        <w:tab/>
        <w:t>48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</w:t>
        <w:tab/>
        <w:tab/>
        <w:t>avi</w:t>
        <w:tab/>
        <w:t>51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6</w:t>
        <w:tab/>
        <w:tab/>
        <w:t>avi</w:t>
        <w:tab/>
        <w:t>52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Himiko Den</w:t>
        <w:tab/>
        <w:t>OP</w:t>
        <w:tab/>
        <w:tab/>
        <w:t>mpeg</w:t>
        <w:tab/>
        <w:t>08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OP(NC)</w:t>
        <w:tab/>
        <w:tab/>
        <w:t>mpeg</w:t>
        <w:tab/>
        <w:t>38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ED</w:t>
        <w:tab/>
        <w:tab/>
        <w:t>mpeg</w:t>
        <w:tab/>
        <w:t>25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Vol. 1 Special</w:t>
        <w:tab/>
        <w:tab/>
        <w:t>avi</w:t>
        <w:tab/>
        <w:t>44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,2</w:t>
        <w:tab/>
        <w:tab/>
        <w:t>asf</w:t>
        <w:tab/>
        <w:t>02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</w:t>
        <w:tab/>
        <w:tab/>
        <w:t>mpeg</w:t>
        <w:tab/>
        <w:t>12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-4</w:t>
        <w:tab/>
        <w:tab/>
        <w:t>mpeg</w:t>
        <w:tab/>
        <w:t>11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,6</w:t>
        <w:tab/>
        <w:tab/>
        <w:t>mpeg</w:t>
        <w:tab/>
        <w:t>30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9</w:t>
        <w:tab/>
        <w:tab/>
        <w:t>mpeg</w:t>
        <w:tab/>
        <w:t>45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0</w:t>
        <w:tab/>
        <w:tab/>
        <w:t>mpeg</w:t>
        <w:tab/>
        <w:t>46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 xml:space="preserve">Hinadori no Saezuri </w:t>
      </w: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1</w:t>
        <w:tab/>
        <w:tab/>
        <w:t>avi</w:t>
        <w:tab/>
        <w:t>38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Humming Bird</w:t>
        <w:tab/>
        <w:t>Rainbow Forces</w:t>
        <w:tab/>
        <w:tab/>
        <w:t>mpeg</w:t>
        <w:tab/>
        <w:t>36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Hunter X Hunter</w:t>
        <w:tab/>
        <w:t>1</w:t>
        <w:tab/>
        <w:tab/>
        <w:t>avi</w:t>
        <w:tab/>
        <w:t>37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-4</w:t>
        <w:tab/>
        <w:tab/>
        <w:t>avi</w:t>
        <w:tab/>
        <w:t>38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Hyper Police</w:t>
        <w:tab/>
        <w:t>OP</w:t>
        <w:tab/>
        <w:tab/>
        <w:t>mpeg</w:t>
        <w:tab/>
        <w:t>06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</w:t>
        <w:tab/>
        <w:tab/>
        <w:t>mpeg</w:t>
        <w:tab/>
        <w:t>35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-9</w:t>
        <w:tab/>
        <w:tab/>
        <w:t>mpeg</w:t>
        <w:tab/>
        <w:t>03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0-12</w:t>
        <w:tab/>
        <w:tab/>
        <w:t>mpeg</w:t>
        <w:tab/>
        <w:t>08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3,14</w:t>
        <w:tab/>
        <w:tab/>
        <w:t>mpeg</w:t>
        <w:tab/>
        <w:t>40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5,16</w:t>
        <w:tab/>
        <w:tab/>
        <w:t>avi</w:t>
        <w:tab/>
        <w:t>45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>I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 xml:space="preserve">Title               </w:t>
      </w:r>
      <w:r>
        <w:rPr>
          <w:rFonts w:eastAsia="Verdana Ref" w:cs="Verdana Ref" w:ascii="Verdana Ref" w:hAnsi="Verdana Ref"/>
          <w:b/>
          <w:bCs/>
          <w:u w:val="single"/>
        </w:rPr>
        <w:t xml:space="preserve"> 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S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D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Format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CD #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I My Me Strawberry Eggs</w:t>
        <w:tab/>
        <w:t>1</w:t>
        <w:tab/>
        <w:tab/>
        <w:t>avi</w:t>
        <w:tab/>
        <w:t>51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</w:t>
        <w:tab/>
        <w:tab/>
        <w:t>avi</w:t>
        <w:tab/>
        <w:t>51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,4</w:t>
        <w:tab/>
        <w:tab/>
        <w:t>avi</w:t>
        <w:tab/>
        <w:t>47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</w:t>
        <w:tab/>
        <w:tab/>
        <w:t>avi</w:t>
        <w:tab/>
        <w:t>49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Iczelion</w:t>
        <w:tab/>
        <w:t>1,2</w:t>
        <w:tab/>
        <w:tab/>
        <w:t>rm</w:t>
        <w:tab/>
        <w:t>10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-2</w:t>
        <w:tab/>
        <w:tab/>
        <w:t>mpeg</w:t>
        <w:tab/>
        <w:t>17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Idol Sushi Pai OAV</w:t>
      </w: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008080"/>
          <w:sz w:val="16"/>
          <w:szCs w:val="16"/>
        </w:rPr>
        <w:t>1(Cantonese)</w:t>
        <w:tab/>
        <w:tab/>
        <w:t>mpeg</w:t>
        <w:tab/>
        <w:t>42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 xml:space="preserve">Iketeru Futari </w:t>
        <w:tab/>
        <w:t>OP</w:t>
        <w:tab/>
        <w:tab/>
        <w:t>mpeg</w:t>
        <w:tab/>
        <w:t>14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1</w:t>
        <w:tab/>
        <w:tab/>
        <w:t>avi</w:t>
        <w:tab/>
        <w:t>34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2,3</w:t>
        <w:tab/>
        <w:tab/>
        <w:t>avi</w:t>
        <w:tab/>
        <w:t>34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4-6</w:t>
        <w:tab/>
        <w:tab/>
        <w:t>avi</w:t>
        <w:tab/>
        <w:t>34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7</w:t>
        <w:tab/>
        <w:tab/>
        <w:t>avi</w:t>
        <w:tab/>
        <w:t>34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8-10</w:t>
        <w:tab/>
        <w:tab/>
        <w:t>avi</w:t>
        <w:tab/>
        <w:t>35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11,12</w:t>
        <w:tab/>
        <w:tab/>
        <w:t>avi</w:t>
        <w:tab/>
        <w:t>35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13</w:t>
        <w:tab/>
        <w:tab/>
        <w:t>avi</w:t>
        <w:tab/>
        <w:t>35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14-16</w:t>
        <w:tab/>
        <w:tab/>
        <w:t>avi</w:t>
        <w:tab/>
        <w:t>36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Imma Youjo</w:t>
        <w:tab/>
        <w:t>1</w:t>
        <w:tab/>
        <w:tab/>
        <w:t>avi</w:t>
        <w:tab/>
        <w:t>40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</w:t>
        <w:tab/>
        <w:tab/>
        <w:t>avi</w:t>
        <w:tab/>
        <w:t>41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,4</w:t>
        <w:tab/>
        <w:tab/>
        <w:t>avi</w:t>
        <w:tab/>
        <w:t>41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</w:t>
        <w:tab/>
        <w:tab/>
        <w:t>avi</w:t>
        <w:tab/>
        <w:t>40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Infinite Ryuis</w:t>
        <w:tab/>
        <w:t>OP</w:t>
        <w:tab/>
        <w:tab/>
        <w:t>mpeg</w:t>
        <w:tab/>
        <w:t>00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</w:t>
        <w:tab/>
        <w:tab/>
        <w:t>avi</w:t>
        <w:tab/>
        <w:t>36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(293mb)</w:t>
        <w:tab/>
        <w:tab/>
        <w:t>avi</w:t>
        <w:tab/>
        <w:t>393</w:t>
        <w:tab/>
        <w:tab/>
        <w:t>2</w:t>
        <w:tab/>
        <w:tab/>
        <w:t>avi</w:t>
        <w:tab/>
        <w:t>39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</w:t>
        <w:tab/>
        <w:tab/>
        <w:t>avi</w:t>
        <w:tab/>
        <w:t>41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</w:t>
        <w:tab/>
        <w:tab/>
        <w:t>avi</w:t>
        <w:tab/>
        <w:t>43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,6</w:t>
        <w:tab/>
        <w:tab/>
        <w:t>avi</w:t>
        <w:tab/>
        <w:t>46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7,8</w:t>
        <w:tab/>
        <w:tab/>
        <w:t>avi</w:t>
        <w:tab/>
        <w:t>46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9</w:t>
        <w:tab/>
        <w:tab/>
        <w:t>avi</w:t>
        <w:tab/>
        <w:t>48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0</w:t>
        <w:tab/>
        <w:tab/>
        <w:t>avi</w:t>
        <w:tab/>
        <w:t>53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5,26</w:t>
        <w:tab/>
        <w:tab/>
        <w:t>avi</w:t>
        <w:tab/>
        <w:t>56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8080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Initial D</w:t>
        <w:tab/>
      </w:r>
      <w:r>
        <w:rPr>
          <w:rFonts w:eastAsia="Verdana Ref" w:cs="Verdana Ref" w:ascii="Verdana Ref" w:hAnsi="Verdana Ref"/>
          <w:color w:val="008080"/>
          <w:sz w:val="16"/>
          <w:szCs w:val="16"/>
        </w:rPr>
        <w:t>ED(Cantonese)</w:t>
        <w:tab/>
        <w:tab/>
        <w:t>mpeg</w:t>
        <w:tab/>
        <w:t>06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008080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Inma Seiden</w:t>
        <w:tab/>
        <w:t>2</w:t>
        <w:tab/>
        <w:tab/>
        <w:t>mpeg</w:t>
        <w:tab/>
        <w:t>56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808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>Inmu OAV</w:t>
      </w:r>
      <w:r>
        <w:rPr>
          <w:rFonts w:eastAsia="Verdana Ref" w:cs="Verdana Ref" w:ascii="Verdana Ref" w:hAnsi="Verdana Ref"/>
          <w:color w:val="008080"/>
          <w:sz w:val="16"/>
          <w:szCs w:val="16"/>
        </w:rPr>
        <w:tab/>
        <w:t>2</w:t>
        <w:tab/>
        <w:tab/>
        <w:t xml:space="preserve">mpeg </w:t>
        <w:tab/>
        <w:t>56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color w:val="008080"/>
          <w:sz w:val="16"/>
          <w:szCs w:val="16"/>
        </w:rPr>
        <w:tab/>
        <w:tab/>
        <w:t>4</w:t>
        <w:tab/>
        <w:tab/>
        <w:t>mpeg</w:t>
        <w:tab/>
        <w:t>42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Inu Yasha</w:t>
        <w:tab/>
        <w:t>OP, ED</w:t>
        <w:tab/>
        <w:tab/>
        <w:t>mpeg</w:t>
        <w:tab/>
        <w:t>34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ED3</w:t>
        <w:tab/>
        <w:tab/>
        <w:t>mpeg</w:t>
        <w:tab/>
        <w:t>46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</w:t>
        <w:tab/>
        <w:tab/>
        <w:t>avi</w:t>
        <w:tab/>
        <w:t>32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</w:t>
        <w:tab/>
        <w:tab/>
        <w:t>avi</w:t>
        <w:tab/>
        <w:t>33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</w:t>
        <w:tab/>
        <w:tab/>
        <w:t>avi</w:t>
        <w:tab/>
        <w:t>33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-6</w:t>
        <w:tab/>
        <w:tab/>
        <w:t>avi</w:t>
        <w:tab/>
        <w:t>33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7,8</w:t>
        <w:tab/>
        <w:tab/>
        <w:t>avi</w:t>
        <w:tab/>
        <w:t>33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9</w:t>
        <w:tab/>
        <w:tab/>
        <w:t>avi</w:t>
        <w:tab/>
        <w:t>34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0</w:t>
        <w:tab/>
        <w:tab/>
        <w:t>avi</w:t>
        <w:tab/>
        <w:t>34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1</w:t>
        <w:tab/>
        <w:tab/>
        <w:t>avi</w:t>
        <w:tab/>
        <w:t>38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2,13</w:t>
        <w:tab/>
        <w:tab/>
        <w:t>avi</w:t>
        <w:tab/>
        <w:t>38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4</w:t>
        <w:tab/>
        <w:tab/>
        <w:t>avi</w:t>
        <w:tab/>
        <w:t>39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5</w:t>
        <w:tab/>
        <w:tab/>
        <w:t>avi</w:t>
        <w:tab/>
        <w:t>39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6</w:t>
        <w:tab/>
        <w:tab/>
        <w:t>avi</w:t>
        <w:tab/>
        <w:t>39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7-19</w:t>
        <w:tab/>
        <w:tab/>
        <w:t>avi</w:t>
        <w:tab/>
        <w:t>40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0</w:t>
        <w:tab/>
        <w:tab/>
        <w:t>avi</w:t>
        <w:tab/>
        <w:t>40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1</w:t>
        <w:tab/>
        <w:tab/>
        <w:t>avi</w:t>
        <w:tab/>
        <w:t>41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2</w:t>
        <w:tab/>
        <w:tab/>
        <w:t>avi</w:t>
        <w:tab/>
        <w:t>41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3</w:t>
        <w:tab/>
        <w:tab/>
        <w:t>avi</w:t>
        <w:tab/>
        <w:t>42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4</w:t>
        <w:tab/>
        <w:tab/>
        <w:t>avi</w:t>
        <w:tab/>
        <w:t>43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5,26</w:t>
        <w:tab/>
        <w:tab/>
        <w:t>avi</w:t>
        <w:tab/>
        <w:t>44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7,28</w:t>
        <w:tab/>
        <w:tab/>
        <w:t>avi</w:t>
        <w:tab/>
        <w:t>45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9</w:t>
        <w:tab/>
        <w:tab/>
        <w:t>avi</w:t>
        <w:tab/>
        <w:t>45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0</w:t>
        <w:tab/>
        <w:tab/>
        <w:t>avi</w:t>
        <w:tab/>
        <w:t>46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1</w:t>
        <w:tab/>
        <w:tab/>
        <w:t>avi</w:t>
        <w:tab/>
        <w:t>47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2,33</w:t>
        <w:tab/>
        <w:tab/>
        <w:t>avi</w:t>
        <w:tab/>
        <w:t>47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1,42</w:t>
        <w:tab/>
        <w:tab/>
        <w:t>avi</w:t>
        <w:tab/>
        <w:t>50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3</w:t>
        <w:tab/>
        <w:tab/>
        <w:t>avi</w:t>
        <w:tab/>
        <w:t>50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4</w:t>
        <w:tab/>
        <w:tab/>
        <w:t>avi</w:t>
        <w:tab/>
        <w:t>50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5,46</w:t>
        <w:tab/>
        <w:tab/>
        <w:t>avi</w:t>
        <w:tab/>
        <w:t>51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7,48</w:t>
        <w:tab/>
        <w:tab/>
        <w:t>avi</w:t>
        <w:tab/>
        <w:t>52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9,50</w:t>
        <w:tab/>
        <w:tab/>
        <w:t>avi</w:t>
        <w:tab/>
        <w:t>52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81,83</w:t>
        <w:tab/>
        <w:tab/>
        <w:t>avi</w:t>
        <w:tab/>
        <w:t>56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Iria</w:t>
        <w:tab/>
        <w:t>OP</w:t>
        <w:tab/>
        <w:tab/>
        <w:t>mpeg</w:t>
        <w:tab/>
        <w:t>02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8080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Isaku</w:t>
      </w: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008080"/>
          <w:sz w:val="16"/>
          <w:szCs w:val="16"/>
        </w:rPr>
        <w:t>1(Cantonese)</w:t>
        <w:tab/>
        <w:tab/>
        <w:t>avi</w:t>
        <w:tab/>
        <w:t>24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8080"/>
          <w:sz w:val="16"/>
          <w:szCs w:val="16"/>
        </w:rPr>
      </w:pPr>
      <w:r>
        <w:rPr>
          <w:rFonts w:eastAsia="Verdana Ref" w:cs="Verdana Ref" w:ascii="Verdana Ref" w:hAnsi="Verdana Ref"/>
          <w:color w:val="008080"/>
          <w:sz w:val="16"/>
          <w:szCs w:val="16"/>
        </w:rPr>
        <w:tab/>
        <w:tab/>
        <w:t>2,3</w:t>
        <w:tab/>
        <w:tab/>
        <w:t>asf</w:t>
        <w:tab/>
        <w:t>24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8080"/>
          <w:sz w:val="16"/>
          <w:szCs w:val="16"/>
        </w:rPr>
      </w:pPr>
      <w:r>
        <w:rPr>
          <w:rFonts w:eastAsia="Verdana Ref" w:cs="Verdana Ref" w:ascii="Verdana Ref" w:hAnsi="Verdana Ref"/>
          <w:color w:val="008080"/>
          <w:sz w:val="16"/>
          <w:szCs w:val="16"/>
        </w:rPr>
        <w:tab/>
        <w:tab/>
        <w:t>1,2</w:t>
        <w:tab/>
        <w:tab/>
        <w:t>mpeg</w:t>
        <w:tab/>
        <w:t>42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8080"/>
          <w:sz w:val="16"/>
          <w:szCs w:val="16"/>
        </w:rPr>
      </w:pPr>
      <w:r>
        <w:rPr>
          <w:rFonts w:eastAsia="Verdana Ref" w:cs="Verdana Ref" w:ascii="Verdana Ref" w:hAnsi="Verdana Ref"/>
          <w:color w:val="008080"/>
          <w:sz w:val="16"/>
          <w:szCs w:val="16"/>
        </w:rPr>
        <w:tab/>
        <w:tab/>
        <w:t>Final Chapter</w:t>
        <w:tab/>
        <w:tab/>
        <w:t>dat</w:t>
        <w:tab/>
        <w:t>53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8080"/>
          <w:sz w:val="16"/>
          <w:szCs w:val="16"/>
        </w:rPr>
      </w:pPr>
      <w:r>
        <w:rPr>
          <w:rFonts w:eastAsia="Verdana Ref" w:cs="Verdana Ref" w:ascii="Verdana Ref" w:hAnsi="Verdana Ref"/>
          <w:color w:val="008080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Isaku Respect</w:t>
      </w:r>
      <w:r>
        <w:rPr>
          <w:rFonts w:eastAsia="Verdana Ref" w:cs="Verdana Ref" w:ascii="Verdana Ref" w:hAnsi="Verdana Ref"/>
          <w:color w:val="008080"/>
          <w:sz w:val="16"/>
          <w:szCs w:val="16"/>
        </w:rPr>
        <w:tab/>
        <w:t>1</w:t>
        <w:tab/>
        <w:tab/>
        <w:t>avi</w:t>
        <w:tab/>
        <w:t>39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color w:val="008080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2,3</w:t>
        <w:tab/>
        <w:tab/>
        <w:t>wmv</w:t>
        <w:tab/>
        <w:t>52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>J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 xml:space="preserve">Title               </w:t>
      </w:r>
      <w:r>
        <w:rPr>
          <w:rFonts w:eastAsia="Verdana Ref" w:cs="Verdana Ref" w:ascii="Verdana Ref" w:hAnsi="Verdana Ref"/>
          <w:b/>
          <w:bCs/>
          <w:u w:val="single"/>
        </w:rPr>
        <w:t xml:space="preserve"> 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S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D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Format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CD #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JaJa Uma Quartette</w:t>
        <w:tab/>
        <w:t>OP</w:t>
        <w:tab/>
        <w:tab/>
        <w:t>mpeg</w:t>
        <w:tab/>
        <w:t>37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Jungle de Ikou</w:t>
        <w:tab/>
        <w:t>1,2</w:t>
        <w:tab/>
        <w:tab/>
        <w:t>asf</w:t>
        <w:tab/>
        <w:t>08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,2</w:t>
        <w:tab/>
        <w:tab/>
        <w:t>mpeg</w:t>
        <w:tab/>
        <w:t>19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</w:t>
        <w:tab/>
        <w:tab/>
        <w:t>mpeg</w:t>
        <w:tab/>
        <w:t>19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Juubei-chan</w:t>
        <w:tab/>
        <w:t>ED</w:t>
        <w:tab/>
        <w:tab/>
        <w:t>mpeg</w:t>
        <w:tab/>
        <w:t>25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(smi)</w:t>
        <w:tab/>
        <w:tab/>
        <w:t>rm</w:t>
        <w:tab/>
        <w:t>04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</w:t>
        <w:tab/>
        <w:tab/>
        <w:t>avi</w:t>
        <w:tab/>
        <w:t>04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</w:t>
        <w:tab/>
        <w:tab/>
        <w:t>avi</w:t>
        <w:tab/>
        <w:t>21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</w:t>
        <w:tab/>
        <w:tab/>
        <w:t>avi</w:t>
        <w:tab/>
        <w:t>21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</w:t>
        <w:tab/>
        <w:tab/>
        <w:t>avi</w:t>
        <w:tab/>
        <w:t>37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6</w:t>
        <w:tab/>
        <w:tab/>
        <w:t>avi</w:t>
        <w:tab/>
        <w:t>38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7</w:t>
        <w:tab/>
        <w:tab/>
        <w:t>avi</w:t>
        <w:tab/>
        <w:t>46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>K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 xml:space="preserve">Title               </w:t>
      </w:r>
      <w:r>
        <w:rPr>
          <w:rFonts w:eastAsia="Verdana Ref" w:cs="Verdana Ref" w:ascii="Verdana Ref" w:hAnsi="Verdana Ref"/>
          <w:b/>
          <w:bCs/>
          <w:u w:val="single"/>
        </w:rPr>
        <w:t xml:space="preserve"> 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S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D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Format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CD #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Kaishun</w:t>
      </w: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part1&amp;2of2</w:t>
        <w:tab/>
        <w:tab/>
        <w:t>avi</w:t>
        <w:tab/>
        <w:t>49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Kaitou Saint Tail</w:t>
        <w:tab/>
        <w:t>OP</w:t>
        <w:tab/>
        <w:tab/>
        <w:t>mpeg</w:t>
        <w:tab/>
        <w:t>07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OP2</w:t>
        <w:tab/>
        <w:tab/>
        <w:t>avi</w:t>
        <w:tab/>
        <w:t>26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ep53 ED</w:t>
        <w:tab/>
        <w:tab/>
        <w:t>avi</w:t>
        <w:tab/>
        <w:t>25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-6</w:t>
        <w:tab/>
        <w:tab/>
        <w:t>avi</w:t>
        <w:tab/>
        <w:t>12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7-12</w:t>
        <w:tab/>
        <w:tab/>
        <w:t>avi</w:t>
        <w:tab/>
        <w:t>12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3</w:t>
        <w:tab/>
        <w:tab/>
        <w:t>avi</w:t>
        <w:tab/>
        <w:t>27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4</w:t>
        <w:tab/>
        <w:tab/>
        <w:t>avi</w:t>
        <w:tab/>
        <w:t>27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5,16</w:t>
        <w:tab/>
        <w:tab/>
        <w:t>avi</w:t>
        <w:tab/>
        <w:t>27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7,18</w:t>
        <w:tab/>
        <w:tab/>
        <w:t>avi</w:t>
        <w:tab/>
        <w:t>29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9,20</w:t>
        <w:tab/>
        <w:tab/>
        <w:t>avi</w:t>
        <w:tab/>
        <w:t>28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Kakyusei</w:t>
        <w:tab/>
        <w:t>OP, ED</w:t>
        <w:tab/>
        <w:tab/>
        <w:t>avi</w:t>
        <w:tab/>
        <w:t>27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Every Brand New Day</w:t>
        <w:tab/>
        <w:t>mpeg</w:t>
        <w:tab/>
        <w:t>27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4</w:t>
        <w:tab/>
        <w:tab/>
        <w:t>avi</w:t>
        <w:tab/>
        <w:t>22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Kamasu</w:t>
        <w:tab/>
        <w:t>movie</w:t>
        <w:tab/>
        <w:tab/>
        <w:t>avi</w:t>
        <w:tab/>
        <w:t>22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Kamikaze Kaitou Jeanne</w:t>
        <w:tab/>
        <w:t>OP1, OP2</w:t>
        <w:tab/>
        <w:tab/>
        <w:t>mpeg</w:t>
        <w:tab/>
        <w:t>25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,2</w:t>
        <w:tab/>
        <w:tab/>
        <w:t>mpeg</w:t>
        <w:tab/>
        <w:t>01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,4</w:t>
        <w:tab/>
        <w:tab/>
        <w:t>mpeg</w:t>
        <w:tab/>
        <w:t>03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-8</w:t>
        <w:tab/>
        <w:tab/>
        <w:t>mpeg</w:t>
        <w:tab/>
        <w:t>08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7,18</w:t>
        <w:tab/>
        <w:tab/>
        <w:t>dat</w:t>
        <w:tab/>
        <w:t>33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9</w:t>
        <w:tab/>
        <w:tab/>
        <w:t>dat</w:t>
        <w:tab/>
        <w:t>33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6,27</w:t>
        <w:tab/>
        <w:tab/>
        <w:t>avi</w:t>
        <w:tab/>
        <w:t>46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8</w:t>
        <w:tab/>
        <w:tab/>
        <w:t>avi</w:t>
        <w:tab/>
        <w:t>49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Kanon</w:t>
        <w:tab/>
      </w:r>
      <w:r>
        <w:rPr>
          <w:rFonts w:eastAsia="Verdana Ref" w:cs="Verdana Ref" w:ascii="Verdana Ref" w:hAnsi="Verdana Ref"/>
          <w:color w:val="008080"/>
          <w:sz w:val="16"/>
          <w:szCs w:val="16"/>
        </w:rPr>
        <w:t>OP</w:t>
        <w:tab/>
        <w:tab/>
        <w:t>mpeg</w:t>
        <w:tab/>
        <w:t>52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Kao</w:t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1</w:t>
        <w:tab/>
        <w:tab/>
        <w:t>avi</w:t>
        <w:tab/>
        <w:t>53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Karen</w:t>
        <w:tab/>
        <w:t>1</w:t>
        <w:tab/>
        <w:tab/>
        <w:t>avi</w:t>
        <w:tab/>
        <w:t>55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Kareshi Kanojyou no Jijyou</w:t>
        <w:tab/>
        <w:t>OP, Music Video</w:t>
        <w:tab/>
        <w:tab/>
        <w:t>mpeg</w:t>
        <w:tab/>
        <w:t>06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-13</w:t>
        <w:tab/>
        <w:tab/>
        <w:t>rm</w:t>
        <w:tab/>
        <w:t>00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9-12</w:t>
        <w:tab/>
        <w:tab/>
        <w:t>avi</w:t>
        <w:tab/>
        <w:t>03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-3</w:t>
        <w:tab/>
        <w:tab/>
        <w:t>mpeg</w:t>
        <w:tab/>
        <w:t>05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,5</w:t>
        <w:tab/>
        <w:tab/>
        <w:t>mpeg</w:t>
        <w:tab/>
        <w:t>06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6,7</w:t>
        <w:tab/>
        <w:tab/>
        <w:t>mpeg</w:t>
        <w:tab/>
        <w:t>06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8,9</w:t>
        <w:tab/>
        <w:tab/>
        <w:t>mpeg</w:t>
        <w:tab/>
        <w:t>28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0</w:t>
        <w:tab/>
        <w:tab/>
        <w:t>mpeg</w:t>
        <w:tab/>
        <w:t>28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1,12</w:t>
        <w:tab/>
        <w:tab/>
        <w:t>mpeg</w:t>
        <w:tab/>
        <w:t>28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3</w:t>
        <w:tab/>
        <w:tab/>
        <w:t>mpeg</w:t>
        <w:tab/>
        <w:t>02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4</w:t>
        <w:tab/>
        <w:tab/>
        <w:t>mpeg</w:t>
        <w:tab/>
        <w:t>31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6</w:t>
        <w:tab/>
        <w:tab/>
        <w:t>mpeg</w:t>
        <w:tab/>
        <w:t>25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7</w:t>
        <w:tab/>
        <w:tab/>
        <w:t>mpeg</w:t>
        <w:tab/>
        <w:t>25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8</w:t>
        <w:tab/>
        <w:tab/>
        <w:t>mpeg</w:t>
        <w:tab/>
        <w:t>23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9,20</w:t>
        <w:tab/>
        <w:tab/>
        <w:t>mpeg</w:t>
        <w:tab/>
        <w:t>24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1</w:t>
        <w:tab/>
        <w:tab/>
        <w:t>mpeg</w:t>
        <w:tab/>
        <w:t>24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2,23</w:t>
        <w:tab/>
        <w:tab/>
        <w:t xml:space="preserve">mpeg </w:t>
        <w:tab/>
        <w:t>23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4,25</w:t>
        <w:tab/>
        <w:tab/>
        <w:t>mpeg</w:t>
        <w:tab/>
        <w:t>24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6</w:t>
        <w:tab/>
        <w:tab/>
        <w:t>mpeg</w:t>
        <w:tab/>
        <w:t>24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Kazemakase Tsukikage Ran</w:t>
        <w:tab/>
        <w:t>OP</w:t>
        <w:tab/>
        <w:tab/>
        <w:t>mpeg</w:t>
        <w:tab/>
        <w:t>05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</w:t>
        <w:tab/>
        <w:tab/>
        <w:t>avi</w:t>
        <w:tab/>
        <w:t>39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Key the Metal Idol</w:t>
        <w:tab/>
        <w:t>OP</w:t>
        <w:tab/>
        <w:tab/>
        <w:t>mpeg</w:t>
        <w:tab/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008080"/>
          <w:sz w:val="16"/>
          <w:szCs w:val="16"/>
        </w:rPr>
        <w:t>Music Video(Cantonese)</w:t>
        <w:tab/>
        <w:t>mpeg</w:t>
        <w:tab/>
        <w:t>06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4</w:t>
        <w:tab/>
        <w:tab/>
        <w:t>rm</w:t>
        <w:tab/>
        <w:t>09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Kinbaku no Kan</w:t>
      </w:r>
      <w:r>
        <w:rPr>
          <w:rFonts w:eastAsia="Verdana Ref" w:cs="Verdana Ref" w:ascii="Verdana Ref" w:hAnsi="Verdana Ref"/>
          <w:color w:val="FF0000"/>
          <w:sz w:val="16"/>
          <w:szCs w:val="16"/>
        </w:rPr>
        <w:t xml:space="preserve"> </w:t>
        <w:tab/>
        <w:t>movie(2parts)</w:t>
        <w:tab/>
        <w:tab/>
        <w:t>avi</w:t>
        <w:tab/>
        <w:t>31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>Kisaku</w:t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1</w:t>
        <w:tab/>
        <w:tab/>
        <w:t>avi</w:t>
        <w:tab/>
        <w:t>53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2-4</w:t>
        <w:tab/>
        <w:tab/>
        <w:t>avi</w:t>
        <w:tab/>
        <w:t>57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>Kite</w:t>
        <w:tab/>
        <w:t>movie</w:t>
        <w:tab/>
        <w:tab/>
        <w:t>mpeg</w:t>
        <w:tab/>
        <w:t>37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008080"/>
          <w:sz w:val="16"/>
          <w:szCs w:val="16"/>
        </w:rPr>
        <w:t>2</w:t>
        <w:tab/>
        <w:tab/>
        <w:t>avi</w:t>
        <w:tab/>
        <w:t>43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Knights of Ramune</w:t>
        <w:tab/>
        <w:t>OP</w:t>
        <w:tab/>
        <w:tab/>
        <w:t>mpeg</w:t>
        <w:tab/>
        <w:t>04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ab/>
        <w:t>1-6</w:t>
        <w:tab/>
        <w:t>rm</w:t>
        <w:tab/>
        <w:t>01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Kodomo no Omocha</w:t>
        <w:tab/>
        <w:t>OP1, OP2</w:t>
        <w:tab/>
        <w:tab/>
        <w:t>mpeg</w:t>
        <w:tab/>
        <w:t>05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ED2</w:t>
        <w:tab/>
        <w:tab/>
        <w:t>avi</w:t>
        <w:tab/>
        <w:t>26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1,12</w:t>
        <w:tab/>
        <w:tab/>
        <w:t>rm</w:t>
        <w:tab/>
        <w:t>12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4,15</w:t>
        <w:tab/>
        <w:tab/>
        <w:t>rm</w:t>
        <w:tab/>
        <w:t>13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5-28</w:t>
        <w:tab/>
        <w:tab/>
        <w:t>rm</w:t>
        <w:tab/>
        <w:t>08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8080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Koji File</w:t>
        <w:tab/>
      </w:r>
      <w:r>
        <w:rPr>
          <w:rFonts w:eastAsia="Verdana Ref" w:cs="Verdana Ref" w:ascii="Verdana Ref" w:hAnsi="Verdana Ref"/>
          <w:color w:val="008080"/>
          <w:sz w:val="16"/>
          <w:szCs w:val="16"/>
        </w:rPr>
        <w:t>1(Cantonese)</w:t>
        <w:tab/>
        <w:tab/>
        <w:t>rm</w:t>
        <w:tab/>
        <w:t>25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8080"/>
          <w:sz w:val="16"/>
          <w:szCs w:val="16"/>
        </w:rPr>
      </w:pPr>
      <w:r>
        <w:rPr>
          <w:rFonts w:eastAsia="Verdana Ref" w:cs="Verdana Ref" w:ascii="Verdana Ref" w:hAnsi="Verdana Ref"/>
          <w:color w:val="008080"/>
          <w:sz w:val="16"/>
          <w:szCs w:val="16"/>
        </w:rPr>
        <w:tab/>
        <w:tab/>
        <w:t>2(Cantonese)</w:t>
        <w:tab/>
        <w:tab/>
        <w:t>mpeg</w:t>
        <w:tab/>
        <w:t>51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8080"/>
          <w:sz w:val="16"/>
          <w:szCs w:val="16"/>
        </w:rPr>
      </w:pPr>
      <w:r>
        <w:rPr>
          <w:rFonts w:eastAsia="Verdana Ref" w:cs="Verdana Ref" w:ascii="Verdana Ref" w:hAnsi="Verdana Ref"/>
          <w:color w:val="008080"/>
          <w:sz w:val="16"/>
          <w:szCs w:val="16"/>
        </w:rPr>
        <w:tab/>
        <w:tab/>
        <w:t>3(imcomplete)</w:t>
        <w:tab/>
        <w:tab/>
        <w:t>dat</w:t>
        <w:tab/>
        <w:t>33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3(uncensored)</w:t>
        <w:tab/>
        <w:tab/>
        <w:t>mpeg</w:t>
        <w:tab/>
        <w:t>48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1(uncensored)</w:t>
        <w:tab/>
        <w:tab/>
        <w:t>mpeg</w:t>
        <w:tab/>
        <w:t>48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>Kokudo oh</w:t>
        <w:tab/>
        <w:t>3,4(uncensored)</w:t>
        <w:tab/>
        <w:tab/>
        <w:t>avi</w:t>
        <w:tab/>
        <w:t>56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>Kotori</w:t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4,5</w:t>
        <w:tab/>
        <w:tab/>
        <w:t>avi</w:t>
        <w:tab/>
        <w:t>45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>Kowaremono</w:t>
        <w:tab/>
        <w:t>1,2</w:t>
        <w:tab/>
        <w:tab/>
        <w:t>avi</w:t>
        <w:tab/>
        <w:t>47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808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>Kyohaku - The Animation</w:t>
      </w:r>
      <w:r>
        <w:rPr>
          <w:rFonts w:eastAsia="Verdana Ref" w:cs="Verdana Ref" w:ascii="Verdana Ref" w:hAnsi="Verdana Ref"/>
          <w:color w:val="008080"/>
          <w:sz w:val="16"/>
          <w:szCs w:val="16"/>
        </w:rPr>
        <w:t xml:space="preserve"> </w:t>
        <w:tab/>
        <w:t>(Stage 1st)</w:t>
        <w:tab/>
        <w:tab/>
        <w:t>avi</w:t>
        <w:tab/>
        <w:t>35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8080"/>
          <w:sz w:val="16"/>
          <w:szCs w:val="16"/>
        </w:rPr>
      </w:pPr>
      <w:r>
        <w:rPr>
          <w:rFonts w:eastAsia="Verdana Ref" w:cs="Verdana Ref" w:ascii="Verdana Ref" w:hAnsi="Verdana Ref"/>
          <w:color w:val="008080"/>
          <w:sz w:val="16"/>
          <w:szCs w:val="16"/>
        </w:rPr>
        <w:tab/>
        <w:tab/>
        <w:t>(Stage 2nd)</w:t>
        <w:tab/>
        <w:tab/>
        <w:t>avi</w:t>
        <w:tab/>
        <w:t>34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8080"/>
          <w:sz w:val="16"/>
          <w:szCs w:val="16"/>
        </w:rPr>
      </w:pPr>
      <w:r>
        <w:rPr>
          <w:rFonts w:eastAsia="Verdana Ref" w:cs="Verdana Ref" w:ascii="Verdana Ref" w:hAnsi="Verdana Ref"/>
          <w:color w:val="008080"/>
          <w:sz w:val="16"/>
          <w:szCs w:val="16"/>
        </w:rPr>
        <w:tab/>
        <w:tab/>
        <w:t>(Stage last)</w:t>
        <w:tab/>
        <w:tab/>
        <w:t>avi</w:t>
        <w:tab/>
        <w:t>34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  <w:color w:val="008080"/>
        </w:rPr>
      </w:pPr>
      <w:r>
        <w:rPr>
          <w:rFonts w:eastAsia="Verdana Ref" w:cs="Verdana Ref" w:ascii="Verdana Ref" w:hAnsi="Verdana Ref"/>
          <w:color w:val="008080"/>
          <w:sz w:val="16"/>
          <w:szCs w:val="16"/>
        </w:rPr>
        <w:tab/>
        <w:tab/>
        <w:t>1</w:t>
        <w:tab/>
        <w:tab/>
        <w:t>mpeg</w:t>
        <w:tab/>
        <w:t>43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  <w:color w:val="008080"/>
        </w:rPr>
      </w:pPr>
      <w:r>
        <w:rPr>
          <w:rFonts w:eastAsia="Verdana Ref" w:cs="Verdana Ref" w:ascii="Verdana Ref" w:hAnsi="Verdana Ref"/>
          <w:b/>
          <w:bCs/>
          <w:i/>
          <w:iCs/>
          <w:color w:val="008080"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>L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 xml:space="preserve">Title               </w:t>
      </w:r>
      <w:r>
        <w:rPr>
          <w:rFonts w:eastAsia="Verdana Ref" w:cs="Verdana Ref" w:ascii="Verdana Ref" w:hAnsi="Verdana Ref"/>
          <w:b/>
          <w:bCs/>
          <w:u w:val="single"/>
        </w:rPr>
        <w:t xml:space="preserve"> 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S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D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Format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CD #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>La Blue Girl</w:t>
        <w:tab/>
        <w:tab/>
        <w:t>1,2</w:t>
        <w:tab/>
        <w:t>viv</w:t>
        <w:tab/>
        <w:t>16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ab/>
        <w:tab/>
        <w:t>3,4</w:t>
        <w:tab/>
        <w:t>viv</w:t>
        <w:tab/>
        <w:t>18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ab/>
        <w:tab/>
        <w:t>3</w:t>
        <w:tab/>
        <w:t>rm</w:t>
        <w:tab/>
        <w:t>22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ab/>
        <w:tab/>
        <w:t>6</w:t>
        <w:tab/>
        <w:t>rm</w:t>
        <w:tab/>
        <w:t>18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ab/>
        <w:tab/>
        <w:t>1</w:t>
        <w:tab/>
        <w:t>avi</w:t>
        <w:tab/>
        <w:t>18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ab/>
        <w:tab/>
        <w:t>2</w:t>
        <w:tab/>
        <w:t>mpeg</w:t>
        <w:tab/>
        <w:t>16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ab/>
        <w:t>4</w:t>
        <w:tab/>
        <w:tab/>
        <w:t>asf</w:t>
        <w:tab/>
        <w:t>15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>La Blue Girl Rebirth</w:t>
      </w: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>1</w:t>
        <w:tab/>
        <w:tab/>
        <w:t>avi</w:t>
        <w:tab/>
        <w:t>48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2</w:t>
        <w:tab/>
        <w:tab/>
        <w:t>avi</w:t>
        <w:tab/>
        <w:t>50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4</w:t>
        <w:tab/>
        <w:tab/>
        <w:t>avi</w:t>
        <w:tab/>
        <w:t>56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>Lady Blue</w:t>
        <w:tab/>
        <w:t>1,2</w:t>
        <w:tab/>
        <w:tab/>
        <w:t>rm</w:t>
        <w:tab/>
        <w:t>06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ab/>
        <w:t>3</w:t>
        <w:tab/>
        <w:tab/>
        <w:t>rm</w:t>
        <w:tab/>
        <w:t>11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ab/>
        <w:tab/>
        <w:t>4</w:t>
        <w:tab/>
        <w:t>asf</w:t>
        <w:tab/>
        <w:t>23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ab/>
        <w:t>1(HZ)</w:t>
        <w:tab/>
        <w:tab/>
        <w:t>avi</w:t>
        <w:tab/>
        <w:t>54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ab/>
        <w:t>4(HZ)</w:t>
        <w:tab/>
        <w:tab/>
        <w:t>avi</w:t>
        <w:tab/>
        <w:t>53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808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>Lesson of Darkness</w:t>
        <w:tab/>
      </w:r>
      <w:r>
        <w:rPr>
          <w:rFonts w:eastAsia="Verdana Ref" w:cs="Verdana Ref" w:ascii="Verdana Ref" w:hAnsi="Verdana Ref"/>
          <w:color w:val="008080"/>
          <w:sz w:val="16"/>
          <w:szCs w:val="16"/>
        </w:rPr>
        <w:t>1(Cantonese)</w:t>
        <w:tab/>
        <w:tab/>
        <w:t>dat</w:t>
        <w:tab/>
        <w:t>52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8080"/>
          <w:sz w:val="16"/>
          <w:szCs w:val="16"/>
        </w:rPr>
      </w:pPr>
      <w:r>
        <w:rPr>
          <w:rFonts w:eastAsia="Verdana Ref" w:cs="Verdana Ref" w:ascii="Verdana Ref" w:hAnsi="Verdana Ref"/>
          <w:color w:val="008080"/>
          <w:sz w:val="16"/>
          <w:szCs w:val="16"/>
        </w:rPr>
        <w:tab/>
        <w:tab/>
        <w:t>2</w:t>
        <w:tab/>
        <w:tab/>
        <w:t>avi</w:t>
        <w:tab/>
        <w:t>40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8080"/>
          <w:sz w:val="16"/>
          <w:szCs w:val="16"/>
        </w:rPr>
      </w:pPr>
      <w:r>
        <w:rPr>
          <w:rFonts w:eastAsia="Verdana Ref" w:cs="Verdana Ref" w:ascii="Verdana Ref" w:hAnsi="Verdana Ref"/>
          <w:color w:val="008080"/>
          <w:sz w:val="16"/>
          <w:szCs w:val="16"/>
        </w:rPr>
        <w:tab/>
        <w:tab/>
        <w:t>3</w:t>
        <w:tab/>
        <w:tab/>
        <w:t>avi</w:t>
        <w:tab/>
        <w:t>51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008080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Living Sex Toy Delivery</w:t>
        <w:tab/>
        <w:t>1(HZ)</w:t>
        <w:tab/>
        <w:tab/>
        <w:t>avi</w:t>
        <w:tab/>
        <w:t>57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ab/>
        <w:t>2(HZ)</w:t>
        <w:tab/>
        <w:tab/>
        <w:t>avi</w:t>
        <w:tab/>
        <w:t>58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Lost Universe</w:t>
        <w:tab/>
        <w:t>OP</w:t>
        <w:tab/>
        <w:tab/>
        <w:t>mpeg</w:t>
        <w:tab/>
        <w:t>00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-10</w:t>
        <w:tab/>
        <w:tab/>
        <w:t>rm</w:t>
        <w:tab/>
        <w:t>00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1,12</w:t>
        <w:tab/>
        <w:tab/>
        <w:t>asf</w:t>
        <w:tab/>
        <w:t>00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3-16</w:t>
        <w:tab/>
        <w:tab/>
        <w:t>asf</w:t>
        <w:tab/>
        <w:t>02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7-19</w:t>
        <w:tab/>
        <w:tab/>
        <w:t>rm</w:t>
        <w:tab/>
        <w:t>02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0</w:t>
        <w:tab/>
        <w:tab/>
        <w:t>mpeg</w:t>
        <w:tab/>
        <w:t>21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1,22</w:t>
        <w:tab/>
        <w:tab/>
        <w:t>mpeg</w:t>
        <w:tab/>
        <w:t>17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3-25</w:t>
        <w:tab/>
        <w:tab/>
        <w:t>mpeg</w:t>
        <w:tab/>
        <w:t>16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Love Hina</w:t>
        <w:tab/>
        <w:t>OP</w:t>
        <w:tab/>
        <w:tab/>
        <w:t>mpeg</w:t>
        <w:tab/>
        <w:t>06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ED</w:t>
        <w:tab/>
        <w:tab/>
        <w:t>mpeg</w:t>
        <w:tab/>
        <w:t>26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Dream Cast OP</w:t>
        <w:tab/>
        <w:tab/>
        <w:t>avi</w:t>
        <w:tab/>
        <w:t>46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Right Now</w:t>
        <w:tab/>
        <w:tab/>
        <w:t>mpeg</w:t>
        <w:tab/>
        <w:t>17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-13</w:t>
        <w:tab/>
        <w:tab/>
        <w:t>avi</w:t>
        <w:tab/>
        <w:t>06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4-17</w:t>
        <w:tab/>
        <w:tab/>
        <w:t>avi</w:t>
        <w:tab/>
        <w:t>16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8,19</w:t>
        <w:tab/>
        <w:tab/>
        <w:t>avi</w:t>
        <w:tab/>
        <w:t>25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0-22</w:t>
        <w:tab/>
        <w:tab/>
        <w:t>avi</w:t>
        <w:tab/>
        <w:t>26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3</w:t>
        <w:tab/>
        <w:tab/>
        <w:t>avi</w:t>
        <w:tab/>
        <w:t>27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4</w:t>
        <w:tab/>
        <w:tab/>
        <w:t>avi</w:t>
        <w:tab/>
        <w:t>30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5</w:t>
        <w:tab/>
        <w:tab/>
        <w:t>avi</w:t>
        <w:tab/>
        <w:t>43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,2</w:t>
        <w:tab/>
        <w:tab/>
        <w:t>mpeg</w:t>
        <w:tab/>
        <w:t>43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Winter Special</w:t>
        <w:tab/>
        <w:tab/>
        <w:t>avi</w:t>
        <w:tab/>
        <w:t>40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WS missing footage</w:t>
        <w:tab/>
        <w:tab/>
        <w:t>avi</w:t>
        <w:tab/>
        <w:t>46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Spring Special</w:t>
        <w:tab/>
        <w:tab/>
        <w:t>avi</w:t>
        <w:tab/>
        <w:t>39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Spring Special</w:t>
        <w:tab/>
        <w:tab/>
        <w:t>avi</w:t>
        <w:tab/>
        <w:t>40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000000"/>
          <w:sz w:val="16"/>
          <w:szCs w:val="16"/>
        </w:rPr>
        <w:tab/>
        <w:t>Love HIna Again</w:t>
        <w:tab/>
        <w:t>OP</w:t>
        <w:tab/>
        <w:tab/>
        <w:t>avi</w:t>
        <w:tab/>
        <w:t>56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Love Police OAV</w:t>
      </w:r>
      <w:r>
        <w:rPr>
          <w:rFonts w:eastAsia="Verdana Ref" w:cs="Verdana Ref" w:ascii="Verdana Ref" w:hAnsi="Verdana Ref"/>
          <w:sz w:val="16"/>
          <w:szCs w:val="16"/>
        </w:rPr>
        <w:tab/>
        <w:tab/>
        <w:tab/>
        <w:t>avi</w:t>
        <w:tab/>
        <w:t>42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Lunar Eternal Blue</w:t>
        <w:tab/>
        <w:tab/>
        <w:t>FMVs</w:t>
        <w:tab/>
        <w:t>avi</w:t>
        <w:tab/>
        <w:t>40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Lunatic Night</w:t>
        <w:tab/>
        <w:t>1</w:t>
        <w:tab/>
        <w:tab/>
        <w:t>rm</w:t>
        <w:tab/>
        <w:t>21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ab/>
        <w:t>2</w:t>
        <w:tab/>
        <w:tab/>
        <w:t>rm</w:t>
        <w:tab/>
        <w:t>22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>Luv Wave</w:t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1</w:t>
        <w:tab/>
        <w:tab/>
        <w:t>avi</w:t>
        <w:tab/>
        <w:t>24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2</w:t>
        <w:tab/>
        <w:tab/>
        <w:t>avi</w:t>
        <w:tab/>
        <w:t>25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3</w:t>
        <w:tab/>
        <w:tab/>
        <w:t>avi</w:t>
        <w:tab/>
        <w:t>53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2(HZ)</w:t>
        <w:tab/>
        <w:tab/>
        <w:t>avi</w:t>
        <w:tab/>
        <w:t>58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>M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 xml:space="preserve">Title               </w:t>
      </w:r>
      <w:r>
        <w:rPr>
          <w:rFonts w:eastAsia="Verdana Ref" w:cs="Verdana Ref" w:ascii="Verdana Ref" w:hAnsi="Verdana Ref"/>
          <w:b/>
          <w:bCs/>
          <w:u w:val="single"/>
        </w:rPr>
        <w:t xml:space="preserve"> 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S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D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Format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CD #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Macross Plus</w:t>
        <w:tab/>
        <w:t>OP</w:t>
        <w:tab/>
        <w:tab/>
        <w:t>mpeg</w:t>
        <w:tab/>
        <w:t>00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Info. High</w:t>
        <w:tab/>
        <w:tab/>
        <w:t>mpeg</w:t>
        <w:tab/>
        <w:t>10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Madien Hentai</w:t>
        <w:tab/>
        <w:tab/>
        <w:tab/>
        <w:t>asf</w:t>
        <w:tab/>
        <w:t>20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Magic Knight Rayearth OAV</w:t>
        <w:tab/>
        <w:tab/>
        <w:t>1</w:t>
        <w:tab/>
        <w:t>avi</w:t>
        <w:tab/>
        <w:t>27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ab/>
        <w:t>2</w:t>
        <w:tab/>
        <w:t>avi</w:t>
        <w:tab/>
        <w:t>27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ab/>
        <w:t xml:space="preserve">3 </w:t>
        <w:tab/>
        <w:t>avi</w:t>
        <w:tab/>
        <w:t>27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Magic Knight Rayearth TV</w:t>
        <w:tab/>
        <w:t>OP</w:t>
        <w:tab/>
        <w:tab/>
        <w:t>mpeg</w:t>
        <w:tab/>
        <w:t>17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OP3</w:t>
        <w:tab/>
        <w:tab/>
        <w:t>mpeg</w:t>
        <w:tab/>
        <w:t>03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OP3 (creditless)</w:t>
        <w:tab/>
        <w:tab/>
        <w:t>mpeg</w:t>
        <w:tab/>
        <w:t>04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ED3</w:t>
        <w:tab/>
        <w:tab/>
        <w:t>mpeg</w:t>
        <w:tab/>
        <w:t>41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</w:t>
        <w:tab/>
        <w:tab/>
        <w:t>rm</w:t>
        <w:tab/>
        <w:t>00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8,49</w:t>
        <w:tab/>
        <w:tab/>
        <w:t>avi</w:t>
        <w:tab/>
        <w:t>39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Magical Kanan</w:t>
      </w: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>1</w:t>
        <w:tab/>
        <w:tab/>
        <w:t>avi</w:t>
        <w:tab/>
        <w:t>31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2</w:t>
        <w:tab/>
        <w:tab/>
        <w:t>avi</w:t>
        <w:tab/>
        <w:t>35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Magical Twilight</w:t>
        <w:tab/>
        <w:t>1</w:t>
        <w:tab/>
        <w:tab/>
        <w:t>avi</w:t>
        <w:tab/>
        <w:t>04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,3</w:t>
        <w:tab/>
        <w:tab/>
        <w:t>avi</w:t>
        <w:tab/>
        <w:t>07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</w:t>
        <w:tab/>
        <w:tab/>
        <w:t>viv</w:t>
        <w:tab/>
        <w:t>04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Mahoromatic</w:t>
        <w:tab/>
        <w:t>OP, ED</w:t>
        <w:tab/>
        <w:tab/>
        <w:t>mpeg</w:t>
        <w:tab/>
        <w:t>50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</w:t>
        <w:tab/>
        <w:tab/>
        <w:t>avi</w:t>
        <w:tab/>
        <w:t>47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Mahou no Stage Fancy Lala</w:t>
        <w:tab/>
        <w:t>OP</w:t>
        <w:tab/>
        <w:tab/>
        <w:t>mpeg</w:t>
        <w:tab/>
        <w:t>08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</w:t>
        <w:tab/>
        <w:tab/>
        <w:t>rm</w:t>
        <w:tab/>
        <w:t>03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,3</w:t>
        <w:tab/>
        <w:tab/>
        <w:t>avi</w:t>
        <w:tab/>
        <w:t>40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,5</w:t>
        <w:tab/>
        <w:tab/>
        <w:t>avi</w:t>
        <w:tab/>
        <w:t>40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2</w:t>
        <w:tab/>
        <w:tab/>
        <w:t>avi</w:t>
        <w:tab/>
        <w:t>46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Mahou Senshi Riui</w:t>
        <w:tab/>
        <w:t>OP</w:t>
        <w:tab/>
        <w:tab/>
        <w:t>avi</w:t>
        <w:tab/>
        <w:t>457</w:t>
        <w:tab/>
        <w:tab/>
        <w:t>1</w:t>
        <w:tab/>
        <w:tab/>
        <w:t>avi</w:t>
        <w:tab/>
        <w:t>42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</w:t>
        <w:tab/>
        <w:tab/>
        <w:t>avi</w:t>
        <w:tab/>
        <w:t>44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</w:t>
        <w:tab/>
        <w:tab/>
        <w:t>avi</w:t>
        <w:tab/>
        <w:t>45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</w:t>
        <w:tab/>
        <w:tab/>
        <w:t>avi</w:t>
        <w:tab/>
        <w:t>45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6</w:t>
        <w:tab/>
        <w:tab/>
        <w:t>avi</w:t>
        <w:tab/>
        <w:t>46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7</w:t>
        <w:tab/>
        <w:tab/>
        <w:t>avi</w:t>
        <w:tab/>
        <w:t>47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2</w:t>
        <w:tab/>
        <w:tab/>
        <w:t>avi</w:t>
        <w:tab/>
        <w:t>446</w:t>
        <w:tab/>
        <w:tab/>
        <w:t>4,5</w:t>
        <w:tab/>
        <w:tab/>
        <w:t>avi</w:t>
        <w:tab/>
        <w:t>44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7</w:t>
        <w:tab/>
        <w:tab/>
        <w:t>avi</w:t>
        <w:tab/>
        <w:t>44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Mahou Shoujo Meruru II</w:t>
        <w:tab/>
        <w:tab/>
        <w:tab/>
        <w:t>mpeg</w:t>
        <w:tab/>
        <w:t>18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Mahou Tsukai Tai OAV</w:t>
        <w:tab/>
        <w:t>OP, ED</w:t>
        <w:tab/>
        <w:tab/>
        <w:t>mpeg</w:t>
        <w:tab/>
        <w:t>04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Mahou Tsukai Tai TV</w:t>
        <w:tab/>
        <w:t>OP, ED</w:t>
        <w:tab/>
        <w:tab/>
        <w:t>mpeg</w:t>
        <w:tab/>
        <w:t>04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OP</w:t>
        <w:tab/>
        <w:tab/>
        <w:t>mpeg</w:t>
        <w:tab/>
        <w:t>07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</w:t>
        <w:tab/>
        <w:tab/>
        <w:t>mpeg</w:t>
        <w:tab/>
        <w:t>19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MAICO 2010</w:t>
        <w:tab/>
        <w:t>OP</w:t>
        <w:tab/>
        <w:tab/>
        <w:t>mpeg</w:t>
        <w:tab/>
        <w:t>09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,2</w:t>
        <w:tab/>
        <w:tab/>
        <w:t>avi</w:t>
        <w:tab/>
        <w:t>23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Maison Ikkoku</w:t>
        <w:tab/>
        <w:t>Music Video</w:t>
        <w:tab/>
        <w:tab/>
        <w:t>avi</w:t>
        <w:tab/>
        <w:t>04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Hidamare</w:t>
        <w:tab/>
        <w:tab/>
        <w:t>mpeg</w:t>
        <w:tab/>
        <w:t>57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5</w:t>
        <w:tab/>
        <w:tab/>
        <w:t>rm</w:t>
        <w:tab/>
        <w:t>31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6-59</w:t>
        <w:tab/>
        <w:tab/>
        <w:t>rm</w:t>
        <w:tab/>
        <w:t>31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60-62</w:t>
        <w:tab/>
        <w:tab/>
        <w:t>rm</w:t>
        <w:tab/>
        <w:t>26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63-72</w:t>
        <w:tab/>
        <w:tab/>
        <w:t>rm</w:t>
        <w:tab/>
        <w:t>07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73-76</w:t>
        <w:tab/>
        <w:tab/>
        <w:t>asf</w:t>
        <w:tab/>
        <w:t>07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77-84,89</w:t>
        <w:tab/>
        <w:tab/>
        <w:t>asf</w:t>
        <w:tab/>
        <w:t>07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85-88</w:t>
        <w:tab/>
        <w:tab/>
        <w:t>rm</w:t>
        <w:tab/>
        <w:t>07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90-96</w:t>
        <w:tab/>
        <w:tab/>
        <w:t>asf</w:t>
        <w:tab/>
        <w:t>03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</w:t>
        <w:tab/>
        <w:tab/>
        <w:t>dat</w:t>
        <w:tab/>
        <w:t>30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,4</w:t>
        <w:tab/>
        <w:tab/>
        <w:t>dat</w:t>
        <w:tab/>
        <w:t>30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OAV #1</w:t>
        <w:tab/>
        <w:tab/>
        <w:t>avi</w:t>
        <w:tab/>
        <w:t>51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Majutsushi Orphen</w:t>
        <w:tab/>
        <w:t>OP</w:t>
        <w:tab/>
        <w:tab/>
        <w:t>mpeg</w:t>
        <w:tab/>
        <w:t>00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OP2</w:t>
        <w:tab/>
        <w:tab/>
        <w:t>mpeg</w:t>
        <w:tab/>
        <w:t>14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-3</w:t>
        <w:tab/>
        <w:tab/>
        <w:t>mpeg</w:t>
        <w:tab/>
        <w:t>07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</w:t>
        <w:tab/>
        <w:tab/>
        <w:t>mpeg</w:t>
        <w:tab/>
        <w:t>07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,6</w:t>
        <w:tab/>
        <w:tab/>
        <w:t>dat</w:t>
        <w:tab/>
        <w:t>10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7</w:t>
        <w:tab/>
        <w:tab/>
        <w:t>mpeg</w:t>
        <w:tab/>
        <w:t>11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0,11</w:t>
        <w:tab/>
        <w:tab/>
        <w:t>mpeg</w:t>
        <w:tab/>
        <w:t>10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Majutsushi Orphen Revenge</w:t>
        <w:tab/>
        <w:t>OP, ED</w:t>
        <w:tab/>
        <w:tab/>
        <w:t>mpeg</w:t>
        <w:tab/>
        <w:t>00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Mamono Hunter Yohko</w:t>
        <w:tab/>
        <w:t>1-5</w:t>
        <w:tab/>
        <w:tab/>
        <w:t>rm</w:t>
        <w:tab/>
        <w:t>02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6</w:t>
        <w:tab/>
        <w:tab/>
        <w:t>rm</w:t>
        <w:tab/>
        <w:t>03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Mamotte Shugogetten TV</w:t>
        <w:tab/>
        <w:t>OP</w:t>
        <w:tab/>
        <w:tab/>
        <w:t>mpeg</w:t>
        <w:tab/>
        <w:t>00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-6</w:t>
        <w:tab/>
        <w:tab/>
        <w:t>rm</w:t>
        <w:tab/>
        <w:t>08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7,8</w:t>
        <w:tab/>
        <w:tab/>
        <w:t>avi</w:t>
        <w:tab/>
        <w:t>29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9,10</w:t>
        <w:tab/>
        <w:tab/>
        <w:t>avi</w:t>
        <w:tab/>
        <w:t>29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1</w:t>
        <w:tab/>
        <w:tab/>
        <w:t>avi</w:t>
        <w:tab/>
        <w:t>29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2</w:t>
        <w:tab/>
        <w:tab/>
        <w:t>avi</w:t>
        <w:tab/>
        <w:t>30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3</w:t>
        <w:tab/>
        <w:tab/>
        <w:t>avi</w:t>
        <w:tab/>
        <w:t>46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6</w:t>
        <w:tab/>
        <w:tab/>
        <w:t>avi</w:t>
        <w:tab/>
        <w:t>46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</w:t>
        <w:tab/>
        <w:tab/>
        <w:t>mpeg</w:t>
        <w:tab/>
        <w:t>28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</w:t>
        <w:tab/>
        <w:tab/>
        <w:t>mpeg</w:t>
        <w:tab/>
        <w:t>14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,4</w:t>
        <w:tab/>
        <w:tab/>
        <w:t>mpeg</w:t>
        <w:tab/>
        <w:t>14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,6</w:t>
        <w:tab/>
        <w:tab/>
        <w:t>mpeg</w:t>
        <w:tab/>
        <w:t>13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Mamotte Shugogetten OAV</w:t>
        <w:tab/>
        <w:t>OP, ED</w:t>
        <w:tab/>
        <w:tab/>
        <w:t>mpeg</w:t>
        <w:tab/>
        <w:t>353</w:t>
        <w:tab/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2</w:t>
        <w:tab/>
        <w:tab/>
        <w:t>avi</w:t>
        <w:tab/>
        <w:t>31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</w:t>
        <w:tab/>
        <w:tab/>
        <w:t>avi</w:t>
        <w:tab/>
        <w:t>33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</w:t>
        <w:tab/>
        <w:tab/>
        <w:t>avi</w:t>
        <w:tab/>
        <w:t>34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</w:t>
        <w:tab/>
        <w:tab/>
        <w:t>avi</w:t>
        <w:tab/>
        <w:t>35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(smi)</w:t>
        <w:tab/>
        <w:tab/>
        <w:t>mpeg</w:t>
        <w:tab/>
        <w:t>37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(smi)</w:t>
        <w:tab/>
        <w:tab/>
        <w:t>mpeg</w:t>
        <w:tab/>
        <w:t>33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(smi)</w:t>
        <w:tab/>
        <w:tab/>
        <w:t>mpeg</w:t>
        <w:tab/>
        <w:t>35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(smi)</w:t>
        <w:tab/>
        <w:tab/>
        <w:t>mpeg</w:t>
        <w:tab/>
        <w:t>38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5</w:t>
        <w:tab/>
        <w:tab/>
        <w:t>mpeg</w:t>
        <w:tab/>
        <w:t>46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MAPS</w:t>
        <w:tab/>
        <w:t>1</w:t>
        <w:tab/>
        <w:tab/>
        <w:t>mpeg</w:t>
        <w:tab/>
        <w:t>17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Marmalade Boy</w:t>
        <w:tab/>
        <w:t>Music Video</w:t>
        <w:tab/>
        <w:tab/>
        <w:t>mpeg</w:t>
        <w:tab/>
        <w:t>09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Moment</w:t>
        <w:tab/>
        <w:tab/>
        <w:t>mpeg</w:t>
        <w:tab/>
        <w:t>16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7,38</w:t>
        <w:tab/>
        <w:tab/>
        <w:t>rm</w:t>
        <w:tab/>
        <w:t>04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Martian Successor Nadesico</w:t>
        <w:tab/>
        <w:t>OP</w:t>
        <w:tab/>
        <w:tab/>
        <w:t>mpeg</w:t>
        <w:tab/>
        <w:t>00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ED</w:t>
        <w:tab/>
        <w:tab/>
        <w:t>mpeg</w:t>
        <w:tab/>
        <w:t>25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Music Video</w:t>
        <w:tab/>
        <w:tab/>
        <w:t>mpeg</w:t>
        <w:tab/>
        <w:t>11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-4</w:t>
        <w:tab/>
        <w:tab/>
        <w:t>rm</w:t>
        <w:tab/>
        <w:t>08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Movie(part1of2)</w:t>
        <w:tab/>
        <w:tab/>
        <w:t>mpeg</w:t>
        <w:tab/>
        <w:t>10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 xml:space="preserve">        (part2of2)</w:t>
        <w:tab/>
        <w:tab/>
        <w:t>mpeg</w:t>
        <w:tab/>
        <w:t>11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Movie Futurama Theme Remix</w:t>
        <w:tab/>
        <w:t>mpeg</w:t>
        <w:tab/>
        <w:t>24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,5</w:t>
        <w:tab/>
        <w:tab/>
        <w:t>mpeg</w:t>
        <w:tab/>
        <w:t>19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,3</w:t>
        <w:tab/>
        <w:tab/>
        <w:t>dat</w:t>
        <w:tab/>
        <w:t>15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</w:t>
        <w:tab/>
        <w:tab/>
        <w:t>dat</w:t>
        <w:tab/>
        <w:t>15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6,7</w:t>
        <w:tab/>
        <w:tab/>
        <w:t>mpeg</w:t>
        <w:tab/>
        <w:t>15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8,9</w:t>
        <w:tab/>
        <w:tab/>
        <w:t>mpeg</w:t>
        <w:tab/>
        <w:t>17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0-12</w:t>
        <w:tab/>
        <w:tab/>
        <w:t>mpeg</w:t>
        <w:tab/>
        <w:t>12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3</w:t>
        <w:tab/>
        <w:tab/>
        <w:t>dat</w:t>
        <w:tab/>
        <w:t>30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5,18</w:t>
        <w:tab/>
        <w:tab/>
        <w:t>mpeg</w:t>
        <w:tab/>
        <w:t>21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6</w:t>
        <w:tab/>
        <w:tab/>
        <w:t>mpeg</w:t>
        <w:tab/>
        <w:t>21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7</w:t>
        <w:tab/>
        <w:tab/>
        <w:t>mpeg</w:t>
        <w:tab/>
        <w:t>21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3,24</w:t>
        <w:tab/>
        <w:tab/>
        <w:t>mpeg</w:t>
        <w:tab/>
        <w:t>20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5</w:t>
        <w:tab/>
        <w:tab/>
        <w:t>mpeg</w:t>
        <w:tab/>
        <w:t>21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6</w:t>
        <w:tab/>
        <w:tab/>
        <w:t>mpeg</w:t>
        <w:tab/>
        <w:t>20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Maze OAV</w:t>
        <w:tab/>
        <w:t>1,2</w:t>
        <w:tab/>
        <w:tab/>
        <w:t>mpeg</w:t>
        <w:tab/>
        <w:t>09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Maze TV</w:t>
        <w:tab/>
        <w:t>ED</w:t>
        <w:tab/>
        <w:tab/>
        <w:t>mpeg</w:t>
        <w:tab/>
        <w:t>41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-3</w:t>
        <w:tab/>
        <w:tab/>
        <w:t>rm</w:t>
        <w:tab/>
        <w:t>02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1,12,14</w:t>
        <w:tab/>
        <w:tab/>
        <w:t>asf</w:t>
        <w:tab/>
        <w:t>07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MD Geist</w:t>
        <w:tab/>
        <w:t>Music Video</w:t>
        <w:tab/>
        <w:tab/>
        <w:t>mpeg</w:t>
        <w:tab/>
        <w:t>09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Megami Paradise OAV</w:t>
        <w:tab/>
        <w:t>1,2</w:t>
        <w:tab/>
        <w:tab/>
        <w:t>asf</w:t>
        <w:tab/>
        <w:t>03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Melty Lancer</w:t>
        <w:tab/>
        <w:t>OP</w:t>
        <w:tab/>
        <w:tab/>
        <w:t>mpeg</w:t>
        <w:tab/>
        <w:t>13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ED</w:t>
        <w:tab/>
        <w:tab/>
        <w:t>mpeg</w:t>
        <w:tab/>
        <w:t>33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Megami Tenshi Devitiru</w:t>
        <w:tab/>
        <w:t>OP</w:t>
        <w:tab/>
        <w:tab/>
        <w:t>mpeg</w:t>
        <w:tab/>
        <w:t>40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Mei King</w:t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1</w:t>
        <w:tab/>
        <w:tab/>
        <w:t>avi</w:t>
        <w:tab/>
        <w:t>42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3</w:t>
        <w:tab/>
        <w:tab/>
        <w:t>avi</w:t>
        <w:tab/>
        <w:t>42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>M.E.M</w:t>
      </w: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1</w:t>
        <w:tab/>
        <w:tab/>
        <w:t>avi</w:t>
        <w:tab/>
        <w:t>38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008080"/>
          <w:sz w:val="16"/>
          <w:szCs w:val="16"/>
        </w:rPr>
        <w:t>2</w:t>
        <w:tab/>
        <w:tab/>
        <w:t>avi</w:t>
        <w:tab/>
        <w:t>38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 xml:space="preserve">Memories Off 2 </w:t>
        <w:tab/>
        <w:t>DC OP</w:t>
        <w:tab/>
        <w:tab/>
        <w:t>avi</w:t>
        <w:tab/>
        <w:t>53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Metal Fighter Miku</w:t>
        <w:tab/>
        <w:t>OP1, OP2, ED</w:t>
        <w:tab/>
        <w:tab/>
        <w:t>mpeg</w:t>
        <w:tab/>
        <w:t>25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-8</w:t>
        <w:tab/>
        <w:tab/>
        <w:t>rm</w:t>
        <w:tab/>
        <w:t>04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Mezzo Forte</w:t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1</w:t>
        <w:tab/>
        <w:tab/>
        <w:t>avi</w:t>
        <w:tab/>
        <w:t>24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Midnight Panther</w:t>
        <w:tab/>
        <w:tab/>
        <w:t>1</w:t>
        <w:tab/>
        <w:t>avi</w:t>
        <w:tab/>
        <w:t>15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ab/>
        <w:t>2</w:t>
        <w:tab/>
        <w:t>avi</w:t>
        <w:tab/>
        <w:t>17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Mission of Darkness</w:t>
        <w:tab/>
        <w:tab/>
        <w:tab/>
        <w:t>avi</w:t>
        <w:tab/>
        <w:t>51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>Mizuiro</w:t>
        <w:tab/>
        <w:t>1</w:t>
        <w:tab/>
        <w:tab/>
        <w:t>avi</w:t>
        <w:tab/>
        <w:t>56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Mosquiton 99 OAV</w:t>
        <w:tab/>
        <w:t>OP</w:t>
        <w:tab/>
        <w:tab/>
        <w:t>mpeg</w:t>
        <w:tab/>
        <w:t>00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Mosquiton 99 TV</w:t>
        <w:tab/>
        <w:t>OP</w:t>
        <w:tab/>
        <w:tab/>
        <w:t>avi</w:t>
        <w:tab/>
        <w:t>00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ED</w:t>
        <w:tab/>
        <w:tab/>
        <w:t>mpeg</w:t>
        <w:tab/>
        <w:t>00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Mujinto Monogatari X</w:t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1</w:t>
        <w:tab/>
        <w:tab/>
        <w:t>avi</w:t>
        <w:tab/>
        <w:t>22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8080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008080"/>
          <w:sz w:val="16"/>
          <w:szCs w:val="16"/>
        </w:rPr>
        <w:tab/>
        <w:t>2(Cantonese)</w:t>
        <w:tab/>
        <w:tab/>
        <w:t>rm</w:t>
        <w:tab/>
        <w:t>04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8080"/>
          <w:sz w:val="16"/>
          <w:szCs w:val="16"/>
        </w:rPr>
      </w:pPr>
      <w:r>
        <w:rPr>
          <w:rFonts w:eastAsia="Verdana Ref" w:cs="Verdana Ref" w:ascii="Verdana Ref" w:hAnsi="Verdana Ref"/>
          <w:color w:val="008080"/>
          <w:sz w:val="16"/>
          <w:szCs w:val="16"/>
        </w:rPr>
        <w:tab/>
        <w:tab/>
        <w:t>3</w:t>
        <w:tab/>
        <w:tab/>
        <w:t>rm</w:t>
        <w:tab/>
        <w:t>20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8080"/>
          <w:sz w:val="16"/>
          <w:szCs w:val="16"/>
        </w:rPr>
      </w:pPr>
      <w:r>
        <w:rPr>
          <w:rFonts w:eastAsia="Verdana Ref" w:cs="Verdana Ref" w:ascii="Verdana Ref" w:hAnsi="Verdana Ref"/>
          <w:color w:val="008080"/>
          <w:sz w:val="16"/>
          <w:szCs w:val="16"/>
        </w:rPr>
        <w:tab/>
        <w:tab/>
        <w:t>4</w:t>
        <w:tab/>
        <w:tab/>
        <w:t>rm</w:t>
        <w:tab/>
        <w:t>20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008080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1</w:t>
        <w:tab/>
        <w:tab/>
        <w:t>mpeg</w:t>
        <w:tab/>
        <w:t>38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8080"/>
          <w:sz w:val="16"/>
          <w:szCs w:val="16"/>
        </w:rPr>
      </w:pPr>
      <w:r>
        <w:rPr>
          <w:rFonts w:eastAsia="Verdana Ref" w:cs="Verdana Ref" w:ascii="Verdana Ref" w:hAnsi="Verdana Ref"/>
          <w:color w:val="008080"/>
          <w:sz w:val="16"/>
          <w:szCs w:val="16"/>
        </w:rPr>
        <w:tab/>
        <w:tab/>
        <w:t>2</w:t>
        <w:tab/>
        <w:tab/>
        <w:t>mpeg</w:t>
        <w:tab/>
        <w:t>31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8080"/>
          <w:sz w:val="16"/>
          <w:szCs w:val="16"/>
        </w:rPr>
      </w:pPr>
      <w:r>
        <w:rPr>
          <w:rFonts w:eastAsia="Verdana Ref" w:cs="Verdana Ref" w:ascii="Verdana Ref" w:hAnsi="Verdana Ref"/>
          <w:color w:val="008080"/>
          <w:sz w:val="16"/>
          <w:szCs w:val="16"/>
        </w:rPr>
        <w:tab/>
        <w:tab/>
        <w:t>4</w:t>
        <w:tab/>
        <w:tab/>
        <w:t>mpeg</w:t>
        <w:tab/>
        <w:t>33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8080"/>
          <w:sz w:val="16"/>
          <w:szCs w:val="16"/>
        </w:rPr>
      </w:pPr>
      <w:r>
        <w:rPr>
          <w:rFonts w:eastAsia="Verdana Ref" w:cs="Verdana Ref" w:ascii="Verdana Ref" w:hAnsi="Verdana Ref"/>
          <w:color w:val="000000"/>
          <w:sz w:val="16"/>
          <w:szCs w:val="16"/>
        </w:rPr>
        <w:tab/>
        <w:tab/>
        <w:t>1,2(HZ)</w:t>
        <w:tab/>
        <w:tab/>
        <w:t>avi</w:t>
        <w:tab/>
        <w:t>54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8080"/>
          <w:sz w:val="16"/>
          <w:szCs w:val="16"/>
        </w:rPr>
      </w:pPr>
      <w:r>
        <w:rPr>
          <w:rFonts w:eastAsia="Verdana Ref" w:cs="Verdana Ref" w:ascii="Verdana Ref" w:hAnsi="Verdana Ref"/>
          <w:color w:val="008080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000000"/>
          <w:sz w:val="16"/>
          <w:szCs w:val="16"/>
        </w:rPr>
        <w:t>3,4(HZ)</w:t>
        <w:tab/>
        <w:tab/>
        <w:t>avi</w:t>
        <w:tab/>
        <w:t>53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0000"/>
          <w:sz w:val="16"/>
          <w:szCs w:val="16"/>
        </w:rPr>
      </w:pPr>
      <w:r>
        <w:rPr>
          <w:rFonts w:eastAsia="Verdana Ref" w:cs="Verdana Ref" w:ascii="Verdana Ref" w:hAnsi="Verdana Ref"/>
          <w:color w:val="000000"/>
          <w:sz w:val="16"/>
          <w:szCs w:val="16"/>
        </w:rPr>
        <w:tab/>
        <w:t>Mujinto Monogatari XX</w:t>
        <w:tab/>
        <w:t>1</w:t>
        <w:tab/>
        <w:tab/>
        <w:t>avi</w:t>
        <w:tab/>
        <w:t>48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0000"/>
          <w:sz w:val="16"/>
          <w:szCs w:val="16"/>
        </w:rPr>
      </w:pPr>
      <w:r>
        <w:rPr>
          <w:rFonts w:eastAsia="Verdana Ref" w:cs="Verdana Ref" w:ascii="Verdana Ref" w:hAnsi="Verdana Ref"/>
          <w:color w:val="000000"/>
          <w:sz w:val="16"/>
          <w:szCs w:val="16"/>
        </w:rPr>
        <w:tab/>
        <w:tab/>
        <w:t>2,3</w:t>
        <w:tab/>
        <w:tab/>
        <w:t>avi</w:t>
        <w:tab/>
        <w:t>48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0000"/>
          <w:sz w:val="16"/>
          <w:szCs w:val="16"/>
        </w:rPr>
      </w:pPr>
      <w:r>
        <w:rPr>
          <w:rFonts w:eastAsia="Verdana Ref" w:cs="Verdana Ref" w:ascii="Verdana Ref" w:hAnsi="Verdana Ref"/>
          <w:color w:val="000000"/>
          <w:sz w:val="16"/>
          <w:szCs w:val="16"/>
        </w:rPr>
        <w:tab/>
        <w:tab/>
        <w:t>4</w:t>
        <w:tab/>
        <w:tab/>
        <w:t>avi</w:t>
        <w:tab/>
        <w:t>49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0000"/>
          <w:sz w:val="16"/>
          <w:szCs w:val="16"/>
        </w:rPr>
      </w:pPr>
      <w:r>
        <w:rPr>
          <w:rFonts w:eastAsia="Verdana Ref" w:cs="Verdana Ref" w:ascii="Verdana Ref" w:hAnsi="Verdana Ref"/>
          <w:color w:val="000000"/>
          <w:sz w:val="16"/>
          <w:szCs w:val="16"/>
        </w:rPr>
        <w:tab/>
        <w:tab/>
        <w:t>1,2(HZ)</w:t>
        <w:tab/>
        <w:tab/>
        <w:t>avi</w:t>
        <w:tab/>
        <w:t>53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0000"/>
          <w:sz w:val="16"/>
          <w:szCs w:val="16"/>
        </w:rPr>
      </w:pPr>
      <w:r>
        <w:rPr>
          <w:rFonts w:eastAsia="Verdana Ref" w:cs="Verdana Ref" w:ascii="Verdana Ref" w:hAnsi="Verdana Ref"/>
          <w:color w:val="000000"/>
          <w:sz w:val="16"/>
          <w:szCs w:val="16"/>
        </w:rPr>
        <w:tab/>
        <w:tab/>
        <w:t>3(HZ)</w:t>
        <w:tab/>
        <w:tab/>
        <w:t>avi</w:t>
        <w:tab/>
        <w:t>54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0000"/>
          <w:sz w:val="16"/>
          <w:szCs w:val="16"/>
        </w:rPr>
      </w:pPr>
      <w:r>
        <w:rPr>
          <w:rFonts w:eastAsia="Verdana Ref" w:cs="Verdana Ref" w:ascii="Verdana Ref" w:hAnsi="Verdana Ref"/>
          <w:color w:val="000000"/>
          <w:sz w:val="16"/>
          <w:szCs w:val="16"/>
        </w:rPr>
        <w:tab/>
        <w:tab/>
        <w:t>4(HZ)</w:t>
        <w:tab/>
        <w:tab/>
        <w:t>avi</w:t>
        <w:tab/>
        <w:t>53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0000"/>
          <w:sz w:val="16"/>
          <w:szCs w:val="16"/>
        </w:rPr>
      </w:pPr>
      <w:r>
        <w:rPr>
          <w:rFonts w:eastAsia="Verdana Ref" w:cs="Verdana Ref" w:ascii="Verdana Ref" w:hAnsi="Verdana Ref"/>
          <w:color w:val="000000"/>
          <w:sz w:val="16"/>
          <w:szCs w:val="16"/>
        </w:rPr>
        <w:tab/>
        <w:t>Mutekioh Tri-Zenon</w:t>
        <w:tab/>
        <w:t>OP, ED</w:t>
        <w:tab/>
        <w:tab/>
        <w:t>mpeg</w:t>
        <w:tab/>
        <w:t>33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000000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Mystery of the Necronomicon</w:t>
        <w:tab/>
        <w:t>1</w:t>
        <w:tab/>
        <w:tab/>
        <w:t>mpeg</w:t>
        <w:tab/>
        <w:t>44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ab/>
        <w:t>2,3</w:t>
        <w:tab/>
        <w:tab/>
        <w:t>avi</w:t>
        <w:tab/>
        <w:t>44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ab/>
        <w:t>4</w:t>
        <w:tab/>
        <w:tab/>
        <w:t>avi</w:t>
        <w:tab/>
        <w:t>44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>N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 xml:space="preserve">Title               </w:t>
      </w:r>
      <w:r>
        <w:rPr>
          <w:rFonts w:eastAsia="Verdana Ref" w:cs="Verdana Ref" w:ascii="Verdana Ref" w:hAnsi="Verdana Ref"/>
          <w:b/>
          <w:bCs/>
          <w:u w:val="single"/>
        </w:rPr>
        <w:t xml:space="preserve"> 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S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D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Format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CD #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Nadia</w:t>
        <w:tab/>
        <w:t>7,8</w:t>
        <w:tab/>
        <w:tab/>
        <w:t>mpeg</w:t>
        <w:tab/>
        <w:t>49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Nanpa 1</w:t>
        <w:tab/>
        <w:t>1,2</w:t>
        <w:tab/>
        <w:tab/>
        <w:t>viv</w:t>
        <w:tab/>
        <w:t>37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>Nanpa 2</w:t>
        <w:tab/>
        <w:t>?</w:t>
        <w:tab/>
        <w:tab/>
        <w:t>rm</w:t>
        <w:tab/>
        <w:t>03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808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008080"/>
          <w:sz w:val="16"/>
          <w:szCs w:val="16"/>
        </w:rPr>
        <w:t>1(Cantonese)</w:t>
        <w:tab/>
        <w:tab/>
        <w:t>avi</w:t>
        <w:tab/>
        <w:t>43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color w:val="008080"/>
          <w:sz w:val="16"/>
          <w:szCs w:val="16"/>
        </w:rPr>
        <w:tab/>
        <w:tab/>
        <w:t>2</w:t>
        <w:tab/>
        <w:tab/>
        <w:t>avi</w:t>
        <w:tab/>
        <w:t>43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Natural</w:t>
      </w:r>
      <w:r>
        <w:rPr>
          <w:rFonts w:eastAsia="Verdana Ref" w:cs="Verdana Ref" w:ascii="Verdana Ref" w:hAnsi="Verdana Ref"/>
          <w:sz w:val="16"/>
          <w:szCs w:val="16"/>
        </w:rPr>
        <w:t xml:space="preserve"> </w:t>
        <w:tab/>
      </w:r>
      <w:r>
        <w:rPr>
          <w:rFonts w:eastAsia="Verdana Ref" w:cs="Verdana Ref" w:ascii="Verdana Ref" w:hAnsi="Verdana Ref"/>
          <w:color w:val="008080"/>
          <w:sz w:val="16"/>
          <w:szCs w:val="16"/>
        </w:rPr>
        <w:t>2(Cantonese)</w:t>
        <w:tab/>
        <w:tab/>
        <w:t>avi</w:t>
        <w:tab/>
        <w:t>34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Natural Another</w:t>
      </w: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avi</w:t>
        <w:tab/>
        <w:t>24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</w:t>
        <w:tab/>
        <w:tab/>
        <w:t>wmv</w:t>
        <w:tab/>
        <w:t>35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Natural 2 Duo</w:t>
      </w: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1,2</w:t>
        <w:tab/>
        <w:tab/>
        <w:t>avi</w:t>
        <w:tab/>
        <w:t>54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Neo Ranga</w:t>
        <w:tab/>
        <w:t>OP1, OP2</w:t>
        <w:tab/>
        <w:tab/>
        <w:t>mpeg</w:t>
        <w:tab/>
        <w:t>08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ED2</w:t>
        <w:tab/>
        <w:tab/>
        <w:t>mpeg</w:t>
        <w:tab/>
        <w:t>25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-4</w:t>
        <w:tab/>
        <w:tab/>
        <w:t>mpeg</w:t>
        <w:tab/>
        <w:t>21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-8</w:t>
        <w:tab/>
        <w:tab/>
        <w:t>mpeg</w:t>
        <w:tab/>
        <w:t>22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9-12</w:t>
        <w:tab/>
        <w:tab/>
        <w:t>mpeg</w:t>
        <w:tab/>
        <w:t>41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3-16</w:t>
        <w:tab/>
        <w:tab/>
        <w:t>mpeg</w:t>
        <w:tab/>
        <w:t>32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7-20</w:t>
        <w:tab/>
        <w:tab/>
        <w:t>mpeg</w:t>
        <w:tab/>
        <w:t>35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1-24</w:t>
        <w:tab/>
        <w:tab/>
        <w:t>mpeg</w:t>
        <w:tab/>
        <w:t>35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Neon Genesis Evangelion</w:t>
        <w:tab/>
        <w:t>OP</w:t>
        <w:tab/>
        <w:tab/>
        <w:t>mpeg</w:t>
        <w:tab/>
        <w:t>00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60 sec Dance</w:t>
        <w:tab/>
        <w:tab/>
        <w:t>mpeg</w:t>
        <w:tab/>
        <w:t>09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Get A Job</w:t>
        <w:tab/>
        <w:tab/>
        <w:t>mpeg</w:t>
        <w:tab/>
        <w:t>10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Neon Genesis Evangelion movies</w:t>
        <w:tab/>
        <w:t>End of NGE(4parts)</w:t>
        <w:tab/>
        <w:tab/>
        <w:t>mpeg</w:t>
        <w:tab/>
        <w:t>02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New Angel</w:t>
        <w:tab/>
        <w:t>1-3</w:t>
        <w:tab/>
        <w:tab/>
        <w:t>asf</w:t>
        <w:tab/>
        <w:t>04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ab/>
        <w:t>4</w:t>
        <w:tab/>
        <w:tab/>
        <w:t>asf</w:t>
        <w:tab/>
        <w:t>23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ab/>
        <w:t>5</w:t>
        <w:tab/>
        <w:tab/>
        <w:t>asf</w:t>
        <w:tab/>
        <w:t>22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ab/>
        <w:t>1</w:t>
        <w:tab/>
        <w:tab/>
        <w:t>avi</w:t>
        <w:tab/>
        <w:t>29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008080"/>
          <w:sz w:val="16"/>
          <w:szCs w:val="16"/>
        </w:rPr>
        <w:t>4-5(Cantonese)</w:t>
        <w:tab/>
        <w:tab/>
        <w:t>avi</w:t>
        <w:tab/>
        <w:t>22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Niea Under 7</w:t>
        <w:tab/>
        <w:t>1</w:t>
        <w:tab/>
        <w:tab/>
        <w:t>avi</w:t>
        <w:tab/>
        <w:t>47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Night Walker</w:t>
        <w:tab/>
        <w:t>OP</w:t>
        <w:tab/>
        <w:tab/>
        <w:t>mpeg</w:t>
        <w:tab/>
        <w:t>07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Ninja Cadets</w:t>
        <w:tab/>
        <w:tab/>
        <w:t>1,2</w:t>
        <w:tab/>
        <w:t>avi</w:t>
        <w:tab/>
        <w:t>10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Ninja Scroll</w:t>
        <w:tab/>
        <w:t>movie(2parts)</w:t>
        <w:tab/>
        <w:tab/>
        <w:t>asf</w:t>
        <w:tab/>
        <w:t>02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(part1of2)</w:t>
        <w:tab/>
        <w:tab/>
        <w:t>avi</w:t>
        <w:tab/>
        <w:t>12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(part2of2)</w:t>
        <w:tab/>
        <w:tab/>
        <w:t>avi</w:t>
        <w:tab/>
        <w:t>14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Noir</w:t>
        <w:tab/>
        <w:t>OP</w:t>
        <w:tab/>
        <w:tab/>
        <w:t>avi</w:t>
        <w:tab/>
        <w:t>45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,2</w:t>
        <w:tab/>
        <w:tab/>
        <w:t>avi</w:t>
        <w:tab/>
        <w:t>42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</w:t>
        <w:tab/>
        <w:tab/>
        <w:t>avi</w:t>
        <w:tab/>
        <w:t>42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</w:t>
        <w:tab/>
        <w:tab/>
        <w:t>avi</w:t>
        <w:tab/>
        <w:t>43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</w:t>
        <w:tab/>
        <w:tab/>
        <w:t>avi</w:t>
        <w:tab/>
        <w:t>43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6</w:t>
        <w:tab/>
        <w:tab/>
        <w:t>avi</w:t>
        <w:tab/>
        <w:t>44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7</w:t>
        <w:tab/>
        <w:tab/>
        <w:t>avi</w:t>
        <w:tab/>
        <w:t>45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8</w:t>
        <w:tab/>
        <w:tab/>
        <w:t>avi</w:t>
        <w:tab/>
        <w:t>45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9</w:t>
        <w:tab/>
        <w:tab/>
        <w:t>avi</w:t>
        <w:tab/>
        <w:t>45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0,11</w:t>
        <w:tab/>
        <w:tab/>
        <w:t>avi</w:t>
        <w:tab/>
        <w:t>50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2-14</w:t>
        <w:tab/>
        <w:tab/>
        <w:t>avi</w:t>
        <w:tab/>
        <w:t>51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5,16</w:t>
        <w:tab/>
        <w:tab/>
        <w:t>avi</w:t>
        <w:tab/>
        <w:t>51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7,18</w:t>
        <w:tab/>
        <w:tab/>
        <w:t>avi</w:t>
        <w:tab/>
        <w:t>51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9</w:t>
        <w:tab/>
        <w:tab/>
        <w:t>avi</w:t>
        <w:tab/>
        <w:t>51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4</w:t>
        <w:tab/>
        <w:tab/>
        <w:t>avi</w:t>
        <w:tab/>
        <w:t>47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6</w:t>
        <w:tab/>
        <w:tab/>
        <w:t>avi</w:t>
        <w:tab/>
        <w:t>51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 xml:space="preserve">Special </w:t>
        <w:tab/>
        <w:tab/>
        <w:t>avi</w:t>
        <w:tab/>
        <w:t>47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Nonomura Hospital</w:t>
      </w: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(2 parts)</w:t>
        <w:tab/>
        <w:tab/>
        <w:t>avi</w:t>
        <w:tab/>
        <w:t>26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 xml:space="preserve">Nurse Angel Ririka </w:t>
        <w:tab/>
        <w:t>1</w:t>
        <w:tab/>
        <w:tab/>
        <w:t>mpeg</w:t>
        <w:tab/>
        <w:t>02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,3</w:t>
        <w:tab/>
        <w:tab/>
        <w:t>mpeg</w:t>
        <w:tab/>
        <w:t>02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>O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 xml:space="preserve">Title               </w:t>
      </w:r>
      <w:r>
        <w:rPr>
          <w:rFonts w:eastAsia="Verdana Ref" w:cs="Verdana Ref" w:ascii="Verdana Ref" w:hAnsi="Verdana Ref"/>
          <w:b/>
          <w:bCs/>
          <w:u w:val="single"/>
        </w:rPr>
        <w:t xml:space="preserve"> 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S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D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Format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CD #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Obbaapu</w:t>
        <w:tab/>
        <w:t>1,2</w:t>
        <w:tab/>
        <w:tab/>
        <w:t>rm</w:t>
        <w:tab/>
        <w:t>38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On Your Mark</w:t>
        <w:tab/>
        <w:t>Music Video</w:t>
        <w:tab/>
        <w:tab/>
        <w:t>mpeg</w:t>
        <w:tab/>
        <w:t>07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Onegai Teacher</w:t>
        <w:tab/>
        <w:t>OP</w:t>
        <w:tab/>
        <w:tab/>
        <w:t>avi</w:t>
        <w:tab/>
        <w:t>56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Music Videos</w:t>
        <w:tab/>
        <w:tab/>
        <w:t>avi</w:t>
        <w:tab/>
        <w:t>57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</w:t>
        <w:tab/>
        <w:tab/>
        <w:t>avi</w:t>
        <w:tab/>
        <w:t>52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2</w:t>
        <w:tab/>
        <w:tab/>
        <w:t>avi</w:t>
        <w:tab/>
        <w:t>56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OAV</w:t>
        <w:tab/>
        <w:tab/>
        <w:t>avi</w:t>
        <w:tab/>
        <w:t>57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8080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Oni-Tenshi</w:t>
        <w:tab/>
        <w:t>3(HZ)</w:t>
        <w:tab/>
        <w:tab/>
        <w:t>avi</w:t>
        <w:tab/>
        <w:t>574</w:t>
        <w:tab/>
        <w:t>Orphanage From Hell</w:t>
      </w: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008080"/>
          <w:sz w:val="16"/>
          <w:szCs w:val="16"/>
        </w:rPr>
        <w:t>Cantonese</w:t>
      </w:r>
      <w:r>
        <w:rPr>
          <w:rFonts w:eastAsia="Verdana Ref" w:cs="Verdana Ref" w:ascii="Verdana Ref" w:hAnsi="Verdana Ref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008080"/>
          <w:sz w:val="16"/>
          <w:szCs w:val="16"/>
        </w:rPr>
        <w:t>mpeg</w:t>
        <w:tab/>
        <w:t>42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color w:val="008080"/>
          <w:sz w:val="16"/>
          <w:szCs w:val="16"/>
        </w:rPr>
        <w:tab/>
        <w:tab/>
        <w:tab/>
        <w:tab/>
        <w:t>mpeg</w:t>
        <w:tab/>
        <w:t>48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 xml:space="preserve">Outlaw Star </w:t>
        <w:tab/>
        <w:t>OP</w:t>
        <w:tab/>
        <w:tab/>
        <w:t>mpeg</w:t>
        <w:tab/>
        <w:t>06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ED1, ED2</w:t>
        <w:tab/>
        <w:tab/>
        <w:t>mpeg</w:t>
        <w:tab/>
        <w:t>41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</w:t>
        <w:tab/>
        <w:tab/>
        <w:t>dat</w:t>
        <w:tab/>
        <w:t>13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</w:t>
        <w:tab/>
        <w:tab/>
        <w:t>mpeg</w:t>
        <w:tab/>
        <w:t>26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</w:t>
        <w:tab/>
        <w:tab/>
        <w:t>dat</w:t>
        <w:tab/>
        <w:t>14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</w:t>
        <w:tab/>
        <w:tab/>
        <w:t>dat</w:t>
        <w:tab/>
        <w:t>15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</w:t>
        <w:tab/>
        <w:tab/>
        <w:t>dat</w:t>
        <w:tab/>
        <w:t>17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6</w:t>
        <w:tab/>
        <w:tab/>
        <w:t>mpeg</w:t>
        <w:tab/>
        <w:t>23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7,8</w:t>
        <w:tab/>
        <w:tab/>
        <w:t>mpeg</w:t>
        <w:tab/>
        <w:t>23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9,10</w:t>
        <w:tab/>
        <w:tab/>
        <w:t>mpeg</w:t>
        <w:tab/>
        <w:t>24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1</w:t>
        <w:tab/>
        <w:tab/>
        <w:t>mpeg</w:t>
        <w:tab/>
        <w:t>25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2</w:t>
        <w:tab/>
        <w:tab/>
        <w:t>mpeg</w:t>
        <w:tab/>
        <w:t>26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3</w:t>
        <w:tab/>
        <w:tab/>
        <w:t>mpeg</w:t>
        <w:tab/>
        <w:t>25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>P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 xml:space="preserve">Title               </w:t>
      </w:r>
      <w:r>
        <w:rPr>
          <w:rFonts w:eastAsia="Verdana Ref" w:cs="Verdana Ref" w:ascii="Verdana Ref" w:hAnsi="Verdana Ref"/>
          <w:b/>
          <w:bCs/>
          <w:u w:val="single"/>
        </w:rPr>
        <w:t xml:space="preserve"> 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S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D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Format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CD #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Parasite Eve</w:t>
        <w:tab/>
        <w:t>game MV</w:t>
        <w:tab/>
        <w:tab/>
        <w:t>mpeg</w:t>
        <w:tab/>
        <w:t>32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Parasite Eve 2</w:t>
        <w:tab/>
        <w:t>FMVs</w:t>
        <w:tab/>
        <w:tab/>
        <w:t>mpeg</w:t>
        <w:tab/>
        <w:t>40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Phantom</w:t>
        <w:tab/>
        <w:t>Music Video</w:t>
        <w:tab/>
        <w:tab/>
        <w:t>mpeg</w:t>
        <w:tab/>
        <w:t>09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Photon</w:t>
        <w:tab/>
        <w:t>OP</w:t>
        <w:tab/>
        <w:tab/>
        <w:t>mpeg</w:t>
        <w:tab/>
        <w:t>06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-4</w:t>
        <w:tab/>
        <w:tab/>
        <w:t>asf</w:t>
        <w:tab/>
        <w:t>06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,6</w:t>
        <w:tab/>
        <w:tab/>
        <w:t>asf</w:t>
        <w:tab/>
        <w:t>07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>Pia Carrot Menu</w:t>
        <w:tab/>
        <w:t>1-3</w:t>
        <w:tab/>
        <w:tab/>
        <w:t>asf</w:t>
        <w:tab/>
        <w:t>21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 xml:space="preserve">Pia Carrot 2 </w:t>
        <w:tab/>
        <w:t>1-3</w:t>
        <w:tab/>
        <w:tab/>
        <w:t>avi</w:t>
        <w:tab/>
        <w:t>53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Pia Carrot e Yousoko 2 DX</w:t>
        <w:tab/>
        <w:t>OP</w:t>
        <w:tab/>
        <w:tab/>
        <w:t>mpeg</w:t>
        <w:tab/>
        <w:t>10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1,2</w:t>
        <w:tab/>
        <w:tab/>
        <w:t>avi</w:t>
        <w:tab/>
        <w:t>29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Plastic Little</w:t>
        <w:tab/>
        <w:t>Movie</w:t>
        <w:tab/>
        <w:tab/>
        <w:t>mpeg</w:t>
        <w:tab/>
        <w:t>27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Pretear</w:t>
        <w:tab/>
        <w:t>OP</w:t>
        <w:tab/>
        <w:tab/>
        <w:t>avi</w:t>
        <w:tab/>
        <w:t>457</w:t>
        <w:tab/>
        <w:tab/>
        <w:t>1</w:t>
        <w:tab/>
        <w:tab/>
        <w:t>avi</w:t>
        <w:tab/>
        <w:t>45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</w:t>
        <w:tab/>
        <w:tab/>
        <w:t>avi</w:t>
        <w:tab/>
        <w:t>46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</w:t>
        <w:tab/>
        <w:tab/>
        <w:t>avi</w:t>
        <w:tab/>
        <w:t>47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</w:t>
        <w:tab/>
        <w:tab/>
        <w:t>avi</w:t>
        <w:tab/>
        <w:t>51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Pretty Sammy</w:t>
        <w:tab/>
        <w:t>OP clips &amp; Music Video</w:t>
        <w:tab/>
        <w:t>mpeg</w:t>
        <w:tab/>
        <w:t>06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</w:t>
        <w:tab/>
        <w:tab/>
        <w:t>asf</w:t>
        <w:tab/>
        <w:t>16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</w:t>
        <w:tab/>
        <w:tab/>
        <w:t>asf</w:t>
        <w:tab/>
        <w:t>16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Pretty Sammy Magical Project</w:t>
        <w:tab/>
        <w:t>1</w:t>
        <w:tab/>
        <w:tab/>
        <w:t>asf</w:t>
        <w:tab/>
        <w:t>23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</w:t>
        <w:tab/>
        <w:tab/>
        <w:t>asf</w:t>
        <w:tab/>
        <w:t>24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</w:t>
        <w:tab/>
        <w:tab/>
        <w:t>asf</w:t>
        <w:tab/>
        <w:t>29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Prince of Tennis</w:t>
        <w:tab/>
        <w:t>1</w:t>
        <w:tab/>
        <w:tab/>
        <w:t>avi</w:t>
        <w:tab/>
        <w:t>49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Princess Rouge</w:t>
        <w:tab/>
        <w:t>1</w:t>
        <w:tab/>
        <w:tab/>
        <w:t>avi</w:t>
        <w:tab/>
        <w:t>26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Project ARMS</w:t>
        <w:tab/>
        <w:t>1,2</w:t>
        <w:tab/>
        <w:tab/>
        <w:t>avi</w:t>
        <w:tab/>
        <w:t>44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Puni Puni Poemi</w:t>
        <w:tab/>
        <w:t>1</w:t>
        <w:tab/>
        <w:tab/>
        <w:t>avi</w:t>
        <w:tab/>
        <w:t>45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>Q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 xml:space="preserve">Title               </w:t>
      </w:r>
      <w:r>
        <w:rPr>
          <w:rFonts w:eastAsia="Verdana Ref" w:cs="Verdana Ref" w:ascii="Verdana Ref" w:hAnsi="Verdana Ref"/>
          <w:b/>
          <w:bCs/>
          <w:u w:val="single"/>
        </w:rPr>
        <w:t xml:space="preserve"> 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S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D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Format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CD #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Quest</w:t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>R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 xml:space="preserve">Title               </w:t>
      </w:r>
      <w:r>
        <w:rPr>
          <w:rFonts w:eastAsia="Verdana Ref" w:cs="Verdana Ref" w:ascii="Verdana Ref" w:hAnsi="Verdana Ref"/>
          <w:b/>
          <w:bCs/>
          <w:u w:val="single"/>
        </w:rPr>
        <w:t xml:space="preserve"> 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S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D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Format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CD #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Ranma ½ OAV</w:t>
        <w:tab/>
        <w:t>Red Shoe Sun</w:t>
        <w:tab/>
        <w:tab/>
        <w:t>avi</w:t>
        <w:tab/>
        <w:t>47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8</w:t>
        <w:tab/>
        <w:tab/>
        <w:t>mpeg</w:t>
        <w:tab/>
        <w:t>28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Rahxephon</w:t>
        <w:tab/>
        <w:t>OP</w:t>
        <w:tab/>
        <w:tab/>
        <w:t>avi</w:t>
        <w:tab/>
        <w:t>54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 xml:space="preserve">Rave </w:t>
        <w:tab/>
        <w:t>OP</w:t>
        <w:tab/>
        <w:tab/>
        <w:t>mpeg</w:t>
        <w:tab/>
        <w:t>50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OP2</w:t>
        <w:tab/>
        <w:tab/>
        <w:t>mpeg</w:t>
        <w:tab/>
        <w:t>55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ED</w:t>
        <w:tab/>
        <w:tab/>
        <w:t>mpeg</w:t>
        <w:tab/>
        <w:t>52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</w:t>
        <w:tab/>
        <w:tab/>
        <w:t>avi</w:t>
        <w:tab/>
        <w:t>47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</w:t>
        <w:tab/>
        <w:tab/>
        <w:t>avi</w:t>
        <w:tab/>
        <w:t>49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</w:t>
        <w:tab/>
        <w:tab/>
        <w:t>avi</w:t>
        <w:tab/>
        <w:t>52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Read or Die OAV</w:t>
        <w:tab/>
        <w:t>1</w:t>
        <w:tab/>
        <w:tab/>
        <w:t>avi</w:t>
        <w:tab/>
        <w:t>48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</w:t>
        <w:tab/>
        <w:tab/>
        <w:t>avi</w:t>
        <w:tab/>
        <w:t>49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</w:t>
        <w:tab/>
        <w:tab/>
        <w:t>avi</w:t>
        <w:tab/>
        <w:t>54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Record of Lodoss War OAV</w:t>
        <w:tab/>
        <w:t>OP</w:t>
        <w:tab/>
        <w:tab/>
        <w:t>mpeg</w:t>
        <w:tab/>
        <w:t>00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Music Video</w:t>
        <w:tab/>
        <w:tab/>
        <w:t>mpeg</w:t>
        <w:tab/>
        <w:t>11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,4,5</w:t>
        <w:tab/>
        <w:tab/>
        <w:t>mpeg</w:t>
        <w:tab/>
        <w:t>08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6-8</w:t>
        <w:tab/>
        <w:tab/>
        <w:t>mpeg</w:t>
        <w:tab/>
        <w:t>09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9-11</w:t>
        <w:tab/>
        <w:tab/>
        <w:t>mpeg</w:t>
        <w:tab/>
        <w:t>11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2,13</w:t>
        <w:tab/>
        <w:tab/>
        <w:t>mpeg</w:t>
        <w:tab/>
        <w:t>13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Record of Lodoss War TV</w:t>
        <w:tab/>
        <w:t>OP, ED</w:t>
        <w:tab/>
        <w:tab/>
        <w:t>mpeg</w:t>
        <w:tab/>
        <w:t>00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OP</w:t>
        <w:tab/>
        <w:tab/>
        <w:t>mpeg</w:t>
        <w:tab/>
        <w:t>56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Final OP &amp; ED</w:t>
        <w:tab/>
        <w:tab/>
        <w:t>avi</w:t>
        <w:tab/>
        <w:t>16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</w:t>
        <w:tab/>
        <w:tab/>
        <w:t>rm</w:t>
        <w:tab/>
        <w:t>12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</w:t>
        <w:tab/>
        <w:tab/>
        <w:t>mpeg</w:t>
        <w:tab/>
        <w:t>18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,3</w:t>
        <w:tab/>
        <w:tab/>
        <w:t>mpeg</w:t>
        <w:tab/>
        <w:t>19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-6</w:t>
        <w:tab/>
        <w:tab/>
        <w:t>mpeg</w:t>
        <w:tab/>
        <w:t>36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7-9</w:t>
        <w:tab/>
        <w:tab/>
        <w:t>mpeg</w:t>
        <w:tab/>
        <w:t>36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0-12</w:t>
        <w:tab/>
        <w:tab/>
        <w:t>mpeg</w:t>
        <w:tab/>
        <w:t>36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3-15</w:t>
        <w:tab/>
        <w:tab/>
        <w:t>mpeg</w:t>
        <w:tab/>
        <w:t>36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6</w:t>
        <w:tab/>
        <w:tab/>
        <w:t>mpeg</w:t>
        <w:tab/>
        <w:t>36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7-18</w:t>
        <w:tab/>
        <w:tab/>
        <w:t>mpeg</w:t>
        <w:tab/>
        <w:t>36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9-21</w:t>
        <w:tab/>
        <w:tab/>
        <w:t>mpeg</w:t>
        <w:tab/>
        <w:t>37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0</w:t>
        <w:tab/>
        <w:tab/>
        <w:t>mpeg</w:t>
        <w:tab/>
        <w:t>19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1</w:t>
        <w:tab/>
        <w:tab/>
        <w:t>mpeg</w:t>
        <w:tab/>
        <w:t>21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2,23</w:t>
        <w:tab/>
        <w:tab/>
        <w:t>mpeg</w:t>
        <w:tab/>
        <w:t>37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4</w:t>
        <w:tab/>
        <w:tab/>
        <w:t>mpeg</w:t>
        <w:tab/>
        <w:t>37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5</w:t>
        <w:tab/>
        <w:tab/>
        <w:t>dat</w:t>
        <w:tab/>
        <w:t>37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6,27</w:t>
        <w:tab/>
        <w:tab/>
        <w:t>dat</w:t>
        <w:tab/>
        <w:t>37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Rei-lan</w:t>
        <w:tab/>
        <w:t>movie</w:t>
        <w:tab/>
        <w:tab/>
        <w:t>rm</w:t>
        <w:tab/>
        <w:t>31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>Rei Rei</w:t>
        <w:tab/>
        <w:t>1,2</w:t>
        <w:tab/>
        <w:tab/>
        <w:t>rm</w:t>
        <w:tab/>
        <w:t>49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>Revenge of the Demon Beast 2</w:t>
        <w:tab/>
        <w:tab/>
        <w:tab/>
        <w:t>avi</w:t>
        <w:tab/>
        <w:t>48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808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>Ryooki no Ori</w:t>
        <w:tab/>
      </w:r>
      <w:r>
        <w:rPr>
          <w:rFonts w:eastAsia="Verdana Ref" w:cs="Verdana Ref" w:ascii="Verdana Ref" w:hAnsi="Verdana Ref"/>
          <w:color w:val="008080"/>
          <w:sz w:val="16"/>
          <w:szCs w:val="16"/>
        </w:rPr>
        <w:t>2</w:t>
        <w:tab/>
        <w:tab/>
        <w:t>wmv</w:t>
        <w:tab/>
        <w:t>52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color w:val="008080"/>
          <w:sz w:val="16"/>
          <w:szCs w:val="16"/>
        </w:rPr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>1-3</w:t>
        <w:tab/>
        <w:tab/>
        <w:t>avi</w:t>
        <w:tab/>
        <w:t>54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Ruin Explorers</w:t>
        <w:tab/>
        <w:t>1,2</w:t>
        <w:tab/>
        <w:tab/>
        <w:t>avi</w:t>
        <w:tab/>
        <w:t>45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,4</w:t>
        <w:tab/>
        <w:tab/>
        <w:t>avi</w:t>
        <w:tab/>
        <w:t>45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Rurouni Kenshin OAV</w:t>
        <w:tab/>
        <w:t>1,2</w:t>
        <w:tab/>
        <w:tab/>
        <w:t>mpeg</w:t>
        <w:tab/>
        <w:t>00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,4</w:t>
        <w:tab/>
        <w:tab/>
        <w:t>mpeg</w:t>
        <w:tab/>
        <w:t>00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Rurouni Kenshin TV</w:t>
        <w:tab/>
        <w:t>OP</w:t>
        <w:tab/>
        <w:tab/>
        <w:t>mpeg</w:t>
        <w:tab/>
        <w:t>24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ep78 ED</w:t>
        <w:tab/>
        <w:tab/>
        <w:t>mpeg</w:t>
        <w:tab/>
        <w:t>11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Oro</w:t>
        <w:tab/>
        <w:tab/>
        <w:t>mpeg</w:t>
        <w:tab/>
        <w:t>26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Music Video</w:t>
        <w:tab/>
        <w:tab/>
        <w:t>mpeg</w:t>
        <w:tab/>
        <w:t>27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-6</w:t>
        <w:tab/>
        <w:tab/>
        <w:t>rm</w:t>
        <w:tab/>
        <w:t>02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5,16</w:t>
        <w:tab/>
        <w:tab/>
        <w:t>rm</w:t>
        <w:tab/>
        <w:t>14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3,54</w:t>
        <w:tab/>
        <w:tab/>
        <w:t>rm</w:t>
        <w:tab/>
        <w:t>23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62-70</w:t>
        <w:tab/>
        <w:tab/>
        <w:t>rm</w:t>
        <w:tab/>
        <w:t>07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77,78</w:t>
        <w:tab/>
        <w:tab/>
        <w:t>rm</w:t>
        <w:tab/>
        <w:t>14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79,80</w:t>
        <w:tab/>
        <w:tab/>
        <w:t>rm</w:t>
        <w:tab/>
        <w:t>17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90,91</w:t>
        <w:tab/>
        <w:tab/>
        <w:t>rm</w:t>
        <w:tab/>
        <w:t>16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93-95</w:t>
        <w:tab/>
        <w:tab/>
        <w:t>rm</w:t>
        <w:tab/>
        <w:t>03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,2(DVD)</w:t>
        <w:tab/>
        <w:tab/>
        <w:t>mpeg</w:t>
        <w:tab/>
        <w:t>23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,4(DVD)</w:t>
        <w:tab/>
        <w:tab/>
        <w:t>mpeg</w:t>
        <w:tab/>
        <w:t>26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,2</w:t>
        <w:tab/>
        <w:tab/>
        <w:t>mpeg</w:t>
        <w:tab/>
        <w:t>06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5,26</w:t>
        <w:tab/>
        <w:tab/>
        <w:t>mpeg</w:t>
        <w:tab/>
        <w:t>03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7,28</w:t>
        <w:tab/>
        <w:tab/>
        <w:t>mpeg</w:t>
        <w:tab/>
        <w:t>03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9,30</w:t>
        <w:tab/>
        <w:tab/>
        <w:t>mpeg</w:t>
        <w:tab/>
        <w:t>04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5,56</w:t>
        <w:tab/>
        <w:tab/>
        <w:t>mpeg</w:t>
        <w:tab/>
        <w:t>26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7,58</w:t>
        <w:tab/>
        <w:tab/>
        <w:t>mpeg</w:t>
        <w:tab/>
        <w:t>26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9,60</w:t>
        <w:tab/>
        <w:tab/>
        <w:t>mpeg</w:t>
        <w:tab/>
        <w:t>26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61,62</w:t>
        <w:tab/>
        <w:tab/>
        <w:t>mpeg</w:t>
        <w:tab/>
        <w:t>27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63</w:t>
        <w:tab/>
        <w:tab/>
        <w:t>mpeg</w:t>
        <w:tab/>
        <w:t>27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64</w:t>
        <w:tab/>
        <w:tab/>
        <w:t>mpeg</w:t>
        <w:tab/>
        <w:t>27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65</w:t>
        <w:tab/>
        <w:tab/>
        <w:t>mpeg</w:t>
        <w:tab/>
        <w:t>27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66</w:t>
        <w:tab/>
        <w:tab/>
        <w:t>mpeg</w:t>
        <w:tab/>
        <w:t>28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70</w:t>
        <w:tab/>
        <w:tab/>
        <w:t>mpeg</w:t>
        <w:tab/>
        <w:t>34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81,82</w:t>
        <w:tab/>
        <w:tab/>
        <w:t>mpeg</w:t>
        <w:tab/>
        <w:t>34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83,84</w:t>
        <w:tab/>
        <w:tab/>
        <w:t>mpeg</w:t>
        <w:tab/>
        <w:t>34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85</w:t>
        <w:tab/>
        <w:tab/>
        <w:t>mpeg</w:t>
        <w:tab/>
        <w:t>34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movie(2parts)</w:t>
        <w:tab/>
        <w:tab/>
        <w:t>asf</w:t>
        <w:tab/>
        <w:t>04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Ishin Shishi no Requiem</w:t>
        <w:tab/>
        <w:t>avi</w:t>
        <w:tab/>
        <w:t>38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>S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 xml:space="preserve">Title               </w:t>
      </w:r>
      <w:r>
        <w:rPr>
          <w:rFonts w:eastAsia="Verdana Ref" w:cs="Verdana Ref" w:ascii="Verdana Ref" w:hAnsi="Verdana Ref"/>
          <w:b/>
          <w:bCs/>
          <w:u w:val="single"/>
        </w:rPr>
        <w:t xml:space="preserve"> 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S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D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Format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CD #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aber Marionette R</w:t>
        <w:tab/>
        <w:tab/>
        <w:t>1,2</w:t>
        <w:tab/>
        <w:t>asf</w:t>
        <w:tab/>
        <w:t>40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</w:t>
        <w:tab/>
        <w:tab/>
        <w:t>rm</w:t>
        <w:tab/>
        <w:t>27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aber Marionette J TV</w:t>
        <w:tab/>
        <w:t xml:space="preserve">OP </w:t>
        <w:tab/>
        <w:tab/>
        <w:t>mpeg</w:t>
        <w:tab/>
        <w:t>00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Lime Music Video</w:t>
        <w:tab/>
        <w:tab/>
        <w:t>mpeg</w:t>
        <w:tab/>
        <w:t>06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-13</w:t>
        <w:tab/>
        <w:tab/>
        <w:t>rm</w:t>
        <w:tab/>
        <w:t>05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4-25</w:t>
        <w:tab/>
        <w:tab/>
        <w:t>rm</w:t>
        <w:tab/>
        <w:t>05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aber Marionette J OAV</w:t>
        <w:tab/>
        <w:t>OP (ver 1, 3, 6)</w:t>
        <w:tab/>
        <w:tab/>
        <w:t>mpeg</w:t>
        <w:tab/>
        <w:t>05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-6</w:t>
        <w:tab/>
        <w:tab/>
        <w:t>rm</w:t>
        <w:tab/>
        <w:t>10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,2</w:t>
        <w:tab/>
        <w:tab/>
        <w:t>mpeg</w:t>
        <w:tab/>
        <w:t>20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</w:t>
        <w:tab/>
        <w:tab/>
        <w:t>mpeg</w:t>
        <w:tab/>
        <w:t>31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,5</w:t>
        <w:tab/>
        <w:tab/>
        <w:t>mpeg</w:t>
        <w:tab/>
        <w:t>19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6</w:t>
        <w:tab/>
        <w:tab/>
        <w:t>mpeg</w:t>
        <w:tab/>
        <w:t>19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aber Marionette J-X</w:t>
        <w:tab/>
        <w:t>OP</w:t>
        <w:tab/>
        <w:tab/>
        <w:t>mpeg</w:t>
        <w:tab/>
        <w:t>00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OP2</w:t>
        <w:tab/>
        <w:tab/>
        <w:t>mpeg</w:t>
        <w:tab/>
        <w:t>26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ED</w:t>
        <w:tab/>
        <w:tab/>
        <w:t>mpeg</w:t>
        <w:tab/>
        <w:t>32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-3</w:t>
        <w:tab/>
        <w:tab/>
        <w:t>asf</w:t>
        <w:tab/>
        <w:t>15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-8</w:t>
        <w:tab/>
        <w:tab/>
        <w:t>asf</w:t>
        <w:tab/>
        <w:t>16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9,10</w:t>
        <w:tab/>
        <w:tab/>
        <w:t>asf</w:t>
        <w:tab/>
        <w:t>03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aint Seiya</w:t>
        <w:tab/>
        <w:t>OP1&amp;2, ED1&amp;2</w:t>
        <w:tab/>
        <w:tab/>
        <w:t>mpeg</w:t>
        <w:tab/>
        <w:t>14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OP2</w:t>
        <w:tab/>
        <w:tab/>
        <w:t>mpeg</w:t>
        <w:tab/>
        <w:t>40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akura Taisen OAV</w:t>
        <w:tab/>
        <w:t>OP</w:t>
        <w:tab/>
        <w:tab/>
        <w:t>mpeg</w:t>
        <w:tab/>
        <w:t>16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-3</w:t>
        <w:tab/>
        <w:tab/>
        <w:t>asf</w:t>
        <w:tab/>
        <w:t>04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</w:t>
        <w:tab/>
        <w:tab/>
        <w:t>asf</w:t>
        <w:tab/>
        <w:t>06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</w:t>
        <w:tab/>
        <w:tab/>
        <w:t>mpeg</w:t>
        <w:tab/>
        <w:t>17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</w:t>
        <w:tab/>
        <w:tab/>
        <w:t>mpeg</w:t>
        <w:tab/>
        <w:t>19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,4</w:t>
        <w:tab/>
        <w:tab/>
        <w:t>mpeg</w:t>
        <w:tab/>
        <w:t>18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akura Taisen OAV2</w:t>
        <w:tab/>
        <w:t>3</w:t>
        <w:tab/>
        <w:tab/>
        <w:t>avi</w:t>
        <w:tab/>
        <w:t>35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akura Taisen TV</w:t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1</w:t>
        <w:tab/>
        <w:tab/>
        <w:t>avi</w:t>
        <w:tab/>
        <w:t>11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2,3</w:t>
        <w:tab/>
        <w:tab/>
        <w:t>avi</w:t>
        <w:tab/>
        <w:t>26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6,7</w:t>
        <w:tab/>
        <w:tab/>
        <w:t>avi</w:t>
        <w:tab/>
        <w:t>39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8</w:t>
        <w:tab/>
        <w:tab/>
        <w:t>avi</w:t>
        <w:tab/>
        <w:t>45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akura Tsuushin</w:t>
        <w:tab/>
        <w:t>OP</w:t>
        <w:tab/>
        <w:tab/>
        <w:t>mpeg</w:t>
        <w:tab/>
        <w:t>20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-3</w:t>
        <w:tab/>
        <w:tab/>
        <w:t>asf</w:t>
        <w:tab/>
        <w:t>07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</w:t>
        <w:tab/>
        <w:tab/>
        <w:t>asf</w:t>
        <w:tab/>
        <w:t>12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,2</w:t>
        <w:tab/>
        <w:tab/>
        <w:t>avi</w:t>
        <w:tab/>
        <w:t>45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</w:t>
        <w:tab/>
        <w:tab/>
        <w:t>avi</w:t>
        <w:tab/>
        <w:t>45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</w:t>
        <w:tab/>
        <w:tab/>
        <w:t>mpeg</w:t>
        <w:tab/>
        <w:t>20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(uncut)</w:t>
        <w:tab/>
        <w:tab/>
        <w:t>mpeg</w:t>
        <w:tab/>
        <w:t>55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,6</w:t>
        <w:tab/>
        <w:tab/>
        <w:t>avi</w:t>
        <w:tab/>
        <w:t>45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7-9</w:t>
        <w:tab/>
        <w:tab/>
        <w:t>mpeg</w:t>
        <w:tab/>
        <w:t>36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0</w:t>
        <w:tab/>
        <w:tab/>
        <w:t>avi</w:t>
        <w:tab/>
        <w:t>42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1</w:t>
        <w:tab/>
        <w:tab/>
        <w:t>avi</w:t>
        <w:tab/>
        <w:t>42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2</w:t>
        <w:tab/>
        <w:tab/>
        <w:t>avi</w:t>
        <w:tab/>
        <w:t>41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2</w:t>
        <w:tab/>
        <w:tab/>
        <w:t>avi</w:t>
        <w:tab/>
        <w:t>43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cyred</w:t>
        <w:tab/>
        <w:t>OP3</w:t>
        <w:tab/>
        <w:tab/>
        <w:t>mpeg</w:t>
        <w:tab/>
        <w:t>46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</w:t>
        <w:tab/>
        <w:tab/>
        <w:t>avi</w:t>
        <w:tab/>
        <w:t>48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,3</w:t>
        <w:tab/>
        <w:tab/>
        <w:t>avi</w:t>
        <w:tab/>
        <w:t>48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</w:t>
        <w:tab/>
        <w:tab/>
        <w:t>avi</w:t>
        <w:tab/>
        <w:t>51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</w:t>
        <w:tab/>
        <w:tab/>
        <w:t>avi</w:t>
        <w:tab/>
        <w:t>51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6,7</w:t>
        <w:tab/>
        <w:tab/>
        <w:t>avi</w:t>
        <w:tab/>
        <w:t>52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8</w:t>
        <w:tab/>
        <w:tab/>
        <w:t>avi</w:t>
        <w:tab/>
        <w:t>52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9</w:t>
        <w:tab/>
        <w:tab/>
        <w:t>avi</w:t>
        <w:tab/>
        <w:t>52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0,11</w:t>
        <w:tab/>
        <w:tab/>
        <w:t>avi</w:t>
        <w:tab/>
        <w:t>53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2</w:t>
        <w:tab/>
        <w:tab/>
        <w:t>avi</w:t>
        <w:tab/>
        <w:t>53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3</w:t>
        <w:tab/>
        <w:tab/>
        <w:t>avi</w:t>
        <w:tab/>
        <w:t>53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4</w:t>
        <w:tab/>
        <w:tab/>
        <w:t>avi</w:t>
        <w:tab/>
        <w:t>54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5,16</w:t>
        <w:tab/>
        <w:tab/>
        <w:t>avi</w:t>
        <w:tab/>
        <w:t>54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7,18</w:t>
        <w:tab/>
        <w:tab/>
        <w:t>avi</w:t>
        <w:tab/>
        <w:t>54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4-26</w:t>
        <w:tab/>
        <w:tab/>
        <w:t>avi</w:t>
        <w:tab/>
        <w:t>54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eikai no Moushou</w:t>
        <w:tab/>
        <w:t>1</w:t>
        <w:tab/>
        <w:tab/>
        <w:t>mpeg</w:t>
        <w:tab/>
        <w:t>37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</w:t>
        <w:tab/>
        <w:tab/>
        <w:t>avi</w:t>
        <w:tab/>
        <w:t>47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eikai no Senki</w:t>
        <w:tab/>
        <w:t>1,2</w:t>
        <w:tab/>
        <w:tab/>
        <w:t>avi</w:t>
        <w:tab/>
        <w:t>52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enseikai Houshin Engi</w:t>
        <w:tab/>
        <w:t>OP, ED</w:t>
        <w:tab/>
        <w:tab/>
        <w:t>mpeg</w:t>
        <w:tab/>
        <w:t>38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,2</w:t>
        <w:tab/>
        <w:tab/>
        <w:t>dat</w:t>
        <w:tab/>
        <w:t>41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,4</w:t>
        <w:tab/>
        <w:tab/>
        <w:t>dat</w:t>
        <w:tab/>
        <w:t>41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,6</w:t>
        <w:tab/>
        <w:tab/>
        <w:t>dat</w:t>
        <w:tab/>
        <w:t>41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7</w:t>
        <w:tab/>
        <w:tab/>
        <w:t>dat</w:t>
        <w:tab/>
        <w:t>41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8</w:t>
        <w:tab/>
        <w:tab/>
        <w:t>mpeg</w:t>
        <w:tab/>
        <w:t>41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9,10</w:t>
        <w:tab/>
        <w:tab/>
        <w:t>mpeg</w:t>
        <w:tab/>
        <w:t>36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1,12</w:t>
        <w:tab/>
        <w:tab/>
        <w:t>mpeg</w:t>
        <w:tab/>
        <w:t>42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entimental Journey</w:t>
        <w:tab/>
        <w:t>OP</w:t>
        <w:tab/>
        <w:tab/>
        <w:t>mpeg</w:t>
        <w:tab/>
        <w:t>10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</w:t>
        <w:tab/>
        <w:tab/>
        <w:t>mpeg</w:t>
        <w:tab/>
        <w:t>24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</w:t>
        <w:tab/>
        <w:tab/>
        <w:t>mpeg</w:t>
        <w:tab/>
        <w:t>25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eraphim Call</w:t>
        <w:tab/>
        <w:t>OP</w:t>
        <w:tab/>
        <w:tab/>
        <w:t>mpeg</w:t>
        <w:tab/>
        <w:t>10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ED</w:t>
        <w:tab/>
        <w:tab/>
        <w:t>mpeg</w:t>
        <w:tab/>
        <w:t>28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erial Experiment Lain</w:t>
        <w:tab/>
        <w:t>OP, Music Video</w:t>
        <w:tab/>
        <w:tab/>
        <w:t>mpeg</w:t>
        <w:tab/>
        <w:t>00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Music Video</w:t>
        <w:tab/>
        <w:tab/>
        <w:t>mpeg</w:t>
        <w:tab/>
        <w:t>06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Sleep Now</w:t>
        <w:tab/>
        <w:tab/>
        <w:t>mpeg</w:t>
        <w:tab/>
        <w:t>13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,4,6</w:t>
        <w:tab/>
        <w:t>2,3,5,7-9</w:t>
        <w:tab/>
        <w:t>rm</w:t>
        <w:tab/>
        <w:t>03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,2</w:t>
        <w:tab/>
        <w:tab/>
        <w:t>mpeg</w:t>
        <w:tab/>
        <w:t>27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,4</w:t>
        <w:tab/>
        <w:tab/>
        <w:t>mpeg</w:t>
        <w:tab/>
        <w:t>29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,6</w:t>
        <w:tab/>
        <w:tab/>
        <w:t>mpeg</w:t>
        <w:tab/>
        <w:t>31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7,8</w:t>
        <w:tab/>
        <w:tab/>
        <w:t>mpeg</w:t>
        <w:tab/>
        <w:t>33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9,10</w:t>
        <w:tab/>
        <w:tab/>
        <w:t>mpeg</w:t>
        <w:tab/>
        <w:t>33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2,13</w:t>
        <w:tab/>
        <w:tab/>
        <w:t>mpeg</w:t>
        <w:tab/>
        <w:t>10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hadow Skill</w:t>
        <w:tab/>
        <w:t>OP</w:t>
        <w:tab/>
        <w:tab/>
        <w:t>mpeg</w:t>
        <w:tab/>
        <w:t>08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hamanic Princess</w:t>
        <w:tab/>
        <w:t>OP</w:t>
        <w:tab/>
        <w:tab/>
        <w:t>mpeg</w:t>
        <w:tab/>
        <w:t>00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,2</w:t>
        <w:tab/>
        <w:tab/>
        <w:t>mpeg</w:t>
        <w:tab/>
        <w:t>16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</w:t>
        <w:tab/>
        <w:tab/>
        <w:t>mpeg</w:t>
        <w:tab/>
        <w:t>22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,5</w:t>
        <w:tab/>
        <w:tab/>
        <w:t>mpeg</w:t>
        <w:tab/>
        <w:t>22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6</w:t>
        <w:tab/>
        <w:tab/>
        <w:t>mpeg</w:t>
        <w:tab/>
        <w:t>24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houjo Kakumei Utena</w:t>
        <w:tab/>
        <w:t>OP</w:t>
        <w:tab/>
        <w:tab/>
        <w:t>mpeg</w:t>
        <w:tab/>
        <w:t>00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Music Videos &amp; movie trailers</w:t>
        <w:tab/>
        <w:t xml:space="preserve">mpeg </w:t>
        <w:tab/>
        <w:t>00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5-34</w:t>
        <w:tab/>
        <w:tab/>
        <w:t>asf</w:t>
        <w:tab/>
        <w:t>00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ilent Mobius Movie</w:t>
        <w:tab/>
        <w:t>movie 1,2</w:t>
        <w:tab/>
        <w:tab/>
        <w:t>asf</w:t>
        <w:tab/>
        <w:t>435</w:t>
        <w:tab/>
        <w:t>Silent Mobius TV</w:t>
        <w:tab/>
        <w:t>OP</w:t>
        <w:tab/>
        <w:tab/>
        <w:t>mpeg</w:t>
        <w:tab/>
        <w:t>10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-4</w:t>
        <w:tab/>
        <w:tab/>
        <w:t>asf</w:t>
        <w:tab/>
        <w:t>08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,6</w:t>
        <w:tab/>
        <w:tab/>
        <w:t>asf</w:t>
        <w:tab/>
        <w:t>08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7,8</w:t>
        <w:tab/>
        <w:tab/>
        <w:t>avi</w:t>
        <w:tab/>
        <w:t>07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-2</w:t>
        <w:tab/>
        <w:tab/>
        <w:t>mpeg</w:t>
        <w:tab/>
        <w:t>14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-4</w:t>
        <w:tab/>
        <w:tab/>
        <w:t>mpeg</w:t>
        <w:tab/>
        <w:t>14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-6</w:t>
        <w:tab/>
        <w:tab/>
        <w:t>mpeg</w:t>
        <w:tab/>
        <w:t>14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6</w:t>
        <w:tab/>
        <w:tab/>
        <w:t>mpeg</w:t>
        <w:tab/>
        <w:t>25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Simai Ijiri</w:t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part1</w:t>
        <w:tab/>
        <w:tab/>
        <w:t>avi</w:t>
        <w:tab/>
        <w:t>48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 xml:space="preserve">Slam Dunk </w:t>
        <w:tab/>
        <w:t>OP</w:t>
        <w:tab/>
        <w:tab/>
        <w:t>mpeg</w:t>
        <w:tab/>
        <w:t>10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ED</w:t>
        <w:tab/>
        <w:tab/>
        <w:t>mpeg</w:t>
        <w:tab/>
        <w:t>11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 xml:space="preserve">Slave Warrior Maya </w:t>
        <w:tab/>
        <w:t>I</w:t>
        <w:tab/>
        <w:tab/>
        <w:t>mpeg</w:t>
        <w:tab/>
        <w:t>19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II</w:t>
        <w:tab/>
        <w:tab/>
        <w:t>rm</w:t>
        <w:tab/>
        <w:t>07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layers TV</w:t>
        <w:tab/>
        <w:t>OP</w:t>
        <w:tab/>
        <w:tab/>
        <w:t>mpeg</w:t>
        <w:tab/>
        <w:t>14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-7</w:t>
        <w:tab/>
        <w:tab/>
        <w:t>avi</w:t>
        <w:tab/>
        <w:t>10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8,9</w:t>
        <w:tab/>
        <w:tab/>
        <w:t>avi</w:t>
        <w:tab/>
        <w:t>11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0-15</w:t>
        <w:tab/>
        <w:tab/>
        <w:t>avi</w:t>
        <w:tab/>
        <w:t>11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6-21</w:t>
        <w:tab/>
        <w:tab/>
        <w:t>avi</w:t>
        <w:tab/>
        <w:t>12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2-26</w:t>
        <w:tab/>
        <w:tab/>
        <w:t>avi</w:t>
        <w:tab/>
        <w:t>13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layers TV2 NEXT</w:t>
        <w:tab/>
        <w:t>OP</w:t>
        <w:tab/>
        <w:tab/>
        <w:t>mpeg</w:t>
        <w:tab/>
        <w:t>08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-16</w:t>
        <w:tab/>
        <w:tab/>
        <w:t>rm</w:t>
        <w:tab/>
        <w:t>04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7-21</w:t>
        <w:tab/>
        <w:tab/>
        <w:t>rm</w:t>
        <w:tab/>
        <w:t>05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2-26</w:t>
        <w:tab/>
        <w:tab/>
        <w:t>rm</w:t>
        <w:tab/>
        <w:t>05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-4</w:t>
        <w:tab/>
        <w:tab/>
        <w:t>avi</w:t>
        <w:tab/>
        <w:t>12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9</w:t>
        <w:tab/>
        <w:tab/>
        <w:t>avi</w:t>
        <w:tab/>
        <w:t>19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2</w:t>
        <w:tab/>
        <w:tab/>
        <w:t>avi</w:t>
        <w:tab/>
        <w:t>19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3</w:t>
        <w:tab/>
        <w:tab/>
        <w:t>avi</w:t>
        <w:tab/>
        <w:t>18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4</w:t>
        <w:tab/>
        <w:tab/>
        <w:t>avi</w:t>
        <w:tab/>
        <w:t>15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5,16</w:t>
        <w:tab/>
        <w:tab/>
        <w:t>avi</w:t>
        <w:tab/>
        <w:t>17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7-22</w:t>
        <w:tab/>
        <w:tab/>
        <w:t>avi</w:t>
        <w:tab/>
        <w:t>17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3-25</w:t>
        <w:tab/>
        <w:tab/>
        <w:t>mpeg</w:t>
        <w:tab/>
        <w:t>13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6</w:t>
        <w:tab/>
        <w:tab/>
        <w:t>mpeg</w:t>
        <w:tab/>
        <w:t>12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layers Try</w:t>
        <w:tab/>
        <w:t>OP</w:t>
        <w:tab/>
        <w:tab/>
        <w:t>mpeg</w:t>
        <w:tab/>
        <w:t>07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Final ED</w:t>
        <w:tab/>
        <w:tab/>
        <w:t>mpeg</w:t>
        <w:tab/>
        <w:t>12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</w:t>
        <w:tab/>
        <w:tab/>
        <w:t>mpeg</w:t>
        <w:tab/>
        <w:t>07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-4</w:t>
        <w:tab/>
        <w:tab/>
        <w:t>mpeg</w:t>
        <w:tab/>
        <w:t>13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-7</w:t>
        <w:tab/>
        <w:tab/>
        <w:t>mpeg</w:t>
        <w:tab/>
        <w:t>13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8</w:t>
        <w:tab/>
        <w:tab/>
        <w:t>mpeg</w:t>
        <w:tab/>
        <w:t>14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9-11</w:t>
        <w:tab/>
        <w:tab/>
        <w:t>mpeg</w:t>
        <w:tab/>
        <w:t>14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2-14</w:t>
        <w:tab/>
        <w:tab/>
        <w:t>mpeg</w:t>
        <w:tab/>
        <w:t>14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5,16</w:t>
        <w:tab/>
        <w:tab/>
        <w:t>mpeg</w:t>
        <w:tab/>
        <w:t>14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7-19</w:t>
        <w:tab/>
        <w:tab/>
        <w:t>mpeg</w:t>
        <w:tab/>
        <w:t>14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0</w:t>
        <w:tab/>
        <w:tab/>
        <w:t>mpeg</w:t>
        <w:tab/>
        <w:t>15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1</w:t>
        <w:tab/>
        <w:tab/>
        <w:t>mpeg</w:t>
        <w:tab/>
        <w:t>17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2</w:t>
        <w:tab/>
        <w:tab/>
        <w:t>mpeg</w:t>
        <w:tab/>
        <w:t>18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layers Royal 2</w:t>
        <w:tab/>
        <w:t>OP</w:t>
        <w:tab/>
        <w:tab/>
        <w:t>avi</w:t>
        <w:tab/>
        <w:t>12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layers movies</w:t>
        <w:tab/>
        <w:t>Great</w:t>
        <w:tab/>
        <w:tab/>
        <w:t>rm</w:t>
        <w:tab/>
        <w:t>02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Gorgeous</w:t>
        <w:tab/>
        <w:tab/>
        <w:t>mpeg</w:t>
        <w:tab/>
        <w:t>12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Return OP</w:t>
        <w:tab/>
        <w:tab/>
        <w:t>mpeg</w:t>
        <w:tab/>
        <w:t>15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layers OAV Excellent</w:t>
        <w:tab/>
        <w:t>1</w:t>
        <w:tab/>
        <w:tab/>
        <w:t>mpeg</w:t>
        <w:tab/>
        <w:t>02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,3</w:t>
        <w:tab/>
        <w:tab/>
        <w:t>mpeg</w:t>
        <w:tab/>
        <w:t>12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Sotsugyosei</w:t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1</w:t>
        <w:tab/>
        <w:tab/>
        <w:t>avi</w:t>
        <w:tab/>
        <w:t>40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>Space Ship Agga Ruter</w:t>
        <w:tab/>
      </w:r>
      <w:r>
        <w:rPr>
          <w:rFonts w:eastAsia="Verdana Ref" w:cs="Verdana Ref" w:ascii="Verdana Ref" w:hAnsi="Verdana Ref"/>
          <w:color w:val="008080"/>
          <w:sz w:val="16"/>
          <w:szCs w:val="16"/>
        </w:rPr>
        <w:t>2(Cantonese)</w:t>
        <w:tab/>
        <w:tab/>
        <w:t>mpeg</w:t>
        <w:tab/>
        <w:t>42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808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008080"/>
          <w:sz w:val="16"/>
          <w:szCs w:val="16"/>
        </w:rPr>
        <w:t>4</w:t>
        <w:tab/>
        <w:tab/>
        <w:t>mpeg</w:t>
        <w:tab/>
        <w:t>48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8080"/>
          <w:sz w:val="16"/>
          <w:szCs w:val="16"/>
        </w:rPr>
      </w:pPr>
      <w:r>
        <w:rPr>
          <w:rFonts w:eastAsia="Verdana Ref" w:cs="Verdana Ref" w:ascii="Verdana Ref" w:hAnsi="Verdana Ref"/>
          <w:color w:val="008080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4(HZ)</w:t>
        <w:tab/>
        <w:tab/>
        <w:t>avi</w:t>
        <w:tab/>
        <w:t>55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008080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Space Opera II</w:t>
      </w: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>3(incomplete)</w:t>
        <w:tab/>
        <w:tab/>
        <w:t>dat</w:t>
        <w:tab/>
        <w:t>54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>Sprite</w:t>
        <w:tab/>
        <w:t>1</w:t>
        <w:tab/>
        <w:tab/>
        <w:t>mpeg</w:t>
        <w:tab/>
        <w:t>34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ab/>
        <w:t>2</w:t>
        <w:tab/>
        <w:tab/>
        <w:t>mpeg</w:t>
        <w:tab/>
        <w:t>34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>Spy of Darkness</w:t>
        <w:tab/>
        <w:t>moive</w:t>
        <w:tab/>
        <w:tab/>
        <w:t>mpeg</w:t>
        <w:tab/>
        <w:t>50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 xml:space="preserve">StarShip Girl Yama. Yohko OAV </w:t>
        <w:tab/>
        <w:t>1-3</w:t>
        <w:tab/>
        <w:tab/>
        <w:t>mpeg</w:t>
        <w:tab/>
        <w:t>03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</w:t>
        <w:tab/>
        <w:tab/>
        <w:t>mpeg</w:t>
        <w:tab/>
        <w:t>41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</w:t>
        <w:tab/>
        <w:tab/>
        <w:t>mpeg</w:t>
        <w:tab/>
        <w:t>43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</w:t>
        <w:tab/>
        <w:tab/>
        <w:t>mpeg</w:t>
        <w:tab/>
        <w:t>43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tarShip Girl Yama. Yohko OAV2</w:t>
        <w:tab/>
        <w:t>1</w:t>
        <w:tab/>
        <w:tab/>
        <w:t>mpeg</w:t>
        <w:tab/>
        <w:t>41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</w:t>
        <w:tab/>
        <w:tab/>
        <w:t>mpeg</w:t>
        <w:tab/>
        <w:t>41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</w:t>
        <w:tab/>
        <w:tab/>
        <w:t>mpeg</w:t>
        <w:tab/>
        <w:t>43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tarShip Girl Yama. Yohko TV</w:t>
        <w:tab/>
        <w:t>OP</w:t>
        <w:tab/>
        <w:tab/>
        <w:t>mpeg</w:t>
        <w:tab/>
        <w:t>03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(smi)</w:t>
        <w:tab/>
        <w:tab/>
        <w:t>rm</w:t>
        <w:tab/>
        <w:t>40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tar Ocean EX</w:t>
        <w:tab/>
        <w:t>1</w:t>
        <w:tab/>
        <w:tab/>
        <w:t>avi</w:t>
        <w:tab/>
        <w:t>44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</w:t>
        <w:tab/>
        <w:tab/>
        <w:t>avi</w:t>
        <w:tab/>
        <w:t>450</w:t>
        <w:tab/>
        <w:tab/>
        <w:t>3</w:t>
        <w:tab/>
        <w:tab/>
        <w:t>avi</w:t>
        <w:tab/>
        <w:t>45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-6</w:t>
        <w:tab/>
        <w:tab/>
        <w:t>avi</w:t>
        <w:tab/>
        <w:t>46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7,8</w:t>
        <w:tab/>
        <w:tab/>
        <w:t>avi</w:t>
        <w:tab/>
        <w:t>46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9,10</w:t>
        <w:tab/>
        <w:tab/>
        <w:t>avi</w:t>
        <w:tab/>
        <w:t>47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1,12</w:t>
        <w:tab/>
        <w:tab/>
        <w:t>avi</w:t>
        <w:tab/>
        <w:t>47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3</w:t>
        <w:tab/>
        <w:tab/>
        <w:t>avi</w:t>
        <w:tab/>
        <w:t>47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4</w:t>
        <w:tab/>
        <w:tab/>
        <w:t>avi</w:t>
        <w:tab/>
        <w:t>49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5,16</w:t>
        <w:tab/>
        <w:tab/>
        <w:t>avi</w:t>
        <w:tab/>
        <w:t>52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7,18</w:t>
        <w:tab/>
        <w:tab/>
        <w:t>avi</w:t>
        <w:tab/>
        <w:t>53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9,20</w:t>
        <w:tab/>
        <w:tab/>
        <w:t>avi</w:t>
        <w:tab/>
        <w:t>53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1,22</w:t>
        <w:tab/>
        <w:tab/>
        <w:t>avi</w:t>
        <w:tab/>
        <w:t>53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3</w:t>
        <w:tab/>
        <w:tab/>
        <w:t>avi</w:t>
        <w:tab/>
        <w:t>54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teel Angel Kurumi</w:t>
        <w:tab/>
        <w:t>OP</w:t>
        <w:tab/>
        <w:tab/>
        <w:t>mpeg</w:t>
        <w:tab/>
        <w:t>06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</w:t>
        <w:tab/>
        <w:tab/>
        <w:t>mpeg</w:t>
        <w:tab/>
        <w:t>37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8</w:t>
        <w:tab/>
        <w:tab/>
        <w:t>mpeg</w:t>
        <w:tab/>
        <w:t>39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2</w:t>
        <w:tab/>
        <w:tab/>
        <w:t>avi</w:t>
        <w:tab/>
        <w:t>17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12</w:t>
        <w:tab/>
        <w:tab/>
        <w:t>avi</w:t>
        <w:tab/>
        <w:t>31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13,14</w:t>
        <w:tab/>
        <w:tab/>
        <w:t>avi</w:t>
        <w:tab/>
        <w:t>31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15,16</w:t>
        <w:tab/>
        <w:tab/>
        <w:t>avi</w:t>
        <w:tab/>
        <w:t>28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17,18</w:t>
        <w:tab/>
        <w:tab/>
        <w:t>avi</w:t>
        <w:tab/>
        <w:t>30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19,20</w:t>
        <w:tab/>
        <w:tab/>
        <w:t>avi</w:t>
        <w:tab/>
        <w:t>29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21-23</w:t>
        <w:tab/>
        <w:tab/>
        <w:t>avi</w:t>
        <w:tab/>
        <w:t>28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24</w:t>
        <w:tab/>
        <w:tab/>
        <w:t>avi</w:t>
        <w:tab/>
        <w:t>28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25</w:t>
        <w:tab/>
        <w:tab/>
        <w:t>avi</w:t>
        <w:tab/>
        <w:t>35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26</w:t>
        <w:tab/>
        <w:tab/>
        <w:t>avi</w:t>
        <w:tab/>
        <w:t>35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27</w:t>
        <w:tab/>
        <w:tab/>
        <w:t>avi</w:t>
        <w:tab/>
        <w:t>30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28</w:t>
        <w:tab/>
        <w:tab/>
        <w:t>avi</w:t>
        <w:tab/>
        <w:t>31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Final ED</w:t>
        <w:tab/>
        <w:tab/>
        <w:t>mpeg</w:t>
        <w:tab/>
        <w:t>16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Stopmother Sin</w:t>
        <w:tab/>
        <w:t>2(HZ)</w:t>
        <w:tab/>
        <w:tab/>
        <w:t>avi</w:t>
        <w:tab/>
        <w:t>58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trange Dawn</w:t>
        <w:tab/>
        <w:t>1</w:t>
        <w:tab/>
        <w:tab/>
        <w:t>avi</w:t>
        <w:tab/>
        <w:t>43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Strange Love</w:t>
        <w:tab/>
        <w:tab/>
        <w:t>1,2</w:t>
        <w:tab/>
        <w:t>mpeg</w:t>
        <w:tab/>
        <w:t>34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>Summer Heat</w:t>
        <w:tab/>
        <w:t>1</w:t>
        <w:tab/>
        <w:tab/>
        <w:t>mpeg</w:t>
        <w:tab/>
        <w:t>38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D Mini Goddess</w:t>
        <w:tab/>
        <w:t>Music Video</w:t>
        <w:tab/>
        <w:tab/>
        <w:t>mpeg</w:t>
        <w:tab/>
        <w:t>14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uper Doll Rika-chan</w:t>
        <w:tab/>
        <w:t>OP</w:t>
        <w:tab/>
        <w:tab/>
        <w:t>mpeg</w:t>
        <w:tab/>
        <w:t>08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OP2</w:t>
        <w:tab/>
        <w:tab/>
        <w:t>mpeg</w:t>
        <w:tab/>
        <w:t>56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ED</w:t>
        <w:tab/>
        <w:tab/>
        <w:t>mpeg</w:t>
        <w:tab/>
        <w:t>57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uper GALS</w:t>
        <w:tab/>
        <w:t>OP</w:t>
        <w:tab/>
        <w:tab/>
        <w:t>mpeg</w:t>
        <w:tab/>
        <w:t>40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</w:t>
        <w:tab/>
        <w:tab/>
        <w:t>avi</w:t>
        <w:tab/>
        <w:t>42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</w:t>
        <w:tab/>
        <w:tab/>
        <w:t>avi</w:t>
        <w:tab/>
        <w:t>47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yuusaku</w:t>
        <w:tab/>
        <w:t>1(uncencored)</w:t>
        <w:tab/>
        <w:tab/>
        <w:t>avi</w:t>
        <w:tab/>
        <w:t>47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-3(HZ)</w:t>
        <w:tab/>
        <w:tab/>
        <w:t>avi</w:t>
        <w:tab/>
        <w:t>54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8080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008080"/>
          <w:sz w:val="16"/>
          <w:szCs w:val="16"/>
        </w:rPr>
        <w:t>1(Cantonese)</w:t>
        <w:tab/>
        <w:tab/>
        <w:t>mpeg</w:t>
        <w:tab/>
        <w:t>14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8080"/>
          <w:sz w:val="16"/>
          <w:szCs w:val="16"/>
        </w:rPr>
      </w:pPr>
      <w:r>
        <w:rPr>
          <w:rFonts w:eastAsia="Verdana Ref" w:cs="Verdana Ref" w:ascii="Verdana Ref" w:hAnsi="Verdana Ref"/>
          <w:color w:val="008080"/>
          <w:sz w:val="16"/>
          <w:szCs w:val="16"/>
        </w:rPr>
        <w:tab/>
        <w:tab/>
        <w:t>2</w:t>
        <w:tab/>
        <w:tab/>
        <w:t>mpeg</w:t>
        <w:tab/>
        <w:t>27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8080"/>
          <w:sz w:val="16"/>
          <w:szCs w:val="16"/>
        </w:rPr>
      </w:pPr>
      <w:r>
        <w:rPr>
          <w:rFonts w:eastAsia="Verdana Ref" w:cs="Verdana Ref" w:ascii="Verdana Ref" w:hAnsi="Verdana Ref"/>
          <w:color w:val="008080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3</w:t>
        <w:tab/>
        <w:tab/>
        <w:t>mpeg</w:t>
        <w:tab/>
        <w:t>51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008080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2,3</w:t>
        <w:tab/>
        <w:tab/>
        <w:t>avi</w:t>
        <w:tab/>
        <w:t>24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8080"/>
          <w:sz w:val="16"/>
          <w:szCs w:val="16"/>
        </w:rPr>
      </w:pPr>
      <w:r>
        <w:rPr>
          <w:rFonts w:eastAsia="Verdana Ref" w:cs="Verdana Ref" w:ascii="Verdana Ref" w:hAnsi="Verdana Ref"/>
          <w:color w:val="000000"/>
          <w:sz w:val="16"/>
          <w:szCs w:val="16"/>
        </w:rPr>
        <w:tab/>
        <w:t>Syuusaku Replay</w:t>
      </w:r>
      <w:r>
        <w:rPr>
          <w:rFonts w:eastAsia="Verdana Ref" w:cs="Verdana Ref" w:ascii="Verdana Ref" w:hAnsi="Verdana Ref"/>
          <w:color w:val="FF0000"/>
          <w:sz w:val="16"/>
          <w:szCs w:val="16"/>
        </w:rPr>
        <w:tab/>
      </w:r>
      <w:r>
        <w:rPr>
          <w:rFonts w:eastAsia="Verdana Ref" w:cs="Verdana Ref" w:ascii="Verdana Ref" w:hAnsi="Verdana Ref"/>
          <w:color w:val="008080"/>
          <w:sz w:val="16"/>
          <w:szCs w:val="16"/>
        </w:rPr>
        <w:t>1(Cantonese)</w:t>
        <w:tab/>
        <w:tab/>
        <w:t>avi</w:t>
        <w:tab/>
        <w:t>34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8080"/>
          <w:sz w:val="16"/>
          <w:szCs w:val="16"/>
        </w:rPr>
      </w:pPr>
      <w:r>
        <w:rPr>
          <w:rFonts w:eastAsia="Verdana Ref" w:cs="Verdana Ref" w:ascii="Verdana Ref" w:hAnsi="Verdana Ref"/>
          <w:color w:val="008080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2</w:t>
        <w:tab/>
        <w:tab/>
        <w:t>avi</w:t>
        <w:tab/>
        <w:t>39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8080"/>
          <w:sz w:val="16"/>
          <w:szCs w:val="16"/>
        </w:rPr>
      </w:pPr>
      <w:r>
        <w:rPr>
          <w:rFonts w:eastAsia="Verdana Ref" w:cs="Verdana Ref" w:ascii="Verdana Ref" w:hAnsi="Verdana Ref"/>
          <w:color w:val="008080"/>
          <w:sz w:val="16"/>
          <w:szCs w:val="16"/>
        </w:rPr>
        <w:tab/>
        <w:tab/>
        <w:t>3</w:t>
        <w:tab/>
        <w:tab/>
        <w:t>avi</w:t>
        <w:tab/>
        <w:t>39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8080"/>
          <w:sz w:val="16"/>
          <w:szCs w:val="16"/>
        </w:rPr>
      </w:pPr>
      <w:r>
        <w:rPr>
          <w:rFonts w:eastAsia="Verdana Ref" w:cs="Verdana Ref" w:ascii="Verdana Ref" w:hAnsi="Verdana Ref"/>
          <w:color w:val="008080"/>
          <w:sz w:val="16"/>
          <w:szCs w:val="16"/>
        </w:rPr>
        <w:tab/>
        <w:tab/>
        <w:t>4</w:t>
        <w:tab/>
        <w:tab/>
        <w:t>avi</w:t>
        <w:tab/>
        <w:t>41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color w:val="008080"/>
          <w:sz w:val="16"/>
          <w:szCs w:val="16"/>
        </w:rPr>
        <w:tab/>
        <w:tab/>
        <w:t>4</w:t>
        <w:tab/>
        <w:tab/>
        <w:t>mpeg</w:t>
        <w:tab/>
        <w:t>38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>T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 xml:space="preserve">Title               </w:t>
      </w:r>
      <w:r>
        <w:rPr>
          <w:rFonts w:eastAsia="Verdana Ref" w:cs="Verdana Ref" w:ascii="Verdana Ref" w:hAnsi="Verdana Ref"/>
          <w:b/>
          <w:bCs/>
          <w:u w:val="single"/>
        </w:rPr>
        <w:t xml:space="preserve"> 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S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D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Format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CD #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Taiho Shichaozu! OAV</w:t>
        <w:tab/>
        <w:tab/>
        <w:t>1</w:t>
        <w:tab/>
        <w:t>rm</w:t>
        <w:tab/>
        <w:t>11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ab/>
        <w:t>2</w:t>
        <w:tab/>
        <w:t>rm</w:t>
        <w:tab/>
        <w:t>19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Taiho Shichaozu! TV</w:t>
        <w:tab/>
        <w:t>Way Alone</w:t>
        <w:tab/>
        <w:tab/>
        <w:t>mpeg</w:t>
        <w:tab/>
        <w:t>41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OP,ED,&amp;commercial clips</w:t>
        <w:tab/>
        <w:t>mpeg</w:t>
        <w:tab/>
        <w:t>01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OP2</w:t>
        <w:tab/>
        <w:tab/>
        <w:t>mpeg</w:t>
        <w:tab/>
        <w:t>56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,6</w:t>
        <w:tab/>
        <w:tab/>
        <w:t>mpeg</w:t>
        <w:tab/>
        <w:t>01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7,8</w:t>
        <w:tab/>
        <w:tab/>
        <w:t>mpeg</w:t>
        <w:tab/>
        <w:t>01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-8</w:t>
        <w:tab/>
        <w:tab/>
        <w:t>rm</w:t>
        <w:tab/>
        <w:t>02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9</w:t>
        <w:tab/>
        <w:tab/>
        <w:t>rm</w:t>
        <w:tab/>
        <w:t>23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9-14</w:t>
        <w:tab/>
        <w:tab/>
        <w:t>asf</w:t>
        <w:tab/>
        <w:t>02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Taiho Shichauzo! Special</w:t>
        <w:tab/>
        <w:t>OP, ED</w:t>
        <w:tab/>
        <w:tab/>
        <w:t>mpeg</w:t>
        <w:tab/>
        <w:t>415</w:t>
        <w:tab/>
        <w:tab/>
        <w:t>1,2</w:t>
        <w:tab/>
        <w:tab/>
        <w:t>mpeg</w:t>
        <w:tab/>
        <w:t>16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-3</w:t>
        <w:tab/>
        <w:tab/>
        <w:t>rm</w:t>
        <w:tab/>
        <w:t>41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Taiho Shichauzo! TV2</w:t>
        <w:tab/>
        <w:t>1</w:t>
        <w:tab/>
        <w:tab/>
        <w:t>avi</w:t>
        <w:tab/>
        <w:t>45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</w:t>
        <w:tab/>
        <w:tab/>
        <w:t>avi</w:t>
        <w:tab/>
        <w:t>473</w:t>
        <w:tab/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1,2</w:t>
        <w:tab/>
        <w:tab/>
        <w:t>avi</w:t>
        <w:tab/>
        <w:t>44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4</w:t>
        <w:tab/>
        <w:tab/>
        <w:t>avi</w:t>
        <w:tab/>
        <w:t>44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5</w:t>
        <w:tab/>
        <w:tab/>
        <w:t>avi</w:t>
        <w:tab/>
        <w:t>45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Taiho Shichauzo! the MOVIE</w:t>
        <w:tab/>
        <w:t>movie</w:t>
        <w:tab/>
        <w:tab/>
        <w:t>asf</w:t>
        <w:tab/>
        <w:t>01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movie</w:t>
        <w:tab/>
        <w:tab/>
        <w:t>avi</w:t>
        <w:tab/>
        <w:t>01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0000"/>
          <w:sz w:val="16"/>
          <w:szCs w:val="16"/>
        </w:rPr>
      </w:pPr>
      <w:r>
        <w:rPr>
          <w:rFonts w:eastAsia="Verdana Ref" w:cs="Verdana Ref" w:ascii="Verdana Ref" w:hAnsi="Verdana Ref"/>
          <w:color w:val="000000"/>
          <w:sz w:val="16"/>
          <w:szCs w:val="16"/>
        </w:rPr>
        <w:tab/>
        <w:t>Tales of Destiny</w:t>
        <w:tab/>
        <w:t>OP</w:t>
        <w:tab/>
        <w:tab/>
        <w:t>mpeg</w:t>
        <w:tab/>
        <w:t>40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0000"/>
          <w:sz w:val="16"/>
          <w:szCs w:val="16"/>
        </w:rPr>
      </w:pPr>
      <w:r>
        <w:rPr>
          <w:rFonts w:eastAsia="Verdana Ref" w:cs="Verdana Ref" w:ascii="Verdana Ref" w:hAnsi="Verdana Ref"/>
          <w:color w:val="000000"/>
          <w:sz w:val="16"/>
          <w:szCs w:val="16"/>
        </w:rPr>
        <w:tab/>
        <w:t>Tales of Eternia</w:t>
        <w:tab/>
        <w:t>OP, ED</w:t>
        <w:tab/>
        <w:tab/>
        <w:t>mpeg</w:t>
        <w:tab/>
        <w:t>33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0000"/>
          <w:sz w:val="16"/>
          <w:szCs w:val="16"/>
        </w:rPr>
      </w:pPr>
      <w:r>
        <w:rPr>
          <w:rFonts w:eastAsia="Verdana Ref" w:cs="Verdana Ref" w:ascii="Verdana Ref" w:hAnsi="Verdana Ref"/>
          <w:color w:val="000000"/>
          <w:sz w:val="16"/>
          <w:szCs w:val="16"/>
        </w:rPr>
        <w:tab/>
        <w:tab/>
        <w:t>1</w:t>
        <w:tab/>
        <w:tab/>
        <w:t>avi</w:t>
        <w:tab/>
        <w:t>35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0000"/>
          <w:sz w:val="16"/>
          <w:szCs w:val="16"/>
        </w:rPr>
      </w:pPr>
      <w:r>
        <w:rPr>
          <w:rFonts w:eastAsia="Verdana Ref" w:cs="Verdana Ref" w:ascii="Verdana Ref" w:hAnsi="Verdana Ref"/>
          <w:color w:val="000000"/>
          <w:sz w:val="16"/>
          <w:szCs w:val="16"/>
        </w:rPr>
        <w:tab/>
        <w:tab/>
        <w:t>2</w:t>
        <w:tab/>
        <w:tab/>
        <w:t>avi</w:t>
        <w:tab/>
        <w:t>38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0000"/>
          <w:sz w:val="16"/>
          <w:szCs w:val="16"/>
        </w:rPr>
      </w:pPr>
      <w:r>
        <w:rPr>
          <w:rFonts w:eastAsia="Verdana Ref" w:cs="Verdana Ref" w:ascii="Verdana Ref" w:hAnsi="Verdana Ref"/>
          <w:color w:val="000000"/>
          <w:sz w:val="16"/>
          <w:szCs w:val="16"/>
        </w:rPr>
        <w:tab/>
        <w:tab/>
        <w:t>3</w:t>
        <w:tab/>
        <w:tab/>
        <w:t>avi</w:t>
        <w:tab/>
        <w:t>39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0000"/>
          <w:sz w:val="16"/>
          <w:szCs w:val="16"/>
        </w:rPr>
      </w:pPr>
      <w:r>
        <w:rPr>
          <w:rFonts w:eastAsia="Verdana Ref" w:cs="Verdana Ref" w:ascii="Verdana Ref" w:hAnsi="Verdana Ref"/>
          <w:color w:val="000000"/>
          <w:sz w:val="16"/>
          <w:szCs w:val="16"/>
        </w:rPr>
        <w:tab/>
        <w:tab/>
        <w:t>4</w:t>
        <w:tab/>
        <w:tab/>
        <w:t>avi</w:t>
        <w:tab/>
        <w:t>39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0000"/>
          <w:sz w:val="16"/>
          <w:szCs w:val="16"/>
        </w:rPr>
      </w:pPr>
      <w:r>
        <w:rPr>
          <w:rFonts w:eastAsia="Verdana Ref" w:cs="Verdana Ref" w:ascii="Verdana Ref" w:hAnsi="Verdana Ref"/>
          <w:color w:val="000000"/>
          <w:sz w:val="16"/>
          <w:szCs w:val="16"/>
        </w:rPr>
        <w:tab/>
        <w:tab/>
        <w:t>5</w:t>
        <w:tab/>
        <w:tab/>
        <w:t>avi</w:t>
        <w:tab/>
        <w:t>41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0000"/>
          <w:sz w:val="16"/>
          <w:szCs w:val="16"/>
        </w:rPr>
      </w:pPr>
      <w:r>
        <w:rPr>
          <w:rFonts w:eastAsia="Verdana Ref" w:cs="Verdana Ref" w:ascii="Verdana Ref" w:hAnsi="Verdana Ref"/>
          <w:color w:val="000000"/>
          <w:sz w:val="16"/>
          <w:szCs w:val="16"/>
        </w:rPr>
        <w:tab/>
        <w:tab/>
        <w:t>6</w:t>
        <w:tab/>
        <w:tab/>
        <w:t>avi</w:t>
        <w:tab/>
        <w:t>41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0000"/>
          <w:sz w:val="16"/>
          <w:szCs w:val="16"/>
        </w:rPr>
      </w:pPr>
      <w:r>
        <w:rPr>
          <w:rFonts w:eastAsia="Verdana Ref" w:cs="Verdana Ref" w:ascii="Verdana Ref" w:hAnsi="Verdana Ref"/>
          <w:color w:val="000000"/>
          <w:sz w:val="16"/>
          <w:szCs w:val="16"/>
        </w:rPr>
        <w:tab/>
        <w:tab/>
        <w:t>7</w:t>
        <w:tab/>
        <w:tab/>
        <w:t>avi</w:t>
        <w:tab/>
        <w:t>44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0000"/>
          <w:sz w:val="16"/>
          <w:szCs w:val="16"/>
        </w:rPr>
      </w:pPr>
      <w:r>
        <w:rPr>
          <w:rFonts w:eastAsia="Verdana Ref" w:cs="Verdana Ref" w:ascii="Verdana Ref" w:hAnsi="Verdana Ref"/>
          <w:color w:val="000000"/>
          <w:sz w:val="16"/>
          <w:szCs w:val="16"/>
        </w:rPr>
        <w:tab/>
        <w:tab/>
        <w:t>8</w:t>
        <w:tab/>
        <w:tab/>
        <w:t>avi</w:t>
        <w:tab/>
        <w:t>45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0000"/>
          <w:sz w:val="16"/>
          <w:szCs w:val="16"/>
        </w:rPr>
      </w:pPr>
      <w:r>
        <w:rPr>
          <w:rFonts w:eastAsia="Verdana Ref" w:cs="Verdana Ref" w:ascii="Verdana Ref" w:hAnsi="Verdana Ref"/>
          <w:color w:val="000000"/>
          <w:sz w:val="16"/>
          <w:szCs w:val="16"/>
        </w:rPr>
        <w:tab/>
        <w:tab/>
        <w:t>9</w:t>
        <w:tab/>
        <w:tab/>
        <w:t>avi</w:t>
        <w:tab/>
        <w:t>457</w:t>
        <w:tab/>
        <w:tab/>
        <w:t>10,11</w:t>
        <w:tab/>
        <w:tab/>
        <w:t>avi</w:t>
        <w:tab/>
        <w:t>47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0000"/>
          <w:sz w:val="16"/>
          <w:szCs w:val="16"/>
        </w:rPr>
      </w:pPr>
      <w:r>
        <w:rPr>
          <w:rFonts w:eastAsia="Verdana Ref" w:cs="Verdana Ref" w:ascii="Verdana Ref" w:hAnsi="Verdana Ref"/>
          <w:color w:val="000000"/>
          <w:sz w:val="16"/>
          <w:szCs w:val="16"/>
        </w:rPr>
        <w:tab/>
        <w:tab/>
        <w:t>12,13</w:t>
        <w:tab/>
        <w:tab/>
        <w:t>avi</w:t>
        <w:tab/>
        <w:t>47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color w:val="000000"/>
          <w:sz w:val="16"/>
          <w:szCs w:val="16"/>
        </w:rPr>
        <w:tab/>
        <w:t>Tales of Fantasia</w:t>
        <w:tab/>
        <w:t>OP</w:t>
        <w:tab/>
        <w:tab/>
        <w:t>avi</w:t>
        <w:tab/>
        <w:t>56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Tales of Titillation</w:t>
        <w:tab/>
        <w:t>movie</w:t>
        <w:tab/>
        <w:tab/>
        <w:t>asf</w:t>
        <w:tab/>
        <w:t>09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Teacher's Pet</w:t>
        <w:tab/>
        <w:tab/>
        <w:t>1-2</w:t>
        <w:tab/>
        <w:t>mpeg</w:t>
        <w:tab/>
        <w:t>48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Tekken</w:t>
        <w:tab/>
        <w:t>movie</w:t>
        <w:tab/>
        <w:tab/>
        <w:t>avi</w:t>
        <w:tab/>
        <w:t>03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Tenchi Muyo! OAV</w:t>
        <w:tab/>
        <w:t>OP(ver 1)</w:t>
        <w:tab/>
        <w:tab/>
        <w:t>mpeg</w:t>
        <w:tab/>
        <w:t>09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Ryoko's Pain</w:t>
        <w:tab/>
        <w:tab/>
        <w:t>mpeg</w:t>
        <w:tab/>
        <w:t>16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-4</w:t>
        <w:tab/>
        <w:tab/>
        <w:t>rm</w:t>
        <w:tab/>
        <w:t>10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,6</w:t>
        <w:tab/>
        <w:tab/>
        <w:t>rm</w:t>
        <w:tab/>
        <w:t>10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7-9</w:t>
        <w:tab/>
        <w:tab/>
        <w:t>rm</w:t>
        <w:tab/>
        <w:t>15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0</w:t>
        <w:tab/>
        <w:tab/>
        <w:t>rm</w:t>
        <w:tab/>
        <w:t>16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1-13</w:t>
        <w:tab/>
        <w:tab/>
        <w:t>rm</w:t>
        <w:tab/>
        <w:t>02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Mihoshi Special</w:t>
        <w:tab/>
        <w:tab/>
        <w:t>rm</w:t>
        <w:tab/>
        <w:t>10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,2</w:t>
        <w:tab/>
        <w:tab/>
        <w:t>mpeg</w:t>
        <w:tab/>
        <w:t>11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,4</w:t>
        <w:tab/>
        <w:tab/>
        <w:t>mpeg</w:t>
        <w:tab/>
        <w:t>20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,6</w:t>
        <w:tab/>
        <w:tab/>
        <w:t>mpeg</w:t>
        <w:tab/>
        <w:t>31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7</w:t>
        <w:tab/>
        <w:tab/>
        <w:t>mpeg</w:t>
        <w:tab/>
        <w:t>08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8,9</w:t>
        <w:tab/>
        <w:tab/>
        <w:t>mpeg</w:t>
        <w:tab/>
        <w:t>09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1,12</w:t>
        <w:tab/>
        <w:tab/>
        <w:t>mpeg</w:t>
        <w:tab/>
        <w:t>13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3</w:t>
        <w:tab/>
        <w:tab/>
        <w:t>mpeg</w:t>
        <w:tab/>
        <w:t>10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Tenchi Muyo! TV Universe</w:t>
        <w:tab/>
        <w:t>OP</w:t>
        <w:tab/>
        <w:tab/>
        <w:t>mpeg</w:t>
        <w:tab/>
        <w:t>04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ab/>
        <w:t>1</w:t>
        <w:tab/>
        <w:t>avi</w:t>
        <w:tab/>
        <w:t>04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ab/>
        <w:t>2</w:t>
        <w:tab/>
        <w:t>avi</w:t>
        <w:tab/>
        <w:t>21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ab/>
        <w:t>3</w:t>
        <w:tab/>
        <w:t>avi</w:t>
        <w:tab/>
        <w:t>22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ab/>
        <w:t>4</w:t>
        <w:tab/>
        <w:t>avi</w:t>
        <w:tab/>
        <w:t>23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Tenchi Muyo! TV2 Tokyo</w:t>
        <w:tab/>
        <w:t>18</w:t>
        <w:tab/>
        <w:tab/>
        <w:t>mpeg</w:t>
        <w:tab/>
        <w:t>23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9</w:t>
        <w:tab/>
        <w:tab/>
        <w:t>mpeg</w:t>
        <w:tab/>
        <w:t>24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0</w:t>
        <w:tab/>
        <w:tab/>
        <w:t>mpeg</w:t>
        <w:tab/>
        <w:t>24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3,24</w:t>
        <w:tab/>
        <w:tab/>
        <w:t>mpeg</w:t>
        <w:tab/>
        <w:t>24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5</w:t>
        <w:tab/>
        <w:tab/>
        <w:t>mpeg</w:t>
        <w:tab/>
        <w:t>25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6</w:t>
        <w:tab/>
        <w:tab/>
        <w:t>mpeg</w:t>
        <w:tab/>
        <w:t>25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Tenchi Muyo! in Love 2</w:t>
        <w:tab/>
        <w:t>trailer</w:t>
        <w:tab/>
        <w:tab/>
        <w:t>mov</w:t>
        <w:tab/>
        <w:t>04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Tenkousei</w:t>
      </w: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008080"/>
          <w:sz w:val="16"/>
          <w:szCs w:val="16"/>
        </w:rPr>
        <w:t>1(Cantonese)</w:t>
        <w:tab/>
        <w:tab/>
        <w:t>avi</w:t>
        <w:tab/>
        <w:t>23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Tenshi ni Narumon</w:t>
        <w:tab/>
        <w:t>OP</w:t>
        <w:tab/>
        <w:tab/>
        <w:t>mpeg</w:t>
        <w:tab/>
        <w:t>10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-3</w:t>
        <w:tab/>
        <w:tab/>
        <w:t>mpeg</w:t>
        <w:tab/>
        <w:t>07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-6</w:t>
        <w:tab/>
        <w:tab/>
        <w:t>mpeg</w:t>
        <w:tab/>
        <w:t>07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7,8</w:t>
        <w:tab/>
        <w:tab/>
        <w:t>mpeg</w:t>
        <w:tab/>
        <w:t>08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9,10</w:t>
        <w:tab/>
        <w:tab/>
        <w:t>mpeg</w:t>
        <w:tab/>
        <w:t>26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1-13</w:t>
        <w:tab/>
        <w:tab/>
        <w:t>mpeg</w:t>
        <w:tab/>
        <w:t>32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5</w:t>
        <w:tab/>
        <w:tab/>
        <w:t>mpeg</w:t>
        <w:tab/>
        <w:t>28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6</w:t>
        <w:tab/>
        <w:tab/>
        <w:t>mpeg</w:t>
        <w:tab/>
        <w:t>28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7,18</w:t>
        <w:tab/>
        <w:tab/>
        <w:t>mpeg</w:t>
        <w:tab/>
        <w:t>16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9</w:t>
        <w:tab/>
        <w:tab/>
        <w:t>mpeg</w:t>
        <w:tab/>
        <w:t>21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0</w:t>
        <w:tab/>
        <w:tab/>
        <w:t>mpeg</w:t>
        <w:tab/>
        <w:t>23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1</w:t>
        <w:tab/>
        <w:tab/>
        <w:t>mpeg</w:t>
        <w:tab/>
        <w:t>25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2</w:t>
        <w:tab/>
        <w:tab/>
        <w:t>mpeg</w:t>
        <w:tab/>
        <w:t>23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3,24</w:t>
        <w:tab/>
        <w:tab/>
        <w:t>mpeg</w:t>
        <w:tab/>
        <w:t>22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5</w:t>
        <w:tab/>
        <w:tab/>
        <w:t>mpeg</w:t>
        <w:tab/>
        <w:t>21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The Elven Bride</w:t>
        <w:tab/>
        <w:t>1</w:t>
        <w:tab/>
        <w:tab/>
        <w:t>avi</w:t>
        <w:tab/>
        <w:t>16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Those Who Hunt Elves</w:t>
        <w:tab/>
        <w:t>OP</w:t>
        <w:tab/>
        <w:tab/>
        <w:t>mpeg</w:t>
        <w:tab/>
        <w:t>00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ab/>
        <w:t>2</w:t>
        <w:tab/>
        <w:t>rm</w:t>
        <w:tab/>
        <w:t>09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</w:t>
        <w:tab/>
        <w:tab/>
        <w:t>asf</w:t>
        <w:tab/>
        <w:t>03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-8</w:t>
        <w:tab/>
        <w:tab/>
        <w:t>asf</w:t>
        <w:tab/>
        <w:t>04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,2</w:t>
        <w:tab/>
        <w:tab/>
        <w:t>mpeg</w:t>
        <w:tab/>
        <w:t>21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,4</w:t>
        <w:tab/>
        <w:tab/>
        <w:t>dat</w:t>
        <w:tab/>
        <w:t>27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</w:t>
        <w:tab/>
        <w:tab/>
        <w:t>dat</w:t>
        <w:tab/>
        <w:t>28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6</w:t>
        <w:tab/>
        <w:tab/>
        <w:t>dat</w:t>
        <w:tab/>
        <w:t>28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Tiny Snow Fairy Sugar</w:t>
        <w:tab/>
        <w:t>OP</w:t>
        <w:tab/>
        <w:tab/>
        <w:t>mpeg</w:t>
        <w:tab/>
        <w:t>52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</w:t>
        <w:tab/>
        <w:tab/>
        <w:t>avi</w:t>
        <w:tab/>
        <w:t>49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</w:t>
        <w:tab/>
        <w:tab/>
        <w:t>avi</w:t>
        <w:tab/>
        <w:t>50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To Heart</w:t>
        <w:tab/>
        <w:t>OP</w:t>
        <w:tab/>
        <w:tab/>
        <w:t>mpeg</w:t>
        <w:tab/>
        <w:t>00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OP(sexist mix)</w:t>
        <w:tab/>
        <w:tab/>
        <w:t>mpeg</w:t>
        <w:tab/>
        <w:t>08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Omake</w:t>
        <w:tab/>
        <w:tab/>
        <w:t>mpeg</w:t>
        <w:tab/>
        <w:t>16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Omake 1-3</w:t>
        <w:tab/>
        <w:tab/>
        <w:t>mpeg</w:t>
        <w:tab/>
        <w:t>20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Omake 4, 5</w:t>
        <w:tab/>
        <w:tab/>
        <w:t>mpeg</w:t>
        <w:tab/>
        <w:t>19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ED</w:t>
        <w:tab/>
        <w:tab/>
        <w:t>mpeg</w:t>
        <w:tab/>
        <w:t>09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,2</w:t>
        <w:tab/>
        <w:tab/>
        <w:t>mpeg</w:t>
        <w:tab/>
        <w:t>00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,4</w:t>
        <w:tab/>
        <w:tab/>
        <w:t>mpeg</w:t>
        <w:tab/>
        <w:t>15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,6</w:t>
        <w:tab/>
        <w:tab/>
        <w:t>mpeg</w:t>
        <w:tab/>
        <w:t>15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7</w:t>
        <w:tab/>
        <w:tab/>
        <w:t>mpeg</w:t>
        <w:tab/>
        <w:t>01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8-10</w:t>
        <w:tab/>
        <w:tab/>
        <w:t>mpeg</w:t>
        <w:tab/>
        <w:t>00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1</w:t>
        <w:tab/>
        <w:tab/>
        <w:t>avi</w:t>
        <w:tab/>
        <w:t>33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2</w:t>
        <w:tab/>
        <w:tab/>
        <w:t>mpeg</w:t>
        <w:tab/>
        <w:t>01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Tokimemo</w:t>
        <w:tab/>
        <w:t>OP, demo</w:t>
        <w:tab/>
        <w:tab/>
        <w:t>mpeg</w:t>
        <w:tab/>
        <w:t>23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>Tokyo Private Police</w:t>
        <w:tab/>
        <w:t>1,2</w:t>
        <w:tab/>
        <w:tab/>
        <w:t>rm</w:t>
        <w:tab/>
        <w:t>16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>Tournament of Gods</w:t>
        <w:tab/>
        <w:t>1</w:t>
        <w:tab/>
        <w:tab/>
        <w:t>asf</w:t>
        <w:tab/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ab/>
        <w:t>2</w:t>
        <w:tab/>
        <w:tab/>
        <w:t>rm</w:t>
        <w:tab/>
        <w:t>28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3</w:t>
        <w:tab/>
        <w:tab/>
        <w:t>avi</w:t>
        <w:tab/>
        <w:t>47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Triangle Heart</w:t>
      </w: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1</w:t>
        <w:tab/>
        <w:tab/>
        <w:t>avi</w:t>
        <w:tab/>
        <w:t>39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Trigun</w:t>
        <w:tab/>
        <w:t>OP</w:t>
        <w:tab/>
        <w:tab/>
        <w:t>mpeg</w:t>
        <w:tab/>
        <w:t>26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ED</w:t>
        <w:tab/>
        <w:tab/>
        <w:t>mpeg</w:t>
        <w:tab/>
        <w:t>39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</w:t>
        <w:tab/>
        <w:tab/>
        <w:t>mpeg</w:t>
        <w:tab/>
        <w:t>38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,3</w:t>
        <w:tab/>
        <w:tab/>
        <w:t>mpeg</w:t>
        <w:tab/>
        <w:t>38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</w:t>
        <w:tab/>
        <w:tab/>
        <w:t>mpeg</w:t>
        <w:tab/>
        <w:t>38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</w:t>
        <w:tab/>
        <w:tab/>
        <w:t>mpeg</w:t>
        <w:tab/>
        <w:t>24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6</w:t>
        <w:tab/>
        <w:tab/>
        <w:t>mpeg</w:t>
        <w:tab/>
        <w:t>30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7</w:t>
        <w:tab/>
        <w:tab/>
        <w:t>mpeg</w:t>
        <w:tab/>
        <w:t>31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Trouble Chocolate</w:t>
        <w:tab/>
        <w:t>OP</w:t>
        <w:tab/>
        <w:tab/>
        <w:t>mpeg</w:t>
        <w:tab/>
        <w:t>09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Turn A Gundam</w:t>
        <w:tab/>
        <w:t>OP</w:t>
        <w:tab/>
        <w:tab/>
        <w:t>mpeg</w:t>
        <w:tab/>
        <w:t>00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1-3</w:t>
        <w:tab/>
        <w:tab/>
        <w:t>rm</w:t>
        <w:tab/>
        <w:t>13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Twin Angels</w:t>
        <w:tab/>
        <w:tab/>
        <w:t>1</w:t>
        <w:tab/>
        <w:t>asf</w:t>
        <w:tab/>
        <w:t>05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ab/>
        <w:t>3</w:t>
        <w:tab/>
        <w:t>asf</w:t>
        <w:tab/>
        <w:t>08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ab/>
        <w:t>2-4</w:t>
        <w:tab/>
        <w:t>mov</w:t>
        <w:tab/>
        <w:t>17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ab/>
        <w:t>4</w:t>
        <w:tab/>
        <w:t>rm</w:t>
        <w:tab/>
        <w:t>09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ab/>
        <w:t>3-4</w:t>
        <w:tab/>
        <w:t>avi</w:t>
        <w:tab/>
        <w:t>23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ab/>
        <w:t>vol.1(500mb)</w:t>
        <w:tab/>
        <w:t>avi</w:t>
        <w:tab/>
        <w:t>27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vol.1(300mb)</w:t>
        <w:tab/>
        <w:tab/>
        <w:t>avi</w:t>
        <w:tab/>
        <w:t>28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vol.2</w:t>
        <w:tab/>
        <w:tab/>
        <w:t>avi</w:t>
        <w:tab/>
        <w:t>28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>Twin Dolls</w:t>
        <w:tab/>
        <w:t>1</w:t>
        <w:tab/>
        <w:tab/>
        <w:t>asf</w:t>
        <w:tab/>
        <w:t>14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ab/>
        <w:tab/>
        <w:t>2</w:t>
        <w:tab/>
        <w:t>asf</w:t>
        <w:tab/>
        <w:t>17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ab/>
        <w:t>1</w:t>
        <w:tab/>
        <w:tab/>
        <w:t>dat</w:t>
        <w:tab/>
        <w:t>37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Twin Signal OAV</w:t>
        <w:tab/>
        <w:t>OP</w:t>
        <w:tab/>
        <w:tab/>
        <w:t>mpeg</w:t>
        <w:tab/>
        <w:t>08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</w:t>
        <w:tab/>
        <w:tab/>
        <w:t>avi</w:t>
        <w:tab/>
        <w:t>44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</w:t>
        <w:tab/>
        <w:tab/>
        <w:t>avi</w:t>
        <w:tab/>
        <w:t>45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</w:t>
        <w:tab/>
        <w:tab/>
        <w:t>avi</w:t>
        <w:tab/>
        <w:t>45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Twisted Tales of Tokyo</w:t>
        <w:tab/>
        <w:tab/>
        <w:t>movie</w:t>
        <w:tab/>
        <w:t>avi</w:t>
        <w:tab/>
        <w:t>36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>U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 xml:space="preserve">Title               </w:t>
      </w:r>
      <w:r>
        <w:rPr>
          <w:rFonts w:eastAsia="Verdana Ref" w:cs="Verdana Ref" w:ascii="Verdana Ref" w:hAnsi="Verdana Ref"/>
          <w:b/>
          <w:bCs/>
          <w:u w:val="single"/>
        </w:rPr>
        <w:t xml:space="preserve"> 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S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D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Format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CD #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Urotsukidoji OAV</w:t>
        <w:tab/>
        <w:t>4</w:t>
        <w:tab/>
        <w:tab/>
        <w:t>avi</w:t>
        <w:tab/>
        <w:t>45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ab/>
        <w:tab/>
        <w:t>7</w:t>
        <w:tab/>
        <w:t>avi</w:t>
      </w: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468</w:t>
      </w:r>
      <w:r>
        <w:rPr>
          <w:rFonts w:eastAsia="Verdana Ref" w:cs="Verdana Ref" w:ascii="Verdana Ref" w:hAnsi="Verdana Ref"/>
          <w:sz w:val="16"/>
          <w:szCs w:val="16"/>
        </w:rPr>
        <w:tab/>
        <w:tab/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>V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 xml:space="preserve">Title               </w:t>
      </w:r>
      <w:r>
        <w:rPr>
          <w:rFonts w:eastAsia="Verdana Ref" w:cs="Verdana Ref" w:ascii="Verdana Ref" w:hAnsi="Verdana Ref"/>
          <w:b/>
          <w:bCs/>
          <w:u w:val="single"/>
        </w:rPr>
        <w:t xml:space="preserve"> 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S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D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Format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CD #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Vampire Princess Miyu TV</w:t>
        <w:tab/>
        <w:t>OP</w:t>
        <w:tab/>
        <w:tab/>
        <w:t>mpeg</w:t>
        <w:tab/>
        <w:t>00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-3</w:t>
        <w:tab/>
        <w:tab/>
        <w:t>asf</w:t>
        <w:tab/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-10</w:t>
        <w:tab/>
        <w:tab/>
        <w:t>asf</w:t>
        <w:tab/>
        <w:t>05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Vandread</w:t>
        <w:tab/>
        <w:t>OP, ED</w:t>
        <w:tab/>
        <w:tab/>
        <w:t>mpeg</w:t>
        <w:tab/>
        <w:t>33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OP(ep13)</w:t>
        <w:tab/>
        <w:tab/>
        <w:t>wmv</w:t>
        <w:tab/>
        <w:t>34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-3</w:t>
        <w:tab/>
        <w:tab/>
        <w:t>avi</w:t>
        <w:tab/>
        <w:t>32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,5</w:t>
        <w:tab/>
        <w:tab/>
        <w:t>avi</w:t>
        <w:tab/>
        <w:t>32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6,7</w:t>
        <w:tab/>
        <w:tab/>
        <w:t>avi</w:t>
        <w:tab/>
        <w:t>32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8,9</w:t>
        <w:tab/>
        <w:tab/>
        <w:t>avi</w:t>
        <w:tab/>
        <w:t>33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0-12</w:t>
        <w:tab/>
        <w:tab/>
        <w:t>avi</w:t>
        <w:tab/>
        <w:t>33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3</w:t>
        <w:tab/>
        <w:tab/>
        <w:t>avi</w:t>
        <w:tab/>
        <w:t>32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Vandread 2nd Stage</w:t>
        <w:tab/>
        <w:t>1</w:t>
        <w:tab/>
        <w:tab/>
        <w:t>avi</w:t>
        <w:tab/>
        <w:t>47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</w:t>
        <w:tab/>
        <w:tab/>
        <w:t>avi</w:t>
        <w:tab/>
        <w:t>46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</w:t>
        <w:tab/>
        <w:tab/>
        <w:t>avi</w:t>
        <w:tab/>
        <w:t>47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,5</w:t>
        <w:tab/>
        <w:tab/>
        <w:t>avi</w:t>
        <w:tab/>
        <w:t>50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6</w:t>
        <w:tab/>
        <w:tab/>
        <w:t>avi</w:t>
        <w:tab/>
        <w:t>52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7</w:t>
        <w:tab/>
        <w:tab/>
        <w:t>avi</w:t>
        <w:tab/>
        <w:t>52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8</w:t>
        <w:tab/>
        <w:tab/>
        <w:t>avi</w:t>
        <w:tab/>
        <w:t>52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9</w:t>
        <w:tab/>
        <w:tab/>
        <w:t>avi</w:t>
        <w:tab/>
        <w:t>52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0,11</w:t>
        <w:tab/>
        <w:tab/>
        <w:t>avi</w:t>
        <w:tab/>
        <w:t>52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2,13</w:t>
        <w:tab/>
        <w:tab/>
        <w:t>avi</w:t>
        <w:tab/>
        <w:t>54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Vandread Taidouhen OAV</w:t>
        <w:tab/>
        <w:tab/>
        <w:tab/>
        <w:t>avi</w:t>
        <w:tab/>
        <w:t>53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8080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Variable Geo</w:t>
        <w:tab/>
      </w:r>
      <w:r>
        <w:rPr>
          <w:rFonts w:eastAsia="Verdana Ref" w:cs="Verdana Ref" w:ascii="Verdana Ref" w:hAnsi="Verdana Ref"/>
          <w:color w:val="008080"/>
          <w:sz w:val="16"/>
          <w:szCs w:val="16"/>
        </w:rPr>
        <w:t>1(Korean)</w:t>
        <w:tab/>
        <w:tab/>
        <w:t>mpeg</w:t>
        <w:tab/>
        <w:t>19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color w:val="008080"/>
          <w:sz w:val="16"/>
          <w:szCs w:val="16"/>
        </w:rPr>
        <w:tab/>
        <w:tab/>
        <w:t>2,3</w:t>
        <w:tab/>
        <w:tab/>
        <w:t>mpeg</w:t>
        <w:tab/>
        <w:t>19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Venus5</w:t>
        <w:tab/>
        <w:t>incomplete</w:t>
        <w:tab/>
        <w:tab/>
        <w:t>dat</w:t>
        <w:tab/>
        <w:t>32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Video Girl Ai</w:t>
        <w:tab/>
        <w:t>Music Video</w:t>
        <w:tab/>
        <w:tab/>
        <w:t>mpeg</w:t>
        <w:tab/>
        <w:t>06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Violinist of Hameln</w:t>
        <w:tab/>
        <w:t>OP1, OP2, Movie OP</w:t>
        <w:tab/>
        <w:t>mpeg</w:t>
        <w:tab/>
        <w:t>00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Op</w:t>
        <w:tab/>
        <w:tab/>
        <w:t>mpeg</w:t>
        <w:tab/>
        <w:t>38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Viper Compilation</w:t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black</w:t>
        <w:tab/>
        <w:tab/>
        <w:t>avi</w:t>
        <w:tab/>
        <w:t>50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red</w:t>
      </w: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avi</w:t>
        <w:tab/>
        <w:t>48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>Virgin Night</w:t>
        <w:tab/>
        <w:t>1</w:t>
        <w:tab/>
        <w:tab/>
        <w:t>avi</w:t>
        <w:tab/>
        <w:t>50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>Virtual Call</w:t>
        <w:tab/>
        <w:t>1</w:t>
        <w:tab/>
        <w:tab/>
        <w:t>avi</w:t>
        <w:tab/>
        <w:t>43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Vision of Escaflowne</w:t>
        <w:tab/>
        <w:t>OP</w:t>
        <w:tab/>
        <w:tab/>
        <w:t>mpeg</w:t>
        <w:tab/>
        <w:t>00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ED</w:t>
        <w:tab/>
        <w:tab/>
        <w:t>mpeg</w:t>
        <w:tab/>
        <w:t>00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movie</w:t>
        <w:tab/>
        <w:tab/>
        <w:t>avi</w:t>
        <w:tab/>
        <w:t>01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,2</w:t>
        <w:tab/>
        <w:tab/>
        <w:t>rm</w:t>
        <w:tab/>
        <w:t>06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3-26</w:t>
        <w:tab/>
        <w:tab/>
        <w:t>avi</w:t>
        <w:tab/>
        <w:t>02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-6</w:t>
        <w:tab/>
        <w:tab/>
        <w:t>mpeg</w:t>
        <w:tab/>
        <w:t>25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7-9</w:t>
        <w:tab/>
        <w:tab/>
        <w:t>mpeg</w:t>
        <w:tab/>
        <w:t>26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0-12</w:t>
        <w:tab/>
        <w:tab/>
        <w:t>mpeg</w:t>
        <w:tab/>
        <w:t>18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3</w:t>
        <w:tab/>
        <w:tab/>
        <w:t>mpeg</w:t>
        <w:tab/>
        <w:t>26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4-16</w:t>
        <w:tab/>
        <w:tab/>
        <w:t>mpeg</w:t>
        <w:tab/>
        <w:t>18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7-19</w:t>
        <w:tab/>
        <w:tab/>
        <w:t>mepg</w:t>
        <w:tab/>
        <w:t>17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0</w:t>
        <w:tab/>
        <w:tab/>
        <w:t>mpeg</w:t>
        <w:tab/>
        <w:t>04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1</w:t>
        <w:tab/>
        <w:tab/>
        <w:t>mpeg</w:t>
        <w:tab/>
        <w:t>16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2-24</w:t>
        <w:tab/>
        <w:tab/>
        <w:t>mpeg</w:t>
        <w:tab/>
        <w:t>16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5,26</w:t>
        <w:tab/>
        <w:tab/>
        <w:t>mpeg</w:t>
        <w:tab/>
        <w:t>18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Visionary</w:t>
        <w:tab/>
        <w:t>1-2</w:t>
        <w:tab/>
        <w:tab/>
        <w:t>avi</w:t>
        <w:tab/>
        <w:t>26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ab/>
        <w:t>3</w:t>
        <w:tab/>
        <w:tab/>
        <w:t>asf</w:t>
        <w:tab/>
        <w:t>42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>Volley Angel</w:t>
        <w:tab/>
      </w:r>
      <w:r>
        <w:rPr>
          <w:rFonts w:eastAsia="Verdana Ref" w:cs="Verdana Ref" w:ascii="Verdana Ref" w:hAnsi="Verdana Ref"/>
          <w:color w:val="008080"/>
          <w:sz w:val="16"/>
          <w:szCs w:val="16"/>
        </w:rPr>
        <w:t>1(Cantonese)</w:t>
        <w:tab/>
        <w:tab/>
        <w:t>mpeg</w:t>
        <w:tab/>
        <w:t>48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VS Knight Lamune &amp; 40 Fire</w:t>
        <w:tab/>
        <w:t>5</w:t>
        <w:tab/>
        <w:tab/>
        <w:t>asf</w:t>
        <w:tab/>
        <w:t>23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>W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 xml:space="preserve">Title               </w:t>
      </w:r>
      <w:r>
        <w:rPr>
          <w:rFonts w:eastAsia="Verdana Ref" w:cs="Verdana Ref" w:ascii="Verdana Ref" w:hAnsi="Verdana Ref"/>
          <w:b/>
          <w:bCs/>
          <w:u w:val="single"/>
        </w:rPr>
        <w:t xml:space="preserve"> 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S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D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Format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CD #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Wedding Peach</w:t>
        <w:tab/>
        <w:t>OP</w:t>
        <w:tab/>
        <w:tab/>
        <w:t>mpeg</w:t>
        <w:tab/>
        <w:t>40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OP2, ED, ED2</w:t>
        <w:tab/>
        <w:tab/>
        <w:t>mpeg</w:t>
        <w:tab/>
        <w:t>56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Music Videos</w:t>
        <w:tab/>
        <w:tab/>
        <w:t>rm</w:t>
        <w:tab/>
        <w:t>05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,3,4(2parts)</w:t>
        <w:tab/>
        <w:tab/>
        <w:t>rm</w:t>
        <w:tab/>
        <w:t>05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Wedding Peach DX</w:t>
        <w:tab/>
        <w:t>OP</w:t>
        <w:tab/>
        <w:tab/>
        <w:t>avi</w:t>
        <w:tab/>
        <w:t>36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OP, ED</w:t>
        <w:tab/>
        <w:tab/>
        <w:t>mpeg</w:t>
        <w:tab/>
        <w:t>41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</w:t>
        <w:tab/>
        <w:tab/>
        <w:t>mpeg</w:t>
        <w:tab/>
        <w:t>36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1-3(2parts)</w:t>
        <w:tab/>
        <w:tab/>
        <w:t>rm</w:t>
        <w:tab/>
        <w:t>05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000000"/>
          <w:sz w:val="16"/>
          <w:szCs w:val="16"/>
        </w:rPr>
        <w:t>Welcome to Pia Carrot!! Menu</w:t>
      </w: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1-3</w:t>
        <w:tab/>
        <w:tab/>
        <w:t>avi</w:t>
        <w:tab/>
        <w:t>53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White Cross</w:t>
        <w:tab/>
        <w:t>OP, ED</w:t>
        <w:tab/>
        <w:tab/>
        <w:t>mpeg</w:t>
        <w:tab/>
        <w:t>02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White Illumination</w:t>
        <w:tab/>
        <w:t>Game OP</w:t>
        <w:tab/>
        <w:tab/>
        <w:t>mpeg</w:t>
        <w:tab/>
        <w:t>11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Wild Arm</w:t>
        <w:tab/>
        <w:t>1</w:t>
        <w:tab/>
        <w:tab/>
        <w:t>avi</w:t>
        <w:tab/>
        <w:t>44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</w:t>
        <w:tab/>
        <w:tab/>
        <w:t>avi</w:t>
        <w:tab/>
        <w:t>44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Wish</w:t>
        <w:tab/>
        <w:t>Music Video</w:t>
        <w:tab/>
        <w:tab/>
        <w:t>mpeg</w:t>
        <w:tab/>
        <w:t>01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Words Worth</w:t>
      </w: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1</w:t>
        <w:tab/>
        <w:tab/>
        <w:t>avi</w:t>
        <w:tab/>
        <w:t>20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2</w:t>
        <w:tab/>
        <w:tab/>
        <w:t>avi</w:t>
        <w:tab/>
        <w:t>19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3</w:t>
        <w:tab/>
        <w:tab/>
        <w:t>avi</w:t>
        <w:tab/>
        <w:t>24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3(HZ)</w:t>
        <w:tab/>
        <w:tab/>
        <w:t>avi</w:t>
        <w:tab/>
        <w:t>55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4</w:t>
        <w:tab/>
        <w:tab/>
        <w:t>avi</w:t>
        <w:tab/>
        <w:t>31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4(HZ)</w:t>
        <w:tab/>
        <w:tab/>
        <w:t>avi</w:t>
        <w:tab/>
        <w:t>57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5</w:t>
        <w:tab/>
        <w:tab/>
        <w:t>avi</w:t>
        <w:tab/>
        <w:t>33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80000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5(HZ with sub)</w:t>
        <w:tab/>
        <w:tab/>
        <w:t>avi</w:t>
        <w:tab/>
        <w:t>54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>Words Worth Gaiden</w:t>
        <w:tab/>
        <w:t>1</w:t>
        <w:tab/>
        <w:tab/>
        <w:t>avi</w:t>
        <w:tab/>
        <w:t>56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>X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 xml:space="preserve">Title               </w:t>
      </w:r>
      <w:r>
        <w:rPr>
          <w:rFonts w:eastAsia="Verdana Ref" w:cs="Verdana Ref" w:ascii="Verdana Ref" w:hAnsi="Verdana Ref"/>
          <w:b/>
          <w:bCs/>
          <w:u w:val="single"/>
        </w:rPr>
        <w:t xml:space="preserve"> 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S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D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Format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CD #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X</w:t>
        <w:tab/>
        <w:t>Music Video</w:t>
        <w:tab/>
        <w:tab/>
        <w:t>mpeg</w:t>
        <w:tab/>
        <w:t>00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X Japan</w:t>
        <w:tab/>
        <w:t>MTVs</w:t>
        <w:tab/>
        <w:tab/>
        <w:t>mpeg</w:t>
        <w:tab/>
        <w:t>10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XenoSaga</w:t>
        <w:tab/>
        <w:t>Kokoro</w:t>
        <w:tab/>
        <w:tab/>
        <w:t>mpeg</w:t>
        <w:tab/>
        <w:t>53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>Y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 xml:space="preserve">Title               </w:t>
      </w:r>
      <w:r>
        <w:rPr>
          <w:rFonts w:eastAsia="Verdana Ref" w:cs="Verdana Ref" w:ascii="Verdana Ref" w:hAnsi="Verdana Ref"/>
          <w:b/>
          <w:bCs/>
          <w:u w:val="single"/>
        </w:rPr>
        <w:t xml:space="preserve"> 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S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D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Format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CD #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FF0000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800000"/>
          <w:sz w:val="16"/>
          <w:szCs w:val="16"/>
        </w:rPr>
        <w:t>Yakin Byoutou</w:t>
      </w:r>
      <w:r>
        <w:rPr>
          <w:rFonts w:eastAsia="Verdana Ref" w:cs="Verdana Ref" w:ascii="Verdana Ref" w:hAnsi="Verdana Ref"/>
          <w:sz w:val="16"/>
          <w:szCs w:val="16"/>
        </w:rPr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1</w:t>
        <w:tab/>
        <w:tab/>
        <w:t>avi</w:t>
        <w:tab/>
        <w:t>40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808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008080"/>
          <w:sz w:val="16"/>
          <w:szCs w:val="16"/>
        </w:rPr>
        <w:t>2(Cantonese)</w:t>
        <w:tab/>
        <w:tab/>
        <w:t>avi</w:t>
        <w:tab/>
        <w:t>41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8080"/>
          <w:sz w:val="16"/>
          <w:szCs w:val="16"/>
        </w:rPr>
      </w:pPr>
      <w:r>
        <w:rPr>
          <w:rFonts w:eastAsia="Verdana Ref" w:cs="Verdana Ref" w:ascii="Verdana Ref" w:hAnsi="Verdana Ref"/>
          <w:color w:val="800000"/>
          <w:sz w:val="16"/>
          <w:szCs w:val="16"/>
        </w:rPr>
        <w:tab/>
        <w:tab/>
        <w:t>2</w:t>
        <w:tab/>
        <w:tab/>
        <w:t>avi</w:t>
        <w:tab/>
        <w:t>57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color w:val="008080"/>
          <w:sz w:val="16"/>
          <w:szCs w:val="16"/>
        </w:rPr>
      </w:pPr>
      <w:r>
        <w:rPr>
          <w:rFonts w:eastAsia="Verdana Ref" w:cs="Verdana Ref" w:ascii="Verdana Ref" w:hAnsi="Verdana Ref"/>
          <w:color w:val="FF0000"/>
          <w:sz w:val="16"/>
          <w:szCs w:val="16"/>
        </w:rPr>
        <w:tab/>
        <w:tab/>
        <w:t>3</w:t>
        <w:tab/>
        <w:tab/>
        <w:t>avi</w:t>
        <w:tab/>
        <w:t>54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color w:val="008080"/>
          <w:sz w:val="16"/>
          <w:szCs w:val="16"/>
        </w:rPr>
        <w:tab/>
        <w:tab/>
      </w:r>
      <w:r>
        <w:rPr>
          <w:rFonts w:eastAsia="Verdana Ref" w:cs="Verdana Ref" w:ascii="Verdana Ref" w:hAnsi="Verdana Ref"/>
          <w:color w:val="FF0000"/>
          <w:sz w:val="16"/>
          <w:szCs w:val="16"/>
        </w:rPr>
        <w:t>4</w:t>
        <w:tab/>
        <w:tab/>
        <w:t>avi</w:t>
        <w:tab/>
        <w:t>51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 xml:space="preserve">Yami no Matsuei </w:t>
        <w:tab/>
        <w:t>OP</w:t>
        <w:tab/>
        <w:tab/>
        <w:t>mpeg</w:t>
        <w:tab/>
        <w:t>29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Ys I OAV</w:t>
        <w:tab/>
        <w:t>2</w:t>
        <w:tab/>
        <w:tab/>
        <w:t>mpeg</w:t>
        <w:tab/>
        <w:t>26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3</w:t>
        <w:tab/>
        <w:tab/>
        <w:t>mpeg</w:t>
        <w:tab/>
        <w:t>29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4</w:t>
        <w:tab/>
        <w:tab/>
        <w:t>mpeg</w:t>
        <w:tab/>
        <w:t>28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5</w:t>
        <w:tab/>
        <w:tab/>
        <w:t>mpeg</w:t>
        <w:tab/>
        <w:t>20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6,7</w:t>
        <w:tab/>
        <w:tab/>
        <w:t>mpeg</w:t>
        <w:tab/>
        <w:t>20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Ys II OAV</w:t>
        <w:tab/>
        <w:t>1-3</w:t>
        <w:tab/>
        <w:tab/>
        <w:t>asf</w:t>
        <w:tab/>
        <w:t>08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Yu Yu Hakusho</w:t>
        <w:tab/>
        <w:t>51,52</w:t>
        <w:tab/>
        <w:tab/>
        <w:t>asf</w:t>
        <w:tab/>
        <w:t>00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Movie OP</w:t>
        <w:tab/>
        <w:tab/>
        <w:t>mpeg</w:t>
        <w:tab/>
        <w:t>03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>Z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 xml:space="preserve">Title               </w:t>
      </w:r>
      <w:r>
        <w:rPr>
          <w:rFonts w:eastAsia="Verdana Ref" w:cs="Verdana Ref" w:ascii="Verdana Ref" w:hAnsi="Verdana Ref"/>
          <w:b/>
          <w:bCs/>
          <w:u w:val="single"/>
        </w:rPr>
        <w:t xml:space="preserve"> 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S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Dubbed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Format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CD #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Zone of Enders</w:t>
        <w:tab/>
        <w:t>movie</w:t>
        <w:tab/>
        <w:tab/>
        <w:t>avi</w:t>
        <w:tab/>
        <w:t>441</w:t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>MP3 Albums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 xml:space="preserve">Title                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 xml:space="preserve">Volumes           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Notes</w:t>
      </w: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b/>
          <w:bCs/>
          <w:i/>
          <w:iCs/>
          <w:u w:val="single"/>
        </w:rPr>
        <w:t>CD #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>A</w:t>
        <w:tab/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b/>
          <w:bCs/>
          <w:i/>
          <w:iCs/>
        </w:rPr>
        <w:tab/>
      </w:r>
      <w:r>
        <w:rPr>
          <w:rFonts w:eastAsia="Verdana Ref" w:cs="Verdana Ref" w:ascii="Verdana Ref" w:hAnsi="Verdana Ref"/>
          <w:sz w:val="16"/>
          <w:szCs w:val="16"/>
        </w:rPr>
        <w:t>AD Police</w:t>
        <w:tab/>
        <w:t>File 1, File 3</w:t>
        <w:tab/>
        <w:tab/>
        <w:tab/>
        <w:t>50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Ah! Megami Sama</w:t>
        <w:tab/>
        <w:t>OST 1&amp;2, Complete Vocal Collection</w:t>
        <w:tab/>
        <w:tab/>
        <w:t>40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Goddess Family Club</w:t>
        <w:tab/>
        <w:tab/>
        <w:t>40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AIKa</w:t>
        <w:tab/>
        <w:t>OST 1, Music Collection</w:t>
        <w:tab/>
        <w:t>192kbps</w:t>
        <w:tab/>
        <w:t>50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Akihabara Dennougumi</w:t>
        <w:tab/>
        <w:t>Birth T.H.S, Rebis, Rubification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Monument - C.T.i.A - H &amp; H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Drama Theatre Dennougumi</w:t>
        <w:tab/>
        <w:t>VBR</w:t>
        <w:tab/>
        <w:t>57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Angel Links</w:t>
        <w:tab/>
        <w:t>OST 2</w:t>
        <w:tab/>
        <w:tab/>
        <w:t>VBR</w:t>
        <w:tab/>
        <w:t>50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Arc the Lad Games</w:t>
        <w:tab/>
        <w:t>Game1 OST</w:t>
        <w:tab/>
        <w:tab/>
        <w:t>160kbps</w:t>
        <w:tab/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Game3 OST</w:t>
        <w:tab/>
        <w:tab/>
        <w:t>192kbps</w:t>
        <w:tab/>
        <w:t>49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Arc the Lad Anime</w:t>
        <w:tab/>
        <w:t>OST 1</w:t>
        <w:tab/>
        <w:tab/>
        <w:tab/>
        <w:t>49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Argento Soma</w:t>
        <w:tab/>
        <w:t>OST 1</w:t>
        <w:tab/>
        <w:tab/>
        <w:t>192kbps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OST 2, Image Album</w:t>
        <w:tab/>
        <w:t>VBR</w:t>
        <w:tab/>
        <w:t>57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>B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Bakuretsu Hunter</w:t>
        <w:tab/>
        <w:t>BGM Collection</w:t>
        <w:tab/>
        <w:tab/>
        <w:t>160kbps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Drama Album, OAV OST</w:t>
        <w:tab/>
        <w:tab/>
        <w:t>57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Battle Athletes OAV</w:t>
        <w:tab/>
        <w:t>Music Vol.1</w:t>
        <w:tab/>
        <w:tab/>
        <w:tab/>
        <w:t>36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Music Vol.2&amp;3</w:t>
        <w:tab/>
        <w:tab/>
        <w:t>160kbps</w:t>
        <w:tab/>
        <w:t>36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Battle Athletes TV</w:t>
        <w:tab/>
        <w:t>Hop, Jump, Step</w:t>
        <w:tab/>
        <w:tab/>
        <w:tab/>
        <w:t>36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Blue Submarine #6</w:t>
        <w:tab/>
        <w:t>OST 2</w:t>
        <w:tab/>
        <w:tab/>
        <w:t>192kbps</w:t>
        <w:tab/>
        <w:t>01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Aonorokugo Anartica</w:t>
        <w:tab/>
        <w:tab/>
        <w:t>36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Bouncer, The</w:t>
        <w:tab/>
        <w:t>OST</w:t>
        <w:tab/>
        <w:tab/>
        <w:t>VBR</w:t>
        <w:tab/>
        <w:t>49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Boys Be</w:t>
        <w:tab/>
        <w:t>OST</w:t>
        <w:tab/>
        <w:tab/>
        <w:t>160kbps</w:t>
        <w:tab/>
        <w:t>46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Bubblegum Crisis Tokyo 2040</w:t>
        <w:tab/>
        <w:t>Collector 99, Priss Asagiri VC, OST 2</w:t>
        <w:tab/>
        <w:tab/>
        <w:t>13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Burn Up</w:t>
        <w:tab/>
        <w:t>OST</w:t>
        <w:tab/>
        <w:tab/>
        <w:t>192kbps</w:t>
        <w:tab/>
        <w:t>46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sz w:val="16"/>
          <w:szCs w:val="16"/>
        </w:rPr>
        <w:tab/>
        <w:t xml:space="preserve">Burn Up W </w:t>
        <w:tab/>
        <w:t>OST</w:t>
        <w:tab/>
        <w:tab/>
        <w:tab/>
        <w:t>13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>C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Card Captor Sakura</w:t>
        <w:tab/>
        <w:t>OST 2&amp;4, Movie OST, Drama 1&amp;2</w:t>
        <w:tab/>
        <w:tab/>
        <w:t>13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Christmas Concert</w:t>
        <w:tab/>
        <w:tab/>
        <w:tab/>
        <w:t xml:space="preserve">551 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 xml:space="preserve">Chrono Cross </w:t>
        <w:tab/>
        <w:t>OST(3discs)</w:t>
        <w:tab/>
        <w:tab/>
        <w:t>192kbps</w:t>
        <w:tab/>
        <w:t>32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Radical Dreamer</w:t>
        <w:tab/>
        <w:tab/>
        <w:t>192kbps</w:t>
        <w:tab/>
        <w:t>49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Music Selection</w:t>
        <w:tab/>
        <w:tab/>
        <w:t>VBR</w:t>
        <w:tab/>
        <w:t>55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 xml:space="preserve">Chrono Trigger </w:t>
        <w:tab/>
        <w:t>Brink of Time</w:t>
        <w:tab/>
        <w:tab/>
        <w:tab/>
        <w:t>55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'99 OST</w:t>
        <w:tab/>
        <w:tab/>
        <w:tab/>
        <w:t>09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 xml:space="preserve">City Hunter </w:t>
        <w:tab/>
        <w:t>OST, 91, Magnum of Love Destination</w:t>
        <w:tab/>
        <w:tab/>
        <w:t>13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Secret Service</w:t>
        <w:tab/>
        <w:tab/>
        <w:t>160kbps</w:t>
        <w:tab/>
        <w:t>13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Dramatic Master II</w:t>
        <w:tab/>
        <w:tab/>
        <w:t>160kbps</w:t>
        <w:tab/>
        <w:t>49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Best Collections</w:t>
        <w:tab/>
        <w:tab/>
        <w:t>160kbps</w:t>
        <w:tab/>
        <w:t>50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Clamp School Detectives</w:t>
        <w:tab/>
        <w:t>Vocal Collection</w:t>
        <w:tab/>
        <w:tab/>
        <w:tab/>
        <w:t>50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 xml:space="preserve">Countdown  </w:t>
        <w:tab/>
        <w:t>Vol. 2</w:t>
        <w:tab/>
        <w:tab/>
        <w:t>192kbps</w:t>
        <w:tab/>
        <w:t>495</w:t>
        <w:tab/>
        <w:t>Cowboy Bebop</w:t>
        <w:tab/>
        <w:t>Remixes</w:t>
        <w:tab/>
        <w:tab/>
        <w:tab/>
        <w:t>55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Movie Ask DNA, Vitaminless</w:t>
        <w:tab/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OST 1, OST 2, music for freelance</w:t>
        <w:tab/>
        <w:t>160kbps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OST 3, Movie OST(2discs)</w:t>
        <w:tab/>
        <w:t>192kbps</w:t>
        <w:tab/>
        <w:t>55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>D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Dark Cloud</w:t>
        <w:tab/>
        <w:t>OST</w:t>
        <w:tab/>
        <w:tab/>
        <w:t>192kbps</w:t>
        <w:tab/>
        <w:t>49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Deen</w:t>
        <w:tab/>
        <w:t>I Wish, Singles+</w:t>
        <w:tab/>
        <w:tab/>
        <w:tab/>
        <w:t>40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misc songs</w:t>
        <w:tab/>
        <w:tab/>
        <w:tab/>
        <w:t>49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Di Gi Charat</w:t>
        <w:tab/>
        <w:t>Dejiko no ONgaku-kai, Puchiko no Uta</w:t>
        <w:tab/>
        <w:tab/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Dejiko no Sound Message</w:t>
        <w:tab/>
        <w:tab/>
        <w:t>52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ab/>
        <w:tab/>
        <w:tab/>
        <w:t>55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 xml:space="preserve">Dirty Pair Flash </w:t>
        <w:tab/>
        <w:t>Yuri &amp; Kei</w:t>
        <w:tab/>
        <w:tab/>
        <w:tab/>
        <w:t>50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Dual! Parallel Trouble Adv.</w:t>
        <w:tab/>
        <w:t>OST</w:t>
        <w:tab/>
        <w:tab/>
        <w:t>192kbps</w:t>
        <w:tab/>
        <w:t>50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>E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Earth Girl Arjuna</w:t>
        <w:tab/>
        <w:t>OST 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OST 2</w:t>
        <w:tab/>
        <w:tab/>
        <w:t>192kbps</w:t>
        <w:tab/>
        <w:t>57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Eden's Bowy</w:t>
        <w:tab/>
        <w:t>OST 1</w:t>
        <w:tab/>
        <w:tab/>
        <w:t>192kbps</w:t>
        <w:tab/>
        <w:t>57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El-Hazard</w:t>
        <w:tab/>
        <w:t>Symphonic World</w:t>
        <w:tab/>
        <w:tab/>
        <w:tab/>
        <w:t>13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Wanderers - Illusion</w:t>
        <w:tab/>
        <w:tab/>
        <w:t>13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OAV1 OST1&amp;2, OAV2</w:t>
        <w:tab/>
        <w:tab/>
        <w:t>40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>F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 xml:space="preserve">Falcom </w:t>
        <w:tab/>
        <w:t>Vocal Collection 1-2(2discs),3,4</w:t>
        <w:tab/>
        <w:tab/>
        <w:t>05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Final Fantasy</w:t>
        <w:tab/>
        <w:t>Eternal Legend of the Wind</w:t>
        <w:tab/>
        <w:tab/>
        <w:t>09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Symphonic Suite</w:t>
        <w:tab/>
        <w:tab/>
        <w:tab/>
        <w:t>09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Love Will Grow</w:t>
        <w:tab/>
        <w:tab/>
        <w:tab/>
        <w:t>13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Mix</w:t>
        <w:tab/>
        <w:tab/>
        <w:t>192kbps</w:t>
        <w:tab/>
        <w:t>13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0020220 music from(2discs)</w:t>
        <w:tab/>
        <w:t>VBR</w:t>
        <w:tab/>
        <w:t>57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Final Fantasy III</w:t>
        <w:tab/>
        <w:t>OSV,</w:t>
        <w:tab/>
        <w:tab/>
        <w:t>192kbps</w:t>
        <w:tab/>
        <w:t>32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Eternal Legend of Wind</w:t>
        <w:tab/>
        <w:tab/>
        <w:t>32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Final Fantasy IV</w:t>
        <w:tab/>
        <w:t>OSV</w:t>
        <w:tab/>
        <w:tab/>
        <w:t>192kbps</w:t>
        <w:tab/>
        <w:t>24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Minimum, Celtic Moon</w:t>
        <w:tab/>
        <w:tab/>
        <w:t>24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Piano Collection</w:t>
        <w:tab/>
        <w:tab/>
        <w:tab/>
        <w:t>32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Final Fantasy V</w:t>
        <w:tab/>
        <w:t>OSV</w:t>
        <w:tab/>
        <w:tab/>
        <w:t>192kbps</w:t>
        <w:tab/>
        <w:t>29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Piano Collection</w:t>
        <w:tab/>
        <w:tab/>
        <w:t>160kbps</w:t>
        <w:tab/>
        <w:t>29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Dear Friends, Mambo Chocobo</w:t>
        <w:tab/>
        <w:tab/>
        <w:t>29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Final Fantasy VI</w:t>
        <w:tab/>
        <w:t>OST, Grand Finale</w:t>
        <w:tab/>
        <w:tab/>
        <w:t>192kbps</w:t>
        <w:tab/>
        <w:t>29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Piano Collection</w:t>
        <w:tab/>
        <w:tab/>
        <w:t>160kbps</w:t>
        <w:tab/>
        <w:t>29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Special Tracks</w:t>
        <w:tab/>
        <w:tab/>
        <w:tab/>
        <w:t>29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Final Fantasy VII</w:t>
        <w:tab/>
        <w:t>OST(4discs)</w:t>
        <w:tab/>
        <w:tab/>
        <w:t>192kbps</w:t>
        <w:tab/>
        <w:t>29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Reunion Tracks</w:t>
        <w:tab/>
        <w:tab/>
        <w:tab/>
        <w:t>29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Final Fantasy VIII</w:t>
        <w:tab/>
        <w:t xml:space="preserve">OST(4discs), Orchestra 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Piano Collection</w:t>
        <w:tab/>
        <w:tab/>
        <w:t>192kbps</w:t>
        <w:tab/>
        <w:t>24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Final Fantasy IX</w:t>
        <w:tab/>
        <w:t>OST(4discs), Plus, Piano Collections</w:t>
        <w:tab/>
        <w:t>192kbps</w:t>
        <w:tab/>
        <w:t>35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Final Fantasy X</w:t>
        <w:tab/>
        <w:t>OST(4discs)</w:t>
        <w:tab/>
        <w:tab/>
        <w:t>192kbps</w:t>
        <w:tab/>
        <w:t>46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Piano Collection</w:t>
        <w:tab/>
        <w:tab/>
        <w:tab/>
        <w:t>55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Final Fantasy XI</w:t>
        <w:tab/>
        <w:t>OST(2discs)</w:t>
        <w:tab/>
        <w:tab/>
        <w:t>VBR</w:t>
        <w:tab/>
        <w:t>55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Flame of Recca</w:t>
        <w:tab/>
        <w:t>OST 1, OST 2(2discs)</w:t>
        <w:tab/>
        <w:t>192kbps</w:t>
        <w:tab/>
        <w:t>01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Full Metal Panic!</w:t>
        <w:tab/>
        <w:t>OST 1, OST 2</w:t>
        <w:tab/>
        <w:tab/>
        <w:t>320kbps</w:t>
        <w:tab/>
        <w:t>56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Furi Kuri</w:t>
        <w:tab/>
        <w:t>OST 1</w:t>
        <w:tab/>
        <w:tab/>
        <w:t>VBR</w:t>
        <w:tab/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OST 2</w:t>
        <w:tab/>
        <w:tab/>
        <w:t>256kbps</w:t>
        <w:tab/>
        <w:t>55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Fushigi Yuugi</w:t>
        <w:tab/>
        <w:t>OST, Special, Wo Ai FY World</w:t>
        <w:tab/>
        <w:tab/>
        <w:t>40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Singles Collection, Vocal Memories</w:t>
        <w:tab/>
        <w:tab/>
        <w:t>40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Fushigi Yuugi OAV1</w:t>
        <w:tab/>
        <w:t>Vocal Collection</w:t>
        <w:tab/>
        <w:tab/>
        <w:tab/>
        <w:t>36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Fushigi Yuugi OAV2</w:t>
        <w:tab/>
        <w:t>Mini Albums 1-6</w:t>
        <w:tab/>
        <w:tab/>
        <w:tab/>
        <w:t>36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>G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Gasaraki</w:t>
        <w:tab/>
        <w:t>OST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OST 2</w:t>
        <w:tab/>
        <w:tab/>
        <w:t>192kbps</w:t>
        <w:tab/>
        <w:t>56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Gate Keepers</w:t>
        <w:tab/>
        <w:t>OST</w:t>
        <w:tab/>
        <w:tab/>
        <w:t>256kbps</w:t>
        <w:tab/>
        <w:t>35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 xml:space="preserve">Genso Suikoden </w:t>
        <w:tab/>
        <w:t xml:space="preserve">Vocal Collection </w:t>
        <w:tab/>
        <w:tab/>
        <w:t>VBR</w:t>
        <w:tab/>
        <w:t>578</w:t>
        <w:tab/>
        <w:t>Gensou Maden Saiyuki</w:t>
        <w:tab/>
        <w:t>Image Album 1 &amp; 2, OST 1</w:t>
        <w:tab/>
        <w:tab/>
        <w:tab/>
        <w:tab/>
        <w:t>OST 2</w:t>
        <w:tab/>
        <w:tab/>
        <w:t>VBR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Requiem</w:t>
        <w:tab/>
        <w:tab/>
        <w:t>192kbps</w:t>
        <w:tab/>
        <w:t>50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Ghost in the Shell</w:t>
        <w:tab/>
        <w:t>OST</w:t>
        <w:tab/>
        <w:tab/>
        <w:tab/>
        <w:t>50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Golden Boy</w:t>
        <w:tab/>
        <w:t>OST</w:t>
        <w:tab/>
        <w:tab/>
        <w:t>320kbps</w:t>
        <w:tab/>
        <w:t>56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 xml:space="preserve">Gundam </w:t>
        <w:tab/>
        <w:t>Wing Operations 1-3</w:t>
        <w:tab/>
        <w:tab/>
        <w:t>15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Wing Operations 4 &amp; S</w:t>
        <w:tab/>
        <w:tab/>
        <w:t>50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Wing Operations 1-4, Endless Warez</w:t>
        <w:tab/>
        <w:t>256kbps</w:t>
        <w:tab/>
        <w:t>55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08th Team Report 1</w:t>
        <w:tab/>
        <w:t>160kbps</w:t>
        <w:tab/>
        <w:t>57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GunSmith Cat</w:t>
        <w:tab/>
        <w:t>Image Album(missing t9+)</w:t>
        <w:tab/>
        <w:t>256kbps</w:t>
        <w:tab/>
        <w:t>13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 xml:space="preserve">                   (t9+)                             256kbps      33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Radio Drama Vol.1</w:t>
        <w:tab/>
        <w:tab/>
        <w:t>160kbps</w:t>
        <w:tab/>
        <w:t>50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>H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.hack SIGN</w:t>
        <w:tab/>
        <w:t>OST</w:t>
        <w:tab/>
        <w:tab/>
        <w:t>VBR</w:t>
        <w:tab/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OST 2</w:t>
        <w:tab/>
        <w:tab/>
        <w:t>320kbps</w:t>
        <w:tab/>
        <w:t>57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Hellsing</w:t>
        <w:tab/>
        <w:t>OST</w:t>
        <w:tab/>
        <w:tab/>
        <w:tab/>
        <w:t>57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Here Is Greenwood</w:t>
        <w:tab/>
        <w:t xml:space="preserve">Vocal Collection </w:t>
        <w:tab/>
        <w:tab/>
        <w:tab/>
        <w:t>36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Himiko Den</w:t>
        <w:tab/>
        <w:t>Vocal Collection</w:t>
        <w:tab/>
        <w:tab/>
        <w:t xml:space="preserve">VBR  </w:t>
        <w:tab/>
        <w:t>46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>I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I, My, Me, Strawberry Eggs</w:t>
        <w:tab/>
        <w:t>OST</w:t>
        <w:tab/>
        <w:tab/>
        <w:t>320kbps</w:t>
        <w:tab/>
        <w:t>55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Inu Yasha</w:t>
        <w:tab/>
        <w:t>OST 1</w:t>
        <w:tab/>
        <w:tab/>
        <w:tab/>
        <w:t>49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>J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>K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Kaitou Saint Tail</w:t>
        <w:tab/>
        <w:t>Best of Best</w:t>
        <w:tab/>
        <w:tab/>
        <w:tab/>
        <w:t>36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Kanketsuhen</w:t>
        <w:tab/>
        <w:t>Final Story OST</w:t>
        <w:tab/>
        <w:tab/>
        <w:t>192kbps</w:t>
        <w:tab/>
        <w:t>52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 xml:space="preserve">Kanon </w:t>
        <w:tab/>
        <w:t>Game OST</w:t>
        <w:tab/>
        <w:tab/>
        <w:tab/>
        <w:t>55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Anime OST</w:t>
        <w:tab/>
        <w:tab/>
        <w:t>320kbps</w:t>
        <w:tab/>
        <w:t>55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Anime OST 2(2discs)</w:t>
        <w:tab/>
        <w:t>VBR</w:t>
        <w:tab/>
        <w:t>57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Kareshi Kanojyou no Jijyou</w:t>
        <w:tab/>
        <w:t>Act 1.0, Setsu Gatsu Ka</w:t>
        <w:tab/>
        <w:t>192kbps</w:t>
        <w:tab/>
        <w:t>01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Act 0</w:t>
        <w:tab/>
        <w:tab/>
        <w:t>VBR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Act 2.0, Act 3.0</w:t>
        <w:tab/>
        <w:tab/>
        <w:tab/>
        <w:t>49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KEY The Metal Idol</w:t>
        <w:tab/>
        <w:t>OST(domestic), Original BGM ST</w:t>
        <w:tab/>
        <w:t>160kbps</w:t>
        <w:tab/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Vocal Data(2discs)</w:t>
        <w:tab/>
        <w:tab/>
        <w:tab/>
        <w:t>50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Kimagure Orange Road</w:t>
        <w:tab/>
        <w:t>Madoka's Piano Files</w:t>
        <w:tab/>
        <w:tab/>
        <w:t>56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>L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LEAF</w:t>
        <w:tab/>
        <w:t>Vocal Collection</w:t>
        <w:tab/>
        <w:tab/>
        <w:tab/>
        <w:t>55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Lengend of Mana</w:t>
        <w:tab/>
        <w:t>OST (2discs)</w:t>
        <w:tab/>
        <w:tab/>
        <w:t>VBR</w:t>
        <w:tab/>
        <w:t>57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Lost Universe</w:t>
        <w:tab/>
        <w:t>Best of Lost Universe</w:t>
        <w:tab/>
        <w:t>192kbps</w:t>
        <w:tab/>
        <w:t>55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Love Hina</w:t>
        <w:tab/>
        <w:t>Original Sound File(2discs)</w:t>
        <w:tab/>
        <w:t>224kbps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Comic Image Album</w:t>
        <w:tab/>
        <w:t>160kbps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I Love Hina</w:t>
        <w:tab/>
        <w:tab/>
        <w:t>VBR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Hinata Girls Song Best 1&amp;2, IloveH</w:t>
        <w:tab/>
        <w:t>192kbps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Trilogy 1-3, Love Live Hina Final in NK</w:t>
        <w:tab/>
        <w:tab/>
        <w:t>566</w:t>
        <w:tab/>
        <w:t>Lunar</w:t>
        <w:tab/>
        <w:t>Lunar Songs Vol. 1 &amp; 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SSS Complete, EB Bonus ST</w:t>
        <w:tab/>
        <w:t>VBR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Lunatic Festa Vol. 1-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EB OST</w:t>
        <w:tab/>
        <w:tab/>
        <w:tab/>
        <w:t>50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>M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Magic Knight Rayearth</w:t>
        <w:tab/>
        <w:t>Vol.1-5, Original Best Songbook 1&amp;2</w:t>
        <w:tab/>
        <w:tab/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Best Song Book, Soundtrack Best</w:t>
        <w:tab/>
        <w:tab/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OAV 1st&amp;2nd Half</w:t>
        <w:tab/>
        <w:tab/>
        <w:tab/>
        <w:t>40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Maison Ikkoku</w:t>
        <w:tab/>
        <w:t>Music Sour</w:t>
        <w:tab/>
        <w:tab/>
        <w:tab/>
        <w:t>50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Music Blend 2</w:t>
        <w:tab/>
        <w:tab/>
        <w:tab/>
        <w:t>49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 xml:space="preserve">Majutsushi Orphen </w:t>
        <w:tab/>
        <w:t>OST</w:t>
        <w:tab/>
        <w:tab/>
        <w:t>192kbps</w:t>
        <w:tab/>
        <w:t>49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Majutsushi Orphen Revenge</w:t>
        <w:tab/>
        <w:t>part 1 &amp; 2</w:t>
        <w:tab/>
        <w:tab/>
        <w:tab/>
        <w:t>49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Mamono Hunter Youko</w:t>
        <w:tab/>
        <w:t>Touch My Heart</w:t>
        <w:tab/>
        <w:tab/>
        <w:tab/>
        <w:t>50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Mamotte Shugogetten</w:t>
        <w:tab/>
        <w:t>OST</w:t>
        <w:tab/>
        <w:tab/>
        <w:tab/>
        <w:t>01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Marmalade Boy</w:t>
        <w:tab/>
        <w:t>Vol.1-Vol.8, Best Album</w:t>
        <w:tab/>
        <w:tab/>
        <w:t>33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Martian Successor Nadesico</w:t>
        <w:tab/>
        <w:t>Movie OST</w:t>
        <w:tab/>
        <w:tab/>
        <w:t>192kbps</w:t>
        <w:tab/>
        <w:t>01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Masami Okui</w:t>
        <w:tab/>
        <w:t>Do-can</w:t>
        <w:tab/>
        <w:tab/>
        <w:t>192kbps</w:t>
        <w:tab/>
        <w:t>01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Master of Mosquiton</w:t>
        <w:tab/>
        <w:t>'99 Soundtrack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OAV OST</w:t>
        <w:tab/>
        <w:tab/>
        <w:t>VBR</w:t>
        <w:tab/>
        <w:t>57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Memories</w:t>
        <w:tab/>
        <w:t>OST</w:t>
        <w:tab/>
        <w:tab/>
        <w:t>160kbps</w:t>
        <w:tab/>
        <w:t>55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Mitsumete Knight</w:t>
        <w:tab/>
        <w:t>Sophia</w:t>
        <w:tab/>
        <w:tab/>
        <w:tab/>
        <w:t>33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Mugen no Ryvius</w:t>
        <w:tab/>
        <w:t>OST 1, OST 2, Sound Edition</w:t>
        <w:tab/>
        <w:tab/>
        <w:t>49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OST 3</w:t>
        <w:tab/>
        <w:tab/>
        <w:t>192kbps</w:t>
        <w:tab/>
        <w:t>49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Sound Edition 2 &amp; 3</w:t>
        <w:tab/>
        <w:tab/>
        <w:tab/>
        <w:t>52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Character Song Collection</w:t>
        <w:tab/>
        <w:tab/>
        <w:t>55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>N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Nadia - Secret of Blue Water</w:t>
        <w:tab/>
        <w:t>Vocal Collection</w:t>
        <w:tab/>
        <w:tab/>
        <w:tab/>
        <w:t>50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Noir</w:t>
        <w:tab/>
        <w:t>OST 1</w:t>
        <w:tab/>
        <w:tab/>
        <w:t>320kbps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OST 2</w:t>
        <w:tab/>
        <w:tab/>
        <w:t>160kbps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BGM Outtrack Collection</w:t>
        <w:tab/>
        <w:t>VBR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blanc dans Noir(2discs)</w:t>
        <w:tab/>
        <w:t>VBR</w:t>
        <w:tab/>
        <w:t>55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>O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Ornithopter</w:t>
        <w:tab/>
        <w:t>Air Original Compilation Album</w:t>
        <w:tab/>
        <w:tab/>
        <w:t>55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>P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Paradise Eve</w:t>
        <w:tab/>
        <w:t>OST(2discs), Remix, Arranged</w:t>
        <w:tab/>
        <w:tab/>
        <w:t>09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Remix</w:t>
        <w:tab/>
        <w:tab/>
        <w:t>VBR</w:t>
        <w:tab/>
        <w:t>55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Paradise Eve II</w:t>
        <w:tab/>
        <w:t>OST(2discs)</w:t>
        <w:tab/>
        <w:tab/>
        <w:t>160,192</w:t>
        <w:tab/>
        <w:t>38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>Q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>R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Rahxephon</w:t>
        <w:tab/>
        <w:t>OST</w:t>
        <w:tab/>
        <w:tab/>
        <w:t>320kbps</w:t>
        <w:tab/>
        <w:t>55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OST 3</w:t>
        <w:tab/>
        <w:tab/>
        <w:t>VBR</w:t>
        <w:tab/>
        <w:t>57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Ranma ½</w:t>
        <w:tab/>
        <w:t>OST 1-3, Super Best</w:t>
        <w:tab/>
        <w:t>VBR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Vocal Collection</w:t>
        <w:tab/>
        <w:tab/>
        <w:tab/>
        <w:t>49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OP &amp; ED Theme Collection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Kakutou Uta Karuta, Nettou Uta Gassen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DoCo 1st &amp; 2nd, Song Calendar 1991</w:t>
        <w:tab/>
        <w:tab/>
        <w:t>55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Read or Die (R.O.D)</w:t>
        <w:tab/>
        <w:t>OST</w:t>
        <w:tab/>
        <w:tab/>
        <w:t>VBR</w:t>
        <w:tab/>
        <w:t>57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Record of Lodoss War OAV</w:t>
        <w:tab/>
        <w:t>OST 1, OST 2</w:t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OST 3, Ministrel's Memory</w:t>
        <w:tab/>
        <w:t>160kbps</w:t>
        <w:tab/>
        <w:t>49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Record of Lodoss War TV</w:t>
        <w:tab/>
        <w:t>OST 1-3</w:t>
        <w:tab/>
        <w:tab/>
        <w:tab/>
        <w:t>49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 xml:space="preserve">Rurouni Kenshin </w:t>
        <w:tab/>
        <w:t>OST 1, OST 2, OST 3</w:t>
        <w:tab/>
        <w:t>VBR</w:t>
        <w:tab/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OST 4, Director's Addition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Ishinshishi e no Requiem</w:t>
        <w:tab/>
        <w:tab/>
        <w:t>49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>S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aber Marionette J</w:t>
        <w:tab/>
        <w:t>OST 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OST 2</w:t>
        <w:tab/>
        <w:tab/>
        <w:t>160kbps</w:t>
        <w:tab/>
        <w:t>57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aber Marionette J to X</w:t>
        <w:tab/>
        <w:t xml:space="preserve">OST </w:t>
        <w:tab/>
        <w:tab/>
        <w:t>192kbps</w:t>
        <w:tab/>
        <w:t>57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 xml:space="preserve">OST  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OST 2, Vocal Collection</w:t>
        <w:tab/>
        <w:t>192kbps</w:t>
        <w:tab/>
        <w:t>49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akura Taisen</w:t>
        <w:tab/>
        <w:t xml:space="preserve">Vocal Collection 1 </w:t>
        <w:tab/>
        <w:tab/>
        <w:tab/>
        <w:t>13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Vocal Collection 2</w:t>
        <w:tab/>
        <w:tab/>
        <w:tab/>
        <w:t>13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akura Tsuushin OAV</w:t>
        <w:tab/>
        <w:t>OST</w:t>
        <w:tab/>
        <w:tab/>
        <w:t>VBR</w:t>
        <w:tab/>
        <w:t>55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atou Yumi</w:t>
        <w:tab/>
        <w:t>Game Theme Song Collection</w:t>
        <w:tab/>
        <w:tab/>
        <w:t>55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eikai no Monshou</w:t>
        <w:tab/>
        <w:t>OST, Drama 1-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eikai no Senki</w:t>
        <w:tab/>
        <w:t>OST, Drama 1-3</w:t>
        <w:tab/>
        <w:tab/>
        <w:t>VBR</w:t>
        <w:tab/>
        <w:t>38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eikai no Senki II</w:t>
        <w:tab/>
        <w:t>Drama 1,2</w:t>
        <w:tab/>
        <w:tab/>
        <w:t>VBR</w:t>
        <w:tab/>
        <w:t>38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 xml:space="preserve">Sen to Chihiro no Kamikakushi </w:t>
        <w:tab/>
        <w:t>OST, Image Album</w:t>
        <w:tab/>
        <w:tab/>
        <w:t>VBR</w:t>
        <w:tab/>
        <w:t>49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enkaiden Houshin Engi</w:t>
        <w:tab/>
        <w:t>OST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Character Image Songs 1</w:t>
        <w:tab/>
        <w:t>160kbps</w:t>
        <w:tab/>
        <w:t>55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entimental Graffiti</w:t>
        <w:tab/>
        <w:t>Summer Concert Live Album</w:t>
        <w:tab/>
        <w:t>160kbps</w:t>
        <w:tab/>
        <w:t>55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erial Experiments Lain</w:t>
        <w:tab/>
        <w:t>OST, Cyberia Mix</w:t>
        <w:tab/>
        <w:tab/>
        <w:tab/>
        <w:t>50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hamanic Princess</w:t>
        <w:tab/>
        <w:t>OST 1, OST 2</w:t>
        <w:tab/>
        <w:tab/>
        <w:tab/>
        <w:t>49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houjo Kakumei Utena</w:t>
        <w:tab/>
        <w:t>OST 3</w:t>
        <w:tab/>
        <w:tab/>
        <w:t>192kbps</w:t>
        <w:tab/>
        <w:t>53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ilent Mobius</w:t>
        <w:tab/>
        <w:t>Movie OST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Movie2 OST, TV OST</w:t>
        <w:tab/>
        <w:t>192kbps</w:t>
        <w:tab/>
        <w:t>50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ister Princess</w:t>
        <w:tab/>
        <w:t>My Twelve Angels</w:t>
        <w:tab/>
        <w:tab/>
        <w:t>160kbps</w:t>
        <w:tab/>
        <w:t>55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layers</w:t>
        <w:tab/>
        <w:t>NEXT Sound Bible 1-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Great OST</w:t>
        <w:tab/>
        <w:tab/>
        <w:t>VBR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Return OST</w:t>
        <w:tab/>
        <w:tab/>
        <w:t>160kbps</w:t>
        <w:tab/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Try Tresure BGM Vol. 1&amp;2</w:t>
        <w:tab/>
        <w:t>VBR</w:t>
        <w:tab/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Etc. Vol.1</w:t>
        <w:tab/>
        <w:tab/>
        <w:tab/>
        <w:t>52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Specials &amp; Remixes</w:t>
        <w:tab/>
        <w:tab/>
        <w:tab/>
        <w:t>57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ol Bianca</w:t>
        <w:tab/>
        <w:t>OST</w:t>
        <w:tab/>
        <w:tab/>
        <w:t>VBR</w:t>
        <w:tab/>
        <w:t>46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The Legacy</w:t>
        <w:tab/>
        <w:tab/>
        <w:t>160kbps</w:t>
        <w:tab/>
        <w:t>46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oul Taker</w:t>
        <w:tab/>
        <w:t>OST</w:t>
        <w:tab/>
        <w:tab/>
        <w:t>256kbps</w:t>
        <w:tab/>
        <w:t>56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pirited Away</w:t>
        <w:tab/>
        <w:t>OST</w:t>
        <w:tab/>
        <w:tab/>
        <w:t>VBR</w:t>
        <w:tab/>
        <w:t>57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 xml:space="preserve">Star Ocean 2 </w:t>
        <w:tab/>
        <w:t>Second Story OST</w:t>
        <w:tab/>
        <w:tab/>
        <w:tab/>
        <w:t>32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Second Story OST</w:t>
        <w:tab/>
        <w:tab/>
        <w:t>160kbps</w:t>
        <w:tab/>
        <w:t>46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Arrange</w:t>
        <w:tab/>
        <w:tab/>
        <w:tab/>
        <w:t>05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Fantasy Megamix</w:t>
        <w:tab/>
        <w:tab/>
        <w:t>VBR</w:t>
        <w:tab/>
        <w:t>55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tarship Girl Yama. Yohko OAV</w:t>
        <w:tab/>
        <w:t>OST</w:t>
        <w:tab/>
        <w:tab/>
        <w:t>VBR</w:t>
        <w:tab/>
        <w:t>49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tarship Girl Yama. Yohko TV</w:t>
        <w:tab/>
        <w:t>OST</w:t>
        <w:tab/>
        <w:tab/>
        <w:t>VBR</w:t>
        <w:tab/>
        <w:t>49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OST 1, OST 2</w:t>
        <w:tab/>
        <w:tab/>
        <w:tab/>
        <w:t>49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>T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Taiho Shichauzo!</w:t>
        <w:tab/>
        <w:t>OST 1-3, Best Collection</w:t>
        <w:tab/>
        <w:tab/>
        <w:t>49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the MOVIE OST</w:t>
        <w:tab/>
        <w:tab/>
        <w:t>192kbps</w:t>
        <w:tab/>
        <w:t>01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 xml:space="preserve">Tales of Destiny </w:t>
        <w:tab/>
        <w:t>OST(2discs)</w:t>
        <w:tab/>
        <w:tab/>
        <w:t>192kbps</w:t>
        <w:tab/>
        <w:t>49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Tales of Destiny 2</w:t>
        <w:tab/>
        <w:t>OST(2discs),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Remastered Audio(2discs)</w:t>
        <w:tab/>
        <w:t>VBR</w:t>
        <w:tab/>
        <w:t>49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Tales of Phantasia</w:t>
        <w:tab/>
        <w:t>OSV</w:t>
        <w:tab/>
        <w:tab/>
        <w:t>160kbps</w:t>
        <w:tab/>
        <w:t>32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OST(2discs)</w:t>
        <w:tab/>
        <w:tab/>
        <w:t>VBR</w:t>
        <w:tab/>
        <w:t>46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Tenchi Muyo!</w:t>
        <w:tab/>
        <w:t>OAV Best, Christmas Special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 xml:space="preserve">Live Tour '96, Meet Tenchi Muyo! 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Ryo-oh-ki Music Vol. 1 &amp; 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Kiyone &amp; Mihoshi Drama</w:t>
        <w:tab/>
        <w:t>192kbps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Sonia Wonderland</w:t>
        <w:tab/>
        <w:tab/>
        <w:t>192kbps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TV OST(domestic)</w:t>
        <w:tab/>
        <w:tab/>
        <w:t>160kbps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TV1 OST, TV2 OST</w:t>
        <w:tab/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Manatsu no Eve OST</w:t>
        <w:tab/>
        <w:tab/>
        <w:t>49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Sonia Wonderland, Ryo-Music Vol. 3</w:t>
        <w:tab/>
        <w:t>192kbps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TMiL2 OST</w:t>
        <w:tab/>
        <w:tab/>
        <w:t>160kbps</w:t>
        <w:tab/>
        <w:t>56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Tenshi ni Narumon</w:t>
        <w:tab/>
        <w:t>OST</w:t>
        <w:tab/>
        <w:tab/>
        <w:t>160kbps</w:t>
        <w:tab/>
        <w:t>49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Those Who Hunt Elves</w:t>
        <w:tab/>
        <w:t>OST</w:t>
        <w:tab/>
        <w:tab/>
        <w:tab/>
        <w:t>50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To Heart</w:t>
        <w:tab/>
        <w:t>Anime OST</w:t>
        <w:tab/>
        <w:tab/>
        <w:t>160kbps</w:t>
        <w:tab/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Piano de Heart, Piece of Heart</w:t>
        <w:tab/>
        <w:t>192kbps</w:t>
        <w:tab/>
        <w:t>55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Tokimeki Memorial</w:t>
        <w:tab/>
        <w:t>Message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Ayako Katagiri ~ Irodori no love song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Fujisaki Shiori ~ Memories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Miharu Tatebayashi ~ My sweet days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Saki Nijino ~ Over the rainbow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Vocal Best Collection 2 &amp; 3</w:t>
        <w:tab/>
        <w:tab/>
        <w:t>13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Fantastic Christmas Party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 xml:space="preserve">Yuko Asahina ~ Hero 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Fujisaki Shiori ~ My Sweet Valentine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 xml:space="preserve">Saki Nijino ~ Niji no Lithograph 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Yukari Koshiki ~ Otome Soumu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Piano Collection 2</w:t>
        <w:tab/>
        <w:tab/>
        <w:t>160kbps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Vocal Best Collection 4 &amp; 5</w:t>
        <w:tab/>
        <w:tab/>
        <w:t>56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Trigun</w:t>
        <w:tab/>
        <w:t>First Donuts</w:t>
        <w:tab/>
        <w:tab/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Second Donuts</w:t>
        <w:tab/>
        <w:tab/>
        <w:t>192kbps</w:t>
        <w:tab/>
        <w:t>50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Turn A Gundam</w:t>
        <w:tab/>
        <w:t>OST 1</w:t>
        <w:tab/>
        <w:tab/>
        <w:t>VBR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OST 2, OST 3</w:t>
        <w:tab/>
        <w:tab/>
        <w:tab/>
        <w:t>50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Two-Mix</w:t>
        <w:tab/>
        <w:t>Vision Formula</w:t>
        <w:tab/>
        <w:tab/>
        <w:tab/>
        <w:t>32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>U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Utada Hikaru</w:t>
        <w:tab/>
        <w:t>Wait &amp; See single</w:t>
        <w:tab/>
        <w:tab/>
        <w:t>192kbps</w:t>
        <w:tab/>
        <w:t>49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b/>
          <w:bCs/>
          <w:i/>
          <w:iCs/>
        </w:rPr>
        <w:t>V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Vampire Princess Miyu</w:t>
        <w:tab/>
        <w:t>Shin Miyu Drama Vol.2, Music Collection</w:t>
        <w:tab/>
        <w:t>501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TV OST</w:t>
        <w:tab/>
        <w:tab/>
        <w:tab/>
        <w:t>53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Video Girl Ai</w:t>
        <w:tab/>
        <w:t>OST 1, 2nd Image Album(missing t13)</w:t>
        <w:tab/>
        <w:tab/>
        <w:t>13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Vision of Escaflowne</w:t>
        <w:tab/>
        <w:t>OST 1-3, Lovers Only</w:t>
        <w:tab/>
        <w:tab/>
        <w:t>15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Movie OST</w:t>
        <w:tab/>
        <w:tab/>
        <w:t>192kbps</w:t>
        <w:tab/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>W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White Album</w:t>
        <w:tab/>
        <w:t>Game OST</w:t>
        <w:tab/>
        <w:tab/>
        <w:tab/>
        <w:t>55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Wild Arms</w:t>
        <w:tab/>
        <w:t>OST</w:t>
        <w:tab/>
        <w:tab/>
        <w:tab/>
        <w:t>32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2nd Ignition (2discs)</w:t>
        <w:tab/>
        <w:t>192kbps</w:t>
        <w:tab/>
        <w:tab/>
        <w:tab/>
        <w:t>Advance 3rd (4discs)</w:t>
        <w:tab/>
        <w:t>192kbps</w:t>
        <w:tab/>
        <w:t>57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With Love</w:t>
        <w:tab/>
        <w:t>OST</w:t>
        <w:tab/>
        <w:tab/>
        <w:tab/>
        <w:t>56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>X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Xenogears</w:t>
        <w:tab/>
        <w:t>OST(2discs), Creid</w:t>
        <w:tab/>
        <w:tab/>
        <w:t>192kbps</w:t>
        <w:tab/>
        <w:t>32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Xenosaga</w:t>
        <w:tab/>
        <w:t>OST(2discs)</w:t>
        <w:tab/>
        <w:tab/>
        <w:t>VBR</w:t>
        <w:tab/>
        <w:t>55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  <w:sz w:val="16"/>
          <w:szCs w:val="16"/>
        </w:rPr>
      </w:pPr>
      <w:r>
        <w:rPr>
          <w:rFonts w:eastAsia="Verdana Ref" w:cs="Verdana Ref" w:ascii="Verdana Ref" w:hAnsi="Verdana Ref"/>
          <w:b/>
          <w:bCs/>
          <w:i/>
          <w:iCs/>
          <w:sz w:val="16"/>
          <w:szCs w:val="16"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>Y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 xml:space="preserve">Ys </w:t>
        <w:tab/>
        <w:t>Dramatic Concert</w:t>
        <w:tab/>
        <w:tab/>
        <w:t>160kbps</w:t>
        <w:tab/>
        <w:t>05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Heaven's Santuary</w:t>
        <w:tab/>
        <w:tab/>
        <w:tab/>
        <w:t>32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Provincialism</w:t>
        <w:tab/>
        <w:tab/>
        <w:tab/>
        <w:t>32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I Perfect Collection</w:t>
        <w:tab/>
        <w:tab/>
        <w:t>192kbps</w:t>
        <w:tab/>
        <w:t>09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I Piano Collection</w:t>
        <w:tab/>
        <w:tab/>
        <w:tab/>
        <w:t xml:space="preserve">324 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Renewal</w:t>
        <w:tab/>
        <w:tab/>
        <w:t>192kbps</w:t>
        <w:tab/>
        <w:t>32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II Renewal</w:t>
        <w:tab/>
        <w:tab/>
        <w:t>160kbps</w:t>
        <w:tab/>
        <w:t>35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II Piano Collection</w:t>
        <w:tab/>
        <w:tab/>
        <w:tab/>
        <w:t>32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III Wanderers from Ys</w:t>
        <w:tab/>
        <w:tab/>
        <w:t>32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III Wanderers from Ys Redbook Audio</w:t>
        <w:tab/>
        <w:tab/>
        <w:t>32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IV Dawn of Ys (3discs)</w:t>
        <w:tab/>
        <w:tab/>
        <w:t>05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V Orchestra</w:t>
        <w:tab/>
        <w:tab/>
        <w:tab/>
        <w:t>05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V Image Album</w:t>
        <w:tab/>
        <w:tab/>
        <w:t>160kbps</w:t>
        <w:tab/>
        <w:t>46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Music of Ys V (2discs)</w:t>
        <w:tab/>
        <w:t>112kbps</w:t>
        <w:tab/>
        <w:t>32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Symphony 95, Symphony Ys</w:t>
        <w:tab/>
        <w:tab/>
        <w:t>32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sz w:val="16"/>
          <w:szCs w:val="16"/>
        </w:rPr>
        <w:tab/>
        <w:t xml:space="preserve">Yami no Matsuei </w:t>
        <w:tab/>
        <w:t>OST 1, OST 2</w:t>
        <w:tab/>
        <w:tab/>
        <w:tab/>
        <w:t>49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</w:rPr>
      </w:pPr>
      <w:r>
        <w:rPr>
          <w:rFonts w:eastAsia="Verdana Ref" w:cs="Verdana Ref" w:ascii="Verdana Ref" w:hAnsi="Verdana Ref"/>
          <w:b/>
          <w:bCs/>
          <w:i/>
          <w:iCs/>
        </w:rPr>
        <w:t>Z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Utena &amp; Vampire P Miyu &amp; others</w:t>
        <w:tab/>
        <w:t>miscellaneous songs</w:t>
        <w:tab/>
        <w:t>varied</w:t>
        <w:tab/>
        <w:t>53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Overclocked Remixes on various Squaresoft tracks</w:t>
        <w:tab/>
        <w:tab/>
        <w:t>varied</w:t>
        <w:tab/>
        <w:t>55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ArtBooks</w:t>
        <w:tab/>
        <w:t>CCS Cheerio!2, Venus</w:t>
        <w:tab/>
        <w:tab/>
        <w:t>435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Elf All-Stars</w:t>
        <w:tab/>
        <w:tab/>
        <w:tab/>
        <w:t>436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G-Taste</w:t>
        <w:tab/>
        <w:tab/>
        <w:tab/>
        <w:t>44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Maison Ikkoku Manga Completed</w:t>
        <w:tab/>
        <w:tab/>
        <w:t>500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 xml:space="preserve">  Vol. 6</w:t>
        <w:tab/>
        <w:tab/>
        <w:tab/>
        <w:t>51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Psychic Academy Vol.01-05</w:t>
        <w:tab/>
        <w:tab/>
        <w:t>57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Ranma ½ Manga Vol.01-25</w:t>
        <w:tab/>
        <w:tab/>
        <w:t>57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RK</w:t>
        <w:tab/>
        <w:tab/>
        <w:tab/>
        <w:t>45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Star Ocean 2nd Story Treasure</w:t>
        <w:tab/>
        <w:tab/>
        <w:t>45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Tenchi Muyo!</w:t>
        <w:tab/>
        <w:tab/>
        <w:tab/>
        <w:t>45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To Heart Visual Fun</w:t>
        <w:tab/>
        <w:tab/>
        <w:tab/>
        <w:t>457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VS Lamune misc.</w:t>
        <w:tab/>
        <w:tab/>
        <w:tab/>
        <w:t>45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Series Image Set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An Allnum Art Collection</w:t>
        <w:tab/>
        <w:tab/>
        <w:t>46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Elf All-Star</w:t>
        <w:tab/>
        <w:tab/>
        <w:tab/>
        <w:t>46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Love Wave</w:t>
        <w:tab/>
        <w:tab/>
        <w:tab/>
        <w:t>46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No Reality</w:t>
        <w:tab/>
        <w:tab/>
        <w:tab/>
        <w:t>46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Words Worth 99</w:t>
        <w:tab/>
        <w:tab/>
        <w:tab/>
        <w:t>46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Misc Anime Project Alliance Pics</w:t>
        <w:tab/>
        <w:tab/>
        <w:t>553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Misc Art</w:t>
        <w:tab/>
        <w:tab/>
        <w:tab/>
        <w:t>574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>Games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Graduation</w:t>
        <w:tab/>
        <w:tab/>
        <w:tab/>
        <w:t>469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Divi Dead</w:t>
        <w:tab/>
        <w:tab/>
        <w:tab/>
        <w:t>528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sz w:val="16"/>
          <w:szCs w:val="16"/>
        </w:rPr>
      </w:pPr>
      <w:r>
        <w:rPr>
          <w:rFonts w:eastAsia="Verdana Ref" w:cs="Verdana Ref" w:ascii="Verdana Ref" w:hAnsi="Verdana Ref"/>
          <w:sz w:val="16"/>
          <w:szCs w:val="16"/>
        </w:rPr>
        <w:tab/>
        <w:tab/>
        <w:t>Kisaku (+ misc. images)</w:t>
        <w:tab/>
        <w:tab/>
        <w:t>552</w:t>
      </w:r>
    </w:p>
    <w:p>
      <w:pPr>
        <w:pStyle w:val="Normal"/>
        <w:tabs>
          <w:tab w:val="left" w:pos="720" w:leader="none"/>
          <w:tab w:val="left" w:pos="3600" w:leader="none"/>
          <w:tab w:val="left" w:pos="5310" w:leader="none"/>
          <w:tab w:val="left" w:pos="6930" w:leader="none"/>
          <w:tab w:val="left" w:pos="8010" w:leader="none"/>
        </w:tabs>
        <w:rPr>
          <w:rFonts w:ascii="Verdana Ref" w:hAnsi="Verdana Ref" w:eastAsia="Verdana Ref" w:cs="Verdana Ref"/>
          <w:b/>
          <w:b/>
          <w:bCs/>
          <w:i/>
          <w:i/>
          <w:iCs/>
          <w:sz w:val="16"/>
          <w:szCs w:val="16"/>
        </w:rPr>
      </w:pPr>
      <w:r>
        <w:rPr>
          <w:rFonts w:eastAsia="Verdana Ref" w:cs="Verdana Ref" w:ascii="Verdana Ref" w:hAnsi="Verdana Ref"/>
          <w:b/>
          <w:bCs/>
          <w:i/>
          <w:iCs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Lucida Handwriting">
    <w:charset w:val="01"/>
    <w:family w:val="script"/>
    <w:pitch w:val="default"/>
  </w:font>
  <w:font w:name="Verdana Ref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