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EL PUEBLO DE MIRAAK - StorMbRIN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partida comienza con los PJ en un pueblo. Están en la cantina, y de repente se oye bullicio en la calle. Los murmullos y el ruido de la gente atraerá a los PJ, que al salir, verán que la gente se amontona alrededor de un cartel que han colocado en la plaza. El cartel dice así: </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Vecinos del pueblo de Strath. Como sabéis, últimamente se han producido unos robos inexplicables en nuestro pueblo. Vuestro Rey esta preocupado por este hecho, y ha decidido recompensar al héroe o grupo de héroes que acaben de una vez por todas con el problema. No podemos permitir que el fruto del trabajo de nuestro pueblo acabe en manos de unos desaprensivos. Todos aquellos aventureros que nos demuestren haber acabado con el problema serán recompensado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El R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pPr>
      <w:r>
        <w:rPr>
          <w:b w:val="false"/>
          <w:bCs w:val="false"/>
          <w:i w:val="false"/>
          <w:iCs w:val="false"/>
          <w:caps w:val="false"/>
          <w:smallCaps w:val="false"/>
          <w:strike w:val="false"/>
          <w:dstrike w:val="false"/>
          <w:outline w:val="false"/>
          <w:vanish w:val="false"/>
          <w:sz w:val="24"/>
          <w:szCs w:val="24"/>
        </w:rPr>
        <w:t xml:space="preserve">La gente esta conversando sobre el tema. Los PJ oirán comentarios como </w:t>
      </w:r>
      <w:r>
        <w:rPr>
          <w:b w:val="false"/>
          <w:bCs w:val="false"/>
          <w:i/>
          <w:iCs w:val="false"/>
          <w:caps w:val="false"/>
          <w:smallCaps w:val="false"/>
          <w:strike w:val="false"/>
          <w:dstrike w:val="false"/>
          <w:outline w:val="false"/>
          <w:vanish w:val="false"/>
          <w:sz w:val="24"/>
          <w:szCs w:val="24"/>
        </w:rPr>
        <w:t>"Ya era hora de que alguien hiciera algo" "A mi ya me han robado muchas veces" "Pues conmigo que no cuente"</w:t>
      </w:r>
      <w:r>
        <w:rPr>
          <w:b w:val="false"/>
          <w:bCs w:val="false"/>
          <w:i w:val="false"/>
          <w:iCs w:val="false"/>
          <w:caps w:val="false"/>
          <w:smallCaps w:val="false"/>
          <w:strike w:val="false"/>
          <w:dstrike w:val="false"/>
          <w:outline w:val="false"/>
          <w:vanish w:val="false"/>
          <w:sz w:val="24"/>
          <w:szCs w:val="24"/>
        </w:rPr>
        <w:t xml:space="preserve">, pero sobre todo se darán cuenta de un grupo de lo que parecen ser mercenarios que dicen: </w:t>
      </w:r>
      <w:r>
        <w:rPr>
          <w:b/>
          <w:bCs w:val="false"/>
          <w:i/>
          <w:iCs w:val="false"/>
          <w:caps w:val="false"/>
          <w:smallCaps w:val="false"/>
          <w:strike w:val="false"/>
          <w:dstrike w:val="false"/>
          <w:outline w:val="false"/>
          <w:vanish w:val="false"/>
          <w:sz w:val="24"/>
          <w:szCs w:val="24"/>
        </w:rPr>
        <w:t>"Esa recompensa será nuestra, no hay ladronzuelo alguno que se resista al poder de nuestras armas"</w:t>
      </w:r>
      <w:r>
        <w:rPr>
          <w:b w:val="false"/>
          <w:bCs w:val="false"/>
          <w:i w:val="false"/>
          <w:iCs w:val="false"/>
          <w:caps w:val="false"/>
          <w:smallCaps w:val="false"/>
          <w:strike w:val="false"/>
          <w:dstrike w:val="false"/>
          <w:outline w:val="false"/>
          <w:vanish w:val="false"/>
          <w:sz w:val="24"/>
          <w:szCs w:val="24"/>
        </w:rPr>
        <w:t xml:space="preserve"> sube la voz y dice </w:t>
      </w:r>
      <w:r>
        <w:rPr>
          <w:b/>
          <w:bCs w:val="false"/>
          <w:i/>
          <w:iCs w:val="false"/>
          <w:caps w:val="false"/>
          <w:smallCaps w:val="false"/>
          <w:strike w:val="false"/>
          <w:dstrike w:val="false"/>
          <w:outline w:val="false"/>
          <w:vanish w:val="false"/>
          <w:sz w:val="24"/>
          <w:szCs w:val="24"/>
        </w:rPr>
        <w:t>"ESCUCHAD TODOS, NOSOTROS ENCOTRAREMOS A ESOS LADRONES Y LOS EXTERMINAREMOS ANTES QUE NADIE, ASI QUE LOS DEMÁS PODEIS OLVIDAROS DEL TEMA"</w:t>
      </w:r>
      <w:r>
        <w:rPr>
          <w:b w:val="false"/>
          <w:bCs w:val="false"/>
          <w:i w:val="false"/>
          <w:iCs w:val="false"/>
          <w:caps w:val="false"/>
          <w:smallCaps w:val="false"/>
          <w:strike w:val="false"/>
          <w:dstrike w:val="false"/>
          <w:outline w:val="false"/>
          <w:vanish w:val="false"/>
          <w:sz w:val="24"/>
          <w:szCs w:val="24"/>
        </w:rPr>
        <w:t xml:space="preserve">. A los PJ esto les debe de sonar a reto. Deberán encontrar y resolver el problema antes de que lo hagan los mercenarios. El grupo de mercenarios se detallará mas adelante. Son 10 y bien armados. Si a los PJ eso no les incita a buscar al responsable , el que parece ser el jefe de los bárbaros se dirigirá a uno de los PJ y dirá con tono amenazante </w:t>
      </w:r>
      <w:r>
        <w:rPr>
          <w:b/>
          <w:bCs w:val="false"/>
          <w:i/>
          <w:iCs w:val="false"/>
          <w:caps w:val="false"/>
          <w:smallCaps w:val="false"/>
          <w:strike w:val="false"/>
          <w:dstrike w:val="false"/>
          <w:outline w:val="false"/>
          <w:vanish w:val="false"/>
          <w:sz w:val="24"/>
          <w:szCs w:val="24"/>
        </w:rPr>
        <w:t>"No me gusta tu cara, y no me gustaría tener que rompértela si te pones en mi camino, así que anda con cuidado (sonora carcajada)".</w:t>
      </w:r>
      <w:r>
        <w:rPr>
          <w:b w:val="false"/>
          <w:bCs w:val="false"/>
          <w:i w:val="false"/>
          <w:iCs w:val="false"/>
          <w:caps w:val="false"/>
          <w:smallCaps w:val="false"/>
          <w:strike w:val="false"/>
          <w:dstrike w:val="false"/>
          <w:outline w:val="false"/>
          <w:vanish w:val="false"/>
          <w:sz w:val="24"/>
          <w:szCs w:val="24"/>
        </w:rPr>
        <w:t xml:space="preserve"> El tipo se dará media vuelta y se ira con sus compañeros. (aquí es importante reseñar que en mitad de la plaza del pueblo no conviene luchar).</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pPr>
      <w:r>
        <w:rPr>
          <w:b w:val="false"/>
          <w:bCs w:val="false"/>
          <w:i w:val="false"/>
          <w:iCs w:val="false"/>
          <w:caps w:val="false"/>
          <w:smallCaps w:val="false"/>
          <w:strike w:val="false"/>
          <w:dstrike w:val="false"/>
          <w:outline w:val="false"/>
          <w:vanish w:val="false"/>
          <w:sz w:val="24"/>
          <w:szCs w:val="24"/>
        </w:rPr>
        <w:t xml:space="preserve">Los PJ ya tienen una razón para salir de aventura, pero no tienen pistas. Se encuentran totalmente desinformados. Tienen que buscar información en el pueblo. En la taberna donde estaban pueden preguntar al tabernero. El tabernero dirá: </w:t>
      </w:r>
      <w:r>
        <w:rPr>
          <w:b/>
          <w:bCs w:val="false"/>
          <w:i/>
          <w:iCs w:val="false"/>
          <w:caps w:val="false"/>
          <w:smallCaps w:val="false"/>
          <w:strike w:val="false"/>
          <w:dstrike w:val="false"/>
          <w:outline w:val="false"/>
          <w:vanish w:val="false"/>
          <w:sz w:val="24"/>
          <w:szCs w:val="24"/>
        </w:rPr>
        <w:t>"Si, últimamente se han estado produciendo unos robos muy extraños, bastante a menudo. Se piensa que no sea una sola persona, ya que en una noche se roban muchas cosas y en puntos bastante distantes de la ciudad. La gente esta atemorizada, ya que si alguien entra en sus casas para robar, también puede entrar para matarles. Personalmente he tenido la desgracia de ser robado varias veces, pero han sido robos muy raros, solo se han llevado unos sacos de trigo que tenia en el almacén y algunas cosas más, pero nunca nada realmente valioso. Por cierto, por ahí viene Shullivan (señala con el dedo a un tipo que entra por la puerta del bar, se trata de un tipo mas bien enclenque, con el pelo descuidado y la ropa desgastada por el trabajo), el asegura haber visto a uno de esos ladrones llevarse su herradura de la suerte. Si habláis con el os contara lo que vio, pero nadie le cree, todo el mundo piensa que esta loco."</w:t>
      </w:r>
      <w:r>
        <w:rPr>
          <w:b w:val="false"/>
          <w:bCs w:val="false"/>
          <w:i w:val="false"/>
          <w:iCs w:val="false"/>
          <w:caps w:val="false"/>
          <w:smallCaps w:val="false"/>
          <w:strike w:val="false"/>
          <w:dstrike w:val="false"/>
          <w:outline w:val="false"/>
          <w:vanish w:val="false"/>
          <w:sz w:val="24"/>
          <w:szCs w:val="24"/>
        </w:rPr>
        <w:t xml:space="preserve">. Los PJ, obviamente, hablaran con el sujeto. El tipo al principio responderá con evasivas del tipo </w:t>
      </w:r>
      <w:r>
        <w:rPr>
          <w:b w:val="false"/>
          <w:bCs w:val="false"/>
          <w:i/>
          <w:iCs w:val="false"/>
          <w:caps w:val="false"/>
          <w:smallCaps w:val="false"/>
          <w:strike w:val="false"/>
          <w:dstrike w:val="false"/>
          <w:outline w:val="false"/>
          <w:vanish w:val="false"/>
          <w:sz w:val="24"/>
          <w:szCs w:val="24"/>
        </w:rPr>
        <w:t>"¿Por que? Si nadie me cree" "Ya se ha mofado mucha gente de mi" "No quiero hablar del tema"</w:t>
      </w:r>
      <w:r>
        <w:rPr>
          <w:b w:val="false"/>
          <w:bCs w:val="false"/>
          <w:i w:val="false"/>
          <w:iCs w:val="false"/>
          <w:caps w:val="false"/>
          <w:smallCaps w:val="false"/>
          <w:strike w:val="false"/>
          <w:dstrike w:val="false"/>
          <w:outline w:val="false"/>
          <w:vanish w:val="false"/>
          <w:sz w:val="24"/>
          <w:szCs w:val="24"/>
        </w:rPr>
        <w:t xml:space="preserve">, pero si le insisten el tipo contará su historia: </w:t>
      </w:r>
      <w:r>
        <w:rPr>
          <w:b/>
          <w:bCs w:val="false"/>
          <w:i/>
          <w:iCs w:val="false"/>
          <w:caps w:val="false"/>
          <w:smallCaps w:val="false"/>
          <w:strike w:val="false"/>
          <w:dstrike w:val="false"/>
          <w:outline w:val="false"/>
          <w:vanish w:val="false"/>
          <w:sz w:val="24"/>
          <w:szCs w:val="24"/>
        </w:rPr>
        <w:t>"Veréis, estaba yo durmiendo cuando de repente un ruido cerca de mi cama de despertó. La sangre se me heló en las venas cuando vi a esa cosa a mi lado. Era una criatura pequeña y deforme que estaba cogiendo mi herradura de la suerte cuando desperté. El extraño ser se dio cuenta de que me había despertado y rápidamente, como ninguna persona humana podría hacerlo, salió disparado hacia la ventana y se perdió en la oscuridad de la noche. Todavía no se como pude reunir el valor suficiente como para levantarme, coger a Rook (mi perro), y salir tras ese infame ladrón sobrenatural. Y lo seguí, seguí su rastro en la noche, guiado por Rook, que ladraba nervioso, consciente de que no seguía un rastro natural. Tras un largo camino, llegue y lo vi. Vi la madriguera de esos seres deformes y horribles. No pude creer lo que vi. Estaban ahí reunidos, y eran muchos!!. Salí corriendo hacia mi casa. Menos mal que no se percataron de que los había seguido, porque seguramente me habrían matado. Pero nadie me cree, todo el mundo piensa que estoy loco. Vosotros también lo creéis, verdad que si?. Claro... quien va a creer al pobre Shullivan... seres sobrenaturales, ja.".</w:t>
      </w:r>
      <w:r>
        <w:rPr>
          <w:b w:val="false"/>
          <w:bCs w:val="false"/>
          <w:i w:val="false"/>
          <w:iCs w:val="false"/>
          <w:caps w:val="false"/>
          <w:smallCaps w:val="false"/>
          <w:strike w:val="false"/>
          <w:dstrike w:val="false"/>
          <w:outline w:val="false"/>
          <w:vanish w:val="false"/>
          <w:sz w:val="24"/>
          <w:szCs w:val="24"/>
        </w:rPr>
        <w:t xml:space="preserve"> Los PJ, se darán cuenta de que Shullivan puede conducirles hasta los ladrones. Al principio se negará, ya que les tiene un pánico terrible, pero si los PJ le pagan bien o le dan buenas razones para ayudarles los guiará hasta cerca de la madriguera. </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 iniciar el viaje, cuando salgan del pueblo, verán a los mercenarios que también han preparado sus caballos y se disponen a salir a la caza de los ladrones. </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 lugar hasta donde los guiará Shullivan no esta muy lejos (hay que tener en cuenta que el llego a ese sitio de noche y a pie). El camino discurre entre bosques y acantilados, internándose en la montaña. Shullivan no llevara a los PJ hasta la entrada de la guarida de ladrones. Su miedo es muy grande. Solamente los dejará cerca del lugar y dará las indicaciones oportunas para que los PJ lleguen por sus propios medios.</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llegar al lugar, contemplaran lo que parece ser una entrada a una cueva en la pared de un acantilado. En la puerta hay 2 seres deformes (Miirakianos), haciendo guardia con unos cuchillos muy raros y unos escudos de madera. Los seres son de 1'2 m de altura aproximadamente, todo su cuerpo esta deformado, las extremidades están retorcidas, sus rostros desfigurados, su piel es oscura y agrietada, como lo pudiera ser la de un elefante. Los PJ deberán superar una tirada de Movimiento silencioso si quieren llegar hasta cerca de ellos sin ser vistos. Aparte de estos dos guardias de la entrada, hay 10 más que hacen guardia por los alrededores. Existe un 15 % de que los PJ se encuentren con uno de ellos antes de que lleguen a la entrada. Si se lo encuentran, el Miirakiano saldrá corriendo y dará la voz de alarma en el campamento, por lo que al llegar no se encontrarán sólo con 2 guardias, sino con 15 de ellos.</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batalla esta asegurada, el miedo de los Miirakianos por los PJ, les hará atacar para defender su pueblo aunque los PJ no muestren una actitud agresiva. Además, cualquier conversación con ellos es inútil, ya que no conocen la lengua común.</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pPr>
      <w:r>
        <w:rPr>
          <w:b w:val="false"/>
          <w:bCs w:val="false"/>
          <w:i w:val="false"/>
          <w:iCs w:val="false"/>
          <w:caps w:val="false"/>
          <w:smallCaps w:val="false"/>
          <w:strike w:val="false"/>
          <w:dstrike w:val="false"/>
          <w:outline w:val="false"/>
          <w:vanish w:val="false"/>
          <w:sz w:val="24"/>
          <w:szCs w:val="24"/>
        </w:rPr>
        <w:t xml:space="preserve">Cuando los PJ hayan acabado con la mayoría de los pequeños y repugnantes seres, los pocos que queden se rendirán, suplicando clemencia. En ese momento los PJ escucharán una voz ronca que les habla desde la puerta. Se trata del rey de Miraak, que ha salido cuando le informaban de la matanza de sus guardias. El Rey esta escoltado por un grupo de 5 guardias, que lo rodean y protegen. Dirá: </w:t>
      </w:r>
      <w:r>
        <w:rPr>
          <w:b/>
          <w:bCs w:val="false"/>
          <w:i/>
          <w:iCs w:val="false"/>
          <w:caps w:val="false"/>
          <w:smallCaps w:val="false"/>
          <w:strike w:val="false"/>
          <w:dstrike w:val="false"/>
          <w:outline w:val="false"/>
          <w:vanish w:val="false"/>
          <w:sz w:val="24"/>
          <w:szCs w:val="24"/>
        </w:rPr>
        <w:t>"Parad, no sigáis con esta carnicería inútil, nos rendimos. Sabia que tarde o temprano darían con nosotros y mandarían a mercenarios para conseguir nuestras cabezas. Pero no es necesario, ya somos un pueblo condenado a morir, un pueblo errante, que salta de un plano a otro sin darle tiempo a acomodarse en ninguno. Tenemos que sobrevivir de lo que podemos robar a los habitantes del plano hasta que podamos auto abastecernos por nosotros mismos. Espero que comprendáis nuestra situación. Nuestros hijos tienen hambre, y no podemos dejarlos morir. Tampoco podemos presentarnos en el pueblo y pedir normalmente, ya que el ser humano destruye todo lo que no es igual que el o no comprende. Comprendednos, y ayudadnos. Dejadnos vivir y prometemos marcharnos a otro lugar, donde no molestemos a nadie. Vuestra gratitud también será recompensada. Pero, por favor, dejadnos vivir.".</w:t>
      </w:r>
      <w:r>
        <w:rPr>
          <w:b w:val="false"/>
          <w:bCs w:val="false"/>
          <w:i w:val="false"/>
          <w:iCs w:val="false"/>
          <w:caps w:val="false"/>
          <w:smallCaps w:val="false"/>
          <w:strike w:val="false"/>
          <w:dstrike w:val="false"/>
          <w:outline w:val="false"/>
          <w:vanish w:val="false"/>
          <w:sz w:val="24"/>
          <w:szCs w:val="24"/>
        </w:rPr>
        <w:t xml:space="preserve"> El rey negociará con los PJ, es importante que los PJ se apiaden de su pueblo, y que comprendan que el daño que hacían era necesario para su supervivencia. Los PJ deberán perdonar. El rey les ofrecerá dinero, pieles, joyas, e incluso unas armas muy especiales. Unos cuchillos cuya hoja esta hecha a partir de una escama de dragón.</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 los PJ aceptan parar y aceptar los regalos, el Rey les invitara a pasar al interior de la gruta. El interior es enorme, imposible de imaginar desde afuera. En las paredes de la gruta, de unos 5 metros de alto, se encuentran las casas de la gente del pueblo. Todo tiene un aspecto terrible. Mujeres, niños y hombres desolados por su situación. El rey los conducirá a través del pueblo hasta lo que parece ser su pequeño palacio. Una casa mas elaborada que las demás y con mas adornos. Dentro de ella se encuentra su trono. Entrará, se sentará, y ordenará a uno de sus guardias traer lo prometido a los PJ. Mientras lo traen, el Rey les dirá a los PJ que deben intentar protegerlos de otros que intenten matarles, si lo hacen, les estarían eternamente agradecidos, su pueblo siempre estaría a su disposición, para cualquier cosa que necesitaran. Cuando acepten protegerlos, le traerán lo acordado. Cuando lo PJ lo hayan cogido y guardado se escucharán gritos provenientes de fuera de la casa. "Morid bastardas criaturas del infierno" "Probad el acero de mi espada" "Pagareis por todos vuestros crímenes". Gruñidos y gritos del pueblo Miraakiano se mezclan con los ruidos del acero penetrando la carne y rompiendo huesos. Al ver la situación el rey pide a los PJ que defiendan a su pueblo, que no les dejen morir a manos de esos seres malvados, que matan tanto a los soldados como a las mujeres y niños. Son su única esperanza. Su pueblo estará condenado a la muerte si no les ayudan. Los guardias cogerán al rey y lo llevarán a un lugar seguro. Mientras los PJ tienen 2 opciones, luchar contra los mercenarios (que se darán cuenta de que son los mismos del pueblo, que seguramente los habían seguido), y salvar al pueblo Miraakiano de su fin, o simplemente no luchar contra ellos y dejar que acaben con todo el mundo (escondiéndose, porque si los mercenarios los ven sin matar a las extrañas criaturas pensarán que están de su parte, y no dudarán en acabar con los PJ). </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vez solucionado el conflicto, si ha ayudado al pueblo de Miraak, este emprenderá un viaje hacia otro lugar de ese plano, y además se irán con la promesa del rey de que para cualquier cosa que necesiten los PJ, no duden en preguntarles, aunque no saben con seguridad el tiempo que estarán en ese plano. Si no, lo mas seguro es que el pueblo haya desaparecido para siempre, aunque quede algún que otro superviviente. Ese sería el fin de los Miraakianos y de los problemas del pueblo.</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