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NOCHES DE LOS CRISTALES ROT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noBreakHyphen/>
        <w:t xml:space="preserve"> LOCALIZACIóN DE LA AVENTUR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acción de esta aventura se sitúa 300 años antes del nacimiento de Elric de Melniboné, cuando los Reinos Jóvenes estaban desde hace 100 años establecidos y florecía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s aventureros empezarán la aventura en Afritain, capital de Shazaar, conociéndose todos ellos. El viaje ha transcurrido sin ningún hecho o incidente destacable y los aventureros están en el muelle con todo su equipo desembarcado. Los aventureros han escuchado extrañas noticias sobre la frontera entre Las Marismas de la Niebla y Shazaar y por esta razón han viajado hasta aquí" (contar a los Jugadores las noticias que han escuchad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noBreakHyphen/>
        <w:t xml:space="preserve"> SITUACIó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s noticias que tienen los personajes de los hechos ocurridos en Shazaar son las siguient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S  CASAS QUE SE ENCUENTRAN EN LA FRONTERA ENTRE LAS MARISMAS DE NIEBLA Y SHAZAAR ESTAN SIENDO ATACADAS POR VARIAS CRIATURAS VENIDAS DE LAS MARISMAS CERCANAS. LOS ATAQUES SE REALIZAN DURANTE LA NOCHE, TOMANDO A LAS VICTIMAS POR SORPRESA Y NO DEJANDO MAS QUE ALGUNOS RESTOS IRRECONOCIBLES DE ELL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noBreakHyphen/>
        <w:t xml:space="preserve"> LA LLEGADA A AFRITAI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ando los aventureros hallan desembarcado con todo su equipaje verán en las puertas de la ciudad mucha gente vendiendo sus productos o informando donde pueden comprarlos, uno de ellos se dirigirá al grupo y se prestará como guía durante todo el día por un precio de 10 GB. Si no lo aceptan este mismo personaje intentará venderles un mapa actual de la ciudad, por tan solo 10 GB. A las puertas de la ciudad se encuentran 10 guardias bien armados que en caso de que armen algún escándalo, actuarán eficazmente. Grandes tablones cuelgan por toda la ciudad y la muralla , todos están escritos en Lengua Común y dicen lo mismo: "Aventureros que quieran ganarse una buena recompensa  por acabar con las criaturas que rondan por la frontera entre Las Marismas de la Niebla y Shazaar, hablen con las familias que vivimos en las casas que hay cerca de allí para fijar un precio por cada cabeza que nos entreguen de cada una de esas criaturas; para más detalles nos podrán encontrar en nuestras propias casas". "Aconsejamos que visiten a un mercader que vive en la casa más grande, que hay al entrar por la puerta Sur de la ciudad y que a perdido a su esposa por culpa de esas criaturas". El DJ deberá recordar periódicamente a los Jugadores que deben entrevistarse con las familias de la frontera lo más rápido posible, para que no se entretengan mucho en Afritain si es que quieren visitarla; así, por cada turno que pasen los Personajes en la ciudad, el DJ tendrá que tirar 1D20 en la Tabla de Incidentes Fortuitos en Afritain (será una tirada secret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i los Personajes van a la casa que tiene el mercader en el puerto, éste les recibirá amablemente y les invitará a comer; durante la comida pedirá a los aventureros que acaben con esas criaturas que mataron a su mujer a cambio de pagar a cada aventurero superviviente 300 G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noBreakHyphen/>
        <w:t xml:space="preserve"> EL VIAJE A LAS CASAS DE LA FRONTER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primera meta de los personajes será ir a las casas de la frontera para entrevistarse con las familias que viven allí. Las casas se encuentran a 150 Kms. de Afritain, así los Personajes que se desplacen a una velocidad de Marcha tardarán en llegar  cinco días; los que se desplacen forzando la Marcha tardarán en llegar dos días y medio; y los que se desplacen a caballo tardarán en llegar un día y medio. Los Personajes pueden tener algún encuentro durante su viaje hasta la frontera, el DJ tirará 1D6 para determinar el enemigo que aparece cada dos días (será también una tirada secreta). Los aventureros tendrán que decidir por que caminos pasarán y en que pueblos descansará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ra 1D6 y mira en la siguiente Tabla:                      * Puede volver a aparec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A DE ENCUENTROS DURANTE EL VIAJE A LAS CASAS DE LA FRONTER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w:t>
        <w:noBreakHyphen/>
        <w:t xml:space="preserve"> Ladrones (1D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w:t>
        <w:noBreakHyphen/>
        <w:t xml:space="preserve"> Leopardos (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w:t>
        <w:noBreakHyphen/>
        <w:t xml:space="preserve"> Babuinos (1D1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w:t>
        <w:noBreakHyphen/>
        <w:t xml:space="preserve"> Aguilas (1D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w:t>
        <w:noBreakHyphen/>
        <w:t xml:space="preserve"> Cobra (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w:t>
        <w:noBreakHyphen/>
        <w:t xml:space="preserve"> N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noBreakHyphen/>
        <w:t xml:space="preserve"> LAS CASAS DE LA FRONTER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na vez hallan conseguido llegar hasta allí, los vecinos de las víctimas harán esperar a los primeros Personajes que lleguen mientras alcanzan las casas los que quedan. La última persona en llegar será un PNJ a caballo, que se infiltrará en el grupo de aventureros para, en un momento determinado en el final de la aventura intentará desvalijar y asesinar a los Personajes, para así quedarse con la recompensa. Una vez todos estén allí informarán a los aventureros de todo lo que saben de esas temibles criaturas (mirar comentarios de los vecinos),  enseñarán lo que queda de las últimas víctimas (por si las quieren examinar) y las zonas afectadas (puertas rotas, etc). Los vecinos pedirán a los aventureros que les libren de esa pesadilla; a cambio pagarán al grupo por cada cabeza,  50 GB. y por la cabeza del líder, 100 GB., además proporcionarán a los Personajes las armas y utensilios que necesiten para poder acabar con las criaturas que les acosan (hay que tener en cuenta que una familia se dedica a la artesanía del arco y la otra a la de forja) y por último les entregarán la mitad de un mapa de Las Marismas de la Niebla donde está señalado el lugar exacto donde se encuentra un tesoro.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Si algún Personaje utiliza su habilidad Persuadir correctamente, las familias les darán comida suficiente para el tiempo que dure el trabajo.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ENTARIOS DE LOS VECIN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noBreakHyphen/>
        <w:t xml:space="preserve"> "Al atacar por la noche nos es imposible determinar quién o qué es lo que está descuartizando a nuestros vecinos, lo único que oímos son los extraños gruñidos de esas criaturas, los gritos desesperados de las víctimas, y ruidos de muebles caídos y cristales rot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noBreakHyphen/>
        <w:t xml:space="preserve"> "Han muerto por lo menos diez vecinos bajo esas criatur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noBreakHyphen/>
        <w:t xml:space="preserve"> "La noche que ocurre un accidente, oímos claramente los gritos de la víctima, pero no nos atrevemos a salir de nuestras cas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noBreakHyphen/>
        <w:t xml:space="preserve"> "En la casa de más abajo el dueño se tuvo que marchar porque una noche, la esposa oyó ruidos muy extraños, abrió la puerta para ver que estaba ocurriendo y a la mañana siguiente apareció algo que parecía los restos de su cuerpo: su cabeza por un lado, un brazo por otro, sus piernas un poco más lejos y el resto no se encontró. Esta fue la primera víctim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noBreakHyphen/>
        <w:t xml:space="preserve"> "Después de la primera muerte todo fue de mal en peor: entraban en las casas y asesinaban a familias enteras en cuestión de muy poco tiemp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noBreakHyphen/>
        <w:t xml:space="preserve"> "Yo creo que atacan a toda persona que lleve consigo una luz: en el primer asesinato, el vecino que fue descuartizado llevaba consigo una lámpara de aceite; en el segundo murió una familia de tres personas, estaban en la entrada con luces encendidas cuando atacaron; en el tercer asesinato terminaron una familia de cuatro personas que estaban cenando; y el último accidente fue la pasada noche, que cogieron a una pareja por sorpresa cuando se estaban acostando. Hoy hemos descubierto los dos cadáver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pués de informar a los personajes de los asesinatos, los vecinos les enseñarán el cuerpo de las últimas víctimas y los daños ocasionados a las casas. Los Personajes que entren en las casas afectadas o la observen desde fuera obtendrán los siguientes datos: "Las puertas de las casas afectadas están totalmente destruidas, por dentro la mayoría de los muebles están destrozados o volcados y gran parte de los cristales de la fachada están rotos". El personaje que vea los cadáveres de las últimas víctimas deberá tirar bajo SM con riesgo de perder 1D6 de fallarlo y de superarlo solo 1 punto. Cualquier Personaje que logre una buena tirada en su habilidad Ver descubrirá algunos datos importantes (NdM: En el caso de que lo examine un personaje cazador, este  advertirá inmediatamente que esos arañazos pertenecen a grandes felinos): "Los cadáveres presentan numerosos arañazos, desgarros y demás heridas producidas por mordiscos y garras de algo enor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das las casas que hay en esta frontera son propiedad de humildes campesinos o artesanos que solo van a la Afritain para vender sus propios productos, excepto la casa vacía, que es de un merc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o bien se puede observar en el mapa, hay seis casas, de las que quedan habitadas dos: la primera pertenece a un maestro artesano forjador (vive con su mujer y sus tres hijos) y la segunda pertenece a un maestro artesano arquero (vive con su esposa, su hermano y sus cuatro hij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noBreakHyphen/>
        <w:t>LAS NOCH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ora deberán decidir los Personajes la estrategia que van a utilizar para matar a las criaturas (adentrarse en Las Marismas de la Niebla para cazarlos, proteger las casas sembrando los alrededores de trampas, etc...). Si prefieren adentrarse en Las Marismas de la Niebla tendrán que utilizar su habilidad de Seguir Rastros para conseguir localizarlos (NdM: mirar en el mapa su rastro), pero además el DJ tendrá que tirar 1D6 en la Tabla de Encuentros en Las Marismas de la Niebla por cada día que pasen allí. (NdM: Si aparecen las criaturas no hará falta tirar para la Tabla). Los vecinos les ofrecerán una de las casas deshabitadas para dormir durante el tiempo que dure el trabajo, esta casa es la única que aún no ha venido nadie ha reclamarla, se trata de la casa de la familia completa que asesinaron una de las noch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ra 1D6 y mira en la siguiente Tabla de Encuentr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A DE ENCUENTROS EN LAS MARISMAS DE LA NIEBL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w:t>
        <w:noBreakHyphen/>
        <w:t xml:space="preserve"> Cocodrilo (1D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w:t>
        <w:noBreakHyphen/>
        <w:t xml:space="preserve"> S. Constrictora (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w:t>
        <w:noBreakHyphen/>
        <w:t xml:space="preserve"> Dharzis (1D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w:t>
        <w:noBreakHyphen/>
        <w:t xml:space="preserve"> Hombre Cocodrilo (1D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w:t>
        <w:noBreakHyphen/>
        <w:t xml:space="preserve"> Hombre Rana (1D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w:t>
        <w:noBreakHyphen/>
        <w:t xml:space="preserve"> N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ada noche deberá tirar el DJ 1D12, con unos números comprendidos entre el 8 y el 12 (ambos incluidos) las criaturas se presentarán esa noche, en tal caso se tirará 1D4 para determinar a que hora aparecerán de la noche (1, 2, 3 o 4 de la madrugada). El DJ decidirá que casa será atacada (tendrán preferencia las que tengan las luces encendidas o la más cercana al lugar donde se encuentren las criatur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á en una de las noches al final de la aventura (cuando cada uno cobre su parte correspondiente), cuando el PNJ introducido en la aventura intentará atacar por sorpresa a los personajes para llevarse todos los benefici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as criaturas que están atacando este conjunto de casas son un grupo de tres felinos muy grandes, con formas y aspectos humanos que han decidido ir a este lugar para cazar. Los tres felinos son el producto de las investigaciones y experimentos mágicos de la raza Dharzi para obtener una criatura capaz de hacer frente a los Melniboneses. Los felinos humanoides estaban enjaulados, pero consiguieron escapar destruyendo todo el laboratorio, donde tenían el libro de conjuros, donde habían anotado todos y cada uno de los pasos necesarios para invocarlos. Ahora los Dharzi tendrán que empezar desde el principio si quieren destruir a sus enemigos, pero al no tener ningún felino que les sirva de prueba, les será aún más difícil. Han desplegado gran parte de sus fuerzas por todo su territorio para encontrarlos, pero como su civilización está en lo más profundo de las Marismas de la Niebla, no creen que hallan podido llegar tan lej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l primer felino de ellos es el más grande y fuerte de los tres, mide 2,40 metros y pesa 250 Kilos aproximadamente (tiene una corpulencia fuerte). Este a primera vista parece el lider del grupo porque además va siempre el primero, pero su INTeligencia lo descarta inmediatamente. El primero tiene por costumbre (se podría considerar costumbre ya que lo ha repetido tres veces) destrozar con uno de sus ataques la puerta principal y con el segundo destrozar al primer ser viviente que vea. Es el más débil en cuanto a poderes caóticos nos referimos, por lo que parece más difícil de eliminar de lo que es en realida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l segundo romperá una ventana de la planta baja (y parte de la pared si le apetece) para entrar, utilizando uno de sus ataques, con su segundo ataque intentará coger por sorpresa a los residentes de la casa. Este felino es más pequeño y menos fuerte, pero sus poderes caóticos lo hacen más peligroso de lo que en un principio parece. Mide 2,15 metros y pesa 150 Kilos aproximadamente. Posee una corpulencia medi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l tercero, aunque parezca que es el más débil, en realidad se trata del más peligroso, puesto que se trata en realidad del fruto de todas las investigaciones llevadas a cabo sobre los otros dos. Es en realidad el lider del grupo puesto que es mucho más inteligente que muchos humanos. Es el que más poderes caóticos posee y el que más desarrollados los tiene. Procurará saltar hasta el tejado (es capaz de saltar hasta una altura de 16 metros), romper una ventana del piso superior, entrar en la casa y coger por sorpresa a los residentes de la casa. Pesa alrededor de 145 Kilos y mide 2,15 metros (igual que el anteriormente descrito). Tiene una corpulencia medi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odos y cada uno de los felinos humanoides, tienen un punto débil; se trata de su espalda, entre sus homoplatos. Todos llevan incrustados como una parte de si mismos una gema, que en el caso de que se le rompiese a uno de ellos, éste perdería inmediatamente todos sus poderes caóticos (la armadura la seguiría teniendo, y podrá seguir resistiendo una o más Heridas Graves), y por lo tanto será mucho más fácil de eliminar. La gema se puede extraer de los cuerpos ya vez muertos con gran facilidad y no habrá ningún riesgo de que se rompa. Para romper la valiosa gema (10.000 GB), hará falta ocasionarle 6 puntos de daño contando con que posee 4 puntos de armadura por su dureza. La gema es una especie de diamante que se puede ver fácilmente en el momento en que uno de ellos se gire para cambiar de objetivo. Para intentar romperlo hará falta hacer tiradas por Esconderse y/o Movimiento Silencioso para situarse en sus espalda, así obtendrá el doble de porcentaje con el arma con el que realizará el ataque y doble de daño normal del arma (Dx2). La víctima tendrá una tirada de salvación para saber si se da, o no se da cuenta de que hay alguien detrás suyo. Todos los intentos de golpear la gema a distancia, se realizará con </w:t>
        <w:noBreakHyphen/>
        <w:t xml:space="preserve">15% en dicha arma, pero atacando con armas de combate cuerpo a cuerpo solo tendrán una penalización del </w:t>
        <w:noBreakHyphen/>
        <w:t>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IDENTES FORTUITOS EN AFRITAI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uando los aventureros estén en Afritain, efectúa una tirada con 1D20 cada turno. Con un resultado de 11</w:t>
        <w:noBreakHyphen/>
        <w:t>20 no sucederá nada anormal. Si el resultado obtenido está entre 1</w:t>
        <w:noBreakHyphen/>
        <w:t>10, aquí tienes lo que podrá suceder. Cada incidente solo se producirá una vez. Si se repite el mismo resultado, será necesario volver a tirar el dado o considerar que no sucede n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Una soberbia mujer, muy elegante, avanzará hasta el aventurero con más CARisma y le invitará a compartir una cena en un albergue cercano. En realidad se trata de un demonio del deseo liberada por su propio invocador para obtener unos pocos puntos de Elan. Ahora está intentando conocer los Reinos Jóvenes utilizando todos sus encantos carnales. Así, intentará hacer pasar a este aventurero la mejor noche de toda su vida (sin tener que pagar nada) pero tardará toda la noche porque el demonio del deseo mientras estén en la cama intentará sondearle el cerebro al aventurero (sin ningún peligro por su parte) para obtener toda la información posible de este mundo. A ojos del aventurero esta mujer es una ninfómana que lo está dejando seco, pero a cambio se lo está pasando en grande. El demonio del deseo durante la cena le contará un poco de su vida pero toda esta información será falsa, esta información la obtuvo cuando se llevó a la cama a una jovencita de Afritain hace pocos días, cuando el demonio del deseo había tomado la forma de un apuesto hombre.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MONIO DEL DESE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E 16    CON 7    TAM 13    INT 18    POD 15    DES 13    CAR 2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ntos de vida: 8</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s                Ataque         Daño         Par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ofetada              65 %         1D6+1D6         </w:t>
        <w:noBreakHyphen/>
        <w:noBreakHyphen/>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dura: Ningun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abilidades:  Evitar 50%    </w:t>
        <w:tab/>
        <w:tab/>
        <w:t>C. de Rituales de apareamiento 85%</w:t>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ducir 80%           </w:t>
        <w:tab/>
        <w:t>Hablar la lengua Común 60%</w:t>
      </w:r>
    </w:p>
    <w:p>
      <w:pPr>
        <w:pStyle w:val="Normal"/>
        <w:bidi w:val="0"/>
        <w:ind w:firstLine="72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Sondear mente 70%      C. de los Reinos Jóvenes 1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 Si el demonio se ve amenazado recuperará su verdadera forma y el aventurero podrá perder 1D4 puntos de SM si falla su tir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Un joven asesino borracho, llamado Trimuth Aslang, arrollará a uno de los aventureros y luego le insultará. Está tan borracho que se pelearía con cualquiera. Si le hieren, correrá a llamar a su banda de asesinos para descuartizar al aventurero que le ha atacado. Los asesino de la banda tienen las mismas cualidades que él cuando no está borracho. Al estar borracho se utilizarán las características entre paréntesis. La banda que se reunirá será de 1D8 asesin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MUTH ASLAN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E 10   CON 11   TAM 14   INT 8 (4)   POD 9   DES 11 (5)   CAR 1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ntos de vida: 13</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s          Ataque       Daño       Par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pada corta    43%       1D6+1+1D6     3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dura: Ningun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bilidades: Evitar 3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a: En su espada tiene un veneno +1D6 con una potencia de 5 y si no lo resiste en la tabla de resistencia, en cada asalto le ocasionará el daño por veneno aunque no impact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Un personaje intentará vender a los aventureros la mitad de un tesoro escondido en Las Marismas de la Niebla. El mapa parece muy antiguo y está lleno de símbolos ilegibles. Pedirá 50 GB por el mapa pero regateando será posible obtenerlo por 35. Explicará que el fabuloso botín incluye un enorme hacha con grandes runas de obsidiana. El mapa es autentic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Un ladrón intentará robar la bolsa a un aventurero. Tiene una habilidad en Robar bolsas de 55% y va armado con una Daga que maneja al 48% en ataque y al 34% en parada. Intentará huir si no consigue su objetiv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Una joven de Shazaar, mal vestida (semidesnuda) y llena de morados, se precipitará sobre los aventureros y les suplicará que la salven. Es una prostituta que trabaja en el burdel más cercano de los aventureros. Les dice que quiere huir del lugar pero le persiguen los guardias del burdel. En este momento, aparecen dos enormes guardias (TAM 17) que amenazan con ensartar a todo aquel que intente ayudar a la joven (que por cierto, de no estar en estas condiciones, la verían como una mujer bellísim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ARDIAS DEL BURDE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ntos de vida: 1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s               Ataque        Daño        Par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pada ancha          45%       1D8+1+1D6       5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acha arrojadiza      35%       1D8+2+1D4       </w:t>
        <w:noBreakHyphen/>
        <w:noBreakHyphen/>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dura: 1D8</w:t>
        <w:noBreakHyphen/>
        <w:t>1, de semi</w:t>
        <w:noBreakHyphen/>
        <w:t>plac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a: Las características son las mismas para los dos guardi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 se encuentran en franca inferioridad numérica, regresarán al burdel para volver con al menos 4 hombres más. Si los aventureros la salvan, ella les suplicará que le den dinero y la acompañen hasta las afueras de la ciuda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 Un estafador intentará vender a un aventurero un anillo, que de concentrarse mínimamente, en su mano aparecerá una bola de fuego de 20 centímetros de diámetro que podrá dirigir con su mente hacia cualquier sitio que pueda ver en ese momento. El timador aparecerá cuando pasen por un lugar despejado. La posibilidad de que la bola de fuego impacte es de su INTx5 pero por cada metro entre el lanzador y el blanco tiene </w:t>
        <w:noBreakHyphen/>
        <w:t>5% a impactar. El daño que hace es de 4D6 puntos de daño. Pedirá 200 GB por el anillo, pero regateando lo pueden conseguir por 100 GB. Evidentemente hay una trampa de la que no hablará al aventurero. El DJ tendrá que tirar 1D10, con 9 o 10 el anillo es auténtico y podrá lanzar bolas de fuego cada vez que le plazca. Pero si no saca un resultado así el anillo será falso, solo podrá lanzar 3 bolas de fuego y perderá su poder. El timador tiene más anillos, pero tampoco lo dirá. Tiene una habilidad del 70% en Juegos de manos, lo que le permitirá cambiar discretamente de anillo si alguien le pide más de tres demostraciones (volver a tirar 1D10). Si es atacado o atrapado utilizará un anillo que tiene para teletransportarse fuera de la ciuda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Una pelea! Los pies y los puños volarán en todas las direcciones y los aventureros se verán arrollados antes de poder hacer nada. Tendrán un 30% de hacerse golpear. Por el momento no se utilizarán armas, pero hay un 10% de probabilidades por asalto de que alguien desenfunde un arma una vez iniciada. Cuando esto ocurra se convertirá en un verdadero combate. Transcurridos 10 asaltos llegarán los guardias y apresarán a todo aquel que puedan. En una pelea todos los daños causados por pies y puños son temporales, y causan el KO más que la muert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Los aventureros oirán a alguien pidiendo socorro. Un momento después, dos hombres manchados de sangre saldrán de una pequeña calle, con unas dagas ensangrentadas en la mano. También llevan espadas cortas y armaduras de cuero. Son unos asesinos. Atacarán a cualquiera que intente cortarles el paso y solo los aventureros podrán intentar detenerl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 intentan socorrer a la persona que pedía ayuda, la encontrarán muy pronto; se trata de un rico mercader. Si no consiguen practicarle los Primeros auxilios el desgraciado morirá 1D6 asaltos más tarde. Si los aventureros consiguen salvarle, el mercader les ofrecerá una recompensa de 1D100 GP. Los guardias llegarán en 1D10+6 minut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ESIN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ntos de vida: 1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s                  Ataque         Daño         Par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pada corta          45%          1D6+1          5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ga                      55%          1D4+2          68%</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aga arrojadiza     40%          1D4+2          </w:t>
        <w:noBreakHyphen/>
        <w:noBreakHyphen/>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dura: 1D6</w:t>
        <w:noBreakHyphen/>
        <w:t>1, de cuer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a: Los dos asesinos tienen las mismas característica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Un grupo de 10 muchachas de 24 años y con un CARisma medio de 18 (muy bien vestidas por cierto), invitarán a los aventureros a una orgía que celebrarán esta noche en una casa enorme que hay al Suroeste del centro de la ciudad. Las muchachas quedarán con ellos a las 11 de la noche e informarán de que probablemente dure hasta el amanecer. Las muchachas les contarán que son hijas de ricos mercaderes que no les importa lo que estén haciendo sus hijas. Ellas es la primera vez que organizan algo así, pero han comprado mucha comida y han decorado muy bien esa mansión para la ocasión. Han comprado todo tipo de afrodisiacos, excitantes y ropas provocativas que ya se han prosado. La casa es de uno de los padres, pero como estaba totalmente desamueblada, se la cedió a su hija para las reuniones con sus amigas. Han comprado además los servicios de unas refinadas prostitutas para que, con sus provocativos bailes, exciten aún más a los aventureros. Si los aventureros piden alguna explicación de porqué los invitan a ellos en particular, las muchachas les dirán que les han estado observando desde que desembarcaron y que les gustan mucho, además, en Shazaar la monotonía lo rige todo (es un país de la Ley) y tarde o temprano hace falta algo nuevo y exótico (dicen mirando directamente a los aventurer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Un enorme perro rabioso saltará sobre un aventurero. Su FUE es de 16. El aventurero deberá resistir con su propia FUE o será derribado. El perro morderá 1 vez por asalto si la víctima esta de pie y 2 si está en el suel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RO RABIOS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ntos de vida: 1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s             Ataque        Daño        Parad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ordisco            30%         2D4           </w:t>
        <w:noBreakHyphen/>
        <w:noBreakHyphen/>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madura: 1 punto de pie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a: Toda persona que reciba un mordisco deberá oponer su CON a la virulencia de 12 de la enfermedad en la Tabla de Resistencia. Si la tirada falla, la víctima morirá en 1D100 días, sino le trata un hechicero poderoso. Si los aventureros preguntan a los ciudadanos de Afritain sobre dónde pueden encontrar alguien que cure a su compañero enfermo, les informaran (con un 70%) que hay un hechicero poderoso en el palacio que cura enfermedades aún más peligrosas que esa, pero cobra muy caro, y solo suele atender a nobles o a amigos íntimos de nobl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ipo de afrodisiacos, excitantes y ropas provocativas que ya se han prosado. La casa es de uno de los padres,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odenotaalfinal"/>
      <w:numFmt w:val="none"/>
      <w:suff w:val="nothing"/>
      <w:lvlText w:val=""/>
      <w:lvlJc w:val="left"/>
      <w:pPr>
        <w:tabs>
          <w:tab w:val="num" w:pos="0"/>
        </w:tabs>
        <w:ind w:left="0" w:hanging="0"/>
      </w:pPr>
    </w:lvl>
    <w:lvl w:ilvl="1">
      <w:start w:val="1"/>
      <w:pStyle w:val="Textodenotaalpie"/>
      <w:numFmt w:val="none"/>
      <w:suff w:val="nothing"/>
      <w:lvlText w:val=""/>
      <w:lvlJc w:val="left"/>
      <w:pPr>
        <w:tabs>
          <w:tab w:val="num" w:pos="0"/>
        </w:tabs>
        <w:ind w:left="0" w:hanging="0"/>
      </w:pPr>
    </w:lvl>
    <w:lvl w:ilvl="2">
      <w:start w:val="1"/>
      <w:pStyle w:val="Tdc1"/>
      <w:numFmt w:val="none"/>
      <w:suff w:val="nothing"/>
      <w:lvlText w:val=""/>
      <w:lvlJc w:val="left"/>
      <w:pPr>
        <w:tabs>
          <w:tab w:val="num" w:pos="0"/>
        </w:tabs>
        <w:ind w:left="0" w:hanging="0"/>
      </w:pPr>
    </w:lvl>
    <w:lvl w:ilvl="3">
      <w:start w:val="1"/>
      <w:pStyle w:val="Tdc2"/>
      <w:numFmt w:val="none"/>
      <w:suff w:val="nothing"/>
      <w:lvlText w:val=""/>
      <w:lvlJc w:val="left"/>
      <w:pPr>
        <w:tabs>
          <w:tab w:val="num" w:pos="0"/>
        </w:tabs>
        <w:ind w:left="0" w:hanging="0"/>
      </w:pPr>
    </w:lvl>
    <w:lvl w:ilvl="4">
      <w:start w:val="1"/>
      <w:pStyle w:val="Tdc3"/>
      <w:numFmt w:val="none"/>
      <w:suff w:val="nothing"/>
      <w:lvlText w:val=""/>
      <w:lvlJc w:val="left"/>
      <w:pPr>
        <w:tabs>
          <w:tab w:val="num" w:pos="0"/>
        </w:tabs>
        <w:ind w:left="0" w:hanging="0"/>
      </w:pPr>
    </w:lvl>
    <w:lvl w:ilvl="5">
      <w:start w:val="1"/>
      <w:pStyle w:val="Tdc4"/>
      <w:numFmt w:val="none"/>
      <w:suff w:val="nothing"/>
      <w:lvlText w:val=""/>
      <w:lvlJc w:val="left"/>
      <w:pPr>
        <w:tabs>
          <w:tab w:val="num" w:pos="0"/>
        </w:tabs>
        <w:ind w:left="0" w:hanging="0"/>
      </w:pPr>
    </w:lvl>
    <w:lvl w:ilvl="6">
      <w:start w:val="1"/>
      <w:pStyle w:val="Tdc5"/>
      <w:numFmt w:val="none"/>
      <w:suff w:val="nothing"/>
      <w:lvlText w:val=""/>
      <w:lvlJc w:val="left"/>
      <w:pPr>
        <w:tabs>
          <w:tab w:val="num" w:pos="0"/>
        </w:tabs>
        <w:ind w:left="0" w:hanging="0"/>
      </w:pPr>
    </w:lvl>
    <w:lvl w:ilvl="7">
      <w:start w:val="1"/>
      <w:pStyle w:val="Tdc6"/>
      <w:numFmt w:val="none"/>
      <w:suff w:val="nothing"/>
      <w:lvlText w:val=""/>
      <w:lvlJc w:val="left"/>
      <w:pPr>
        <w:tabs>
          <w:tab w:val="num" w:pos="0"/>
        </w:tabs>
        <w:ind w:left="0" w:hanging="0"/>
      </w:pPr>
    </w:lvl>
    <w:lvl w:ilvl="8">
      <w:start w:val="1"/>
      <w:pStyle w:val="Tdc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dc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dc5"/>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dc5"/>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tabs>
        <w:tab w:val="clear" w:pos="720"/>
        <w:tab w:val="right" w:pos="9360" w:leader="dot"/>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right" w:pos="9360" w:leader="dot"/>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odenotaalfinal">
    <w:name w:val="Texto de nota al final"/>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extodenotaalpie">
    <w:name w:val="Texto de nota al pie"/>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dc1">
    <w:name w:val="Tdc 1"/>
    <w:basedOn w:val="Normal"/>
    <w:next w:val="Normal"/>
    <w:qFormat/>
    <w:pPr>
      <w:numPr>
        <w:ilvl w:val="2"/>
        <w:numId w:val="1"/>
      </w:numPr>
      <w:tabs>
        <w:tab w:val="clear" w:pos="720"/>
        <w:tab w:val="right" w:pos="9360" w:leader="dot"/>
      </w:tabs>
      <w:spacing w:before="480" w:after="0"/>
      <w:ind w:left="720" w:right="720" w:hanging="720"/>
      <w:outlineLvl w:val="2"/>
    </w:pPr>
    <w:rPr>
      <w:b w:val="false"/>
      <w:bCs w:val="false"/>
      <w:i w:val="false"/>
      <w:iCs w:val="false"/>
      <w:caps w:val="false"/>
      <w:smallCaps w:val="false"/>
      <w:strike w:val="false"/>
      <w:dstrike w:val="false"/>
      <w:outline w:val="false"/>
      <w:vanish w:val="false"/>
    </w:rPr>
  </w:style>
  <w:style w:type="paragraph" w:styleId="Tdc2">
    <w:name w:val="Tdc 2"/>
    <w:qFormat/>
    <w:pPr>
      <w:widowControl w:val="false"/>
      <w:numPr>
        <w:ilvl w:val="3"/>
        <w:numId w:val="1"/>
      </w:numPr>
      <w:tabs>
        <w:tab w:val="clear" w:pos="720"/>
        <w:tab w:val="right" w:pos="9360" w:leader="dot"/>
      </w:tabs>
      <w:bidi w:val="0"/>
      <w:ind w:left="1440" w:righ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3">
    <w:name w:val="Tdc 3"/>
    <w:qFormat/>
    <w:pPr>
      <w:widowControl w:val="false"/>
      <w:numPr>
        <w:ilvl w:val="4"/>
        <w:numId w:val="1"/>
      </w:numPr>
      <w:tabs>
        <w:tab w:val="clear" w:pos="720"/>
        <w:tab w:val="right" w:pos="9360" w:leader="dot"/>
      </w:tabs>
      <w:bidi w:val="0"/>
      <w:ind w:left="2160" w:right="72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4">
    <w:name w:val="Tdc 4"/>
    <w:qFormat/>
    <w:pPr>
      <w:widowControl w:val="false"/>
      <w:numPr>
        <w:ilvl w:val="5"/>
        <w:numId w:val="1"/>
      </w:numPr>
      <w:tabs>
        <w:tab w:val="clear" w:pos="720"/>
        <w:tab w:val="right" w:pos="9360" w:leader="dot"/>
      </w:tabs>
      <w:bidi w:val="0"/>
      <w:ind w:left="2880" w:right="72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5">
    <w:name w:val="Tdc 5"/>
    <w:qFormat/>
    <w:pPr>
      <w:widowControl w:val="false"/>
      <w:numPr>
        <w:ilvl w:val="6"/>
        <w:numId w:val="1"/>
      </w:numPr>
      <w:tabs>
        <w:tab w:val="clear" w:pos="720"/>
        <w:tab w:val="right" w:pos="9360" w:leader="dot"/>
      </w:tabs>
      <w:bidi w:val="0"/>
      <w:ind w:left="3600" w:righ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6">
    <w:name w:val="Tdc 6"/>
    <w:qFormat/>
    <w:pPr>
      <w:widowControl w:val="false"/>
      <w:numPr>
        <w:ilvl w:val="7"/>
        <w:numId w:val="1"/>
      </w:numPr>
      <w:tabs>
        <w:tab w:val="clear" w:pos="720"/>
        <w:tab w:val="right" w:pos="9360" w:leader="none"/>
      </w:tabs>
      <w:bidi w:val="0"/>
      <w:ind w:left="720" w:hanging="7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7">
    <w:name w:val="Tdc 7"/>
    <w:next w:val="Profesin"/>
    <w:qFormat/>
    <w:pPr>
      <w:widowControl w:val="false"/>
      <w:numPr>
        <w:ilvl w:val="8"/>
        <w:numId w:val="1"/>
      </w:numPr>
      <w:bidi w:val="0"/>
      <w:ind w:left="72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8">
    <w:name w:val="Tdc 8"/>
    <w:qFormat/>
    <w:pPr>
      <w:widowControl w:val="false"/>
      <w:tabs>
        <w:tab w:val="clear" w:pos="720"/>
        <w:tab w:val="right" w:pos="93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9">
    <w:name w:val="Tdc 9"/>
    <w:qFormat/>
    <w:pPr>
      <w:widowControl w:val="false"/>
      <w:tabs>
        <w:tab w:val="clear" w:pos="720"/>
        <w:tab w:val="right" w:pos="93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cabezadodetda">
    <w:name w:val="Encabezado de tda"/>
    <w:qFormat/>
    <w:pPr>
      <w:widowControl w:val="false"/>
      <w:tabs>
        <w:tab w:val="clear" w:pos="720"/>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esin">
    <w:name w:val="Profesión"/>
    <w:next w:val="Tdc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