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   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lang w:val="en-GB"/>
        </w:rPr>
        <w:t xml:space="preserve">         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72"/>
          <w:szCs w:val="72"/>
          <w:lang w:val="en-GB"/>
        </w:rPr>
        <w:t>Claudia Schiffer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FF"/>
          <w:sz w:val="48"/>
          <w:szCs w:val="48"/>
          <w:lang w:val="en-GB"/>
        </w:rPr>
        <w:t>The Most Beautiful Girl In The World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800080"/>
          <w:sz w:val="96"/>
          <w:szCs w:val="96"/>
          <w:lang w:val="en-GB"/>
        </w:rPr>
      </w:pPr>
      <w:r>
        <w:rPr>
          <w:rFonts w:eastAsia="Times New Roman" w:cs="Times New Roman" w:ascii="Times New Roman" w:hAnsi="Times New Roman"/>
          <w:color w:val="800080"/>
          <w:sz w:val="96"/>
          <w:szCs w:val="96"/>
          <w:lang w:val="en-GB"/>
        </w:rPr>
        <w:t xml:space="preserve">Screen Saver  </w:t>
      </w:r>
    </w:p>
    <w:p>
      <w:pPr>
        <w:pStyle w:val="Normal"/>
        <w:rPr>
          <w:rFonts w:ascii="Times New Roman" w:hAnsi="Times New Roman" w:eastAsia="Times New Roman" w:cs="Times New Roman"/>
          <w:color w:val="800080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color w:val="800080"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800080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color w:val="800080"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val="en-GB"/>
        </w:rPr>
        <w:t>Hope you like this.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val="en-GB"/>
        </w:rPr>
        <w:t>To be able to run this screen saver you need to have directX installed on your computer as this screen saver uses direct draw which is part of directX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val="en-GB"/>
        </w:rPr>
        <w:t xml:space="preserve">To install the screen saver just unzip the two files called 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val="en-GB"/>
        </w:rPr>
        <w:t xml:space="preserve">Claudia Schiffer by LC and then just copy them into your 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val="en-GB"/>
        </w:rPr>
        <w:t>c:\windows\system\ directory and then select it in the control panel under display - screensavers.  It's that simple, a Pentium machine is recommended with atleast a 16bit graphics card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1T10:26:00Z</dcterms:created>
  <dc:creator>Unknown</dc:creator>
  <dc:description/>
  <dc:language>en-US</dc:language>
  <cp:lastModifiedBy>Leon</cp:lastModifiedBy>
  <dcterms:modified xsi:type="dcterms:W3CDTF">1999-11-21T10:28:00Z</dcterms:modified>
  <cp:revision>4</cp:revision>
  <dc:subject/>
  <dc:title/>
</cp:coreProperties>
</file>