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72"/>
          <w:szCs w:val="72"/>
          <w:lang w:val="en-GB"/>
        </w:rPr>
        <w:t>Claudia Schiff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FF"/>
          <w:sz w:val="48"/>
          <w:szCs w:val="48"/>
          <w:lang w:val="en-GB"/>
        </w:rPr>
        <w:t>The Most Beautiful Girl In The World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0080"/>
          <w:sz w:val="96"/>
          <w:szCs w:val="96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96"/>
          <w:szCs w:val="96"/>
          <w:lang w:val="en-GB"/>
        </w:rPr>
        <w:t xml:space="preserve">Screen Saver  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  <w:t>800x600 version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Hope you like this.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To be able to run this screen saver you need to have directX installed on your computer as this screen saver uses direct draw which is part of directX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 xml:space="preserve">To install the screen saver just unzip the two files called 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 xml:space="preserve">Claudia Schiffer by LC and then just copy them into your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c:\windows\system\ directory and then select it in the control panel under display - screensavers.  It's that simple, a Pentium machine is recommended with atleast a 16bit graphics car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9:26:00Z</dcterms:created>
  <dc:creator>Unknown</dc:creator>
  <dc:description/>
  <dc:language>en-US</dc:language>
  <cp:lastModifiedBy>Leon</cp:lastModifiedBy>
  <dcterms:modified xsi:type="dcterms:W3CDTF">2000-05-14T19:54:00Z</dcterms:modified>
  <cp:revision>5</cp:revision>
  <dc:subject/>
  <dc:title/>
</cp:coreProperties>
</file>